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auto" w:line="360"/>
        <w:ind w:right="-6" w:firstLine="1077"/>
        <w:jc w:val="both"/>
        <w:rPr/>
      </w:pPr>
      <w:r>
        <w:rPr>
          <w:sz w:val="26"/>
          <w:szCs w:val="26"/>
        </w:rPr>
        <w:t xml:space="preserve">                                                                                     </w:t>
      </w:r>
      <w:r>
        <w:rPr>
          <w:sz w:val="26"/>
          <w:szCs w:val="26"/>
        </w:rPr>
        <w:tab/>
      </w:r>
    </w:p>
    <w:p>
      <w:pPr>
        <w:pStyle w:val="Normal"/>
        <w:tabs>
          <w:tab w:val="clear" w:pos="708"/>
          <w:tab w:val="left" w:pos="9360" w:leader="none"/>
        </w:tabs>
        <w:spacing w:lineRule="auto" w:line="360"/>
        <w:ind w:right="-5" w:firstLine="1077"/>
        <w:jc w:val="both"/>
        <w:rPr>
          <w:sz w:val="26"/>
          <w:szCs w:val="26"/>
        </w:rPr>
      </w:pPr>
      <w:r>
        <w:rPr>
          <w:sz w:val="26"/>
          <w:szCs w:val="26"/>
        </w:rPr>
        <w:t xml:space="preserve">                                                                       </w:t>
      </w:r>
      <w:r>
        <w:rPr>
          <w:sz w:val="26"/>
          <w:szCs w:val="26"/>
        </w:rPr>
        <w:t>Владимир Забелышенский</w:t>
      </w:r>
    </w:p>
    <w:p>
      <w:pPr>
        <w:pStyle w:val="Normal"/>
        <w:tabs>
          <w:tab w:val="clear" w:pos="708"/>
          <w:tab w:val="left" w:pos="6355" w:leader="none"/>
        </w:tabs>
        <w:spacing w:lineRule="auto" w:line="360"/>
        <w:ind w:right="-5" w:firstLine="1077"/>
        <w:jc w:val="both"/>
        <w:rPr>
          <w:sz w:val="26"/>
          <w:szCs w:val="26"/>
        </w:rPr>
      </w:pPr>
      <w:r>
        <w:rPr>
          <w:sz w:val="26"/>
          <w:szCs w:val="26"/>
        </w:rPr>
        <w:tab/>
      </w:r>
    </w:p>
    <w:p>
      <w:pPr>
        <w:pStyle w:val="Normal"/>
        <w:spacing w:lineRule="auto" w:line="360"/>
        <w:ind w:right="-5" w:hanging="0"/>
        <w:jc w:val="center"/>
        <w:rPr>
          <w:color w:val="000000"/>
          <w:sz w:val="26"/>
          <w:szCs w:val="26"/>
        </w:rPr>
      </w:pPr>
      <w:r>
        <w:rPr>
          <w:b/>
          <w:sz w:val="28"/>
          <w:szCs w:val="28"/>
        </w:rPr>
        <w:t>НЛО и антигравитация.</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ab/>
        <w:t>Современный уровень науки позволяет сделать вывод, что во  Вселенной действуют три основные силы: гравитация, магнетизм и электричество. Это утверждение стало результатом работ ряда выдающихся ученых, к которым, прежде всего, надо отнести Фарадея, Максвелла, Планка и Эйнштейна. В 1923 году их последователи -  американские ученые Браун и Бифилд, Калифорнийский Институт Специальных исследований, исследуя связь электричества с тяготением, пришли к открытию эффекта электрогравитации. Это открытие послужило началом развития совершенно нового научного направления. Браун показал, что для каждого   электромагнитного явления существует электрогравитационный аналог, в частности - движение заряженного тела под влиянием взаимодействия между электрическими и гравитационными полями в направлении положительного электрода.    В 1939 году Браун создал теорию электрогравитации, а затем развил ее в области электрогидродинамик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Примечательно, что эффект Брауна не был предсказан, даже в каком-либо первом приближении,  ни Теорией Относительности, ни в соответствии с современными теориями электромагнетизма. Как только теория электрогравитации Брауна стала доступной для ученых и технических специалистов аэрокосмических центров, она поразила простотой реализации и высочайшей степенью экспериментальной доказательности всех положений теории. Однако, даже в конце 20-го века, несмотря на практическую реализацию эффекта Брауна в создании принципиально новых летательных аппаратов, многие, в силу своей неосведомленности, считают гравитационный двигатель малопонятной экзотикой. </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Суть электрогравитации состоит в том, что плоский конденсатор, заряженный высоким напряжением постоянного тока, имеет тенденцию к движению в сторону положительного полюса, вследствие уменьшения своего веса /1/. Изменение веса конденсатора в зависимости от полярности приложенного  к нему напряжения показано на рис.1.</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57658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65800" cy="2057400"/>
                    </a:xfrm>
                    <a:prstGeom prst="rect">
                      <a:avLst/>
                    </a:prstGeom>
                  </pic:spPr>
                </pic:pic>
              </a:graphicData>
            </a:graphic>
          </wp:inline>
        </w:drawing>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Рис.1. Изменение веса конденсатора в зависимости от полярности приложенного к нему напряжения.</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 экспериментах были выявлены основополагающие особенност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атериал диэлектрика между двумя пластинами конденсатора, должен обладать способностью, хранить электрическую энергию в форме “упругого” напряжения без коронного разряда и последующего пробоя на краях конденсатора, например, в форме диска. Мерой  этой способности является коэффициент “</w:t>
      </w:r>
      <w:r>
        <w:rPr>
          <w:color w:val="000000"/>
          <w:sz w:val="26"/>
          <w:szCs w:val="26"/>
          <w:lang w:val="en-US"/>
        </w:rPr>
        <w:t>k</w:t>
      </w:r>
      <w:r>
        <w:rPr>
          <w:color w:val="000000"/>
          <w:sz w:val="26"/>
          <w:szCs w:val="26"/>
        </w:rPr>
        <w:t xml:space="preserve">” материала. Чем выше значение этого коэффициента, тем больше проявляется эффект электрогравитации; </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эффект движения свободно подвешенного конденсатора прямо пропорционален площади пластин конденсатора и величине напряжения приложенного к пластинам;</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эффект электрогравитации проявляется больше при увеличении массы диэлектрического материала между пластинами. (Патент </w:t>
      </w:r>
      <w:r>
        <w:rPr>
          <w:color w:val="000000"/>
          <w:sz w:val="26"/>
          <w:szCs w:val="26"/>
          <w:lang w:val="en-US"/>
        </w:rPr>
        <w:t>T</w:t>
      </w:r>
      <w:r>
        <w:rPr>
          <w:color w:val="000000"/>
          <w:sz w:val="26"/>
          <w:szCs w:val="26"/>
        </w:rPr>
        <w:t>.</w:t>
      </w:r>
      <w:r>
        <w:rPr>
          <w:color w:val="000000"/>
          <w:sz w:val="26"/>
          <w:szCs w:val="26"/>
          <w:lang w:val="en-US"/>
        </w:rPr>
        <w:t>T</w:t>
      </w:r>
      <w:r>
        <w:rPr>
          <w:color w:val="000000"/>
          <w:sz w:val="26"/>
          <w:szCs w:val="26"/>
        </w:rPr>
        <w:t>.</w:t>
      </w:r>
      <w:r>
        <w:rPr>
          <w:color w:val="000000"/>
          <w:sz w:val="26"/>
          <w:szCs w:val="26"/>
          <w:lang w:val="en-US"/>
        </w:rPr>
        <w:t>Brown</w:t>
      </w:r>
      <w:r>
        <w:rPr>
          <w:color w:val="000000"/>
          <w:sz w:val="26"/>
          <w:szCs w:val="26"/>
        </w:rPr>
        <w:t>, 3</w:t>
      </w:r>
      <w:r>
        <w:rPr>
          <w:color w:val="000000"/>
          <w:sz w:val="26"/>
          <w:szCs w:val="26"/>
          <w:lang w:val="en-US"/>
        </w:rPr>
        <w:t> </w:t>
      </w:r>
      <w:r>
        <w:rPr>
          <w:color w:val="000000"/>
          <w:sz w:val="26"/>
          <w:szCs w:val="26"/>
        </w:rPr>
        <w:t>187</w:t>
      </w:r>
      <w:r>
        <w:rPr>
          <w:color w:val="000000"/>
          <w:sz w:val="26"/>
          <w:szCs w:val="26"/>
          <w:lang w:val="en-US"/>
        </w:rPr>
        <w:t> </w:t>
      </w:r>
      <w:r>
        <w:rPr>
          <w:color w:val="000000"/>
          <w:sz w:val="26"/>
          <w:szCs w:val="26"/>
        </w:rPr>
        <w:t>206 от 1июня 1965г, США).</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пределение электрического заряда определенной полярности по секторам верхней и нижней поверхности плоского конденсатора позволяет управлять направлением движения конденсатора. На рисунках 2 и 3 показан принцип изменения направления полета объектов согласно теории электрогравитации.</w:t>
      </w:r>
    </w:p>
    <w:p>
      <w:pPr>
        <w:pStyle w:val="Normal"/>
        <w:pBdr>
          <w:bottom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5765800" cy="207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65800" cy="2070100"/>
                    </a:xfrm>
                    <a:prstGeom prst="rect">
                      <a:avLst/>
                    </a:prstGeom>
                  </pic:spPr>
                </pic:pic>
              </a:graphicData>
            </a:graphic>
          </wp:inline>
        </w:drawing>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Рис.2. Перемещение разнополярных областей электрического поля перед снижением сферического объекта и подъемом диска под углом 45</w:t>
      </w:r>
      <w:r>
        <w:rPr>
          <w:color w:val="000000"/>
          <w:sz w:val="26"/>
          <w:szCs w:val="26"/>
          <w:vertAlign w:val="superscript"/>
        </w:rPr>
        <w:t>о</w:t>
      </w:r>
      <w:r>
        <w:rPr>
          <w:color w:val="000000"/>
          <w:sz w:val="26"/>
          <w:szCs w:val="26"/>
        </w:rPr>
        <w:t>.</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5765800" cy="173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765800" cy="1739900"/>
                    </a:xfrm>
                    <a:prstGeom prst="rect">
                      <a:avLst/>
                    </a:prstGeom>
                  </pic:spPr>
                </pic:pic>
              </a:graphicData>
            </a:graphic>
          </wp:inline>
        </w:drawing>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Рис.3.      Принцип изменения направления полета объектов.</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В своих экспериментах Браун использовал модели объектов  в  виде треугольника, квадрата, усеченного по углам квадрата с гранями и блюдца. В конечном итоге он пришел к выводу, что наиболее эффективной формой является форма блюдца. Анализ полета блюдца в экспериментах  Брауна показал, что в процессе полета модели в воздухе не используется ни одного из известных  аэродинамических принципов крыла. </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сматривая электрогравитацию применительно к НЛО, мы должны иметь в виду  некоторые особенности  его полета. Как известно, Земля окружена гравитационным полем, величина которого убывает с расстоянием от Земли и, в конечном счете, становится равной нулю. НЛО, создавая область собственного гравитационного поля, изменяет (деформирует) гравитационное поле Земли. Эта область действует подобно волне с отрицательным полюсом наверху волны и положительным полюсом в ее основании. Полет НЛО похож на скольжение серфингиста по волне. Таким образом, изменяя ориентацию и знак (полярность) электрического поля на верхней и нижней поверхности корпуса,  НЛО способен безинерционно перемещаться в любом направлении. Как известно, существуют некоторые стабильно наблюдающиеся особенности полета НЛО. Так перед стартом из положения зависания, НЛО наклоняется вперед, перед остановкой в горизонтальном полете - отклоняется назад. Снижение НЛО, как правило, происходит методом   “падающего листа”, напоминающим движение маятника. Пауль Хилл, изучавший эти полетные характеристики в Исследовательском Центре НАСА в Ленгли, пришел к выводу, что такие эволюции полета НЛО противоречат аэродинамическим требованиям, но полностью совместимы с принципиальными отличиями работы полевой антигравитационной системы.</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Экспериментируя с различными формами своих летающих моделей, Браун дает описание процесса возникновения движущей силы, благодаря которой осуществляется управляемый полет. В соответствие с теорией электрогравитации, верхняя часть диска в форме купола  представляет собой анод, находящийся под положительным зарядом величиной 100-200кВ. Катодом, к которому приложен отрицательный заряд, является центральная нижняя часть корпуса, диаметр которой, примерно, в 3 раза меньше верхней, куполообразной части диска. Купол механически связан с малой анодной частью электродом, расположенным вертикально в центре диска. </w:t>
      </w:r>
    </w:p>
    <w:p>
      <w:pPr>
        <w:pStyle w:val="Normal"/>
        <w:pBdr>
          <w:bottom w:val="single" w:sz="6" w:space="3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Ионная плазма, движущаяся с большой скоростью в направлении вогнутой части купола, создает давление по всему профилю анода, что приводит, в частном случае, к вертикальному движению диска. Вышедшая за пределы купола плазма с ускорением возвращается к катоду. Собственное гравитационное поле создается как внутри объема диска, так и в периферийной области вне диска. Электрическая модель диска Брауна приведена на рисунке 4./2/.</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57658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65800" cy="3606800"/>
                    </a:xfrm>
                    <a:prstGeom prst="rect">
                      <a:avLst/>
                    </a:prstGeom>
                  </pic:spPr>
                </pic:pic>
              </a:graphicData>
            </a:graphic>
          </wp:inline>
        </w:drawing>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4.    Электрическая модель диска Брауна.</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сновной вывод, следующий из теории Брауна, подтвержденной в эксперименте, заключается в том, что существует электромагнитный фактор корреляции между гравитационной массой и инерционной массой, который в определенных электромагнитных условиях, может быть уменьшен, аннулирован, инвертирован или увеличен.</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Демонстрационные полеты дисков Брауна, диаметром 1м. и более, вокруг высокой мачты с подачей электропитания по проводам, показали, что перед ведущим краем диска создается область низкого давления. Эта область, подобно буферному крылу, смещает воздух перед летящим диском, что исключает возникновение сверхзвукового барьера и нагрев корпуса диска.  Выступая перед учеными и представителями авиационной промышленности, Браун уже тогда отмечал, что сопутствующие  полету   электромагнитные процессы вызывают не только свечение диска, но и негативное воздействие на животных и растения.</w:t>
      </w:r>
    </w:p>
    <w:p>
      <w:pPr>
        <w:pStyle w:val="Normal"/>
        <w:pBdr>
          <w:bottom w:val="single" w:sz="6"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Наблюдения низколетящих или зависших на малой высоте НЛО, также как и обнаружение т.н. шагового напряжения на поверхности земли во время их посадок, подтверждают присутствие электрического поля вокруг НЛО. Напряженность этого  поля, по косвенным оценкам, составляет 1 – 1.5 миллиона вольт на  кв.см. поверхности НЛО, что соответствует расчетным величинам, полученным в экспериментах Бра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В 1953 году, Браун провел демонстрацию для высших военных чиновников. Он показал полет двух дисков по 3 фута в диаметре. Они достигали скоростей  в  несколько сотен  миль/ч. Вскоре, работы по этому  направлению были засекре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ходе проекта "Зимняя гавань" (Winterhaven) Браун  направил  в  Пентагон предложение  по  разработке   дискообразного    электрогравитационного боевого летательного  аппарата  типа  Мак-3  (Mach-3). Он  представлял  собой существенно улучшенную  версию  его  тестовых  дисков,  показанных  ранее. Используя большие вакуумные камеры, Браун показал, что его диски могут летать с большей эффективностью в безвоздушной среде. Это произвело должное впечатление на специалистов военного ведомства С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Как только открытия Брауна получили  известность,  некоторые ученые стали открыто говорить о полетных технологиях  НЛО.                                                                                         Не  кто  иной,  как  профессор  Герман Оберг,  которого  считают  отцом  космической  эры, работавший позднее    вместе  с  Вернером  фон  Брауном    на    Агентство баллистических ракет армии США и НАСА, утверждал в 1954 году следующее:  "Это  мой  тезис,  что  летающие  тарелки  реальны    и    являются космическими кораблями из другой солнечной системы.                                                                                                     Они  летают  с    использованием искусственных  полей  гравитации...  Они  производят    высоковольтные электрические заряды с тем, чтобы выталкивать воздух  со  своего  пути, при этом воздух начинает светиться в сильных электромагнитных  полях в результате  ионизации молекул различных газов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о-первых, этим можно  объяснить  свечение...  Во-вторых,  этим  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объяснить  бесшумность  полета  НЛО..." /3/.  Теперь  мы  знаем,  что,   по существу, он был прав в своей 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А.В. Фролов - советник Физического Общества России, исследуя разработки Брауна, отмечает, что активная сила, действующая в электрогравитации – результат асимметрии орбитального движения электронов в атомах диэлектрика, находящегося в электрическом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Асимметрия создает центробежный градиент силы и линейный компонент, отличный от нуля этой силы. Если принять площадь поверхности купола равной  100кв.м. электрическая емкость составит величину около 1 мкФ. Использование специальной керамики в качестве диэлектрика позволяет увеличить диэлектрическую постоянную (удельную емкость) до 80. При потенциале 100 кВ. градиент действующей силы будет равен 80 тоннам. Т.к. величина силы растет в квадратической зависимости от приложенного потенциала, целесообразно увеличивать  потенциал, а  не поверхность купола или объекта вцелом. Таким образом,   сущность электрогравитационной тяги состоит в использовании  очень сильного положительного заряда на одной стороне транспортного средства и отрицательного – на другой. Способность конденсатора удерживать заряд (коэффициент К) является  сравнительной    технической    характеристикой.    Если коэффициент К для обычных диэлектриков равен 6-8, то                                                                                                    применение   оксида  титаната бария  (спекшаяся  керамика) дает коэффициент 6.000 с перспективой доведения до 30.000, что вполне достаточно для сверхзвукового полета". /4/   Вычисление градиента действующей силы приведено на фигур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8"/>
          <w:szCs w:val="28"/>
          <w:lang w:val="en-US"/>
        </w:rPr>
        <w:t>F=qE</w:t>
      </w:r>
      <w:r>
        <w:rPr>
          <w:color w:val="000000"/>
          <w:sz w:val="28"/>
          <w:szCs w:val="28"/>
          <w:vertAlign w:val="subscript"/>
          <w:lang w:val="en-US"/>
        </w:rPr>
        <w:t>0</w:t>
      </w:r>
      <w:r>
        <w:rPr>
          <w:color w:val="000000"/>
          <w:sz w:val="28"/>
          <w:szCs w:val="28"/>
          <w:lang w:val="en-US"/>
        </w:rPr>
        <w:t>(1/</w:t>
      </w:r>
      <w:r>
        <w:rPr>
          <w:color w:val="000000"/>
          <w:sz w:val="28"/>
          <w:szCs w:val="28"/>
          <w:vertAlign w:val="subscript"/>
          <w:lang w:val="en-US"/>
        </w:rPr>
        <w:t>ε1</w:t>
      </w:r>
      <w:r>
        <w:rPr>
          <w:color w:val="000000"/>
          <w:sz w:val="28"/>
          <w:szCs w:val="28"/>
          <w:lang w:val="en-US"/>
        </w:rPr>
        <w:t>-1/</w:t>
      </w:r>
      <w:r>
        <w:rPr>
          <w:color w:val="000000"/>
          <w:sz w:val="28"/>
          <w:szCs w:val="28"/>
          <w:vertAlign w:val="subscript"/>
          <w:lang w:val="en-US"/>
        </w:rPr>
        <w:t>ε2</w:t>
      </w: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en-US"/>
        </w:rPr>
        <w:tab/>
        <w:tab/>
      </w:r>
      <w:r>
        <w:rPr>
          <w:color w:val="000000"/>
          <w:sz w:val="28"/>
          <w:szCs w:val="28"/>
        </w:rPr>
        <w:tab/>
        <w:tab/>
      </w:r>
      <w:r>
        <w:rPr>
          <w:color w:val="000000"/>
          <w:sz w:val="28"/>
          <w:szCs w:val="28"/>
          <w:lang w:val="en-US"/>
        </w:rPr>
        <w:t>ε</w:t>
      </w:r>
      <w:r>
        <w:rPr>
          <w:color w:val="000000"/>
          <w:sz w:val="28"/>
          <w:szCs w:val="28"/>
        </w:rPr>
        <w:t>1=1</w:t>
        <w:tab/>
      </w:r>
      <w:r>
        <w:rPr>
          <w:color w:val="000000"/>
          <w:sz w:val="28"/>
          <w:szCs w:val="28"/>
          <w:lang w:val="en-US"/>
        </w:rPr>
        <w:tab/>
        <w:t>ε</w:t>
      </w:r>
      <w:r>
        <w:rPr>
          <w:color w:val="000000"/>
          <w:sz w:val="28"/>
          <w:szCs w:val="28"/>
        </w:rPr>
        <w:t>2</w:t>
      </w:r>
      <w:r>
        <w:rPr>
          <w:color w:val="000000"/>
          <w:sz w:val="28"/>
          <w:szCs w:val="28"/>
          <w:lang w:val="en-US"/>
        </w:rPr>
        <w:t xml:space="preserve">=80 </w:t>
      </w:r>
      <w:r>
        <w:rPr>
          <w:color w:val="000000"/>
          <w:sz w:val="28"/>
          <w:szCs w:val="28"/>
        </w:rPr>
        <w:t>(</w:t>
      </w:r>
      <w:r>
        <w:rPr>
          <w:color w:val="000000"/>
          <w:sz w:val="28"/>
          <w:szCs w:val="28"/>
          <w:lang w:val="en-US"/>
        </w:rPr>
        <w:t>керамика</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ab/>
        <w:t xml:space="preserve">площадь </w:t>
        <w:tab/>
        <w:t>S=100м</w:t>
      </w:r>
      <w:r>
        <w:rPr>
          <w:color w:val="000000"/>
          <w:sz w:val="28"/>
          <w:szCs w:val="28"/>
          <w:vertAlign w:val="superscript"/>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ab/>
        <w:t xml:space="preserve">емкость </w:t>
        <w:tab/>
      </w:r>
      <w:r>
        <w:rPr>
          <w:color w:val="000000"/>
          <w:sz w:val="28"/>
          <w:szCs w:val="28"/>
          <w:lang w:val="en-US"/>
        </w:rPr>
        <w:t>C</w:t>
      </w:r>
      <w:r>
        <w:rPr>
          <w:color w:val="000000"/>
          <w:sz w:val="28"/>
          <w:szCs w:val="28"/>
          <w:vertAlign w:val="subscript"/>
        </w:rPr>
        <w:t>0</w:t>
      </w:r>
      <w:r>
        <w:rPr>
          <w:color w:val="000000"/>
          <w:sz w:val="28"/>
          <w:szCs w:val="28"/>
        </w:rPr>
        <w:t>=10</w:t>
      </w:r>
      <w:r>
        <w:rPr>
          <w:color w:val="000000"/>
          <w:sz w:val="28"/>
          <w:szCs w:val="28"/>
          <w:vertAlign w:val="superscript"/>
        </w:rPr>
        <w:t>-6</w:t>
      </w:r>
      <w:r>
        <w:rPr>
          <w:color w:val="000000"/>
          <w:sz w:val="28"/>
          <w:szCs w:val="28"/>
          <w:lang w:val="en-US"/>
        </w:rPr>
        <w:t>F</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ε</w:t>
      </w:r>
      <w:r>
        <w:rPr>
          <w:color w:val="000000"/>
          <w:sz w:val="28"/>
          <w:szCs w:val="28"/>
        </w:rPr>
        <w:t>2</w:t>
      </w:r>
      <w:r>
        <w:rPr>
          <w:color w:val="000000"/>
          <w:sz w:val="28"/>
          <w:szCs w:val="28"/>
          <w:lang w:val="en-US"/>
        </w:rPr>
        <w:t>C</w:t>
      </w:r>
      <w:r>
        <w:rPr>
          <w:color w:val="000000"/>
          <w:sz w:val="28"/>
          <w:szCs w:val="28"/>
          <w:vertAlign w:val="subscript"/>
        </w:rPr>
        <w:t>0</w:t>
      </w:r>
      <w:r>
        <w:rPr>
          <w:color w:val="000000"/>
          <w:sz w:val="28"/>
          <w:szCs w:val="28"/>
        </w:rPr>
        <w:t>=8</w:t>
      </w:r>
      <w:r>
        <w:rPr>
          <w:color w:val="000000"/>
          <w:sz w:val="28"/>
          <w:szCs w:val="28"/>
          <w:lang w:val="en-US"/>
        </w:rPr>
        <w:t>x</w:t>
      </w:r>
      <w:r>
        <w:rPr>
          <w:color w:val="000000"/>
          <w:sz w:val="28"/>
          <w:szCs w:val="28"/>
        </w:rPr>
        <w:t>10</w:t>
      </w:r>
      <w:r>
        <w:rPr>
          <w:color w:val="000000"/>
          <w:sz w:val="28"/>
          <w:szCs w:val="28"/>
          <w:vertAlign w:val="superscript"/>
        </w:rPr>
        <w:t>-5</w:t>
      </w:r>
      <w:r>
        <w:rPr>
          <w:color w:val="000000"/>
          <w:sz w:val="28"/>
          <w:szCs w:val="28"/>
          <w:lang w:val="en-US"/>
        </w:rPr>
        <w:t>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ab/>
        <w:tab/>
        <w:t xml:space="preserve">потенциал </w:t>
        <w:tab/>
        <w:t>φ=10</w:t>
      </w:r>
      <w:r>
        <w:rPr>
          <w:color w:val="000000"/>
          <w:sz w:val="28"/>
          <w:szCs w:val="28"/>
          <w:vertAlign w:val="superscript"/>
        </w:rPr>
        <w:t>5</w:t>
      </w:r>
      <w:r>
        <w:rPr>
          <w:color w:val="000000"/>
          <w:sz w:val="28"/>
          <w:szCs w:val="28"/>
        </w:rPr>
        <w:t xml:space="preserve">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32"/>
          <w:szCs w:val="32"/>
        </w:rPr>
        <w:tab/>
        <w:tab/>
      </w:r>
      <w:r>
        <w:rPr>
          <w:color w:val="000000"/>
          <w:sz w:val="28"/>
          <w:szCs w:val="28"/>
        </w:rPr>
        <w:t xml:space="preserve">заряд </w:t>
        <w:tab/>
        <w:tab/>
        <w:t>q=CU=8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32"/>
          <w:szCs w:val="32"/>
        </w:rPr>
        <w:tab/>
        <w:tab/>
      </w:r>
      <w:r>
        <w:rPr>
          <w:color w:val="000000"/>
          <w:sz w:val="28"/>
          <w:szCs w:val="28"/>
        </w:rPr>
        <w:t xml:space="preserve">напряженность поля </w:t>
      </w:r>
      <w:r>
        <w:rPr>
          <w:color w:val="000000"/>
          <w:sz w:val="28"/>
          <w:szCs w:val="28"/>
          <w:lang w:val="en-US"/>
        </w:rPr>
        <w:t>E</w:t>
      </w:r>
      <w:r>
        <w:rPr>
          <w:color w:val="000000"/>
          <w:sz w:val="28"/>
          <w:szCs w:val="28"/>
        </w:rPr>
        <w:t>=10</w:t>
      </w:r>
      <w:r>
        <w:rPr>
          <w:color w:val="000000"/>
          <w:sz w:val="28"/>
          <w:szCs w:val="28"/>
          <w:vertAlign w:val="superscript"/>
        </w:rPr>
        <w:t>5</w:t>
      </w:r>
      <w:r>
        <w:rPr>
          <w:color w:val="000000"/>
          <w:sz w:val="28"/>
          <w:szCs w:val="28"/>
        </w:rPr>
        <w:t xml:space="preserve"> 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rPr>
      </w:pPr>
      <w:r>
        <w:rPr>
          <w:color w:val="000000"/>
          <w:sz w:val="28"/>
          <w:szCs w:val="28"/>
        </w:rPr>
        <w:tab/>
        <w:tab/>
      </w:r>
      <w:r>
        <w:rPr>
          <w:color w:val="000000"/>
          <w:sz w:val="28"/>
          <w:szCs w:val="28"/>
          <w:lang w:val="en-US"/>
        </w:rPr>
        <w:t>F=8x10</w:t>
      </w:r>
      <w:r>
        <w:rPr>
          <w:color w:val="000000"/>
          <w:sz w:val="28"/>
          <w:szCs w:val="28"/>
          <w:vertAlign w:val="superscript"/>
          <w:lang w:val="en-US"/>
        </w:rPr>
        <w:t>5</w:t>
      </w:r>
      <w:r>
        <w:rPr>
          <w:color w:val="000000"/>
          <w:sz w:val="28"/>
          <w:szCs w:val="28"/>
          <w:lang w:val="en-US"/>
        </w:rPr>
        <w:t>(79/80)=7,9x10</w:t>
      </w:r>
      <w:r>
        <w:rPr>
          <w:color w:val="000000"/>
          <w:sz w:val="28"/>
          <w:szCs w:val="28"/>
          <w:vertAlign w:val="superscript"/>
          <w:lang w:val="en-US"/>
        </w:rPr>
        <w:t>5</w:t>
      </w:r>
      <w:r>
        <w:rPr>
          <w:color w:val="000000"/>
          <w:sz w:val="28"/>
          <w:szCs w:val="28"/>
          <w:lang w:val="en-US"/>
        </w:rPr>
        <w:t xml:space="preserve">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lang w:val="en-US"/>
        </w:rPr>
        <w:tab/>
        <w:tab/>
        <w:t>F=7.9/9.8x10</w:t>
      </w:r>
      <w:r>
        <w:rPr>
          <w:color w:val="000000"/>
          <w:sz w:val="28"/>
          <w:szCs w:val="28"/>
          <w:vertAlign w:val="superscript"/>
          <w:lang w:val="en-US"/>
        </w:rPr>
        <w:t>5</w:t>
      </w:r>
      <w:r>
        <w:rPr>
          <w:color w:val="000000"/>
          <w:sz w:val="28"/>
          <w:szCs w:val="28"/>
          <w:lang w:val="en-US"/>
        </w:rPr>
        <w:t>=80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Фиг</w:t>
      </w:r>
      <w:r>
        <w:rPr>
          <w:color w:val="000000"/>
          <w:sz w:val="26"/>
          <w:szCs w:val="26"/>
          <w:lang w:val="en-US"/>
        </w:rPr>
        <w:t xml:space="preserve">.1.   </w:t>
      </w:r>
      <w:r>
        <w:rPr>
          <w:color w:val="000000"/>
          <w:sz w:val="26"/>
          <w:szCs w:val="26"/>
        </w:rPr>
        <w:t>Вычисление градиента действующе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0000"/>
          <w:sz w:val="26"/>
          <w:szCs w:val="26"/>
        </w:rPr>
      </w:pPr>
      <w:r>
        <w:rPr>
          <w:color w:val="FF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 xml:space="preserve">В  одном  из  своих  выводов,  основываясь  на   работах    Брауна, специалисты  отмечают следующее: "Электростатическая  энергия, достаточная  для  воплощения  в  жизнь  аппарата  Мак-3,  возможна   с применением мегавольтных напряжений и коэффициента  К - более 10.000"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Несмотря на основательные исследования Брауна, они далее указывают, что: "Одной из основных  трудностей  в  1954  и  1955  годах  являлись усилия, направленные на то,  чтобы  убедить  авиаторов  в  серьезности экспериментов  с  электрогравитацией /6/. </w:t>
        <w:tab/>
        <w:t>Доклад  британской компании "Грэвити Рэнд Лтд." в  1956  году согласуется  с  этой  оценкой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Журнал  "Эвиейшн  Репорт"  делал  множественные  ссылки  на проекты по антигравитации и приводил многие из компаний,  занимающиеся исследованиями в этой области. Цитаты из этого журнала, приведенные  в докладе компании "Эвиейшн Стадиз (Интернешнл) Лтд." /8/  намекают  на то, что происходит за сце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 xml:space="preserve">В 1954 году специалисты компании отмечают, что: "...  прогресс  шел медленно.  Но  существуют  указания  на  то,  что    Пентагон    готов спонсировать  создание  ряда  устройств,  чтобы  помочь    дальнейшему прогрессу"... "Испытания  экспериментальных  устройств   предсказывают завершение первого диска до 1960 года  и  60-е  годы  будут  полностью потрачены, чтобы разработать его в совершенстве, хотя некоторые боевые возможности будут доступны  уже  через  десять  лет  после  настоящего момента". </w:t>
      </w:r>
      <w:r>
        <w:rPr>
          <w:color w:val="000000"/>
          <w:sz w:val="26"/>
          <w:szCs w:val="26"/>
          <w:lang w:val="en-US"/>
        </w:rPr>
        <w:t>(Aviation Report, No.12, October 1954)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В  течение  этого  периода  времени  многие  из  главных   компаний военно-промышленного    комплекса    цитировались,    как      ведущие исследовательские проекты и  испытания  в  данной  области.  Например: "Среди компаний, изучающих применение гравитации упоминаются, в  новом заявлении,  такие  как  "Гленн  Мартин",  "Конвэар",    "Сперри-Рэнд", "Сикорски", "Белл", "Лиар  Инк" и  "Кларк  Электроникс".  Из  других компаний, проявлявших интерес ранее, отметим "Локхид". Другие  из  упомянутых  докладов  указывают  на  "AT&amp;T",  "Дженерал Электрик", а также  "Кертис-Райт",  "Боинг"  и  "Норт  Американ",  как имеющие группы по изучению электрогравитации. В течение того же периода времени доклад  компании  "Грэвити  Рэнд" отмечает, что: "Уже компании специализируются  на  развитии  отдельных компонентов электрогравитационного диска" /11/. Однако,  в  области  предсказаний,  "Эвиейшн   Репорт"    указывает следующее на основе экстраполяции технологических  достижений:  "Таким образом, этот век будет разделен на две части -  почти  до  настоящего дня. Первая часть  принадлежит  братьям  Райт,  которые  предвосхитили почти  все  основные  законы,  в  которых  гравитация  была    трудным противником. Во второй части,  гравитация  будет  великим  кормиль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Электрическая энергия  практически  неприменимая  для  передвижения  в первой части становится своеобразным катализатором движения во  второй части столетия". (</w:t>
      </w:r>
      <w:r>
        <w:rPr>
          <w:color w:val="000000"/>
          <w:sz w:val="26"/>
          <w:szCs w:val="26"/>
          <w:lang w:val="en-US"/>
        </w:rPr>
        <w:t>Aviation</w:t>
      </w:r>
      <w:r>
        <w:rPr>
          <w:color w:val="000000"/>
          <w:sz w:val="26"/>
          <w:szCs w:val="26"/>
        </w:rPr>
        <w:t xml:space="preserve"> </w:t>
      </w:r>
      <w:r>
        <w:rPr>
          <w:color w:val="000000"/>
          <w:sz w:val="26"/>
          <w:szCs w:val="26"/>
          <w:lang w:val="en-US"/>
        </w:rPr>
        <w:t>Report</w:t>
      </w:r>
      <w:r>
        <w:rPr>
          <w:color w:val="000000"/>
          <w:sz w:val="26"/>
          <w:szCs w:val="26"/>
        </w:rPr>
        <w:t xml:space="preserve">, </w:t>
      </w:r>
      <w:r>
        <w:rPr>
          <w:color w:val="000000"/>
          <w:sz w:val="26"/>
          <w:szCs w:val="26"/>
          <w:lang w:val="en-US"/>
        </w:rPr>
        <w:t>No</w:t>
      </w:r>
      <w:r>
        <w:rPr>
          <w:color w:val="000000"/>
          <w:sz w:val="26"/>
          <w:szCs w:val="26"/>
        </w:rPr>
        <w:t xml:space="preserve">.7, </w:t>
      </w:r>
      <w:r>
        <w:rPr>
          <w:color w:val="000000"/>
          <w:sz w:val="26"/>
          <w:szCs w:val="26"/>
          <w:lang w:val="en-US"/>
        </w:rPr>
        <w:t>September</w:t>
      </w:r>
      <w:r>
        <w:rPr>
          <w:color w:val="000000"/>
          <w:sz w:val="26"/>
          <w:szCs w:val="26"/>
        </w:rPr>
        <w:t xml:space="preserve"> 1954)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глядываясь назад в историю, легко сказать, что они потеряли  точку деления. Неужели они действительно потеряли ее на  полстолетия?  После прочтения  упомянутых  докладов,  становится  вполне  очевидным,   что существовал  большой  интерес  к  антигравитации  среди  ряда    очень известных компаний, а также в министерстве обороны. Что же случилось с этим интересом и почему он приглушился в течении следующих  четырех  с лишним десятилетий? В конце концов, Т. Браун показал,  что  существует доказуемая связь между высоковольтными полями  и  гравитацией.  Почему эта тема  вплоть  до  90-х  придерживалась  от  ученого  сообщества  и публикаций в открытой  литературе?  Обзор  недавних  заявлений  бывших военных и  гражданских  служащих,  работавших  в  связи  с  секретными проектами, позволяет пролить свет на  исследовательскую  активность  в этих областях во второй половине столетия. И оказывается, что  в  этот период были сделаны значительные прорывы, но они  скрывались  от  глаз ученых и обще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lang w:val="en-US"/>
        </w:rPr>
      </w:pPr>
      <w:r>
        <w:rPr>
          <w:b/>
          <w:color w:val="000000"/>
          <w:sz w:val="26"/>
          <w:szCs w:val="26"/>
        </w:rPr>
        <w:t>Последние научные раз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b/>
          <w:color w:val="000000"/>
          <w:sz w:val="26"/>
          <w:szCs w:val="26"/>
          <w:lang w:val="en-US"/>
        </w:rPr>
        <w:tab/>
      </w:r>
      <w:r>
        <w:rPr>
          <w:color w:val="000000"/>
          <w:sz w:val="26"/>
          <w:szCs w:val="26"/>
        </w:rPr>
        <w:t>В данном разделе мы рассмотрим разработки в области  антигравитации с конца 80-х годов, а также научные изыскания и показания  свидетелей, связанных с военными и секретными группами, которые указывают  на  то, что было найдено решение гравитации с  возможностью  ее  применения  в технологии. Хотя  общая  теория  относительности  была  неспособна    объяснить Электрогравитационную  теорию  Брауна,  также  как  и  любые  другие феномены  антигравитации,  последние  выводы  физиков  по  методологии квантовой электродинамики позволяют предложить теоретическую основу,  с помощью  которой  можно  объяснить    электрограви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Последние работы сотрудников Института  передовых  исследований  Фонда "Альфа"  представляют    солидный    теоретический    фундамент    для антигравитационных эффектов в рамках теории электродинамики и включают доклады Эванса /13/, Анастасоцки /14/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Ранее, в своей революционной работе в 1994 году Алькубьер  по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что космические путешествия со сверхсветовой  скоростью,  в  принципе, физически  возможны  и  не  будут   противоречить    основам    теории относительности  /15/.  Путхофф,    позднее  проанализировал    эти определения в  свете  существующих  парадигм  SETI  (Программа  поиска внеземного разума), которые  утверждают,  что  нас  не  могут посещать внеземные цивилизации вследствие ограничений  по скорости  света, накладываемых общей теорией относительности. Он же  напротив  считает, что путешествие со скоростью света является, несомненно возможным /16/.  Это ведет к уменьшению времени, необходимого для межзвездных  путешествий, и  возможности  визита  внеземных  цивилизаций.   Наше    ограниченное понимание физики и ученое высокомерие держало все это под  запретом  в некоторых областях в течение почти всего 20-го века.  В то время, как Теория электрогравитации Брауна нашла свое применение в аэрокосмических проектах США,  существуют альтернативные теоретические подходы к созданию искусственной, управляемой грав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В 1999г. Фран Ди Акуино - д-р физического отделения университета в Сан Луисе, Бразилия, опубликовал  ряд работ по теории летательных аппаратов использующих антигравитационный  принцип. В работе “Гравитация и электромагнетизм; корреляция и большое объединение”/17/ он показал, что гравитационные и инерционные массы являются коррелированными с учетом электромагнитного  коэффициента (множителя). Следствия этой корреляции позволяют преобразовать Принцип Маха в Теорию Тяготения, получив новое релятивистское выражение для массы. Кроме этого, появилась возможность обобщения второго закона Ньютона для движения, вычисления дифференциального уравнения для энтропии (второй закон Термодинамики) непосредственно из Теории Тяготения. Другим фундаментальным следствием рассматриваемой корреляции является то, что, в удельных сверхвысоких энергетических состояниях, гравитационные и электромагнитные поля могут быть описаны той же самой функцией Гамильт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Попытки установить корреляцию между гравитационной и инерционной массами предпринимались, начиная с Ньютона. Однако только недавно было установлено, что гравитационная частица уменьшает свою массу с увеличением температуры и что только при абсолютном нуле (Т=0) – гравитационная и инерционная массы эквивалентны.</w:t>
      </w:r>
      <w:r>
        <w:rPr>
          <w:b/>
          <w:color w:val="000000"/>
          <w:sz w:val="26"/>
          <w:szCs w:val="26"/>
        </w:rPr>
        <w:t xml:space="preserve"> </w:t>
      </w:r>
      <w:r>
        <w:rPr>
          <w:color w:val="000000"/>
          <w:sz w:val="26"/>
          <w:szCs w:val="26"/>
        </w:rPr>
        <w:t>Фран Ди Акуино показал, что давнее предположение о корреляции между тяготением и электромагнетизмом оказалось верным. Первоначально, используя формальные методы, было показано, что есть т.н. электромагнитный коэффициент (множитель), который имеет отношение к гравитационной и инерционной массам. Теперь  появилась возможность теоретического обоснования процесса управления гравитационной масс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Как было показано, инерционные эффекты материального тела могут быть уменьшены и даже аннулированы, если его гравитационная масса может быть уменьшена или аннулирована соответственно. Частица с отсутствующей гравитационной массой не подчиняется релятивистским эффектам. Ее гравитационная масса не увеличивается с увеличением скорости частицы. Интересно отметить, что по мнению Ди Акуино это означает, что частица с отсутствующей гравитационной массой, может достигнуть скорости света и даже превзойти ее. Такая частица характеризуется двумя фундаментальными параметрами: она становится частицей с импульсом Р=0 и энергией Е=0. Эти “призраки” нейтрино названы так потому что, не обладая величинами импульса и энергии, они не могут быть обнаружены. Но даже в этом случае их присутствие может быть подтверждено существующей функцией волны, которая описывает их присутств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            </w:t>
      </w:r>
      <w:r>
        <w:rPr>
          <w:color w:val="000000"/>
          <w:sz w:val="26"/>
          <w:szCs w:val="26"/>
        </w:rPr>
        <w:t xml:space="preserve">Инерционные силы в современной версии выражены как </w:t>
      </w:r>
      <w:r>
        <w:rPr>
          <w:color w:val="000000"/>
          <w:sz w:val="26"/>
          <w:szCs w:val="26"/>
          <w:lang w:val="en-US"/>
        </w:rPr>
        <w:t>Fi</w:t>
      </w:r>
      <w:r>
        <w:rPr>
          <w:color w:val="000000"/>
          <w:sz w:val="26"/>
          <w:szCs w:val="26"/>
        </w:rPr>
        <w:t>=</w:t>
      </w:r>
      <w:r>
        <w:rPr>
          <w:color w:val="000000"/>
          <w:sz w:val="26"/>
          <w:szCs w:val="26"/>
          <w:lang w:val="en-US"/>
        </w:rPr>
        <w:t>miai</w:t>
      </w:r>
      <w:r>
        <w:rPr>
          <w:b/>
          <w:color w:val="000000"/>
          <w:sz w:val="26"/>
          <w:szCs w:val="26"/>
        </w:rPr>
        <w:t>,</w:t>
      </w:r>
      <w:r>
        <w:rPr>
          <w:color w:val="000000"/>
          <w:sz w:val="26"/>
          <w:szCs w:val="26"/>
        </w:rPr>
        <w:t xml:space="preserve"> в то время как эквивалентные гравитационные силы, </w:t>
      </w:r>
      <w:r>
        <w:rPr>
          <w:color w:val="000000"/>
          <w:sz w:val="26"/>
          <w:szCs w:val="26"/>
          <w:lang w:val="en-US"/>
        </w:rPr>
        <w:t>Fg</w:t>
      </w:r>
      <w:r>
        <w:rPr>
          <w:color w:val="000000"/>
          <w:sz w:val="26"/>
          <w:szCs w:val="26"/>
        </w:rPr>
        <w:t>=</w:t>
      </w:r>
      <w:r>
        <w:rPr>
          <w:color w:val="000000"/>
          <w:sz w:val="26"/>
          <w:szCs w:val="26"/>
          <w:lang w:val="en-US"/>
        </w:rPr>
        <w:t>mgag</w:t>
      </w:r>
      <w:r>
        <w:rPr>
          <w:b/>
          <w:color w:val="000000"/>
          <w:sz w:val="26"/>
          <w:szCs w:val="26"/>
        </w:rPr>
        <w:t>.</w:t>
      </w:r>
      <w:r>
        <w:rPr>
          <w:color w:val="000000"/>
          <w:sz w:val="26"/>
          <w:szCs w:val="26"/>
        </w:rPr>
        <w:t xml:space="preserve">   При этом удовлетворяется эквивалентность </w:t>
      </w:r>
      <w:r>
        <w:rPr>
          <w:color w:val="000000"/>
          <w:sz w:val="26"/>
          <w:szCs w:val="26"/>
          <w:lang w:val="en-US"/>
        </w:rPr>
        <w:t>ai</w:t>
      </w:r>
      <w:r>
        <w:rPr>
          <w:color w:val="000000"/>
          <w:sz w:val="26"/>
          <w:szCs w:val="26"/>
        </w:rPr>
        <w:t>=</w:t>
      </w:r>
      <w:r>
        <w:rPr>
          <w:color w:val="000000"/>
          <w:sz w:val="26"/>
          <w:szCs w:val="26"/>
          <w:lang w:val="en-US"/>
        </w:rPr>
        <w:t>ag</w:t>
      </w:r>
      <w:r>
        <w:rPr>
          <w:b/>
          <w:color w:val="000000"/>
          <w:sz w:val="26"/>
          <w:szCs w:val="26"/>
        </w:rPr>
        <w:t xml:space="preserve">.  </w:t>
      </w:r>
      <w:r>
        <w:rPr>
          <w:color w:val="000000"/>
          <w:sz w:val="26"/>
          <w:szCs w:val="26"/>
        </w:rPr>
        <w:t xml:space="preserve">Поэтому, уравнения Общей Теории Относительности будут сохранены. Известно, что фотоны не обладают инерционной массой, не поглощают другие фотоны и не обладают гравитационной массой. Если рассматривать некий источник электромагнитной радиации с определенной мощностью, частотой и лучевой плотностью, то в соответствие с теорией Акуино, можно создать так называемый “щит” фотонов вокруг этого источника, который будет препятствовать обмену гравитонами между частицами в “щите” и остальной частью пространства ( Вселенной ). Область </w:t>
      </w:r>
      <w:r>
        <w:rPr>
          <w:b/>
          <w:color w:val="000000"/>
          <w:sz w:val="26"/>
          <w:szCs w:val="26"/>
        </w:rPr>
        <w:t xml:space="preserve"> “</w:t>
      </w:r>
      <w:r>
        <w:rPr>
          <w:color w:val="000000"/>
          <w:sz w:val="26"/>
          <w:szCs w:val="26"/>
        </w:rPr>
        <w:t xml:space="preserve">щита” начинается на расстоянии от источника, где лучевая плотность достигает величины, при которой фотоны будут противодействовать каждому гравитону в области электромагнитного поля источника. При этом эти взаимодействия мгновенны, т.к. скорость фотонов в этом случае должна быть бесконечной, потому что они – кванты электромагнитного взаимодействия. Именно такая скорость фотонов будет в </w:t>
      </w:r>
      <w:r>
        <w:rPr>
          <w:b/>
          <w:color w:val="000000"/>
          <w:sz w:val="26"/>
          <w:szCs w:val="26"/>
        </w:rPr>
        <w:t xml:space="preserve"> “</w:t>
      </w:r>
      <w:r>
        <w:rPr>
          <w:color w:val="000000"/>
          <w:sz w:val="26"/>
          <w:szCs w:val="26"/>
        </w:rPr>
        <w:t xml:space="preserve">щ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Если представить космический корабль с положительной гравитационной массой равной  Х кг,  и отрицательной гравитационной массой равной, например, 0,001кг  то это условие достаточное для создания “щита” фотонами, исходящими от поверхности космического корабля. При этом гравитационная масса корабля будет равна 0,001кг. Если двигательная система корабля будет создавать всего лишь </w:t>
      </w:r>
      <w:r>
        <w:rPr>
          <w:color w:val="000000"/>
          <w:sz w:val="26"/>
          <w:szCs w:val="26"/>
          <w:lang w:val="en-US"/>
        </w:rPr>
        <w:t>F</w:t>
      </w:r>
      <w:r>
        <w:rPr>
          <w:color w:val="000000"/>
          <w:sz w:val="26"/>
          <w:szCs w:val="26"/>
        </w:rPr>
        <w:t>=10</w:t>
      </w:r>
      <w:r>
        <w:rPr>
          <w:color w:val="000000"/>
          <w:sz w:val="26"/>
          <w:szCs w:val="26"/>
          <w:lang w:val="en-US"/>
        </w:rPr>
        <w:t>N</w:t>
      </w:r>
      <w:r>
        <w:rPr>
          <w:color w:val="000000"/>
          <w:sz w:val="26"/>
          <w:szCs w:val="26"/>
        </w:rPr>
        <w:t>, космический корабль приобретет ускорение равное  104м/с.</w:t>
      </w:r>
      <w:r>
        <w:rPr>
          <w:b/>
          <w:color w:val="000000"/>
          <w:sz w:val="26"/>
          <w:szCs w:val="26"/>
        </w:rPr>
        <w:t xml:space="preserve"> </w:t>
      </w:r>
      <w:r>
        <w:rPr>
          <w:color w:val="000000"/>
          <w:sz w:val="26"/>
          <w:szCs w:val="26"/>
        </w:rPr>
        <w:t>Таким образом, из-за фотонного “щита” вокруг космического корабля его гравитационное взаимодействие с Вселенной будет отсутствовать. Следовательно, инерционные силы на космическом корабле будут также отсутствовать, иначе говоря, корабль потеряет инерционные свойства. Кроме того, космический корабль может не только достичь скорости света, но и превзойти ее, потому что, как было показано, частица с отсутствующей гравитационной массой  не будет подчиняться релятивистским эффектам. Ключевым вопросом сегодняшнего дня является создание компактного источника электрической энергии позволяющего получить напряжения более  1МВ и электрические поля напряженностью 1-1,5 МВ на кв.см. поверхности летательного аппарата. Существует несколько решений этого вопроса, в том числе преобразование ядерной энергии или использование энергии вакуум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rPr>
      </w:pPr>
      <w:r>
        <w:rPr>
          <w:b/>
          <w:color w:val="000000"/>
          <w:sz w:val="26"/>
          <w:szCs w:val="26"/>
        </w:rPr>
        <w:t>Энергия вакуумн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Наиболее революционные физические открытия сделаны в отношении энергии нулевых колебаний  или  энергии  вакуумного    состояния,    которая иллюстрируется  эффектом  Казимира,  в  соответствии  с  которым   две сложенные вместе металлические пластины  притягивают  одна  другую  по причине дисбаланса квантовых колебаний. Перспективы применения энергии нулевых  колебаний  или  энергии  вакуумного  состояния  грандиозны. Ученик Эйнштейна Джон Виллер как-то сказал: “Образно говоря, энергией вакуума, находящейся в объеме кофейной чашки, хватило бы для испарения всех океанов Земли”.   Теоретические основы энергии вакуумного состояния были описаны в нескольких работах Путхоффа, начиная  с  конца  80-х  годов./18,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Физик Стивен Грир, комментируя на радио–брифинге 30 января 2003 года исследования и практические достижения ученых Университета Нью–Хэмпшира, отметил, что, судя по тем удивительным устройствам, которые он видел в работе, к середине 2004 года США будут в состоянии создать промышленные образцы преобразователей энергии колебаний субатомных частиц свободного вакуума в электрическую энергию. “Это исключительно компактные, легкие устройства и, никаких движущихся частей.  Я хочу сказать вам, что тайна НЛО была тайной в течение десятилетий по одной, наиболее важной причине – нам надо было иметь время для монопольного изучения источника энергии в Н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писаны различные технологические способы извлечения этой энергии - последние работы Анастасоцки и др. /20/ . Скоро  появится  книга Бирдена  по  теории  энергии  нулевых  колебаний   /21/.    Существуют значительные свидетельства,  подтверждающие,  что  ученые,  начиная  с Теслы, знали об этой энергии,  но  ее  существование  и  потенциальное использование скрывалось   более   полувек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Связь  между  наблюдениями  электрогравитационных    феномен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открытием энергии  нулевых  колебаний  ведет  к  новому,  расширенному пониманию природы материи и гравитации. Мы обращаемся к следующему вопросу: что  сохраняет  вечное движение Вселенной? Или, более конкретно, где электроны берут  энергию для поддержания вращения вокруг атомов? Упрощенческий ответ состоит  в том,  что  она  происходит  из  вакуумного  состояния.  Путхофф   /23/ описывает процесс  следующим  образом:  "Я  обнаружил,  что  мы  можем считать электрон непрерывно излучающим свою энергию, как  говорится  в классической  теории,  но  одновременно  абсорбирующим  компенсирующее количество энергии из вездесущего океана энергии нулевых колебаний,  в который погружен атом. Равновесие между этими двумя процессами ведет к правильным значениям параметров, определяющих минимальную энергию  или</w:t>
      </w:r>
      <w:r>
        <w:rPr>
          <w:color w:val="000000"/>
          <w:sz w:val="26"/>
          <w:szCs w:val="26"/>
          <w:lang w:val="en-US"/>
        </w:rPr>
        <w:t xml:space="preserve"> </w:t>
      </w:r>
      <w:r>
        <w:rPr>
          <w:color w:val="000000"/>
          <w:sz w:val="26"/>
          <w:szCs w:val="26"/>
        </w:rPr>
        <w:t xml:space="preserve">орбиту основн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Таким  образом, Существует  динамическое равновесие,  в  котором   энергия    нулевых колебаний  стабилизирует  электрон  на  орбите  основного   состояния. Получается,  что  сама  по  себе  стабильность  материи  зависит    от поддерживающего ее океана электромагнитной энергии нулевых колеб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Более  того,  получается,  что  вращение  электронов   обеспечивает инерцию и массу для атомов. Эти теории,  связывающие  спин  электрона, энергию нулевых колебаний, массу и инерцию были  представлены  в  ряде недавних научных докладов, из которых  отметим  Хейша  и  его  коллег, предоставивших  возможное    объяснение    эффекта    Бифельда-Брауна. Оказывается, поле высокого напряжения создает электромагнитный барьер, который блокирует атомную структуру атома от  взаимодействия  с  полем нулевых  колебаний.   Это    замедляет    электроны,    уменьшая    их гироскопический эффект и, таким образом, массу и инерцию, облегчает их передви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Этот неисчерпаемый источник энергии позволит отказаться от использования всех видов топлива, перевести любой транспорт, промышленные и социальные объекты на электропотребление благодаря энергии ваку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rPr>
      </w:pPr>
      <w:r>
        <w:rPr>
          <w:b/>
          <w:color w:val="000000"/>
          <w:sz w:val="26"/>
          <w:szCs w:val="26"/>
        </w:rPr>
        <w:t>Гравитационные  диски  С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 xml:space="preserve">В 1946 году проф. Джон Серл, Великобритания, сделал фундаментальное открытие в области природы  магнетизма. Работая в </w:t>
      </w:r>
      <w:r>
        <w:rPr>
          <w:color w:val="000000"/>
          <w:sz w:val="26"/>
          <w:szCs w:val="26"/>
          <w:lang w:val="en-US"/>
        </w:rPr>
        <w:t>Mortimer</w:t>
      </w:r>
      <w:r>
        <w:rPr>
          <w:color w:val="000000"/>
          <w:sz w:val="26"/>
          <w:szCs w:val="26"/>
        </w:rPr>
        <w:t xml:space="preserve">, </w:t>
      </w:r>
      <w:r>
        <w:rPr>
          <w:color w:val="000000"/>
          <w:sz w:val="26"/>
          <w:szCs w:val="26"/>
          <w:lang w:val="en-US"/>
        </w:rPr>
        <w:t>Borkshire</w:t>
      </w:r>
      <w:r>
        <w:rPr>
          <w:color w:val="000000"/>
          <w:sz w:val="26"/>
          <w:szCs w:val="26"/>
        </w:rPr>
        <w:t xml:space="preserve">, </w:t>
      </w:r>
      <w:r>
        <w:rPr>
          <w:b/>
          <w:color w:val="000000"/>
          <w:sz w:val="26"/>
          <w:szCs w:val="26"/>
        </w:rPr>
        <w:t xml:space="preserve"> </w:t>
      </w:r>
      <w:r>
        <w:rPr>
          <w:color w:val="000000"/>
          <w:sz w:val="26"/>
          <w:szCs w:val="26"/>
        </w:rPr>
        <w:t xml:space="preserve">он обнаружил, что при изготовлении постоянных магнитов на основе ферритов, добавление в намагничивающее поле небольшой  компоненты переменного тока, в пределах 100мА, с частотой 10МГц,  магниты приобретают совершенно новые свойства /24/.   В экспериментах  Серла было показано, что если магниты в виде роликов, изготовленные по новой технологии, расположить вокруг внешней стороны кольцевого магнита, то при определенном количестве роликов, они приходят в самостоятельное движение вокруг кольцевого магнита. Придя в движение, ролики увеличивают скорость до наступления динамического равновесия.  Также было обнаружено, что при вращении магнитных роликов устройство создает электростатическую разность потенциалов, вектор которой  направлен по радиусу от роликов к  кольцевому магниту. При этом неподвижное кольцо заряжается положительно,  а ролики – отрицательно. Взаимодействие центробежной силы и магнитов создает постоянный зазор между  движущимися  роликами  и кольцом, в результате чего отсутствует механический и гальванический контакт между кольцом и рол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Дополнив конструкцию неподвижным электромагнитом, Серл получил генератор тока  мощностью около 500 ватт. Внешний вид наиболее простой конструкции электрического генератора Серла показан на рисунк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drawing>
          <wp:inline distT="0" distB="0" distL="0" distR="0">
            <wp:extent cx="389763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97630" cy="29146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5.       Электрический генератор  Сер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1952 году Серл  изготовил устройство с несколькими концентрически расположенными кольцами,  между которыми размещались ролики.  Это стройство диаметром  в 1м  развивало потенциал  равный 1,000,000 вольт, что сопровождалось потрескиванием и запахом озона. Конструкция этого генератора приведена на рисунке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2756535" cy="356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756535" cy="35687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Рис.6.       Генератор Серла с тремя коль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Вокруг первого (малого)  кольца установлено 10 роликов,  25 у следующего кольца и 35 вокруг внешнего кольца. На внешнем кольце, над торцами роликов установлены электромагнитные преобразователи статического потенциала в  напряжение постоянного тока. Такой генератор производит 15кВт мощности при устойчивой работе.  Исследования эффекта Серла показывают, что когда магнитные ролики находятся вблизи магнитного кольца, резонансное состояние магнитного поля оттягивает электроны и ионы и, ускоряя их в зазоре между роликами и кольцом, создает высокое статическое напряжение с разноименными зарядами на неподвижном кольце и вращающихся вокруг него роликах.  Большую мощность на выходе такого генератора получают при легировании магнитного материала неодимом – редкоземельным металлом, который дает избыточные электроны. В 1999 году компания “</w:t>
      </w:r>
      <w:r>
        <w:rPr>
          <w:color w:val="000000"/>
          <w:sz w:val="26"/>
          <w:szCs w:val="26"/>
          <w:lang w:val="en-US"/>
        </w:rPr>
        <w:t>SISRC</w:t>
      </w:r>
      <w:r>
        <w:rPr>
          <w:color w:val="000000"/>
          <w:sz w:val="26"/>
          <w:szCs w:val="26"/>
        </w:rPr>
        <w:t xml:space="preserve"> </w:t>
      </w:r>
      <w:r>
        <w:rPr>
          <w:color w:val="000000"/>
          <w:sz w:val="26"/>
          <w:szCs w:val="26"/>
          <w:lang w:val="en-US"/>
        </w:rPr>
        <w:t>Ltd</w:t>
      </w:r>
      <w:r>
        <w:rPr>
          <w:color w:val="000000"/>
          <w:sz w:val="26"/>
          <w:szCs w:val="26"/>
        </w:rPr>
        <w:t>”, в которую входят дочерние фирмы в Германии, Швеции, Австралии и Новой Зеландии сообщила о завершении обширной программы по модернизации генератора Серла, это позволило упростить конструкцию. Специалистами компании было отмечено, что ключевую роль в эффекте получения электрической энергии с помощью Генератора Серла играют открытия в области преобразования энергии вакуумного состояния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Однако основное открытие заключалось в том,  что при достижении указанной разности потенциалов и максимальной скорости роликов в режиме динамического равновесия, устройство поднимается вверх.  Анализ электромагнитных явлений в устройстве Серла показал, что взаимодействие электрического поля большой напряженности вектор которого, в частном случае, направлен по радиусу к пульсирующему магнитному полю, создает собственное гравитационное поле компенсирующее  вес самого устройства. Кроме этого, генераторы Серла могут быть использованы в качестве источников высокого напряжения в дисках Брау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t>C</w:t>
      </w:r>
      <w:r>
        <w:rPr>
          <w:color w:val="000000"/>
          <w:sz w:val="26"/>
          <w:szCs w:val="26"/>
        </w:rPr>
        <w:t xml:space="preserve"> 1952 года Серл приступил к изготовлению устройств в виде дисков диаметром 10м.  В 50-х  годах публикации о дальнейших работах  Серла прекратились. Однако в 1970 году стала известна важная особенность магнитов Серла: характеристики магнитов могут временно измениться при воздействии на них внешнего постоянного магнитного поля. При снятии внешнего поля характеристики магнитов восстанавливаются. Кроме этого, стало известно о проведении экспериментов по замене феррита на магнитную керамику. Таким образом,  в начале 70-х годов  в результате многочисленных экспериментов и технических модернизаций стало очевидным, что диски Серла могут использоваться в качестве источника электрической энергии, основного агрегата гравитационного двигателя для летательных аппаратов или комбинации этих технических направл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Исследования эффекта Серла  проведенные в России  В.Я.Косыевым /25/ показ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еханическая энергия вращающихся постоянных магнитов преобразуется в электрическую энергию в соответствии с величиной гравитационного потенциала, созданного всеми массами в локальном объеме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Перемещение магнитных роликов в собственном электрическом поле преобразователя приводит к образованию вторичного гравитационного поля в соответствии с величиной электрическ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С увеличением скорости вращения ротора (системы магнитных роликов) увеличивается напряженность электрического поля и, как следствие, увеличивается вторичное гравитационное поле, способное уменьшить или аннулировать вес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Если энергия электрического поля не затрачивается на электрические разряды или нагрев конструкции наведенными токами, то значительная часть механической энергии проявляется в виде антигравитационного э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Самопроизвольный разгон магнитной системы связан с одновременным присутствием в локальной области пространства электрического, магнитного и гравитационного по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Со стороны магнитного поля действует сила Лоренца, как на движущиеся электрические заряды, так и на гравитационно заряженные т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Так как сама конструкция электрически нейтральна, то сила Лоренца действует только на гравитационно заряженные ролики. Направление силы Лоренца перпендикулярно направлению магнитного поля и направлению движения магнитных роликов. Если бы цилиндрические ролики вращались на одном месте, то сила Лоренца была бы направлена к оси вращения, не сообщала бы им дополнительного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Магнитные ролики совершают кроме вращательного еще и поступательное движение вокруг магнитного кольца, так что каждая точка их поверхности перемещается по циклоиде, поэтому сила Лоренца имеет две составляющие: к центру цилиндрического ролика и вдоль направления их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Величина силы Лоренца зависит от электрического потенциала, напряженности магнитного поля, массы роликов и скорости их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Электрический потенциал в свою очередь зависит от скорости вращения системы роликов вокруг неподвижного кольца. Таким образом, в итоге сила Лоренца зависит от скорости по квадратичному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Электроны, ускоряемые тороидальным электрическим полем большой напряженности, ионизируют газ в окружающем пространстве, вызывая его свечение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ab/>
        <w:t>В настоящее время ведутся работы по использованию композитных материалов и многослойных магнитных структур с целью значительного увеличения выходной мощности генераторов Серла.  Необходимо отметить, что достигнутый уровень высокого напряжения, полученный при использовании генератора Серла,  достаточен для применения его в качестве источника напряжения в летающих дисках Брау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6"/>
          <w:szCs w:val="26"/>
        </w:rPr>
      </w:pPr>
      <w:r>
        <w:rPr>
          <w:b/>
          <w:color w:val="000000"/>
          <w:sz w:val="26"/>
          <w:szCs w:val="26"/>
        </w:rPr>
        <w:t xml:space="preserve">                       </w:t>
      </w:r>
      <w:r>
        <w:rPr>
          <w:b/>
          <w:color w:val="000000"/>
          <w:sz w:val="26"/>
          <w:szCs w:val="26"/>
        </w:rPr>
        <w:t>Электрогравитация  и  объединенная  теория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6"/>
          <w:szCs w:val="26"/>
          <w:lang w:val="en-US"/>
        </w:rPr>
        <w:tab/>
      </w:r>
      <w:r>
        <w:rPr>
          <w:color w:val="000000"/>
          <w:sz w:val="26"/>
          <w:szCs w:val="26"/>
        </w:rPr>
        <w:t xml:space="preserve">Джерри Э.Бэйльз, Физический Институт США, исследуя взаимодействия НЛО с окружающей средой, техногенными и биологическими объектами, пришел к выводу, что теория Брауна может быть существенно дополнена. Учитывая результаты практической реализации теории электрогравитации Брауна, Бэйльз предложил теорию взаимодействия сильных электромагнитных и электрических полей, в результате которого создается управляемый вектор гравитационной силы. Хотя такой подход является не новым, теория Бэйльза отличается рассмотрением проблемы с точки зрения единой теории поля и квантовой механики. Его теория была представлена им в НАСА  на конференции в феврале 2003 год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Не рассматривая математический аппарат исследования квантовых взаимодействий полей и состояний элементарных частиц, ограничимся основными положениями теории, поясняющими принцип движения НЛО.  Эти положения являются следствием рассмотрения квантовых и электродинамических условий, в которых вся конструкция НЛО и его энергетическое поле являются одновременно  гравитационным двигателем и средством перемещения в пространстве.  НЛО, окруженный микроволновым полем, представляет собой единичный квантовый потенциал подобный энергетическому потенциалу электрона. Если существуют условия внешнего энергетического воздействия, при котором создается разность энергетических уровней, электрон  может “туннелировать” через энергетический барьер в другую точку пространства. Такое перемещение мгновенно. Эта особенность квантового состояния электрона была открыта  Дэвидом Бохмом после того, как он решил волновое уравнение Шредингера  для квантового энергетического потенциала, который представляет саму энергию элект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 xml:space="preserve">Физика, связанная с квантовым потенциалом Дэвида Бохма позволила расширить понятие квантовой энергии и механики тяготения.  Одним из основных положений теории Бэйльза, является определение – энергетическое пространство является источником квантового потенциала Бохма.  Объединенная Полевая Теория  Бэйльза позволила ему составить новое гравитационное уравнение, которое выражает механику векторного магнитного потенциала. Уравнение, представленное на фигуре 2, включает векторный магнитный потенциал и новую квантовую константу взаимо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4">
            <wp:simplePos x="0" y="0"/>
            <wp:positionH relativeFrom="column">
              <wp:posOffset>800100</wp:posOffset>
            </wp:positionH>
            <wp:positionV relativeFrom="paragraph">
              <wp:posOffset>250190</wp:posOffset>
            </wp:positionV>
            <wp:extent cx="4457700" cy="495300"/>
            <wp:effectExtent l="0" t="0" r="0" b="0"/>
            <wp:wrapSquare wrapText="left"/>
            <wp:docPr id="7" name="3e46f5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e46f5f4" descr=""/>
                    <pic:cNvPicPr>
                      <a:picLocks noChangeAspect="1" noChangeArrowheads="1"/>
                    </pic:cNvPicPr>
                  </pic:nvPicPr>
                  <pic:blipFill>
                    <a:blip r:embed="rId8"/>
                    <a:srcRect l="-9" t="-79" r="-9" b="-79"/>
                    <a:stretch>
                      <a:fillRect/>
                    </a:stretch>
                  </pic:blipFill>
                  <pic:spPr bwMode="auto">
                    <a:xfrm>
                      <a:off x="0" y="0"/>
                      <a:ext cx="4457700" cy="49530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lang w:val="en-US"/>
        </w:rPr>
      </w:pPr>
      <w:r>
        <w:rPr>
          <w:color w:val="000000"/>
          <w:sz w:val="28"/>
          <w:szCs w:val="28"/>
          <w:lang w:val="en-US"/>
        </w:rPr>
        <w:br w:type="textWrapping" w:clear="all"/>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rPr>
        <w:t>Фиг.2.Гравитационное урав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Утверждение, что квантовая частица типа электрона по своей сути является стоячей волной, легло в основу рассмотрения системы движения НЛО с позиций волновой теории с учетом конструктивных особенностей  и параметров электромагнитного излучения НЛО полученных в прямых измерениях.  Исходя из того, что квантовые и макроэлектронные уравнения подобны, появляется возможность осуществить движение макроквантового объекта, изменяя фазу или волновую функцию квантовой стоячей волны относительно связанной электрической стоячей волны в сильном электрическом поле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Таким образом,  НЛО, в квантовом смысле, подобен электрону, что дает ему возможность осуществлять мгновенные перемещения (скачки) в пространстве, как это делает электрон при прохождении энергетического барьера методом   “туннелирования”.  Дальность скачка НЛО из своего энергетического пространства в любую точку обычного (окружающего) пространства определяется величиной мгновенного фазового превращения между двумя указанными стоячими волнами, что приводит к резкому, но управляемому, изменению энергии электромагнитного поля. Говоря об энергетическом пространстве НЛО, надо иметь в виду, что источником энергии может быть энергия колебаний частиц вакуума, преобразованная в другую, более удобную форму электрической энергии.  В неподвижном положении силовое поле вокруг НЛО – диска симметрично и имеет форму тора.  При создании локальной асимметрии поля, НЛО движется в сторону его возмущения. На рисунке 7 приведена схема НЛО, на которой указаны функциональные элементы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color w:val="000000"/>
          <w:sz w:val="26"/>
          <w:szCs w:val="26"/>
          <w:lang w:val="en-US"/>
        </w:rPr>
        <w:drawing>
          <wp:inline distT="0" distB="0" distL="0" distR="0">
            <wp:extent cx="4646930" cy="2920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4646930" cy="29203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color w:val="000000"/>
          <w:sz w:val="26"/>
          <w:szCs w:val="26"/>
        </w:rPr>
        <w:t>Рис.7. Функциональные элементы конструкции НЛО.</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Отсек системы фазовой и групповой генерации стоячих волн.</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Плоские волновод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Жилые и функциональные отсек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Устройство для удаления коронного разряд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Высокое кольцо диэлектрик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Выходы волно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Микроволновое  излучение выходящее из волноводов -6 создает силовое поле, которое противодействует внешнему тороидальному полю, удерживая его на некотором расстоянии от корпуса НЛО, создавая тем самым вакуумную область вокруг корпуса. Групповое переключение энергии по плоским волноводам создает регулируемую асимметрию силового поля для изменения пространственного положения НЛО.  Так как напряженность электрического поля в верхней части купола максимальна, высока вероятность образования коронного разряда, который мог бы привести к нарушениям в системе генерации стоячих волн. Коронный разряд удаляется с помощью устройства  в виде “шипа “ переменного сечения расположенного в верхней точке куп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Рассматривая реальные возможности копирования аппаратов типа НЛО,  Джерри Бэйльз предложил использовать водородный атомный реактор в качестве источника энергии.  В 1998 году такое решение, с технологической  точки зрения, вполне могло быть реализ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6"/>
          <w:szCs w:val="26"/>
          <w:lang w:val="en-US"/>
        </w:rPr>
      </w:pPr>
      <w:r>
        <w:rPr>
          <w:b/>
          <w:color w:val="000000"/>
          <w:sz w:val="26"/>
          <w:szCs w:val="26"/>
        </w:rPr>
        <w:t>Информация за порогом секр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 xml:space="preserve">В США, самолет В-2 стал первым серийным аппаратом, использующим антигравитационную технологию. Особенностью  бомбардировщика В-2 является большая площадь горизонтальной поверхности самолета имеющего вид треугольника. Эта особенность обеспечивает максимальную антигравитационную подъемную силу. В свое время, Браун показал, что хотя форма диска является наиболее оптимальной, она не обязательна. С такой же высокой эффективностью летают аппараты треугольной, квадратной или ромбовидной формы. Дальнейшее развитие антигравитационной технологии зависит от успехов в разработке более  новых  диэлектриков чем высокоплотная металлокерамика </w:t>
      </w:r>
      <w:r>
        <w:rPr>
          <w:color w:val="000000"/>
          <w:sz w:val="26"/>
          <w:szCs w:val="26"/>
          <w:lang w:val="en-US"/>
        </w:rPr>
        <w:t>RAM</w:t>
      </w:r>
      <w:r>
        <w:rPr>
          <w:color w:val="000000"/>
          <w:sz w:val="26"/>
          <w:szCs w:val="26"/>
        </w:rPr>
        <w:t xml:space="preserve"> . Из источников близких к корпорации   </w:t>
      </w:r>
      <w:r>
        <w:rPr>
          <w:color w:val="000000"/>
          <w:sz w:val="26"/>
          <w:szCs w:val="26"/>
          <w:lang w:val="en-US"/>
        </w:rPr>
        <w:t>Northrop</w:t>
      </w:r>
      <w:r>
        <w:rPr>
          <w:color w:val="000000"/>
          <w:sz w:val="26"/>
          <w:szCs w:val="26"/>
        </w:rPr>
        <w:t xml:space="preserve"> – изготовителю антигравитационных аппаратов, а так же из  публикации в “</w:t>
      </w:r>
      <w:r>
        <w:rPr>
          <w:color w:val="000000"/>
          <w:sz w:val="26"/>
          <w:szCs w:val="26"/>
          <w:lang w:val="en-US"/>
        </w:rPr>
        <w:t>Aviation</w:t>
      </w:r>
      <w:r>
        <w:rPr>
          <w:color w:val="000000"/>
          <w:sz w:val="26"/>
          <w:szCs w:val="26"/>
        </w:rPr>
        <w:t xml:space="preserve"> </w:t>
      </w:r>
      <w:r>
        <w:rPr>
          <w:color w:val="000000"/>
          <w:sz w:val="26"/>
          <w:szCs w:val="26"/>
          <w:lang w:val="en-US"/>
        </w:rPr>
        <w:t>Week</w:t>
      </w:r>
      <w:r>
        <w:rPr>
          <w:color w:val="000000"/>
          <w:sz w:val="26"/>
          <w:szCs w:val="26"/>
        </w:rPr>
        <w:t>”от 9 марта 1992 известно, что в настоящее время уже существует новый диэлектрик, способный работать при напряжении 15млн.во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 xml:space="preserve">В  1993  году доктор  Ла Виолетт  подготовил  доклад  /27,28,29/,   в    котором бомбардировщик Б-2 обсуждается с точки зрения  применения  в нем системы  электрогравитации.   Оказывается, этот самолет  использует усовершенствованную  форму  антигравитационных   принципов,    впервые описанных Т. Брауном. Подтверждение этому  тезису  имеется  в  журнале "Эвиейшн Уик энд Спэйс Текнолоджи" (  март  1992 ),  который сообщил, что бомбардировщик Б-2  электростатически  заряжает  переднюю кромку крыла и выхлопной поток. Информацию подтвердил Боб Ишслер, специалист  НАСА.  В полете, перед самолетом движется положительно заряженная область, в то же время, ионизированная струя выхлопа реактивных двигателей создает отрицательно заряженную область позади самолета.  В этом случае реализуется некая модификация эффекта Брауна, имеющая неоспоримые преимущества в сравнении с обычной схемой  полета   реактивного самол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Б. Ишслер публично сделал подобное утверждение в 1990 году. Эти сведения дополняют информацию о том,  что  существуют  крупные  разработки  в области антигравитации,  которые   применяются  в военной авиации. Внешний вид самолета Б-2, ВВС США,  показан на рисунк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drawing>
          <wp:inline distT="0" distB="0" distL="0" distR="0">
            <wp:extent cx="4791075" cy="1888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6" r="-6" b="-16"/>
                    <a:stretch>
                      <a:fillRect/>
                    </a:stretch>
                  </pic:blipFill>
                  <pic:spPr bwMode="auto">
                    <a:xfrm>
                      <a:off x="0" y="0"/>
                      <a:ext cx="4791075" cy="188849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lang w:val="en-US"/>
        </w:rPr>
      </w:pPr>
      <w:r>
        <w:rPr>
          <w:color w:val="000000"/>
          <w:sz w:val="26"/>
          <w:szCs w:val="26"/>
        </w:rPr>
        <w:t>Рис.8.      Внешний вид самолета  Б-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Из заключительной части доклада Ла Виолетта: "Индустрия  коммерческих авиалиний может  получить  грандиозные  выгоды  от  такой  технологии. Она  не  только  в  значительной  степени  увеличит  эффективность расхода  топлива  на  реактивных  авиалайнерах, значительно увеличит скорость полета,  но и, что самое важное,  уменьшит время поле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9 мая 2001 года общественная организация "Проект  "Раскрытие"  /31/ провела пресс-конференцию в Национальном Пресс-Клубе в Вашингтоне. Она представила более двух десятков свидетелей, в т.ч. отставных  служащих сухопутных  войск,  ВМФ  и  ВВС,  высокого   чиновника    Федерального авиационного  агентства,   работников    различных    разведывательных организаций, в т.ч. ЦРУ.   Все  они  либо были свидетелями событий, связанных с НЛО, либо  были  осведомлены  по роду деятельности  правительства  и  промышленных  корпораций  в  этой области.  Они  также  выпустили  информационный  документ  /32/    для журналистов  и  конгрессменов,  а  также  книгу  /33/,  в  которой   собраны  десятки свидетельств таких людей.   Многие из них говорили о секретных программах,  имеющих  дело  с  технологиями  антигравитации, энергией нулевых  колебаний  и  разработкой  репродукций  инопланетных аппаратов (НЛО)   в  рамках  американских  "чер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Дэн Моррис /34/,  работал в ВВС,  ныне   в отставке. В  течение  многих лет участвовал во "внеземных проектах". После ухода из ВВС  его  взяли работать в суперсекретную  Национальную  Разведывательную  Организацию (НРО),  где  он  работал   над  операциями,  связанными   с  Н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lang w:val="en-US"/>
        </w:rPr>
        <w:tab/>
      </w:r>
      <w:r>
        <w:rPr>
          <w:color w:val="000000"/>
          <w:sz w:val="26"/>
          <w:szCs w:val="26"/>
        </w:rPr>
        <w:t>Он имел  самый  высокий  уровень допуска  к  сверхсекр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ab/>
      </w:r>
      <w:r>
        <w:rPr>
          <w:color w:val="000000"/>
          <w:sz w:val="26"/>
          <w:szCs w:val="26"/>
        </w:rPr>
        <w:t>"Существуют НЛО, как инопланетного происхождения,  так  и  сделанные людьми. Таунсенд Браун  был  почти  на  самом  верху вместе с немецкими учеными. Так что у нас была проблема.  Наша  задача была охранять Таунсенда Брауна,  охранять  его  работы  над  секретами антигравитационного электромагнитного движения". Затем,  он  описывает</w:t>
      </w:r>
      <w:r>
        <w:rPr>
          <w:color w:val="000000"/>
          <w:sz w:val="26"/>
          <w:szCs w:val="26"/>
          <w:lang w:val="en-US"/>
        </w:rPr>
        <w:t xml:space="preserve"> </w:t>
      </w:r>
      <w:r>
        <w:rPr>
          <w:color w:val="000000"/>
          <w:sz w:val="26"/>
          <w:szCs w:val="26"/>
        </w:rPr>
        <w:t>тип устройства энергии нулевых колеб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Если у вас есть одно из таких устройств, около шестнадцати  дюймов в длину, восемь дюймов в высоту, десять дюймов  в  ширину,  вы  можете больше не подключаться к местной электросети". Эти  устройства  ничего не сжигают. Никакого загрязнения. Они никогда не сломаются, потому что в  них  нет  движущихся  частей.  Движутся   только    электроны,    в гравитационном  и электромагнитном поле.  При этом    они    вращаются    в противоположны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Д-р Б." /35/ (имя скрыто, т.к. он еще работает в этой  области) - ученый-инженер, который проработал в сверхсекретных проектах почти всю жизнь. В течение многих лет он напрямую работал или имел  отношение  к секретным проектам, связанными с антигравитацией,  космическими лазерными  системами  сверхвысоких  энергий и   технологиями    электромагнитного импуль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Фактически, я воспользовался  возможностью,  чтобы перейти в "Хьюз" на Малибу. У них  там  были  весьма основательные антигравитационные проекты. Я хорошо знаком с деталями этих работ. Летающий диск имеет внутри маленький  плутониевый  реактор, который посредством преобразования дает огромную электрическую энергию. У нас также  есть  еще  более  передовая технология  движения,  это  называется  "виртуальное  поле",   которое вызывает гидродинамические вол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Капитан Билл Юхаус /36/ прослужил 10 лет в морской  пехоте  пил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истребителя и четыре года на гражданской  службе  в  ВВС  на  авиабазе Райт-Паттерсон как летчик-испытатель экзотического  экспериментального аппарата.  Затем,  в  течение  следующих  30  лет,  он   работал    на подрядчиков    министерства    обороны    инженером    по     системам антигравитационного движения:  на  полетных  симуляторах  экзотических аппаратов и на реальных летающих дисках. "Думаю,  что  первый  симулятор  летающего  диска  был  принят    в эксплуатацию не ранее начала 60-х годов. Возможно,  в  1962  или  1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году.  Причина,  по  которой  я  это  говорю,  такова,  что  симулятор фактически был не функционален где-то до 1958 года. Симулятор, который они использовали, был для инопланетного корабля, который у них имелся, этот 30-метровый объект разбился в Кингмене, штат Аризона, в 1953  или 1952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Мы управляли им с помощью шести огромных конденсаторов, каждый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них  был заряжен  напряжением миллион  вольт,  так  что  в  этих конденсаторах  было шесть миллионов вольт."... "За последние 40 лет или около того, не считая симуляторов, я говорю о настоящих аппаратах,  их было,  наверное,  две  или  три  дюжины,  а  также  различные  размеры аппаратов нашей по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А.Х." /37/ работает в компании "Боинг Эйрспэйс", собрал  различную информацию от секретных групп, работающих над проектами, связанными  с НЛО и внеземными цивилизациями, в правительстве, министерстве  обороны и гражданских  компаниях.  У  него  есть  друзья  в  АНБ,  ЦРУ,  НАСА, Лаборатории реактивных двигателей, Управлении военно-морской разведки, НРО, Зоне 51, ВВС, компаниях "Нортруп", "Боинг"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ab/>
      </w:r>
      <w:r>
        <w:rPr>
          <w:color w:val="000000"/>
          <w:sz w:val="26"/>
          <w:szCs w:val="26"/>
        </w:rPr>
        <w:t>"Большая часть аппарата  работает  на  принципах  антигравитации  и электрогравитации. Мы  уже  сейчас  подошли  к  завершающей  стадии  в отношении антигравитации. Я думаю, что  еще  лет  15  и  у  нас  будут автомобили, которые  будут  парить  над  землей,  используя  этот  тип технологии. Мы работаем над этим уже сейчас в Зоне  51.  Это  одна  из тем,  над  которой  работает  мой  приятель  в  Зоне  51  с  компанией "Нортруп", он живет сейчас в  г.  Пахрамп,  шт.  Невада.  Мы  проводим полеты на антигравитационных автомобилях прямо сейчас в Зоне  51  и  в штате Ю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 xml:space="preserve">Полковник Уильямс /38/ поступил на службу в  ВВС  в  1964 году и был пилотом спасательного вертолета во Вьетнаме.  У  него  есть ученая  степень  по  электротехнике,  он  возглавлял   конструкторские проекты для Авиационного командования министерства обороны.  Во  время военной службы он знал о  существовании  сверхсекретного  строения  на авиабазе Нортон в Калифор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На авиабазе Нортон было строение, закрытое  от  посторонних  глаз. Даже командование не знало, что там  происходит.  Тогда  ходили  слухи среди летчиков, что  оно  являлось  секретным  хранилищем  для  одного аппарата - Н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 xml:space="preserve">Марк Мак Кэндлиш /39/ - профессиональный иллюстратор аэрокосмической техники, он  работал  на  многие  ведущие  аэрокосмические  корпорации Соединенных Штатов.   Его коллега был  внутри строения на авиабазе Нортон, где  он  видел  репродукции  неземных аппаратов, которые были полностью функциональны  и  могли  летать.  Он утверждает,  что  США  не  только  обладает  рабочими  аппаратами   на антигравитационной тяге  сейчас.  Соединенные  Штаты  обладали  ими  в течение многих-многих лет. Они были разработаны в ходе исследований, в частности, внеземных аппаратов в последние пятьдесят лет. Близкий друг Брэд  Соренсен  рассказал  ему  о  большом  ангаре,  в котором он был во время авиашоу на базе Нортон, 12 ноября 1988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В этом ангаре он  видел  летающие  тарелки.  "Там  были  три  летающие тарелки, парящие над полом. Никаких проводов, соединяющих с  потолком, никаких посадочных опор.  Они  только  парили,  зависая  над  полом.  Он говорил, что самый маленький объект имел отчасти форму  колокола.  Они все были идентичны по форме и пропорциям, только  все  три  -  разного размера. Была показана видеозапись, показывающая  самый  маленький  из трех  аппаратов,  стоящий  на    земле    в    пустынной    местности, предположительно на дне высохшего озера, какое-то место типа Зоны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Этот аппарат сделал три небольших, но быстрых, прыгающих рывка,  потом полетел прямо вверх, быстро  набирая  скорость,  и  в  течение  секунд полностью исчез из виду. При этом не было ни звука, ни звукового удара -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Этот аппарат представлял собой то, что они называли  "репродукцией инопланетного  аппарата",  ему  также  дали  прозвище  "Флакс-лайнер". Данная система антигравитационного движения - эта летающая  тарелка  - была одной из трех  находившихся  в  ангаре  на  авиабазе  Нортон.  Ее искусственная система обзора использовала тот же тип технологии, что и в системе наведения пулеметов на вертолете "Апачи": если  пилот  хочет посмотреть, что у него  за  спиной,  он  может  включить  вид  в  этом направлении, а камеры работают попарно. У пилота есть маленький  экран в лицевой части шлема, что  дает  ему  альтернативный  вид.  Он  также надевает специальные очки - фактически, вы можете уже  сейчас  реально купить систему 3-мерного обзора для вашей  видеокамеры,  и  она  будет делать то же самое, - и  когда  пилот  смотрит  вокруг,  то  наблюдает отличный 3-мерный вид всего,  что  находится  снаружи,  при  этом  нет никаких окон. Почему нет окон? Скорее всего, потому  что  используемые высокие  напряжения,  о  которых  мы  говорим,  составляют  где-то  от полумиллиона до миллиона вольт". Брэд  Соренсен  рассказывал,  что  на демонстрации  репродукций  "трехзвездный  генерал  сказал,  что    эти аппараты способны развивать скорость света и даже превыша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6"/>
          <w:szCs w:val="26"/>
        </w:rPr>
      </w:pPr>
      <w:r>
        <w:rPr>
          <w:color w:val="000000"/>
          <w:sz w:val="26"/>
          <w:szCs w:val="26"/>
        </w:rPr>
        <w:tab/>
        <w:t>Новая книга  Ника Кука - “Охота за нулевой точкой” /40/ содержит некоторые из наиболее сильных  доказательств  серьезных усилий и успеха в антигравитационной  технологии.  Автор книги  последние  15  лет  был  редактором  журнала  "Эвиейшн"    и консультантом по аэрокосмической технике для  издания  "Джейнс  Дефенс Уикли", он потратил последние 10 лет для сбора  информации  для  своей книги.  Она  включает  исследования  архивов  нацистской  Германии  по антигравитационным технологиям, интервью с высокими чиновниками  НАСА, Пентагона и секретных оборонных объектов. Он доказывает,  что  Америка "взломала" код гравитации и закрыла информацию  на  высочайшем  уровне секретности. Причина в том,  что  антигравитация  и  связанные  с  ней технологии энергии нулевых  колебаний  предлагают  миру  потенциальную возможность в будущем получить неисчерпаемый и незагрязняющий источник энергии,  поэтому   информация    удерживается    из-за    "гигантской экономической  угрозы".  Его  находки    подкрепляют    вышеупомянутые сообщения свидетелей в рамках Проекта "Раскр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Хотя Т. Браун  информировал  о  большинстве  своих  открытий  около полувека  назад,  другие  экспериментаторы  начали   только    недавно воспроизводить его работы и сообщать результаты в открытой  литературе и в Интернете. Например, Дэвенпорт /41/ опубликовал  результаты  своих работ в  1995  году,  подтвердив  открытия  Т.  Брауна.  Еще  позднее, компания "Трансдиментал Текнолоджиз" /42/  в  США  и  лаборатории  Дж. Нодина /43/ во Франции опубликовали в Интернете диаграммы, видеозаписи и экспериментальные данные своих версий  антигравитационных  "лифтов", основанных на развитии работ Брауна.  Очевиден факт, что большая наука все еще нуждается в демонстрации принципов, которые  уже демонстрировались более пятидесяти лет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Был  проведен  еще  целый  ряд  демонстраций   "антигравитационных" феноменов учеными многих стран мира. Они включают работы  бразильского профессора физики Фран  де  Акуино,  а  также  демонстрацию  некоторых устройств:  электрогравитационный  диск  Сёрла, пьезоэлектрические эксперименты с  силовым  полем  Вудвар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Все они описаны более детально Гриром и Лоудером /44/. Анализ различных теоретических подходов в изучении антигравитационного эффекта, не следующего из закона Фарадея и не понятого до конца в рамках теории электродинамики Максвелла, приводит к простому, на первый взгляд, посту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i/>
          <w:color w:val="000000"/>
          <w:sz w:val="28"/>
          <w:szCs w:val="28"/>
        </w:rPr>
        <w:tab/>
      </w:r>
      <w:r>
        <w:rPr>
          <w:b/>
          <w:color w:val="000000"/>
          <w:sz w:val="26"/>
          <w:szCs w:val="26"/>
        </w:rPr>
        <w:t xml:space="preserve">При взаимодействии электрического и магнитного поля при условии, что векторы взаимодействующих полей перпендикулярны друг другу, возникает третий вектор силы, проявляющий себя в виде антигравитационного эфф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ab/>
        <w:t>Применение различных способов получения действующих полей не меняет сути эффекта, а те или иные инженерные решения позволяют, с различной степенью эффективности, регулировать величину и направление гравитационн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color w:val="000000"/>
          <w:sz w:val="26"/>
          <w:szCs w:val="26"/>
        </w:rPr>
        <w:t>Последствия  антигравитационных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         </w:t>
      </w:r>
      <w:r>
        <w:rPr>
          <w:color w:val="000000"/>
          <w:sz w:val="26"/>
          <w:szCs w:val="26"/>
        </w:rPr>
        <w:t>Исследования по антигравитации и  энергии  нулевых  колебаний  и  их применение наконец-то заслужили внимание  ученых  большой  науки.  Это означает, что скоро будут переписаны учебники в этой области  и  новое поколение студентов сможет применять "новое  знание".  Его  применение приведет к огромным прорывам в технологиях транспортировки в космосе и на  земле.  В  итоге  у  нас  появляется  потенциал  для  исследования человеком солнечной системы и пространства за ее пределами  в  течение нашей жизни, если у нас есть желание.  Это  также  подразумевает,  что большая часть технологий 20-го века станет бесполезной,  а  фактически возможно, уже и с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r>
        <w:rPr>
          <w:color w:val="000000"/>
          <w:sz w:val="26"/>
          <w:szCs w:val="26"/>
        </w:rPr>
        <w:t>Основываясь на анализе тенденций антигравитационных исследований  за последние  полстолетия  и  информации    многочисленных    свидетелей, получается, что у нас есть как хорошие, так и плохие новости./1/.  Хорошая новость в том, что мы (в рамках  секретных  проектов) уже  разработали теорию антигравитации,  а,  кроме  того,  построили  на  ее  принципах рабочий космический корабль. Плохая новость в том, что эти  технологии разрабатывались  уже  в  течение  нескольких  десятилетий   за    счет общественных средств, и, что человечество было лишено этих технологий, продолжая  растрачивать  энергию  с  использованием  неэффективных  и гряз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В начале 90-х годов к антигравитационным проектам подключились наиболее крупные научные центры,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Массачусетский Технологический Инсти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Научно-техническая база исследования антигравитации в Бост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Институт Специальных Исследований в Принст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Лучевая Лаборатория Университета Принс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Университет Северной Каро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Институт Специальных Исследований в области гравитации Глена Мар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ab/>
        <w:t xml:space="preserve">В Великобритании проводится обширная программа исследований по разработке технологии получения специальных диэлектриков для реализации электрогравитационных проектов в авиации.  Революционные успехи в теории антигравитации и ее практической реализации не означают отсутствия проблем в этой области.   До сих пор существуют некоторые проблемы с созданием более гибкой системы пространственного управления мощными (50.000кВА) электрическими и электромагнитными полями. Есть существенные пробелы в защите человека от электромагнитной радиации. Успехи в техническом решении проблемы безопасности являются основным предметом конкуренции и секретности в настоящее время. Между тем, специалисты ведущих аэрокосмических фирм, осваивающие новые технологии в рамках антигравитационных проектов, считают, что эти проблемы не столь велики, как это кажется на первый взгляд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b/>
          <w:color w:val="000000"/>
          <w:sz w:val="26"/>
          <w:szCs w:val="26"/>
        </w:rPr>
        <w:t xml:space="preserve">                                                                 </w:t>
      </w: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6"/>
          <w:szCs w:val="26"/>
        </w:rPr>
      </w:pPr>
      <w:r>
        <w:rPr>
          <w:b/>
          <w:color w:val="000000"/>
          <w:sz w:val="26"/>
          <w:szCs w:val="26"/>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 </w:t>
      </w:r>
      <w:r>
        <w:rPr>
          <w:color w:val="000000"/>
          <w:sz w:val="26"/>
          <w:szCs w:val="26"/>
        </w:rPr>
        <w:t>/1/ Лоудер Т.К. Доклад на 40-й конференции по проблемам аэрокосмических наук, Американский институт аэронавтики и космонавтики, Рино, шт. Невада, 2002. Перевод с англ. В.Роман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  Brown,  T. T.  1929.  How  I  control  gravity.  Science    and Information Magazine, Aug. 1929. Reprinted in Psychic Observer 37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 Oberth, Hermann: "Flying Saucers Come from a Distant  World,"  The American Weekly, October 24, 19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4/ Frolov A.V. “Reactionless Propulsion and Active Force”, St.-Petersburg,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5/ Aviation Studies  (International) Ltd.  1956.  Electro-gravitics Systems: An examination of electrostatic motion,  dynamic  counterbary and  barycentric  control.  p.  14.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6/. </w:t>
      </w:r>
      <w:r>
        <w:rPr>
          <w:color w:val="000000"/>
          <w:sz w:val="26"/>
          <w:szCs w:val="26"/>
        </w:rPr>
        <w:t>Там</w:t>
      </w:r>
      <w:r>
        <w:rPr>
          <w:color w:val="000000"/>
          <w:sz w:val="26"/>
          <w:szCs w:val="26"/>
          <w:lang w:val="en-US"/>
        </w:rPr>
        <w:t xml:space="preserve"> </w:t>
      </w:r>
      <w:r>
        <w:rPr>
          <w:color w:val="000000"/>
          <w:sz w:val="26"/>
          <w:szCs w:val="26"/>
        </w:rPr>
        <w:t>же</w:t>
      </w:r>
      <w:r>
        <w:rPr>
          <w:color w:val="000000"/>
          <w:sz w:val="26"/>
          <w:szCs w:val="26"/>
          <w:lang w:val="en-US"/>
        </w:rPr>
        <w:t xml:space="preserve">, p.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7/. </w:t>
      </w:r>
      <w:r>
        <w:rPr>
          <w:color w:val="000000"/>
          <w:sz w:val="26"/>
          <w:szCs w:val="26"/>
        </w:rPr>
        <w:t>Там же</w:t>
      </w:r>
      <w:r>
        <w:rPr>
          <w:color w:val="000000"/>
          <w:sz w:val="26"/>
          <w:szCs w:val="26"/>
          <w:lang w:val="en-US"/>
        </w:rPr>
        <w:t xml:space="preserve"> .p.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8/ Gravity Rand Ltd. 1956.  The  Gravitics  Situation.  p.  54.  In Valone, T. (ed.), 1994. Electrogravitics Systems:  Reports  on  a  new propulsion methodology. Integrity Research Institute,  Washington,  DC</w:t>
      </w:r>
      <w:r>
        <w:rPr>
          <w:color w:val="000000"/>
          <w:sz w:val="26"/>
          <w:szCs w:val="26"/>
        </w:rPr>
        <w:t xml:space="preserve"> </w:t>
      </w:r>
      <w:r>
        <w:rPr>
          <w:color w:val="000000"/>
          <w:sz w:val="26"/>
          <w:szCs w:val="26"/>
          <w:lang w:val="en-US"/>
        </w:rPr>
        <w:t>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9/ Aviation  Studies  (International) Ltd.  1956.  Electrogravitics Systems: An examination of electrostatic motion,  dynamic  counterbary and  barycentric  control.  p.  11.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10/ Там же, </w:t>
      </w:r>
      <w:r>
        <w:rPr>
          <w:color w:val="000000"/>
          <w:sz w:val="26"/>
          <w:szCs w:val="26"/>
          <w:lang w:val="en-US"/>
        </w:rPr>
        <w:t>p</w:t>
      </w:r>
      <w:r>
        <w:rPr>
          <w:color w:val="000000"/>
          <w:sz w:val="26"/>
          <w:szCs w:val="26"/>
        </w:rPr>
        <w:t>.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11/ Там же, </w:t>
      </w:r>
      <w:r>
        <w:rPr>
          <w:color w:val="000000"/>
          <w:sz w:val="26"/>
          <w:szCs w:val="26"/>
          <w:lang w:val="en-US"/>
        </w:rPr>
        <w:t>p</w:t>
      </w:r>
      <w:r>
        <w:rPr>
          <w:color w:val="000000"/>
          <w:sz w:val="26"/>
          <w:szCs w:val="26"/>
        </w:rPr>
        <w:t>.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2/ Gravity Rand Ltd. 1956. The  Gravitics  Situation.  p.  47.  In Valone, T. (ed.), 1994. Electrogravitics Systems:  Reports  on  a  new propulsion methodology. Integrity Research Institute,  Washington,  DC</w:t>
      </w:r>
      <w:r>
        <w:rPr>
          <w:color w:val="000000"/>
          <w:sz w:val="26"/>
          <w:szCs w:val="26"/>
        </w:rPr>
        <w:t xml:space="preserve"> </w:t>
      </w:r>
      <w:r>
        <w:rPr>
          <w:color w:val="000000"/>
          <w:sz w:val="26"/>
          <w:szCs w:val="26"/>
          <w:lang w:val="en-US"/>
        </w:rPr>
        <w:t>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3/ Aviation Studies  (International) Ltd.  1956.  Electrogravitics Systems: An examination of electrostatic motion,  dynamic  counterbary and  barycentric  control.  p.  32.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4/ Evans, M. W. 2002. The link between the Sachs and O(3) theories of electrodynamics. In Evans, M.W. (ed.),  Modern  Nonlinear  Phys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5/ Anastasovski, P.K., T.E. Bearden, C. Ciubotariu,  W.T.  Coffey, L.B. Crowell, G.J. Evans, M.W. Evans,  R.  Flower,  A.  Labounsky,  B.</w:t>
      </w:r>
      <w:r>
        <w:rPr>
          <w:color w:val="000000"/>
          <w:sz w:val="26"/>
          <w:szCs w:val="26"/>
        </w:rPr>
        <w:t xml:space="preserve"> </w:t>
      </w:r>
      <w:r>
        <w:rPr>
          <w:color w:val="000000"/>
          <w:sz w:val="26"/>
          <w:szCs w:val="26"/>
          <w:lang w:val="en-US"/>
        </w:rPr>
        <w:t>Lehnert, M. M</w:t>
      </w:r>
      <w:r>
        <w:rPr>
          <w:color w:val="000000"/>
          <w:sz w:val="26"/>
          <w:szCs w:val="26"/>
        </w:rPr>
        <w:t>И</w:t>
      </w:r>
      <w:r>
        <w:rPr>
          <w:color w:val="000000"/>
          <w:sz w:val="26"/>
          <w:szCs w:val="26"/>
          <w:lang w:val="en-US"/>
        </w:rPr>
        <w:t>sz</w:t>
      </w:r>
      <w:r>
        <w:rPr>
          <w:color w:val="000000"/>
          <w:sz w:val="26"/>
          <w:szCs w:val="26"/>
        </w:rPr>
        <w:t>А</w:t>
      </w:r>
      <w:r>
        <w:rPr>
          <w:color w:val="000000"/>
          <w:sz w:val="26"/>
          <w:szCs w:val="26"/>
          <w:lang w:val="en-US"/>
        </w:rPr>
        <w:t>ros, P.R. Moln</w:t>
      </w:r>
      <w:r>
        <w:rPr>
          <w:color w:val="000000"/>
          <w:sz w:val="26"/>
          <w:szCs w:val="26"/>
        </w:rPr>
        <w:t>А</w:t>
      </w:r>
      <w:r>
        <w:rPr>
          <w:color w:val="000000"/>
          <w:sz w:val="26"/>
          <w:szCs w:val="26"/>
          <w:lang w:val="en-US"/>
        </w:rPr>
        <w:t>r,  S.  Roy,  and  J.-P.  Vigier.  (In Press). Anti gravity effects in the Sachs  theory  of  electrodynamics Foundations of Physics Let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6/ Alcubierre, M. 1994. The Warp Drive: Hyper-fast  travel  within general relativity. Classical and Quantum Grav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7/ Fran De Aguino: Gravitation and Electromagnetism; Correlation and Grand   Unification, S.Luis,  Brazil,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18/ Puthoff, H. E. 1996. SETI,  The  Velocity-of-Light  Limitation, and the Alcubierre Warp Drive: An Integrating Overview, Physics Ess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19/ Puthoff, H. 1989. “Gravity as a Zero-Point  Fluctuation  Force." Phys. Rev A., 39(5):2333-2342. Puthoff, H. 1989. “Source of Electromagnetic  Zero-Point  Energy." Phys. Rev A, 40(9):4597-48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0/ Anastasovski, P.K., T.E. Bearden, C. Ciubotariu,  W.T.  Coffey, L.B. Crowell, G.J. Evans, M.W. Evans,  R.  Flower,  A.  Labounsky,  B. Lehnert, M. M</w:t>
      </w:r>
      <w:r>
        <w:rPr>
          <w:color w:val="000000"/>
          <w:sz w:val="26"/>
          <w:szCs w:val="26"/>
        </w:rPr>
        <w:t>И</w:t>
      </w:r>
      <w:r>
        <w:rPr>
          <w:color w:val="000000"/>
          <w:sz w:val="26"/>
          <w:szCs w:val="26"/>
          <w:lang w:val="en-US"/>
        </w:rPr>
        <w:t>sz</w:t>
      </w:r>
      <w:r>
        <w:rPr>
          <w:color w:val="000000"/>
          <w:sz w:val="26"/>
          <w:szCs w:val="26"/>
        </w:rPr>
        <w:t>А</w:t>
      </w:r>
      <w:r>
        <w:rPr>
          <w:color w:val="000000"/>
          <w:sz w:val="26"/>
          <w:szCs w:val="26"/>
          <w:lang w:val="en-US"/>
        </w:rPr>
        <w:t>ros, P.R. Moln</w:t>
      </w:r>
      <w:r>
        <w:rPr>
          <w:color w:val="000000"/>
          <w:sz w:val="26"/>
          <w:szCs w:val="26"/>
        </w:rPr>
        <w:t>А</w:t>
      </w:r>
      <w:r>
        <w:rPr>
          <w:color w:val="000000"/>
          <w:sz w:val="26"/>
          <w:szCs w:val="26"/>
          <w:lang w:val="en-US"/>
        </w:rPr>
        <w:t>r, J.K. Moscicki,  S.  Roy,  and  J.P.</w:t>
      </w:r>
      <w:r>
        <w:rPr>
          <w:color w:val="000000"/>
          <w:sz w:val="26"/>
          <w:szCs w:val="26"/>
        </w:rPr>
        <w:t xml:space="preserve"> </w:t>
      </w:r>
      <w:r>
        <w:rPr>
          <w:color w:val="000000"/>
          <w:sz w:val="26"/>
          <w:szCs w:val="26"/>
          <w:lang w:val="en-US"/>
        </w:rPr>
        <w:t>Vigier. 2001. Explanation of the motionless elect romagnetic generator</w:t>
      </w:r>
      <w:r>
        <w:rPr>
          <w:color w:val="000000"/>
          <w:sz w:val="26"/>
          <w:szCs w:val="26"/>
        </w:rPr>
        <w:t xml:space="preserve"> </w:t>
      </w:r>
      <w:r>
        <w:rPr>
          <w:color w:val="000000"/>
          <w:sz w:val="26"/>
          <w:szCs w:val="26"/>
          <w:lang w:val="en-US"/>
        </w:rPr>
        <w:t>with 0(3) Electrodynamics. Foundations of Physics Letters, 14(1):87-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21/ See the Tom Bearden web  site  for  an  extensive  listing  and copies of his papers at: www.cheniere.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 xml:space="preserve">  </w:t>
      </w:r>
      <w:r>
        <w:rPr>
          <w:color w:val="000000"/>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2/  Bearden,  T. 2002.  Energy  from  the  Vacuum:  Concepts   and Principles. World Scientific (In Pr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lang w:val="en-US"/>
        </w:rPr>
        <w:t>/23/ Puthoff, H. 1990. Everything for  Nothing.  New  Scientist,  28</w:t>
      </w:r>
      <w:r>
        <w:rPr>
          <w:color w:val="000000"/>
          <w:sz w:val="26"/>
          <w:szCs w:val="26"/>
        </w:rPr>
        <w:t xml:space="preserve"> </w:t>
      </w:r>
      <w:r>
        <w:rPr>
          <w:color w:val="000000"/>
          <w:sz w:val="26"/>
          <w:szCs w:val="26"/>
          <w:lang w:val="en-US"/>
        </w:rPr>
        <w:t>July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24/Consortium searl international, </w:t>
      </w:r>
      <w:hyperlink r:id="rId11">
        <w:r>
          <w:rPr>
            <w:rStyle w:val="InternetLink"/>
            <w:color w:val="000000"/>
            <w:sz w:val="26"/>
            <w:szCs w:val="26"/>
            <w:lang w:val="en-US"/>
          </w:rPr>
          <w:t>www.sisrc.com/e.ht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rPr>
        <w:t xml:space="preserve">/25/В.Я.Косыев “Магнитогравитационный конвертор Серла”, </w:t>
      </w:r>
      <w:r>
        <w:rPr>
          <w:color w:val="000000"/>
          <w:sz w:val="26"/>
          <w:szCs w:val="26"/>
          <w:lang w:val="en-US"/>
        </w:rPr>
        <w:t>Sci</w:t>
      </w:r>
      <w:r>
        <w:rPr>
          <w:color w:val="000000"/>
          <w:sz w:val="26"/>
          <w:szCs w:val="26"/>
        </w:rPr>
        <w:t xml:space="preserve"> </w:t>
      </w:r>
      <w:r>
        <w:rPr>
          <w:color w:val="000000"/>
          <w:sz w:val="26"/>
          <w:szCs w:val="26"/>
          <w:lang w:val="en-US"/>
        </w:rPr>
        <w:t>Tec</w:t>
      </w:r>
      <w:r>
        <w:rPr>
          <w:color w:val="000000"/>
          <w:sz w:val="26"/>
          <w:szCs w:val="26"/>
        </w:rPr>
        <w:t xml:space="preserve"> </w:t>
      </w:r>
      <w:r>
        <w:rPr>
          <w:color w:val="000000"/>
          <w:sz w:val="26"/>
          <w:szCs w:val="26"/>
          <w:lang w:val="en-US"/>
        </w:rPr>
        <w:t>Library</w:t>
      </w:r>
      <w:r>
        <w:rPr>
          <w:color w:val="000000"/>
          <w:sz w:val="26"/>
          <w:szCs w:val="26"/>
        </w:rPr>
        <w:t>.</w:t>
      </w:r>
      <w:r>
        <w:rPr>
          <w:color w:val="000000"/>
          <w:sz w:val="26"/>
          <w:szCs w:val="26"/>
          <w:lang w:val="en-US"/>
        </w:rPr>
        <w:t>com</w:t>
      </w:r>
      <w:r>
        <w:rPr>
          <w:color w:val="000000"/>
          <w:sz w:val="26"/>
          <w:szCs w:val="26"/>
        </w:rPr>
        <w:t>,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26/ J.E.Bayles, Electrogravitation as a unified field theoru, </w:t>
      </w:r>
      <w:hyperlink r:id="rId12">
        <w:r>
          <w:rPr>
            <w:rStyle w:val="InternetLink"/>
            <w:sz w:val="26"/>
            <w:szCs w:val="26"/>
            <w:lang w:val="en-US"/>
          </w:rPr>
          <w:t>http://www.electrogravity.com/gravbook/</w:t>
        </w:r>
      </w:hyperlink>
      <w:r>
        <w:rPr>
          <w:color w:val="000000"/>
          <w:sz w:val="26"/>
          <w:szCs w:val="26"/>
          <w:lang w:val="en-US"/>
        </w:rPr>
        <w:t xml:space="preserve"> (APPEND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2</w:t>
      </w:r>
      <w:r>
        <w:rPr>
          <w:color w:val="000000"/>
          <w:sz w:val="26"/>
          <w:szCs w:val="26"/>
        </w:rPr>
        <w:t>7</w:t>
      </w:r>
      <w:r>
        <w:rPr>
          <w:color w:val="000000"/>
          <w:sz w:val="26"/>
          <w:szCs w:val="26"/>
          <w:lang w:val="en-US"/>
        </w:rPr>
        <w:t>,2</w:t>
      </w:r>
      <w:r>
        <w:rPr>
          <w:color w:val="000000"/>
          <w:sz w:val="26"/>
          <w:szCs w:val="26"/>
        </w:rPr>
        <w:t>8</w:t>
      </w:r>
      <w:r>
        <w:rPr>
          <w:color w:val="000000"/>
          <w:sz w:val="26"/>
          <w:szCs w:val="26"/>
          <w:lang w:val="en-US"/>
        </w:rPr>
        <w:t>/ LaViolette, P. 1993. The U.S. Antigravity Squadron.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r>
        <w:rPr>
          <w:color w:val="000000"/>
          <w:sz w:val="26"/>
          <w:szCs w:val="26"/>
          <w:lang w:val="en-US"/>
        </w:rPr>
        <w:t>/29/ LaViolette, P. A. 1992. Electrogravitics: Back to  the  future.  LaViolette, P. A. 1993. A theory  of  electrogravitics.  Electric</w:t>
      </w:r>
      <w:r>
        <w:rPr>
          <w:color w:val="000000"/>
          <w:sz w:val="26"/>
          <w:szCs w:val="26"/>
        </w:rPr>
        <w:t xml:space="preserve"> </w:t>
      </w:r>
      <w:r>
        <w:rPr>
          <w:color w:val="000000"/>
          <w:sz w:val="26"/>
          <w:szCs w:val="26"/>
          <w:lang w:val="en-US"/>
        </w:rPr>
        <w:t xml:space="preserve"> Spacecraft, Issue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w:t>
      </w:r>
      <w:r>
        <w:rPr>
          <w:color w:val="000000"/>
          <w:sz w:val="26"/>
          <w:szCs w:val="26"/>
        </w:rPr>
        <w:t>30</w:t>
      </w:r>
      <w:r>
        <w:rPr>
          <w:color w:val="000000"/>
          <w:sz w:val="26"/>
          <w:szCs w:val="26"/>
          <w:lang w:val="en-US"/>
        </w:rPr>
        <w:t>/ LaViolette,  P. A.  2000.  Moving  Beyond  the  First  Law  and Advanced  Field  Propulsion  Technologies.  in   T.    Loder    (ed.). "Outside-the-Box"  Technologies,  Their  Critical   Role    Concerning Environmental  Trends,  and  the  Unnecessary  Energy  Crisis.  Report prepared for The  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31/ Information available at: </w:t>
      </w:r>
      <w:hyperlink r:id="rId13">
        <w:r>
          <w:rPr>
            <w:rStyle w:val="InternetLink"/>
            <w:sz w:val="26"/>
            <w:szCs w:val="26"/>
            <w:lang w:val="en-US"/>
          </w:rPr>
          <w:t>www.disclosureproject.org</w:t>
        </w:r>
      </w:hyperlink>
      <w:r>
        <w:rPr>
          <w:color w:val="000000"/>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2/ Greer,  S.M. and  T.C.  Loder  III.  2001.  Disclosure  Project Briefing Document, 492  pp.  Available  on  CD  from:  The  Disclosure Project, P.O. Box 2365, Charlottesville, VA 229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3</w:t>
      </w:r>
      <w:r>
        <w:rPr>
          <w:color w:val="000000"/>
          <w:sz w:val="26"/>
          <w:szCs w:val="26"/>
        </w:rPr>
        <w:t>3</w:t>
      </w:r>
      <w:r>
        <w:rPr>
          <w:color w:val="000000"/>
          <w:sz w:val="26"/>
          <w:szCs w:val="26"/>
          <w:lang w:val="en-US"/>
        </w:rPr>
        <w:t>/  Greer,  S. M.  2001.  Disclosure:  Military  and    government witnesses reveal the greatest  secrets  in  modern  history.  Crossing</w:t>
      </w:r>
      <w:r>
        <w:rPr>
          <w:color w:val="000000"/>
          <w:sz w:val="26"/>
          <w:szCs w:val="26"/>
        </w:rPr>
        <w:t xml:space="preserve"> </w:t>
      </w:r>
      <w:r>
        <w:rPr>
          <w:color w:val="000000"/>
          <w:sz w:val="26"/>
          <w:szCs w:val="26"/>
          <w:lang w:val="en-US"/>
        </w:rPr>
        <w:t>Point, Inc. Crozet, 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4/ Там же, </w:t>
      </w:r>
      <w:r>
        <w:rPr>
          <w:color w:val="000000"/>
          <w:sz w:val="26"/>
          <w:szCs w:val="26"/>
          <w:lang w:val="en-US"/>
        </w:rPr>
        <w:t>pp</w:t>
      </w:r>
      <w:r>
        <w:rPr>
          <w:color w:val="000000"/>
          <w:sz w:val="26"/>
          <w:szCs w:val="26"/>
        </w:rPr>
        <w:t>. 357-3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5/ Там же, </w:t>
      </w:r>
      <w:r>
        <w:rPr>
          <w:color w:val="000000"/>
          <w:sz w:val="26"/>
          <w:szCs w:val="26"/>
          <w:lang w:val="en-US"/>
        </w:rPr>
        <w:t>pp</w:t>
      </w:r>
      <w:r>
        <w:rPr>
          <w:color w:val="000000"/>
          <w:sz w:val="26"/>
          <w:szCs w:val="26"/>
        </w:rPr>
        <w:t>. 262-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6/ Там же, </w:t>
      </w:r>
      <w:r>
        <w:rPr>
          <w:color w:val="000000"/>
          <w:sz w:val="26"/>
          <w:szCs w:val="26"/>
          <w:lang w:val="en-US"/>
        </w:rPr>
        <w:t>pp</w:t>
      </w:r>
      <w:r>
        <w:rPr>
          <w:color w:val="000000"/>
          <w:sz w:val="26"/>
          <w:szCs w:val="26"/>
        </w:rPr>
        <w:t>. 384-3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7/ Там же, </w:t>
      </w:r>
      <w:r>
        <w:rPr>
          <w:color w:val="000000"/>
          <w:sz w:val="26"/>
          <w:szCs w:val="26"/>
          <w:lang w:val="en-US"/>
        </w:rPr>
        <w:t>pp</w:t>
      </w:r>
      <w:r>
        <w:rPr>
          <w:color w:val="000000"/>
          <w:sz w:val="26"/>
          <w:szCs w:val="26"/>
        </w:rPr>
        <w:t>. 391-4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8/ Там же, </w:t>
      </w:r>
      <w:r>
        <w:rPr>
          <w:color w:val="000000"/>
          <w:sz w:val="26"/>
          <w:szCs w:val="26"/>
          <w:lang w:val="en-US"/>
        </w:rPr>
        <w:t>pp</w:t>
      </w:r>
      <w:r>
        <w:rPr>
          <w:color w:val="000000"/>
          <w:sz w:val="26"/>
          <w:szCs w:val="26"/>
        </w:rPr>
        <w:t>. 388-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6"/>
          <w:szCs w:val="26"/>
        </w:rPr>
        <w:t xml:space="preserve">/39/ Там же, </w:t>
      </w:r>
      <w:r>
        <w:rPr>
          <w:color w:val="000000"/>
          <w:sz w:val="26"/>
          <w:szCs w:val="26"/>
          <w:lang w:val="en-US"/>
        </w:rPr>
        <w:t>pp</w:t>
      </w:r>
      <w:r>
        <w:rPr>
          <w:color w:val="000000"/>
          <w:sz w:val="26"/>
          <w:szCs w:val="26"/>
        </w:rPr>
        <w:t>. 497-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w:t>
      </w:r>
      <w:r>
        <w:rPr>
          <w:color w:val="000000"/>
          <w:sz w:val="26"/>
          <w:szCs w:val="26"/>
        </w:rPr>
        <w:t>40</w:t>
      </w:r>
      <w:r>
        <w:rPr>
          <w:color w:val="000000"/>
          <w:sz w:val="26"/>
          <w:szCs w:val="26"/>
          <w:lang w:val="en-US"/>
        </w:rPr>
        <w:t>/ Cook,  N. 2001.  The  Hunt  for  Zero  Po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w:t>
      </w:r>
      <w:r>
        <w:rPr>
          <w:color w:val="000000"/>
          <w:sz w:val="26"/>
          <w:szCs w:val="26"/>
        </w:rPr>
        <w:t>1</w:t>
      </w:r>
      <w:r>
        <w:rPr>
          <w:color w:val="000000"/>
          <w:sz w:val="26"/>
          <w:szCs w:val="26"/>
          <w:lang w:val="en-US"/>
        </w:rPr>
        <w:t>/  Deavenport,  L. 1995.  "T.T.  Brown  Experiment    replicated. Electric Spacecraft Journal.  Issue  16.  Oct.  1995.  (Reprinted  in: Valone, T. (ed.), 1994. Electro-gravitics Systems: Reports  on  a  new propulsion methodology. Integrity Research Institute,  Washington,  DC 2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2/  Transdimensional  Technologies,  906-E  Bob  Wallace,    Ave., Huntsville, AL 358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 xml:space="preserve">/43/ </w:t>
      </w:r>
      <w:hyperlink r:id="rId14">
        <w:r>
          <w:rPr>
            <w:rStyle w:val="InternetLink"/>
            <w:sz w:val="26"/>
            <w:szCs w:val="26"/>
            <w:lang w:val="en-US"/>
          </w:rPr>
          <w:t>http://jnaudin.free.fr</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6"/>
          <w:szCs w:val="26"/>
          <w:lang w:val="en-US"/>
        </w:rPr>
      </w:pPr>
      <w:r>
        <w:rPr>
          <w:color w:val="000000"/>
          <w:sz w:val="26"/>
          <w:szCs w:val="26"/>
          <w:lang w:val="en-US"/>
        </w:rPr>
        <w:t>/44/ Greer,  S.M. and  T.C.  Loder  III.  2001.  Disclosure  Project Briefing Document, 492  pp.  Available  on  CD  from:  The  Disclosure Project, P.O. Box 2365, Charlottesville, VA 22902. Also available from: Arp, H. 1998. Seeing Red:  Redshifts,  Cosmology  and  Academic Science. Montreal, Aper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en-US"/>
        </w:rPr>
      </w:pPr>
      <w:r>
        <w:rPr>
          <w:color w:val="000000"/>
          <w:sz w:val="26"/>
          <w:szCs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6"/>
          <w:szCs w:val="26"/>
        </w:rPr>
        <w:t xml:space="preserve">/45/ В.Странджек: “Электрогравитационные системы”, 45433 </w:t>
      </w:r>
      <w:r>
        <w:rPr>
          <w:color w:val="000000"/>
          <w:sz w:val="26"/>
          <w:szCs w:val="26"/>
          <w:lang w:val="en-US"/>
        </w:rPr>
        <w:t>TL</w:t>
      </w:r>
      <w:r>
        <w:rPr>
          <w:color w:val="000000"/>
          <w:sz w:val="26"/>
          <w:szCs w:val="26"/>
        </w:rPr>
        <w:t>,  Райт-Паттерсон, Дэйтон, шт. Огайо, 1992.</w:t>
      </w:r>
    </w:p>
    <w:sectPr>
      <w:headerReference w:type="default" r:id="rId15"/>
      <w:headerReference w:type="first" r:id="rId16"/>
      <w:type w:val="nextPage"/>
      <w:pgSz w:w="11906" w:h="16838"/>
      <w:pgMar w:left="1701" w:right="851"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sisrc.com/e.htm" TargetMode="External"/><Relationship Id="rId12" Type="http://schemas.openxmlformats.org/officeDocument/2006/relationships/hyperlink" Target="http://www.electrogravity.com/gravbook/" TargetMode="External"/><Relationship Id="rId13" Type="http://schemas.openxmlformats.org/officeDocument/2006/relationships/hyperlink" Target="http://www.disclosureproject.org/" TargetMode="External"/><Relationship Id="rId14" Type="http://schemas.openxmlformats.org/officeDocument/2006/relationships/hyperlink" Target="http://jnaudin.free.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0:00Z</dcterms:created>
  <dc:creator>Z</dc:creator>
  <dc:description/>
  <dc:language>en-US</dc:language>
  <cp:lastModifiedBy>Z</cp:lastModifiedBy>
  <dcterms:modified xsi:type="dcterms:W3CDTF">2004-04-22T09:2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33101</vt:r8>
  </property>
  <property fmtid="{D5CDD505-2E9C-101B-9397-08002B2CF9AE}" pid="3" name="_AuthorEmail">
    <vt:lpwstr>alzabela@mail.ru</vt:lpwstr>
  </property>
  <property fmtid="{D5CDD505-2E9C-101B-9397-08002B2CF9AE}" pid="4" name="_AuthorEmailDisplayName">
    <vt:lpwstr>Alexander</vt:lpwstr>
  </property>
  <property fmtid="{D5CDD505-2E9C-101B-9397-08002B2CF9AE}" pid="5" name="_EmailSubject">
    <vt:lpwstr/>
  </property>
  <property fmtid="{D5CDD505-2E9C-101B-9397-08002B2CF9AE}" pid="6" name="_ReviewingToolsShownOnce">
    <vt:lpwstr/>
  </property>
</Properties>
</file>