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хаил Герштейн</w:t>
      </w:r>
    </w:p>
    <w:p>
      <w:pPr>
        <w:pStyle w:val="Heading2"/>
        <w:ind w:left="0" w:hanging="0"/>
        <w:rPr/>
      </w:pPr>
      <w:r>
        <w:rPr/>
        <w:t xml:space="preserve">                 </w:t>
      </w:r>
      <w:r>
        <w:rPr/>
        <w:t>ПО ТУ СТОРОНУ НЛО</w:t>
      </w:r>
    </w:p>
    <w:p>
      <w:pPr>
        <w:pStyle w:val="Heading3"/>
        <w:ind w:left="660" w:hanging="0"/>
        <w:rPr/>
      </w:pPr>
      <w:r>
        <w:rPr/>
        <w:t>Санкт-Петербург, 2001</w:t>
      </w:r>
    </w:p>
    <w:p>
      <w:pPr>
        <w:pStyle w:val="Normal"/>
        <w:spacing w:before="0" w:after="266"/>
        <w:ind w:left="660" w:hanging="0"/>
        <w:jc w:val="center"/>
        <w:rPr>
          <w:sz w:val="24"/>
          <w:lang w:eastAsia="ru-RU"/>
        </w:rPr>
      </w:pPr>
      <w:r>
        <w:rPr>
          <w:sz w:val="24"/>
          <w:lang w:eastAsia="ru-RU"/>
        </w:rPr>
      </w:r>
    </w:p>
    <w:p>
      <w:pPr>
        <w:pStyle w:val="Normal"/>
        <w:spacing w:before="0" w:after="266"/>
        <w:ind w:left="3696" w:hanging="0"/>
        <w:rPr>
          <w:sz w:val="24"/>
          <w:lang w:val="en-US" w:eastAsia="ru-RU"/>
        </w:rPr>
      </w:pPr>
      <w:r>
        <w:rPr>
          <w:sz w:val="24"/>
          <w:lang w:val="en-US" w:eastAsia="ru-RU"/>
        </w:rPr>
        <w:t xml:space="preserve">ОБ АВТОРЕ </w:t>
      </w:r>
    </w:p>
    <w:p>
      <w:pPr>
        <w:pStyle w:val="Normal"/>
        <w:ind w:firstLine="660"/>
        <w:rPr>
          <w:sz w:val="24"/>
          <w:lang w:val="en-US" w:eastAsia="ru-RU"/>
        </w:rPr>
      </w:pPr>
      <w:r>
        <w:rPr>
          <w:sz w:val="24"/>
          <w:lang w:val="en-US" w:eastAsia="ru-RU"/>
        </w:rPr>
        <w:t>Герштейн Михаил Борисович родился в 1972 году в городе Ленинграде. С 1988 года его статьи и заметки неоднократно публиковались в городской и центральной печати ("Техника- Молодежи", "НЛО", "Чудеса и приключения" и др.) С 1993 по март 2000 года работал УФО-экспертом и корреспондентом петербургской газеты "Аномалия". Автор документальной книги о феномене НЛО "Заблудившиеся во времени" (М., "Современник", 1999).</w:t>
      </w:r>
    </w:p>
    <w:p>
      <w:pPr>
        <w:pStyle w:val="Normal"/>
        <w:spacing w:before="0" w:after="532"/>
        <w:ind w:firstLine="660"/>
        <w:rPr>
          <w:sz w:val="24"/>
          <w:lang w:val="en-US" w:eastAsia="ru-RU"/>
        </w:rPr>
      </w:pPr>
      <w:r>
        <w:rPr>
          <w:sz w:val="24"/>
          <w:lang w:val="en-US" w:eastAsia="ru-RU"/>
        </w:rPr>
        <w:t xml:space="preserve">В настоящее время Михаил Герштейн является главным редактором электронного бюллетеня Международного центра уфологических исследований "UFO Навигатор". </w:t>
      </w:r>
    </w:p>
    <w:p>
      <w:pPr>
        <w:pStyle w:val="Normal"/>
        <w:spacing w:before="0" w:after="266"/>
        <w:ind w:left="660" w:hanging="0"/>
        <w:rPr>
          <w:sz w:val="24"/>
          <w:u w:val="single"/>
          <w:lang w:val="en-US" w:eastAsia="ru-RU"/>
        </w:rPr>
      </w:pPr>
      <w:r>
        <w:rPr>
          <w:sz w:val="24"/>
          <w:u w:val="single"/>
          <w:lang w:val="en-US" w:eastAsia="ru-RU"/>
        </w:rPr>
      </w:r>
    </w:p>
    <w:p>
      <w:pPr>
        <w:pStyle w:val="Normal"/>
        <w:spacing w:before="0" w:after="266"/>
        <w:ind w:left="3564" w:hanging="0"/>
        <w:rPr>
          <w:sz w:val="24"/>
          <w:lang w:val="en-US" w:eastAsia="ru-RU"/>
        </w:rPr>
      </w:pPr>
      <w:r>
        <w:rPr>
          <w:sz w:val="24"/>
          <w:lang w:val="en-US" w:eastAsia="ru-RU"/>
        </w:rPr>
        <w:t xml:space="preserve">[Аннотация к книге] </w:t>
      </w:r>
    </w:p>
    <w:p>
      <w:pPr>
        <w:pStyle w:val="Normal"/>
        <w:ind w:left="660" w:hanging="0"/>
        <w:rPr>
          <w:sz w:val="24"/>
          <w:lang w:val="en-US" w:eastAsia="ru-RU"/>
        </w:rPr>
      </w:pPr>
      <w:r>
        <w:rPr>
          <w:sz w:val="24"/>
          <w:lang w:val="en-US" w:eastAsia="ru-RU"/>
        </w:rPr>
        <w:t>НЛО - неопознанные летающие объекты...</w:t>
      </w:r>
    </w:p>
    <w:p>
      <w:pPr>
        <w:pStyle w:val="Normal"/>
        <w:ind w:firstLine="660"/>
        <w:rPr>
          <w:sz w:val="24"/>
          <w:lang w:val="en-US" w:eastAsia="ru-RU"/>
        </w:rPr>
      </w:pPr>
      <w:r>
        <w:rPr>
          <w:sz w:val="24"/>
          <w:lang w:val="en-US" w:eastAsia="ru-RU"/>
        </w:rPr>
        <w:t>Многие задумывались над вопросом: кто или что летает в нашем небе?</w:t>
      </w:r>
    </w:p>
    <w:p>
      <w:pPr>
        <w:pStyle w:val="Normal"/>
        <w:spacing w:before="0" w:after="266"/>
        <w:ind w:firstLine="660"/>
        <w:rPr>
          <w:sz w:val="24"/>
          <w:lang w:val="en-US" w:eastAsia="ru-RU"/>
        </w:rPr>
      </w:pPr>
      <w:r>
        <w:rPr>
          <w:sz w:val="24"/>
          <w:lang w:val="en-US" w:eastAsia="ru-RU"/>
        </w:rPr>
        <w:t xml:space="preserve">Здесь вы найдете ответ. И не только. Эта книга приглашает зайти в тайный, почти неизвестный мир, который кроется за сияющими "тарелками". Мир спецслужб и военных секретов, где даже феномен НЛО пытались так или иначе использовать против других стран. Мир фанатиков-сектантов, лжецов и безумных контактеров, которые тоже стараются задействовать "тарелки" в своих целях. Мир леденящих разум межзвездных просторов, откуда на Землю смотрят холодные немигающие глаза... </w:t>
      </w:r>
    </w:p>
    <w:p>
      <w:pPr>
        <w:pStyle w:val="Normal"/>
        <w:spacing w:before="0" w:after="266"/>
        <w:ind w:left="660" w:hanging="0"/>
        <w:rPr>
          <w:sz w:val="24"/>
          <w:u w:val="single"/>
          <w:lang w:val="en-US" w:eastAsia="ru-RU"/>
        </w:rPr>
      </w:pPr>
      <w:r>
        <w:rPr>
          <w:sz w:val="24"/>
          <w:u w:val="single"/>
          <w:lang w:val="en-US" w:eastAsia="ru-RU"/>
        </w:rPr>
      </w:r>
    </w:p>
    <w:p>
      <w:pPr>
        <w:pStyle w:val="Normal"/>
        <w:spacing w:before="0" w:after="266"/>
        <w:ind w:left="3564" w:hanging="0"/>
        <w:rPr>
          <w:sz w:val="24"/>
          <w:lang w:val="en-US" w:eastAsia="ru-RU"/>
        </w:rPr>
      </w:pPr>
      <w:r>
        <w:rPr>
          <w:sz w:val="24"/>
          <w:lang w:val="en-US" w:eastAsia="ru-RU"/>
        </w:rPr>
        <w:t xml:space="preserve">ПРЕДИСЛОВИЕ </w:t>
      </w:r>
    </w:p>
    <w:p>
      <w:pPr>
        <w:pStyle w:val="Normal"/>
        <w:ind w:firstLine="660"/>
        <w:rPr>
          <w:sz w:val="24"/>
          <w:lang w:val="en-US" w:eastAsia="ru-RU"/>
        </w:rPr>
      </w:pPr>
      <w:r>
        <w:rPr>
          <w:sz w:val="24"/>
          <w:lang w:val="en-US" w:eastAsia="ru-RU"/>
        </w:rPr>
        <w:t>Верите ли вы в то, что на Земле появляются инопланетяне?</w:t>
      </w:r>
    </w:p>
    <w:p>
      <w:pPr>
        <w:pStyle w:val="Normal"/>
        <w:ind w:firstLine="660"/>
        <w:rPr>
          <w:sz w:val="24"/>
          <w:lang w:val="en-US" w:eastAsia="ru-RU"/>
        </w:rPr>
      </w:pPr>
      <w:r>
        <w:rPr>
          <w:sz w:val="24"/>
          <w:lang w:val="en-US" w:eastAsia="ru-RU"/>
        </w:rPr>
        <w:t>Именно это спрашивали у жителей России во время социологического опроса, проведенного ВЦИОМ (Всероссийским центром изучения общественного мнения) в 1999 году.</w:t>
      </w:r>
    </w:p>
    <w:p>
      <w:pPr>
        <w:pStyle w:val="Normal"/>
        <w:ind w:firstLine="660"/>
        <w:rPr>
          <w:sz w:val="24"/>
          <w:lang w:val="en-US" w:eastAsia="ru-RU"/>
        </w:rPr>
      </w:pPr>
      <w:r>
        <w:rPr>
          <w:sz w:val="24"/>
          <w:lang w:val="en-US" w:eastAsia="ru-RU"/>
        </w:rPr>
        <w:t>Я не знаю, что они имели в виду. Но обычно под "инопланетянами на Земле" подразумевают НЛО - неопознанные летающие объекты, или, как любят выражаться журналисты, "летающие тарелки"...</w:t>
      </w:r>
    </w:p>
    <w:p>
      <w:pPr>
        <w:pStyle w:val="Normal"/>
        <w:ind w:firstLine="660"/>
        <w:rPr>
          <w:sz w:val="24"/>
          <w:lang w:val="en-US" w:eastAsia="ru-RU"/>
        </w:rPr>
      </w:pPr>
      <w:r>
        <w:rPr>
          <w:sz w:val="24"/>
          <w:lang w:val="en-US" w:eastAsia="ru-RU"/>
        </w:rPr>
        <w:t>Пытаясь обогнать конкурентов, газеты и телевидение не стесняются печатать на редкость сомнительные "факты", сопровождая их не менее причудливыми комментариями. Стоит ли удивляться, что проблема НЛО для большинства людей превратилась в какой-то миф, стыдливо прячущийся на задворках сознания, в который можно верить, а можно и не верить.</w:t>
      </w:r>
    </w:p>
    <w:p>
      <w:pPr>
        <w:pStyle w:val="Normal"/>
        <w:ind w:firstLine="660"/>
        <w:rPr>
          <w:sz w:val="24"/>
          <w:lang w:val="en-US" w:eastAsia="ru-RU"/>
        </w:rPr>
      </w:pPr>
      <w:r>
        <w:rPr>
          <w:sz w:val="24"/>
          <w:lang w:val="en-US" w:eastAsia="ru-RU"/>
        </w:rPr>
        <w:t>На самом деле вопрос так не стоит. Верить или не верить можно во что-то принципиально непознаваемое, например, в Бога. А "летающие тарелки" - явление материальное, доступное для наблюдения и изучения. Про них можно либо знать, либо не знать.</w:t>
      </w:r>
    </w:p>
    <w:p>
      <w:pPr>
        <w:pStyle w:val="Normal"/>
        <w:ind w:firstLine="660"/>
        <w:rPr>
          <w:sz w:val="24"/>
          <w:lang w:val="en-US" w:eastAsia="ru-RU"/>
        </w:rPr>
      </w:pPr>
      <w:r>
        <w:rPr>
          <w:sz w:val="24"/>
          <w:lang w:val="en-US" w:eastAsia="ru-RU"/>
        </w:rPr>
        <w:t>Если вы принадлежите к числу тех, кто никогда не видел "летающие тарелки" своими глазами, разве что по телевизору, это еще не повод говорить "Не верю!" Видевших Антарктиду гораздо меньше, чем свидетелей появления НЛО, но никто не сомневается в ее существовании.</w:t>
      </w:r>
    </w:p>
    <w:p>
      <w:pPr>
        <w:pStyle w:val="Normal"/>
        <w:ind w:firstLine="660"/>
        <w:rPr>
          <w:sz w:val="24"/>
          <w:lang w:val="en-US" w:eastAsia="ru-RU"/>
        </w:rPr>
      </w:pPr>
      <w:r>
        <w:rPr>
          <w:sz w:val="24"/>
          <w:lang w:val="en-US" w:eastAsia="ru-RU"/>
        </w:rPr>
        <w:t>Среди громких сенсаций потонул важный факт: "тарелки" издавна привлекали внимание военных и спецслужб. За колючей проволокой воинских частей и закрытых лабораторий НЛО изучают с максимальной серьезностью. Военные давно знают, что таинственные объекты - не миф, а материальные тела, которые то и дело вторгаются в нашу атмосферу откуда-то извне. В этой книге вы не раз встретитесь с рассказами "людей в форме", а также рассекреченными документами КГБ, ЦРУ и прочих серьезных организаций.</w:t>
      </w:r>
    </w:p>
    <w:p>
      <w:pPr>
        <w:pStyle w:val="Normal"/>
        <w:ind w:firstLine="660"/>
        <w:rPr>
          <w:sz w:val="24"/>
          <w:lang w:val="en-US" w:eastAsia="ru-RU"/>
        </w:rPr>
      </w:pPr>
      <w:r>
        <w:rPr>
          <w:sz w:val="24"/>
          <w:lang w:val="en-US" w:eastAsia="ru-RU"/>
        </w:rPr>
        <w:t>Более десяти лет изучая "летающие тарелки", я пришел к выводу, что они прилетают из космоса, с других планет. Хотя среди исследователей НЛО стало модно ругать "внеземную" гипотезу, достойной альтернативы ей нет. Насколько хорошо мне удалось это доказать - решать вам.</w:t>
      </w:r>
    </w:p>
    <w:p>
      <w:pPr>
        <w:pStyle w:val="Normal"/>
        <w:ind w:firstLine="660"/>
        <w:rPr>
          <w:sz w:val="24"/>
          <w:lang w:val="en-US" w:eastAsia="ru-RU"/>
        </w:rPr>
      </w:pPr>
      <w:r>
        <w:rPr>
          <w:sz w:val="24"/>
          <w:lang w:val="en-US" w:eastAsia="ru-RU"/>
        </w:rPr>
        <w:t>Увы, вокруг этой темы за последние полвека сложилась своего рода мифология. Всевозможные вымыслы и легенды кочуют из газеты в газету, из книги в книгу, отпугивая серьезных читателей. А потом мы удивляемся, почему ученые стараются не связываться с "тарелками"! Кому-то, наверное, будет жаль расставаться с красивыми иллюзиями, но вечно жить в их плену нельзя. Ликвидацией некоторых мифов я займусь в третьей части книги.</w:t>
      </w:r>
    </w:p>
    <w:p>
      <w:pPr>
        <w:pStyle w:val="Normal"/>
        <w:ind w:firstLine="660"/>
        <w:rPr>
          <w:sz w:val="24"/>
          <w:lang w:val="en-US" w:eastAsia="ru-RU"/>
        </w:rPr>
      </w:pPr>
      <w:r>
        <w:rPr>
          <w:sz w:val="24"/>
          <w:lang w:val="en-US" w:eastAsia="ru-RU"/>
        </w:rPr>
        <w:t>Было время, когда "тарелки" порождали сплошные вопросы. Но жизнь не стоит на месте. Кое-где уже можно ставить точки.</w:t>
      </w:r>
    </w:p>
    <w:p>
      <w:pPr>
        <w:pStyle w:val="Normal"/>
        <w:ind w:firstLine="660"/>
        <w:rPr>
          <w:sz w:val="24"/>
          <w:lang w:val="en-US" w:eastAsia="ru-RU"/>
        </w:rPr>
      </w:pPr>
      <w:r>
        <w:rPr>
          <w:sz w:val="24"/>
          <w:lang w:val="en-US" w:eastAsia="ru-RU"/>
        </w:rPr>
        <w:t>Я считаю своим долгом поблагодарить коллег-уфологов, журналистов и всех, оказавших неоценимую помощь при подготовке рукописи к печати:</w:t>
      </w:r>
    </w:p>
    <w:p>
      <w:pPr>
        <w:pStyle w:val="Normal"/>
        <w:ind w:firstLine="660"/>
        <w:rPr>
          <w:sz w:val="24"/>
          <w:lang w:val="en-US" w:eastAsia="ru-RU"/>
        </w:rPr>
      </w:pPr>
      <w:r>
        <w:rPr>
          <w:sz w:val="24"/>
          <w:lang w:val="en-US" w:eastAsia="ru-RU"/>
        </w:rPr>
        <w:t>Сергея Ефимова (Алматы), Елену Метелину (Барнаул), Алекса Перского (Витебск), Геннадия Белимова (Волжский), Галину Стерликову (Волхов), Павла Степанова (Выборг), Германа Арутюнова, Станислава Ермакова, Юрия Морозова, Александра Петухова, Александра Семенова, Константина Тюца, Вячеслава Шевцова, Бориса Шуринова (Москва), Галину Цареву (Набережные Челны), Николая Субботина (Пермь), Виктора Рогожкина, Анастасию Шимко (Ростов-на-Дону), Елену Алфимову, Кирилла Бутусова, Эдуарда Галевского, Валентина Гольца, Германа Колчина, Екатерину Леонову, Геннадия Лисова, Евгения Литвинова, Ладу Маланичеву, Мурада Мамедова, Арвида Мордвина-Щедро, Ростислава Николаева, Владимира Псарева, Александра Пылаева, Татьяну Сырченко, Ореста Тиминского, Валерия Уварова, Виктора Утенкова, Виолетту Федотову, Константина Хазановича, Николая Шадрина (Санкт-Петербург), Любовь Голованову (Устюжна), Алексея Архипова (Харьков), Пола Стоунхилла (Энсино, США), Сергея Шарыгина (Ялта), а также редакции газет "Аномалия" (Санкт-Петербург) и "Перекресток Кентавра" (Ростов-на-Дону).</w:t>
      </w:r>
    </w:p>
    <w:p>
      <w:pPr>
        <w:pStyle w:val="Heading4"/>
        <w:ind w:left="660" w:hanging="0"/>
        <w:rPr/>
      </w:pPr>
      <w:r>
        <w:rPr/>
        <w:t xml:space="preserve">Михаил Герштейн </w:t>
      </w:r>
    </w:p>
    <w:p>
      <w:pPr>
        <w:pStyle w:val="Normal"/>
        <w:spacing w:before="0" w:after="532"/>
        <w:ind w:firstLine="660"/>
        <w:rPr>
          <w:sz w:val="24"/>
          <w:lang w:val="en-US" w:eastAsia="ru-RU"/>
        </w:rPr>
      </w:pPr>
      <w:r>
        <w:rPr>
          <w:sz w:val="24"/>
          <w:lang w:val="en-US" w:eastAsia="ru-RU"/>
        </w:rPr>
        <w:t xml:space="preserve">ВНИМАНИЕ! Все встречающиеся в тексте сведения о воинских частях и подразделениях, включая их номера, род деятельности, места дислокации и имена командиров, а также о документах, ранее имевших грифы "Секретно" и "ДСП", заимствованы мною только из открытых источников (с обязательным указанием, откуда именно) и, соответственно, не подпадают под действие статьи 283 УК РФ (разглашение государственной тайны). В тех же случаях, когда подобные сведения были доведены до сведения автора непосредственно участниками событий, вся информация, подпадающая под содержание "Перечня сведений, отнесенных к государственной тайне" (часть II, п. 13 и 15), на этих страницах не разглашается и ни в коем случае разглашена не будет. </w:t>
      </w:r>
    </w:p>
    <w:p>
      <w:pPr>
        <w:pStyle w:val="Normal"/>
        <w:ind w:left="3432" w:hanging="0"/>
        <w:rPr>
          <w:sz w:val="24"/>
          <w:lang w:val="en-US" w:eastAsia="ru-RU"/>
        </w:rPr>
      </w:pPr>
      <w:r>
        <w:rPr>
          <w:sz w:val="24"/>
          <w:lang w:val="en-US" w:eastAsia="ru-RU"/>
        </w:rPr>
        <w:t>Часть первая</w:t>
      </w:r>
    </w:p>
    <w:p>
      <w:pPr>
        <w:pStyle w:val="Normal"/>
        <w:spacing w:before="0" w:after="266"/>
        <w:ind w:left="2904" w:hanging="0"/>
        <w:rPr>
          <w:sz w:val="24"/>
          <w:lang w:val="en-US" w:eastAsia="ru-RU"/>
        </w:rPr>
      </w:pPr>
      <w:r>
        <w:rPr>
          <w:sz w:val="24"/>
          <w:lang w:val="en-US" w:eastAsia="ru-RU"/>
        </w:rPr>
        <w:t xml:space="preserve">АБСОЛЮТНО ДОСТОВЕРНАЯ </w:t>
      </w:r>
    </w:p>
    <w:p>
      <w:pPr>
        <w:pStyle w:val="Normal"/>
        <w:ind w:left="792" w:firstLine="264"/>
        <w:jc w:val="right"/>
        <w:rPr>
          <w:sz w:val="24"/>
          <w:lang w:val="en-US" w:eastAsia="ru-RU"/>
        </w:rPr>
      </w:pPr>
      <w:r>
        <w:rPr>
          <w:sz w:val="24"/>
          <w:lang w:val="en-US" w:eastAsia="ru-RU"/>
        </w:rPr>
        <w:t>"Наиболее понятная для нас теория заключается в том, что НЛО - это материальные объекты, которые либо имеют</w:t>
      </w:r>
    </w:p>
    <w:p>
      <w:pPr>
        <w:pStyle w:val="Normal"/>
        <w:ind w:left="132" w:hanging="0"/>
        <w:jc w:val="right"/>
        <w:rPr>
          <w:sz w:val="24"/>
          <w:lang w:val="en-US" w:eastAsia="ru-RU"/>
        </w:rPr>
      </w:pPr>
      <w:r>
        <w:rPr>
          <w:sz w:val="24"/>
          <w:lang w:val="en-US" w:eastAsia="ru-RU"/>
        </w:rPr>
        <w:t>экипажи, либо управляются на расстоянии и которые для нашей</w:t>
      </w:r>
    </w:p>
    <w:p>
      <w:pPr>
        <w:pStyle w:val="Normal"/>
        <w:ind w:left="2112" w:firstLine="2112"/>
        <w:jc w:val="right"/>
        <w:rPr>
          <w:sz w:val="24"/>
          <w:lang w:val="en-US" w:eastAsia="ru-RU"/>
        </w:rPr>
      </w:pPr>
      <w:r>
        <w:rPr>
          <w:sz w:val="24"/>
          <w:lang w:val="en-US" w:eastAsia="ru-RU"/>
        </w:rPr>
        <w:t xml:space="preserve">планеты являются внеземными" </w:t>
      </w:r>
    </w:p>
    <w:p>
      <w:pPr>
        <w:pStyle w:val="TextBodyIndent"/>
        <w:rPr/>
      </w:pPr>
      <w:r>
        <w:rPr/>
        <w:t>Учебник ВВС США "Введение в науку о космосе"</w:t>
      </w:r>
    </w:p>
    <w:p>
      <w:pPr>
        <w:pStyle w:val="Normal"/>
        <w:spacing w:before="266" w:after="266"/>
        <w:ind w:left="660" w:hanging="0"/>
        <w:rPr>
          <w:sz w:val="24"/>
          <w:lang w:val="en-US" w:eastAsia="ru-RU"/>
        </w:rPr>
      </w:pPr>
      <w:r>
        <w:rPr>
          <w:sz w:val="24"/>
          <w:lang w:val="en-US" w:eastAsia="ru-RU"/>
        </w:rPr>
        <w:t xml:space="preserve">1. Дело подполковника Семенченко </w:t>
      </w:r>
    </w:p>
    <w:p>
      <w:pPr>
        <w:pStyle w:val="Normal"/>
        <w:ind w:firstLine="660"/>
        <w:rPr>
          <w:sz w:val="24"/>
          <w:lang w:val="en-US" w:eastAsia="ru-RU"/>
        </w:rPr>
      </w:pPr>
      <w:r>
        <w:rPr>
          <w:sz w:val="24"/>
          <w:lang w:val="en-US" w:eastAsia="ru-RU"/>
        </w:rPr>
        <w:t>На командном пункте подразделения ПВО шла рутинная работа. Тихо переговаривались операторы, всматриваясь в зеленые экраны радаров. В их мертвенном свете сияла привычная картина - сетка воздушных коридоров, год от года одних и тех же, сплеталась с трассами самолетов. Крестик - цель. Рядом - цифры, передаваемые бортовым автоответчиком: "Я свой самолет, номер такой-то". Чуть ниже - данные, вычисленные компьютером: высота, удаление, азимут цели. Все как всегда.</w:t>
      </w:r>
    </w:p>
    <w:p>
      <w:pPr>
        <w:pStyle w:val="Normal"/>
        <w:ind w:firstLine="660"/>
        <w:rPr>
          <w:sz w:val="24"/>
          <w:lang w:val="en-US" w:eastAsia="ru-RU"/>
        </w:rPr>
      </w:pPr>
      <w:r>
        <w:rPr>
          <w:sz w:val="24"/>
          <w:lang w:val="en-US" w:eastAsia="ru-RU"/>
        </w:rPr>
        <w:t>Вдруг посреди знакомой путаницы зеленых линий, кружков и цифр зажглась новая отметка, заметавшись по экрану. Еще одна. И еще... Операторы судорожно переключают тумблеры, меняя режимы локации, подавляя помехи. Но нет, это не помехи...</w:t>
      </w:r>
    </w:p>
    <w:p>
      <w:pPr>
        <w:pStyle w:val="Normal"/>
        <w:ind w:firstLine="660"/>
        <w:rPr>
          <w:sz w:val="24"/>
          <w:lang w:val="en-US" w:eastAsia="ru-RU"/>
        </w:rPr>
      </w:pPr>
      <w:r>
        <w:rPr>
          <w:sz w:val="24"/>
          <w:lang w:val="en-US" w:eastAsia="ru-RU"/>
        </w:rPr>
        <w:t>Голос из громкоговорителя разрывает тишину, эхом отражаясь от стен: "Дежурным силам - готовность!" Летчики выбегают наружу, торопясь к своим истребителям. Щелчок замка гермошлема. Проверка связи. Мигают огни приборов, дрожат стрелки в бесчисленных шкалах. Все готово к взлету.</w:t>
      </w:r>
    </w:p>
    <w:p>
      <w:pPr>
        <w:pStyle w:val="Normal"/>
        <w:ind w:left="660" w:hanging="0"/>
        <w:rPr>
          <w:sz w:val="24"/>
          <w:lang w:val="en-US" w:eastAsia="ru-RU"/>
        </w:rPr>
      </w:pPr>
      <w:r>
        <w:rPr>
          <w:sz w:val="24"/>
          <w:lang w:val="en-US" w:eastAsia="ru-RU"/>
        </w:rPr>
        <w:t>- Запуск!</w:t>
      </w:r>
    </w:p>
    <w:p>
      <w:pPr>
        <w:pStyle w:val="Normal"/>
        <w:ind w:firstLine="660"/>
        <w:rPr>
          <w:sz w:val="24"/>
          <w:lang w:val="en-US" w:eastAsia="ru-RU"/>
        </w:rPr>
      </w:pPr>
      <w:r>
        <w:rPr>
          <w:sz w:val="24"/>
          <w:lang w:val="en-US" w:eastAsia="ru-RU"/>
        </w:rPr>
        <w:t>Стремительно уходит вниз, тонет в чернилах ночи земля. Скрывается где-то позади цепочка огней аэродрома. А вот и цель. Огромные огни пылают, слепят глаза. Еще миг - и корабль из чужого мира попадает в перекрестие прицела...</w:t>
      </w:r>
    </w:p>
    <w:p>
      <w:pPr>
        <w:pStyle w:val="Normal"/>
        <w:ind w:firstLine="660"/>
        <w:rPr>
          <w:sz w:val="24"/>
          <w:lang w:val="en-US" w:eastAsia="ru-RU"/>
        </w:rPr>
      </w:pPr>
      <w:r>
        <w:rPr>
          <w:sz w:val="24"/>
          <w:lang w:val="en-US" w:eastAsia="ru-RU"/>
        </w:rPr>
        <w:t>Нет, это не отрывок из фантастического рассказа. 21 марта 1990 года десятки тысяч жителей Московской, Ярославской, Тверской и Владимирской областей увидели в небе таинственные объекты. "Летающие тарелки" появлялись в тот вечер над Переславль-Залесским, Фрязиным, Александровым, Загорском (Сергиевым Посадом), Киржачем, Бежецком, Ярославлем и десятками других городов и поселков. На радарах ПВО возникли отчетливые отметки: в воздухе - вполне материальные цели!</w:t>
      </w:r>
    </w:p>
    <w:p>
      <w:pPr>
        <w:pStyle w:val="Normal"/>
        <w:ind w:firstLine="660"/>
        <w:rPr>
          <w:sz w:val="24"/>
          <w:lang w:val="en-US" w:eastAsia="ru-RU"/>
        </w:rPr>
      </w:pPr>
      <w:r>
        <w:rPr>
          <w:sz w:val="24"/>
          <w:lang w:val="en-US" w:eastAsia="ru-RU"/>
        </w:rPr>
        <w:t>Командиры подразделений Московского округа противовоздушной обороны собрали свыше сотни докладов своих подчиненных, для которых опознание всех "летающих объектов" - привычная работа. Более того, профессиональный долг.</w:t>
      </w:r>
    </w:p>
    <w:p>
      <w:pPr>
        <w:pStyle w:val="Normal"/>
        <w:rPr>
          <w:sz w:val="24"/>
          <w:lang w:val="en-US" w:eastAsia="ru-RU"/>
        </w:rPr>
      </w:pPr>
      <w:r>
        <w:rPr>
          <w:sz w:val="24"/>
          <w:lang w:val="en-US" w:eastAsia="ru-RU"/>
        </w:rPr>
        <w:t>Некоторые рапорты вскоре были опубликованы...</w:t>
      </w:r>
    </w:p>
    <w:p>
      <w:pPr>
        <w:pStyle w:val="Normal"/>
        <w:ind w:firstLine="660"/>
        <w:rPr>
          <w:sz w:val="24"/>
          <w:lang w:val="en-US" w:eastAsia="ru-RU"/>
        </w:rPr>
      </w:pPr>
      <w:r>
        <w:rPr>
          <w:sz w:val="24"/>
          <w:lang w:val="en-US" w:eastAsia="ru-RU"/>
        </w:rPr>
        <w:t>"Объект двигался в восточном направлении со скоростью, в два раза превышающей скорость обычного истребителя, - писал в своей объяснительной записке ефрейтор А. Быховец. - Звука слышно не было. Объект постоянно подавал световые сигналы, тем чаще, чем быстрее он двигался. Свет был ярко</w:t>
        <w:softHyphen/>
        <w:t>белого цвета и такой мощности, что пробивал облака, когда заходил за них. Два источника света располагались параллельно горизонту. Объект двигался, то снижаясь, то поднимаясь в разных направлениях. После 21 часа появился второй НЛО. Они ходили кругами на большом расстоянии друг от друга. Примерно в 21 час 50 минут появился самолет, который пошел на сближение с НЛО. Сближаясь, они скрылись за облака, а когда облачность прошла, я увидел только самолет - НЛО на огромной скорости улетали в северном направлении. Но через секунд пять оба НЛО продолжали свой полет со скоростью самолета".</w:t>
      </w:r>
    </w:p>
    <w:p>
      <w:pPr>
        <w:pStyle w:val="Normal"/>
        <w:ind w:firstLine="660"/>
        <w:rPr>
          <w:sz w:val="24"/>
          <w:lang w:val="en-US" w:eastAsia="ru-RU"/>
        </w:rPr>
      </w:pPr>
      <w:r>
        <w:rPr>
          <w:sz w:val="24"/>
          <w:lang w:val="en-US" w:eastAsia="ru-RU"/>
        </w:rPr>
        <w:t>За штурвалом того самого самолета-истребителя был подполковник А. А. Семенченко - военный летчик первого класса, начальник воздушной огневой и тактической подготовки полка противовоздушной обороны.</w:t>
      </w:r>
    </w:p>
    <w:p>
      <w:pPr>
        <w:pStyle w:val="Normal"/>
        <w:ind w:firstLine="660"/>
        <w:rPr>
          <w:sz w:val="24"/>
          <w:lang w:val="en-US" w:eastAsia="ru-RU"/>
        </w:rPr>
      </w:pPr>
      <w:r>
        <w:rPr>
          <w:sz w:val="24"/>
          <w:lang w:val="en-US" w:eastAsia="ru-RU"/>
        </w:rPr>
        <w:t>Он рассказал, что обычное боевое дежурство было внезапно прервано. Оперативный дежурный полка капитан Валерий Лябогов отдал приказ "726-му" (позывные Александра Алексеевича) обнаружить и опознать неизвестную цель, летающую возле Переславль-Залесского.</w:t>
      </w:r>
    </w:p>
    <w:p>
      <w:pPr>
        <w:pStyle w:val="Normal"/>
        <w:ind w:firstLine="660"/>
        <w:rPr>
          <w:sz w:val="24"/>
          <w:lang w:val="en-US" w:eastAsia="ru-RU"/>
        </w:rPr>
      </w:pPr>
      <w:r>
        <w:rPr>
          <w:sz w:val="24"/>
          <w:lang w:val="en-US" w:eastAsia="ru-RU"/>
        </w:rPr>
        <w:t>На фоне огоньков обычных, рейсовых самолетов "тарелка" выделялась, как арбуз среди яблок. Два мощных мигающих огня прорезали ночь, но... не высвечивали ее корпуса. Даже обычных проблесковых огней самолета хватает, чтобы увидеть его контур в темноте. А здесь - ничего. Тьма, словно корпус неведомой машины полностью поглощал свет.</w:t>
      </w:r>
    </w:p>
    <w:p>
      <w:pPr>
        <w:pStyle w:val="Normal"/>
        <w:ind w:firstLine="660"/>
        <w:rPr>
          <w:sz w:val="24"/>
          <w:lang w:val="en-US" w:eastAsia="ru-RU"/>
        </w:rPr>
      </w:pPr>
      <w:r>
        <w:rPr>
          <w:sz w:val="24"/>
          <w:lang w:val="en-US" w:eastAsia="ru-RU"/>
        </w:rPr>
        <w:t>- Разрешите включить прицел? - передал летчик на командный пункт.</w:t>
      </w:r>
    </w:p>
    <w:p>
      <w:pPr>
        <w:pStyle w:val="Normal"/>
        <w:ind w:firstLine="660"/>
        <w:rPr>
          <w:sz w:val="24"/>
          <w:lang w:val="en-US" w:eastAsia="ru-RU"/>
        </w:rPr>
      </w:pPr>
      <w:r>
        <w:rPr>
          <w:sz w:val="24"/>
          <w:lang w:val="en-US" w:eastAsia="ru-RU"/>
        </w:rPr>
        <w:t>После небольшой паузы разрешение было дано. Семенченко щелкнул тумблером и увидел на экране четкую белесую метку, словно от обычного самолета. Теперь достаточно одного движения пальцем, и на захваченную в радиолокационный прицел "тарелку" обрушится смертоносный огонь.</w:t>
      </w:r>
    </w:p>
    <w:p>
      <w:pPr>
        <w:pStyle w:val="Normal"/>
        <w:ind w:firstLine="660"/>
        <w:rPr>
          <w:sz w:val="24"/>
          <w:lang w:val="en-US" w:eastAsia="ru-RU"/>
        </w:rPr>
      </w:pPr>
      <w:r>
        <w:rPr>
          <w:sz w:val="24"/>
          <w:lang w:val="en-US" w:eastAsia="ru-RU"/>
        </w:rPr>
        <w:t>Бортовые локаторы показывали: впереди - материальная, твердая цель. Но где же она? Огни пылают, мерцая в черной тьме, словно вися в пустоте...</w:t>
      </w:r>
    </w:p>
    <w:p>
      <w:pPr>
        <w:pStyle w:val="Normal"/>
        <w:ind w:firstLine="660"/>
        <w:rPr>
          <w:sz w:val="24"/>
          <w:lang w:val="en-US" w:eastAsia="ru-RU"/>
        </w:rPr>
      </w:pPr>
      <w:r>
        <w:rPr>
          <w:sz w:val="24"/>
          <w:lang w:val="en-US" w:eastAsia="ru-RU"/>
        </w:rPr>
        <w:t>По команде с земли летчик пошел на сближение с объектом. Восемьсот метров. Шестьсот. Четыреста. Объект не реагирует, висит, как приклеенный! Чтобы не врезаться в НЛО, Семенченко рванул ручку на себя. Огни пронеслись под крыльями истребителя, но никакого силуэта по-прежнему не видно. Неужто это мираж, обман зрения, просто какой-то свет в небе?</w:t>
      </w:r>
    </w:p>
    <w:p>
      <w:pPr>
        <w:pStyle w:val="Normal"/>
        <w:ind w:firstLine="660"/>
        <w:rPr>
          <w:sz w:val="24"/>
          <w:lang w:val="en-US" w:eastAsia="ru-RU"/>
        </w:rPr>
      </w:pPr>
      <w:r>
        <w:rPr>
          <w:sz w:val="24"/>
          <w:lang w:val="en-US" w:eastAsia="ru-RU"/>
        </w:rPr>
        <w:t>Еще маневр - так, чтобы увидеть цель на фоне Переславля-Залесского. Что-то черное, как сама тьма, на краткий миг скользнуло по световому пятну города...</w:t>
      </w:r>
    </w:p>
    <w:p>
      <w:pPr>
        <w:pStyle w:val="Normal"/>
        <w:ind w:firstLine="660"/>
        <w:rPr>
          <w:sz w:val="24"/>
          <w:lang w:val="en-US" w:eastAsia="ru-RU"/>
        </w:rPr>
      </w:pPr>
      <w:r>
        <w:rPr>
          <w:sz w:val="24"/>
          <w:lang w:val="en-US" w:eastAsia="ru-RU"/>
        </w:rPr>
        <w:t>Об увиденном в тот миг Александр Алексеевич говорить не захотел. Слишком кратким было наблюдение, а додумывать он не любит и не желает.</w:t>
      </w:r>
    </w:p>
    <w:p>
      <w:pPr>
        <w:pStyle w:val="Normal"/>
        <w:ind w:firstLine="660"/>
        <w:rPr>
          <w:sz w:val="24"/>
          <w:lang w:val="en-US" w:eastAsia="ru-RU"/>
        </w:rPr>
      </w:pPr>
      <w:r>
        <w:rPr>
          <w:sz w:val="24"/>
          <w:lang w:val="en-US" w:eastAsia="ru-RU"/>
        </w:rPr>
        <w:t>Оказавшись на земле, летчик немедленно написал объяснительную записку. Вот она:</w:t>
      </w:r>
    </w:p>
    <w:p>
      <w:pPr>
        <w:pStyle w:val="Normal"/>
        <w:ind w:firstLine="660"/>
        <w:rPr>
          <w:sz w:val="24"/>
          <w:lang w:val="en-US" w:eastAsia="ru-RU"/>
        </w:rPr>
      </w:pPr>
      <w:r>
        <w:rPr>
          <w:sz w:val="24"/>
          <w:lang w:val="en-US" w:eastAsia="ru-RU"/>
        </w:rPr>
        <w:t>"Я, подполковник Семенченко А. А., находясь в составе дежурных сил, получил команду на занятие готовности. В 21.38 получил команду на взлет, который произвел в 21.42. В воздухе получил задачу в районе Переславль-Залесского обнаружить и опознать цель на высоте 2000 метров. В 22.05, следуя с ИК-220 градусов, впереди справа, под 10 градусами визуально обнаружил цель, обозначенную двумя белыми проблесковыми огнями.</w:t>
      </w:r>
    </w:p>
    <w:p>
      <w:pPr>
        <w:pStyle w:val="Normal"/>
        <w:ind w:firstLine="660"/>
        <w:rPr>
          <w:sz w:val="24"/>
          <w:lang w:val="en-US" w:eastAsia="ru-RU"/>
        </w:rPr>
      </w:pPr>
      <w:r>
        <w:rPr>
          <w:sz w:val="24"/>
          <w:lang w:val="en-US" w:eastAsia="ru-RU"/>
        </w:rPr>
        <w:t>Цель меняла высоту в пределах 1000 метров и направление полета. С разрешения КП {1} включил прицел на излучение, проверив выключение оружия. Наблюдал цель на экране. На запрос "Я свой" цель не отвечала. Кроме того, на экране и визуально наблюдались 3-4 трассовых {2} самолета.</w:t>
      </w:r>
    </w:p>
    <w:p>
      <w:pPr>
        <w:pStyle w:val="Normal"/>
        <w:ind w:firstLine="660"/>
        <w:rPr>
          <w:sz w:val="24"/>
          <w:lang w:val="en-US" w:eastAsia="ru-RU"/>
        </w:rPr>
      </w:pPr>
      <w:r>
        <w:rPr>
          <w:sz w:val="24"/>
          <w:lang w:val="en-US" w:eastAsia="ru-RU"/>
        </w:rPr>
        <w:t>По команде КП выполнил вираж. Выполняя вираж, наблюдал на севере и северо-западе световые явления, напоминающие северное сияние слабой интенсивности. Выполнил сближение с целью до дальности примерно 500-600 метров. Прошел выше цели, пытаясь определить ее характер. Наблюдал только два ярких белых мигающих огня. На фоне освещенного города кратковременно видел силуэт цели, характер и принадлежность из-за ограниченной освещенности определить затрудняюсь.</w:t>
      </w:r>
    </w:p>
    <w:p>
      <w:pPr>
        <w:pStyle w:val="Normal"/>
        <w:ind w:firstLine="660"/>
        <w:rPr>
          <w:sz w:val="24"/>
          <w:lang w:val="en-US" w:eastAsia="ru-RU"/>
        </w:rPr>
      </w:pPr>
      <w:r>
        <w:rPr>
          <w:sz w:val="24"/>
          <w:lang w:val="en-US" w:eastAsia="ru-RU"/>
        </w:rPr>
        <w:t>По команде КП прекратил задание, вышел на аэродром. Посадку произвел с остатком топлива 700 литров" [1]</w:t>
      </w:r>
    </w:p>
    <w:p>
      <w:pPr>
        <w:pStyle w:val="Normal"/>
        <w:ind w:firstLine="660"/>
        <w:rPr>
          <w:sz w:val="24"/>
          <w:lang w:val="en-US" w:eastAsia="ru-RU"/>
        </w:rPr>
      </w:pPr>
      <w:r>
        <w:rPr>
          <w:sz w:val="24"/>
          <w:lang w:val="en-US" w:eastAsia="ru-RU"/>
        </w:rPr>
        <w:t>Все, что происходило в воздухе, бесстрастно регистрировали на командном пункте части ПВО, расположенной близ Переславль-Залесского.</w:t>
      </w:r>
    </w:p>
    <w:p>
      <w:pPr>
        <w:pStyle w:val="Normal"/>
        <w:ind w:firstLine="660"/>
        <w:rPr>
          <w:sz w:val="24"/>
          <w:lang w:val="en-US" w:eastAsia="ru-RU"/>
        </w:rPr>
      </w:pPr>
      <w:r>
        <w:rPr>
          <w:sz w:val="24"/>
          <w:lang w:val="en-US" w:eastAsia="ru-RU"/>
        </w:rPr>
        <w:t>"Светящийся красными огнями объект с азимутами 260-270 градусов на дальности порядка 40 км, движущийся со скоростью, намного превышающей скорость самолета, появился в 21 час 19 минут, - гласит запись в журнале дежурства. - Следом за ним с такими же параметрами появился светящийся белыми огнями другой объект.</w:t>
      </w:r>
    </w:p>
    <w:p>
      <w:pPr>
        <w:pStyle w:val="Normal"/>
        <w:ind w:firstLine="660"/>
        <w:rPr>
          <w:sz w:val="24"/>
          <w:lang w:val="en-US" w:eastAsia="ru-RU"/>
        </w:rPr>
      </w:pPr>
      <w:r>
        <w:rPr>
          <w:sz w:val="24"/>
          <w:lang w:val="en-US" w:eastAsia="ru-RU"/>
        </w:rPr>
        <w:t>21.35 - исчезновение светящегося красными огнями объекта. Азимут - 220 градусов, дальность не определена.</w:t>
      </w:r>
    </w:p>
    <w:p>
      <w:pPr>
        <w:pStyle w:val="Normal"/>
        <w:ind w:firstLine="660"/>
        <w:rPr>
          <w:sz w:val="24"/>
          <w:lang w:val="en-US" w:eastAsia="ru-RU"/>
        </w:rPr>
      </w:pPr>
      <w:r>
        <w:rPr>
          <w:sz w:val="24"/>
          <w:lang w:val="en-US" w:eastAsia="ru-RU"/>
        </w:rPr>
        <w:t>21.40 - попеременное появление и исчезновение второго объекта с белыми огнями с азимута 220-250 градусов на дальности 40-100 км.</w:t>
      </w:r>
    </w:p>
    <w:p>
      <w:pPr>
        <w:pStyle w:val="Normal"/>
        <w:ind w:firstLine="660"/>
        <w:rPr>
          <w:sz w:val="24"/>
          <w:lang w:val="en-US" w:eastAsia="ru-RU"/>
        </w:rPr>
      </w:pPr>
      <w:r>
        <w:rPr>
          <w:sz w:val="24"/>
          <w:lang w:val="en-US" w:eastAsia="ru-RU"/>
        </w:rPr>
        <w:t>21.50 - устойчивое появление и зависание объекта на азимуте 270 градусов.</w:t>
      </w:r>
    </w:p>
    <w:p>
      <w:pPr>
        <w:pStyle w:val="Normal"/>
        <w:ind w:firstLine="660"/>
        <w:rPr>
          <w:sz w:val="24"/>
          <w:lang w:val="en-US" w:eastAsia="ru-RU"/>
        </w:rPr>
      </w:pPr>
      <w:r>
        <w:rPr>
          <w:sz w:val="24"/>
          <w:lang w:val="en-US" w:eastAsia="ru-RU"/>
        </w:rPr>
        <w:t>21.55 - объект исчез с азимута 240 градусов, дальности 40 км.</w:t>
      </w:r>
    </w:p>
    <w:p>
      <w:pPr>
        <w:pStyle w:val="Normal"/>
        <w:ind w:left="660" w:hanging="0"/>
        <w:rPr>
          <w:sz w:val="24"/>
          <w:lang w:val="en-US" w:eastAsia="ru-RU"/>
        </w:rPr>
      </w:pPr>
      <w:r>
        <w:rPr>
          <w:sz w:val="24"/>
          <w:lang w:val="en-US" w:eastAsia="ru-RU"/>
        </w:rPr>
        <w:t>21.57 - объект появился в указанных параметрах.</w:t>
      </w:r>
    </w:p>
    <w:p>
      <w:pPr>
        <w:pStyle w:val="Normal"/>
        <w:ind w:firstLine="660"/>
        <w:rPr>
          <w:sz w:val="24"/>
          <w:lang w:val="en-US" w:eastAsia="ru-RU"/>
        </w:rPr>
      </w:pPr>
      <w:r>
        <w:rPr>
          <w:sz w:val="24"/>
          <w:lang w:val="en-US" w:eastAsia="ru-RU"/>
        </w:rPr>
        <w:t>21.59 - наблюдение трассового самолета с азимута 250 градусов на дальности 30-50 км курсом 330 градусов. Объект разворачивается и на большой скорости сближается с рейсовым самолетом. При приближении на расстояние порядка 20 километров объект исчезает из поля зрения и появляется сзади выше трассового самолета. Объект перемещается по дуге, азимут - 270-270, 3-4 раза.</w:t>
      </w:r>
    </w:p>
    <w:p>
      <w:pPr>
        <w:pStyle w:val="Normal"/>
        <w:ind w:firstLine="660"/>
        <w:rPr>
          <w:sz w:val="24"/>
          <w:lang w:val="en-US" w:eastAsia="ru-RU"/>
        </w:rPr>
      </w:pPr>
      <w:r>
        <w:rPr>
          <w:sz w:val="24"/>
          <w:lang w:val="en-US" w:eastAsia="ru-RU"/>
        </w:rPr>
        <w:t>22.01 - зависание объекта на месте на азимуте 190-200 градусов, дальности до 100 километров.</w:t>
      </w:r>
    </w:p>
    <w:p>
      <w:pPr>
        <w:pStyle w:val="Normal"/>
        <w:ind w:firstLine="660"/>
        <w:rPr>
          <w:sz w:val="24"/>
          <w:lang w:val="en-US" w:eastAsia="ru-RU"/>
        </w:rPr>
      </w:pPr>
      <w:r>
        <w:rPr>
          <w:sz w:val="24"/>
          <w:lang w:val="en-US" w:eastAsia="ru-RU"/>
        </w:rPr>
        <w:t>22.03 - появление в поле зрения истребителя с азимута 240 градусов. При подходе истребителя к объекту последний исчез.</w:t>
      </w:r>
    </w:p>
    <w:p>
      <w:pPr>
        <w:pStyle w:val="Normal"/>
        <w:ind w:firstLine="660"/>
        <w:rPr>
          <w:sz w:val="24"/>
          <w:lang w:val="en-US" w:eastAsia="ru-RU"/>
        </w:rPr>
      </w:pPr>
      <w:r>
        <w:rPr>
          <w:sz w:val="24"/>
          <w:lang w:val="en-US" w:eastAsia="ru-RU"/>
        </w:rPr>
        <w:t>22.05 - объект появился на азимуте 190-220 градусов, завис и через 1-2 минуты исчез".</w:t>
      </w:r>
    </w:p>
    <w:p>
      <w:pPr>
        <w:pStyle w:val="Normal"/>
        <w:ind w:firstLine="660"/>
        <w:rPr>
          <w:sz w:val="24"/>
          <w:lang w:val="en-US" w:eastAsia="ru-RU"/>
        </w:rPr>
      </w:pPr>
      <w:r>
        <w:rPr>
          <w:sz w:val="24"/>
          <w:lang w:val="en-US" w:eastAsia="ru-RU"/>
        </w:rPr>
        <w:t>Все это видели не только военные, но и простые жители Переславля-Залесского. Один из них примерно в половине десятого вышел на улицу...</w:t>
      </w:r>
    </w:p>
    <w:p>
      <w:pPr>
        <w:pStyle w:val="Normal"/>
        <w:ind w:firstLine="660"/>
        <w:rPr>
          <w:sz w:val="24"/>
          <w:lang w:val="en-US" w:eastAsia="ru-RU"/>
        </w:rPr>
      </w:pPr>
      <w:r>
        <w:rPr>
          <w:sz w:val="24"/>
          <w:lang w:val="en-US" w:eastAsia="ru-RU"/>
        </w:rPr>
        <w:t>"На сравнительно небольшой высоте с высокой скоростью к Плещееву озеру двигался объект с красными огнями, - рассказал он. - Никакого звука слышно не было. Через несколько секунд за ним последовал второй объект, с белыми мигающими огнями, тоже беззвучно и на большой скорости. Первый из них над озером сделал разворот, и огни исчезли.</w:t>
      </w:r>
    </w:p>
    <w:p>
      <w:pPr>
        <w:pStyle w:val="Normal"/>
        <w:ind w:firstLine="660"/>
        <w:rPr>
          <w:sz w:val="24"/>
          <w:lang w:val="en-US" w:eastAsia="ru-RU"/>
        </w:rPr>
      </w:pPr>
      <w:r>
        <w:rPr>
          <w:sz w:val="24"/>
          <w:lang w:val="en-US" w:eastAsia="ru-RU"/>
        </w:rPr>
        <w:t>Второй, видимо, выключил огни и на какое-то время исчез, но затем появился вновь, стал двигаться над городом по одной и той же траектории: взад-вперед, не делая разворотов, с неравномерной скоростью, в отдельные моменты зависая..." [2]</w:t>
      </w:r>
    </w:p>
    <w:p>
      <w:pPr>
        <w:pStyle w:val="Normal"/>
        <w:ind w:firstLine="660"/>
        <w:rPr>
          <w:sz w:val="24"/>
          <w:lang w:val="en-US" w:eastAsia="ru-RU"/>
        </w:rPr>
      </w:pPr>
      <w:r>
        <w:rPr>
          <w:sz w:val="24"/>
          <w:lang w:val="en-US" w:eastAsia="ru-RU"/>
        </w:rPr>
        <w:t>С земли удалось сфотографировать НЛО. Семенченко тоже включал бортовую камеру, но пленка почему-то оказалась начисто засвеченной. Да и радары отдельной радиолокационной роты, расположенной близ Переславль-Залесского, "не увидели" объект!</w:t>
      </w:r>
    </w:p>
    <w:p>
      <w:pPr>
        <w:pStyle w:val="Normal"/>
        <w:ind w:firstLine="660"/>
        <w:rPr>
          <w:sz w:val="24"/>
          <w:lang w:val="en-US" w:eastAsia="ru-RU"/>
        </w:rPr>
      </w:pPr>
      <w:r>
        <w:rPr>
          <w:sz w:val="24"/>
          <w:lang w:val="en-US" w:eastAsia="ru-RU"/>
        </w:rPr>
        <w:t>В 21 час 40 минут рота была приведена в повышенную готовность "...с целью обнаружения и опознания воздушного объекта в районе города, - гласит очередной документ. - По данным оперативного дежурного роты, в течение всего времени включения и работы РЛС на экранах индикаторов целей без сигналов опознавания в зоне видимости РЛС не наблюдалось.</w:t>
      </w:r>
    </w:p>
    <w:p>
      <w:pPr>
        <w:pStyle w:val="Normal"/>
        <w:ind w:firstLine="660"/>
        <w:rPr>
          <w:sz w:val="24"/>
          <w:lang w:val="en-US" w:eastAsia="ru-RU"/>
        </w:rPr>
      </w:pPr>
      <w:r>
        <w:rPr>
          <w:sz w:val="24"/>
          <w:lang w:val="en-US" w:eastAsia="ru-RU"/>
        </w:rPr>
        <w:t>Одновременно в войсковой части в 21.40 проверялась боевая готовность дежурных сил. После включения средств разведки части в радиусе 150 км от точки стоянки станции целей без сигналов опознавания обнаружено не было.</w:t>
      </w:r>
    </w:p>
    <w:p>
      <w:pPr>
        <w:pStyle w:val="Normal"/>
        <w:ind w:firstLine="660"/>
        <w:rPr>
          <w:sz w:val="24"/>
          <w:lang w:val="en-US" w:eastAsia="ru-RU"/>
        </w:rPr>
      </w:pPr>
      <w:r>
        <w:rPr>
          <w:sz w:val="24"/>
          <w:lang w:val="en-US" w:eastAsia="ru-RU"/>
        </w:rPr>
        <w:t>Вывод: Средствами радиолокационной разведки визуально наблюдаемый объект обнаружен не был".</w:t>
      </w:r>
    </w:p>
    <w:p>
      <w:pPr>
        <w:pStyle w:val="Normal"/>
        <w:ind w:firstLine="660"/>
        <w:rPr>
          <w:sz w:val="24"/>
          <w:lang w:val="en-US" w:eastAsia="ru-RU"/>
        </w:rPr>
      </w:pPr>
      <w:r>
        <w:rPr>
          <w:sz w:val="24"/>
          <w:lang w:val="en-US" w:eastAsia="ru-RU"/>
        </w:rPr>
        <w:t>Зато все остальные радары, включая установленные на борту самолетов, отчетливо фиксировали цель.</w:t>
      </w:r>
    </w:p>
    <w:p>
      <w:pPr>
        <w:pStyle w:val="Normal"/>
        <w:ind w:firstLine="660"/>
        <w:rPr>
          <w:sz w:val="24"/>
          <w:lang w:val="en-US" w:eastAsia="ru-RU"/>
        </w:rPr>
      </w:pPr>
      <w:r>
        <w:rPr>
          <w:sz w:val="24"/>
          <w:lang w:val="en-US" w:eastAsia="ru-RU"/>
        </w:rPr>
        <w:t>Майор Ю. Тябут в тот вечер был оперативным дежурным. Он одним из первых узнал, что в небе летают "тарелки".</w:t>
      </w:r>
    </w:p>
    <w:p>
      <w:pPr>
        <w:pStyle w:val="Normal"/>
        <w:ind w:firstLine="660"/>
        <w:rPr>
          <w:sz w:val="24"/>
          <w:lang w:val="en-US" w:eastAsia="ru-RU"/>
        </w:rPr>
      </w:pPr>
      <w:r>
        <w:rPr>
          <w:sz w:val="24"/>
          <w:lang w:val="en-US" w:eastAsia="ru-RU"/>
        </w:rPr>
        <w:t>"Выйдя на улицу, я наблюдал следующую картину: в темном небе на большой скорости передвигались объекты с "фонарями" зеленого, белого и красного цветов, - доложил майор. - Они, летя с огромной скоростью, могли мгновенно зависать в воздухе, затем снова продолжать движение, причем - в любую сторону. Скорость набирали моментально и она была значительно выше скорости реактивного истребителя. Объектов было несколько (два-три). По времени весь этот процесс занимал минут 40-60. Когда в воздухе появились наши истребители, то у объектов погасли огни, затем снова зажглись. И так - несколько раз".</w:t>
      </w:r>
    </w:p>
    <w:p>
      <w:pPr>
        <w:pStyle w:val="Normal"/>
        <w:ind w:firstLine="660"/>
        <w:rPr>
          <w:sz w:val="24"/>
          <w:lang w:val="en-US" w:eastAsia="ru-RU"/>
        </w:rPr>
      </w:pPr>
      <w:r>
        <w:rPr>
          <w:sz w:val="24"/>
          <w:lang w:val="en-US" w:eastAsia="ru-RU"/>
        </w:rPr>
        <w:t>Сержант Г. Мостепанов из той же части поведал, что вечером 21 марта он находился на дежурстве.</w:t>
      </w:r>
    </w:p>
    <w:p>
      <w:pPr>
        <w:pStyle w:val="Normal"/>
        <w:ind w:firstLine="660"/>
        <w:rPr>
          <w:sz w:val="24"/>
          <w:lang w:val="en-US" w:eastAsia="ru-RU"/>
        </w:rPr>
      </w:pPr>
      <w:r>
        <w:rPr>
          <w:sz w:val="24"/>
          <w:lang w:val="en-US" w:eastAsia="ru-RU"/>
        </w:rPr>
        <w:t>"Около 9 часов вечера по громкоговорящей связи прошла информация о том, что обнаружен какой-то движущийся объект,</w:t>
      </w:r>
    </w:p>
    <w:p>
      <w:pPr>
        <w:pStyle w:val="Normal"/>
        <w:rPr>
          <w:sz w:val="24"/>
          <w:lang w:val="en-US" w:eastAsia="ru-RU"/>
        </w:rPr>
      </w:pPr>
      <w:r>
        <w:rPr>
          <w:sz w:val="24"/>
          <w:lang w:val="en-US" w:eastAsia="ru-RU"/>
        </w:rPr>
        <w:t>- написал он в своем рапорте. - Мы сразу же вышли на улицу - посмотреть, что там летает. Сначала ничего не видели. А через некоторое время появились прямо над нами два каких-то объекта, один - с двумя красными огнями, второй - с желтыми. Они какое-то время как бы висели над нами, потом объект с красными огнями с большой скоростью полетел на восток, после чего мы его больше не видели. А тот объект, который с желтыми огнями, начал летать по кругу, то двигаясь с очень большой скоростью, то останавливаясь на одном месте. Потом появился самолет. И этот объект начал двигаться за ним, за очень короткое время обогнал самолет и как бы стал ждать, когда самолет приблизился почти вплотную. Потом они исчезли. Затем один объект появился и опять стал летать по кругу, причем не было слышно никакого гула" [3]</w:t>
      </w:r>
    </w:p>
    <w:p>
      <w:pPr>
        <w:pStyle w:val="Normal"/>
        <w:ind w:firstLine="660"/>
        <w:rPr>
          <w:sz w:val="24"/>
          <w:lang w:val="en-US" w:eastAsia="ru-RU"/>
        </w:rPr>
      </w:pPr>
      <w:r>
        <w:rPr>
          <w:sz w:val="24"/>
          <w:lang w:val="en-US" w:eastAsia="ru-RU"/>
        </w:rPr>
        <w:t>Старший специалист, сержант А. Федорович находился на своем рабочем месте. "Примерно в 22.05 ко мне прибежал рядовой И. Власюк и сообщил, что над частью летает что-то непонятное, - доложил он. - Я выбежал на улицу. Со стороны бассейна показались два огонька. Они находились на небольшом расстоянии друг от друга. Причем не светили постоянно, а мигали. Свет их был очень яркий. Огоньки мигали одновременно. Примерно через 20 секунд объект вошел в тучи. Самих огоньков не было видно, но все пространство озарялось таким светом, будто бы возникла огромная стена света. Объект двигался очень быстро и беззвучно. На звук я обратил внимание только тогда, когда услышал летящий за объектом самолет. Это была красная, характерно мигающая точка. Скорость у нее была во много раз меньше, чем у неопознанного объекта. Все это происходило 3-5 минут. Второй раз я видел огоньки НЛО где-то минут через двадцать, когда стоял возле узла связи и разговаривал с ребятами. Объект двигался в сторону деревни Дубки".</w:t>
      </w:r>
    </w:p>
    <w:p>
      <w:pPr>
        <w:pStyle w:val="Normal"/>
        <w:ind w:firstLine="660"/>
        <w:rPr>
          <w:sz w:val="24"/>
          <w:lang w:val="en-US" w:eastAsia="ru-RU"/>
        </w:rPr>
      </w:pPr>
      <w:r>
        <w:rPr>
          <w:sz w:val="24"/>
          <w:lang w:val="en-US" w:eastAsia="ru-RU"/>
        </w:rPr>
        <w:t>"Объект напоминал летающую тарелку с двумя очень яркими огнями по краям, - добавил к этому капитан В. Бирин. - Диаметр его примерно 100-200 метров (по светящимся огням). Между двумя яркими огнями проглядывалось менее интенсивное свечение, напоминающее иллюминаторы.</w:t>
      </w:r>
    </w:p>
    <w:p>
      <w:pPr>
        <w:pStyle w:val="Normal"/>
        <w:ind w:firstLine="660"/>
        <w:rPr>
          <w:sz w:val="24"/>
          <w:lang w:val="en-US" w:eastAsia="ru-RU"/>
        </w:rPr>
      </w:pPr>
      <w:r>
        <w:rPr>
          <w:sz w:val="24"/>
          <w:lang w:val="en-US" w:eastAsia="ru-RU"/>
        </w:rPr>
        <w:t>После удаления объекта оставалось свечение красного цвета средней интенсивности. Траектория движения объекта напоминала змейку размахом примерно 15-50 километров. Скорость объекта зависела от мерцания ярких боковых огней: чем чаще они мигали, тем была выше скорость НЛО, и наоборот, зависая, объект почти совсем гасил огни. В 22.30 объект удалился в сторону Москвы".</w:t>
      </w:r>
    </w:p>
    <w:p>
      <w:pPr>
        <w:pStyle w:val="Normal"/>
        <w:ind w:firstLine="660"/>
        <w:rPr>
          <w:sz w:val="24"/>
          <w:lang w:val="en-US" w:eastAsia="ru-RU"/>
        </w:rPr>
      </w:pPr>
      <w:r>
        <w:rPr>
          <w:sz w:val="24"/>
          <w:lang w:val="en-US" w:eastAsia="ru-RU"/>
        </w:rPr>
        <w:t>Капитан В. Ивченко подтвердил, что контуры объекта различить было невозможно. Он видел только "...два мерцающих огня, мигающих с определенной периодичностью. Свет этих огней можно сравнить с фотовспышкой. Полет НЛО совершал змейкой, постепенно приближаясь к нашему городку, его маршрут проходил с востока на запад..."</w:t>
      </w:r>
    </w:p>
    <w:p>
      <w:pPr>
        <w:pStyle w:val="Normal"/>
        <w:ind w:firstLine="660"/>
        <w:rPr>
          <w:sz w:val="24"/>
          <w:lang w:val="en-US" w:eastAsia="ru-RU"/>
        </w:rPr>
      </w:pPr>
      <w:r>
        <w:rPr>
          <w:sz w:val="24"/>
          <w:lang w:val="en-US" w:eastAsia="ru-RU"/>
        </w:rPr>
        <w:t>В течение 40 минут объект сделал семь кругов на глазах у изумленных военных. По мнению капитана А. Филатова, сам объект тоже "...вращался в горизонтальной плоскости вокруг собственной оси, так как источник света то сливался, то двоился. Размеры источников излучения по мощности и силе светового потока были значительно больше, чем сигнальные огни самолетов, которые совершали в это время облет в нашем районе. Периодичность свечения огней НЛО - 2-3 секунды. Объект находился в стороне Загорска. Траектория его движения - змейка по горизонтали и вертикали. Он то приближался, то удалялся" [4]</w:t>
      </w:r>
    </w:p>
    <w:p>
      <w:pPr>
        <w:pStyle w:val="Normal"/>
        <w:ind w:firstLine="720"/>
        <w:rPr/>
      </w:pPr>
      <w:r>
        <w:rPr>
          <w:sz w:val="24"/>
          <w:lang w:val="en-US" w:eastAsia="ru-RU"/>
        </w:rPr>
        <w:t xml:space="preserve">Именно такую картину увидела Т. Антонова из Загорска! "В 20 часов, когда </w:t>
      </w:r>
      <w:r>
        <w:rPr>
          <w:sz w:val="24"/>
          <w:lang w:eastAsia="ru-RU"/>
        </w:rPr>
        <w:t>о</w:t>
      </w:r>
      <w:r>
        <w:rPr>
          <w:sz w:val="24"/>
          <w:lang w:val="en-US" w:eastAsia="ru-RU"/>
        </w:rPr>
        <w:t>чень хотелось спать, я подошла к окну своей квартиры и с высоты третьего этажа взглянула на небо, - рассказала она на страницах городской газеты. – Вижу - вспышка, еще, ближе, ближе...</w:t>
      </w:r>
    </w:p>
    <w:p>
      <w:pPr>
        <w:pStyle w:val="Normal"/>
        <w:ind w:firstLine="660"/>
        <w:rPr>
          <w:sz w:val="24"/>
          <w:lang w:val="en-US" w:eastAsia="ru-RU"/>
        </w:rPr>
      </w:pPr>
      <w:r>
        <w:rPr>
          <w:sz w:val="24"/>
          <w:lang w:val="en-US" w:eastAsia="ru-RU"/>
        </w:rPr>
        <w:t>НЛО? Похоже на "тарелку". Форма круглая, два светящихся окна (свет как дневной) и вспышка то вверху, то по бокам. Красиво!.. Полет у НЛО был беспорядочный... Длилось все это полтора часа, затем "тарелка" резко полетела на юго-запад. Описывала траекторию минут сорок, затем вошла в облако и исчезла.</w:t>
      </w:r>
    </w:p>
    <w:p>
      <w:pPr>
        <w:pStyle w:val="Normal"/>
        <w:ind w:firstLine="660"/>
        <w:rPr>
          <w:sz w:val="24"/>
          <w:lang w:val="en-US" w:eastAsia="ru-RU"/>
        </w:rPr>
      </w:pPr>
      <w:r>
        <w:rPr>
          <w:sz w:val="24"/>
          <w:lang w:val="en-US" w:eastAsia="ru-RU"/>
        </w:rPr>
        <w:t>Минут через десять из облака вылетели три светящихся звездочки, как мухи, беспорядочно летали то вверх, то вниз, то в стороны, но далеко друг от друга не удалялись; затем одна из звездочек отлетела в сторону, из тучи вылетела "тарелка" и зависла над звездочкой, а потом обе погасли.</w:t>
      </w:r>
    </w:p>
    <w:p>
      <w:pPr>
        <w:pStyle w:val="Normal"/>
        <w:ind w:firstLine="660"/>
        <w:rPr>
          <w:sz w:val="24"/>
          <w:lang w:val="en-US" w:eastAsia="ru-RU"/>
        </w:rPr>
      </w:pPr>
      <w:r>
        <w:rPr>
          <w:sz w:val="24"/>
          <w:lang w:val="en-US" w:eastAsia="ru-RU"/>
        </w:rPr>
        <w:t>Через пять минут звездочка присоединилась к группе других звездочек, и они полетели курсом к Москве. "Тарелка" снова летала по большому радиусу на высоте полета самолета, мигала. Вдруг появился светящийся шар с антенной сбоку, размером с теннисный мяч. Летел быстро в сторону Загорска-7. На минуту завис над "тарелкой", опять погасли оба, и снова шар продолжил полет. "Тарелка" же курсировала по прежнему маршруту. Было такое впечатление, что эти летающие предметы зависимы от "тарелки". Ровно в 23 часа "тарелка" наклонилась резко влево и пошла на посадку...</w:t>
      </w:r>
    </w:p>
    <w:p>
      <w:pPr>
        <w:pStyle w:val="Normal"/>
        <w:ind w:firstLine="660"/>
        <w:rPr>
          <w:sz w:val="24"/>
          <w:lang w:val="en-US" w:eastAsia="ru-RU"/>
        </w:rPr>
      </w:pPr>
      <w:r>
        <w:rPr>
          <w:sz w:val="24"/>
          <w:lang w:val="en-US" w:eastAsia="ru-RU"/>
        </w:rPr>
        <w:t>При посадке от вспышки были видны макушки деревьев. Когда "тарелка" исчезла, появились три вспышки с земли, и все. Я стояла еще тридцать минут, но ничего не было" [5]</w:t>
      </w:r>
    </w:p>
    <w:p>
      <w:pPr>
        <w:pStyle w:val="Normal"/>
        <w:ind w:firstLine="660"/>
        <w:rPr>
          <w:sz w:val="24"/>
          <w:lang w:val="en-US" w:eastAsia="ru-RU"/>
        </w:rPr>
      </w:pPr>
      <w:r>
        <w:rPr>
          <w:sz w:val="24"/>
          <w:lang w:val="en-US" w:eastAsia="ru-RU"/>
        </w:rPr>
        <w:t>На следующий день она узнала, что чуть ли не весь Загорск видел НЛО. Жители близлежащего поселка Ферма тоже заметили, что "тарелка" то летала по кругу, то беззвучно раскачивалась из стороны в сторону, как маятник.</w:t>
      </w:r>
    </w:p>
    <w:p>
      <w:pPr>
        <w:pStyle w:val="Normal"/>
        <w:ind w:firstLine="660"/>
        <w:rPr>
          <w:sz w:val="24"/>
          <w:lang w:val="en-US" w:eastAsia="ru-RU"/>
        </w:rPr>
      </w:pPr>
      <w:r>
        <w:rPr>
          <w:sz w:val="24"/>
          <w:lang w:val="en-US" w:eastAsia="ru-RU"/>
        </w:rPr>
        <w:t>Вскоре НЛО увидели жители города Бежецк Тверской области.</w:t>
      </w:r>
    </w:p>
    <w:p>
      <w:pPr>
        <w:pStyle w:val="Normal"/>
        <w:ind w:firstLine="660"/>
        <w:rPr>
          <w:sz w:val="24"/>
          <w:lang w:val="en-US" w:eastAsia="ru-RU"/>
        </w:rPr>
      </w:pPr>
      <w:r>
        <w:rPr>
          <w:sz w:val="24"/>
          <w:lang w:val="en-US" w:eastAsia="ru-RU"/>
        </w:rPr>
        <w:t>"Это случилось 21 марта, - сообщил А. Самарин. - Примерно в 20.45 в районе Моркиных Гор вдруг появилось странно светящееся движущееся с запада на восток тело... Сначала мы приняли было это нечто за самолет, но необычные видимые признаки, незначительная высота (на глаз - около километра) и прямолинейная траектория полета вызвали во мне мгновение спустя вполне оправданные подозрения...</w:t>
      </w:r>
    </w:p>
    <w:p>
      <w:pPr>
        <w:pStyle w:val="Normal"/>
        <w:ind w:firstLine="660"/>
        <w:rPr>
          <w:sz w:val="24"/>
          <w:lang w:val="en-US" w:eastAsia="ru-RU"/>
        </w:rPr>
      </w:pPr>
      <w:r>
        <w:rPr>
          <w:sz w:val="24"/>
          <w:lang w:val="en-US" w:eastAsia="ru-RU"/>
        </w:rPr>
        <w:t>Предмет двигался гораздо медленнее самолета, но наблюдать его удалось не более четырех или пяти минут. Находился он от нас на расстоянии примерно 1000-1500 метров и выглядел так: два тускло светящихся не то световых прибора, не то иллюминатора желтого цвета на небольшом расстоянии друг от друга и периодически вспыхивающий очень яркий белый огонек над ними. Из-за темноты ни формы, ни размеров определить нам не удалось. Летел он в совершенной тишине и безветрии абсолютно беззвучно" [6]</w:t>
      </w:r>
    </w:p>
    <w:p>
      <w:pPr>
        <w:pStyle w:val="Normal"/>
        <w:ind w:firstLine="660"/>
        <w:rPr>
          <w:sz w:val="24"/>
          <w:lang w:val="en-US" w:eastAsia="ru-RU"/>
        </w:rPr>
      </w:pPr>
      <w:r>
        <w:rPr>
          <w:sz w:val="24"/>
          <w:lang w:val="en-US" w:eastAsia="ru-RU"/>
        </w:rPr>
        <w:t>На сороковом километре Горьковского шоссе "тарелку" - точнее, ее огни - заметили инспектора пятого батальона ГАИ Ширшиков и Лебедев. Они сказали, что в небе появились "два пульсирующих шара", летящие в сторону Ногинска. Милиционеры вызвали по рации соседний пост, находящийся ближе к Ногинску: оттуда подтвердили, что шары движутся в их сторону.</w:t>
      </w:r>
    </w:p>
    <w:p>
      <w:pPr>
        <w:pStyle w:val="Normal"/>
        <w:ind w:firstLine="660"/>
        <w:rPr>
          <w:sz w:val="24"/>
          <w:lang w:val="en-US" w:eastAsia="ru-RU"/>
        </w:rPr>
      </w:pPr>
      <w:r>
        <w:rPr>
          <w:sz w:val="24"/>
          <w:lang w:val="en-US" w:eastAsia="ru-RU"/>
        </w:rPr>
        <w:t>Таких рассказов о вечере 21 марта - десятки. Сотни. Люди из разных городов, не сговариваясь, описывали одно и то же. Всем стало ясно: что-то было в небе. Нечто странное...</w:t>
      </w:r>
    </w:p>
    <w:p>
      <w:pPr>
        <w:pStyle w:val="Normal"/>
        <w:ind w:firstLine="660"/>
        <w:rPr>
          <w:sz w:val="24"/>
          <w:lang w:val="en-US" w:eastAsia="ru-RU"/>
        </w:rPr>
      </w:pPr>
      <w:r>
        <w:rPr>
          <w:sz w:val="24"/>
          <w:lang w:val="en-US" w:eastAsia="ru-RU"/>
        </w:rPr>
        <w:t>Подполковник М. Захарчук показал более сорока рапортов из частей ПВО начальнику Главного штаба войск противовоздушной обороны генерал-полковнику авиации Игорю Мальцеву и задал прямой вопрос: что это было?</w:t>
      </w:r>
    </w:p>
    <w:p>
      <w:pPr>
        <w:pStyle w:val="Normal"/>
        <w:ind w:firstLine="660"/>
        <w:rPr>
          <w:sz w:val="24"/>
          <w:lang w:val="en-US" w:eastAsia="ru-RU"/>
        </w:rPr>
      </w:pPr>
      <w:r>
        <w:rPr>
          <w:sz w:val="24"/>
          <w:lang w:val="en-US" w:eastAsia="ru-RU"/>
        </w:rPr>
        <w:t>"Я не специалист по НЛО, - ответил тот, - поэтому могу лишь как-то обобщить все эти данные и высказать свое предположение. По свидетельству очевидцев, НЛО представлял собой диск с размытыми формами, с вероятными размерами в диаметре 100-200 метров и двумя пульсирующими огнями по бокам.</w:t>
      </w:r>
    </w:p>
    <w:p>
      <w:pPr>
        <w:pStyle w:val="Normal"/>
        <w:ind w:firstLine="660"/>
        <w:rPr>
          <w:sz w:val="24"/>
          <w:lang w:val="en-US" w:eastAsia="ru-RU"/>
        </w:rPr>
      </w:pPr>
      <w:r>
        <w:rPr>
          <w:sz w:val="24"/>
          <w:lang w:val="en-US" w:eastAsia="ru-RU"/>
        </w:rPr>
        <w:t>Когда объект совершал полет в горизонтальной плоскости, линия огней находилась параллельно горизонту. При вертикальных перемещениях она поворачивалась перпендикулярно земле. Кроме того, объект, судя по подавляющему большинству свидетельств, вращался вокруг своей оси в горизонтальной плоскости, совершал полет "змейкой" как в горизонтальной, так и в вертикальной плоскостях. Скорость его была переменной. НЛО то зависал над землей, то совершал полет со скоростью, в 2-3 раза превышающей скорость современного истребителя. Все наблюдатели замечали, что скорость полета НЛО зависела от мерцания боковых огней: чем чаще огни мигали, тем выше была скорость.</w:t>
      </w:r>
    </w:p>
    <w:p>
      <w:pPr>
        <w:pStyle w:val="Normal"/>
        <w:ind w:firstLine="660"/>
        <w:rPr>
          <w:sz w:val="24"/>
          <w:lang w:val="en-US" w:eastAsia="ru-RU"/>
        </w:rPr>
      </w:pPr>
      <w:r>
        <w:rPr>
          <w:sz w:val="24"/>
          <w:lang w:val="en-US" w:eastAsia="ru-RU"/>
        </w:rPr>
        <w:t>Объекты совершали полет на высоте предположительно от 1000 до 7000 метров. Движение НЛО не сопровождалось никакими звуками и отличалось поразительными маневренными возможностями, которыми на сегодняшний день не располагает ни один земной механический аппарат. НЛО не имеет силы инерции, он в полных ладах с гравитационным полем. Примечательно и свечение объекта. О его необыкновенной мощности говорят почти все наблюдатели, многие утверждают даже, что оно напоминало фотовспышку.</w:t>
      </w:r>
    </w:p>
    <w:p>
      <w:pPr>
        <w:pStyle w:val="Normal"/>
        <w:ind w:firstLine="660"/>
        <w:rPr>
          <w:sz w:val="24"/>
          <w:lang w:val="en-US" w:eastAsia="ru-RU"/>
        </w:rPr>
      </w:pPr>
      <w:r>
        <w:rPr>
          <w:sz w:val="24"/>
          <w:lang w:val="en-US" w:eastAsia="ru-RU"/>
        </w:rPr>
        <w:t>На экранах радиолокационного прицела самолета и экранах нескольких радиолокационных станций радиотехнических подразделений объект наблюдался как "отметка" от радиолокационной цели. На одной станции это наблюдение не зафиксировано.</w:t>
      </w:r>
    </w:p>
    <w:p>
      <w:pPr>
        <w:pStyle w:val="Normal"/>
        <w:ind w:firstLine="660"/>
        <w:rPr>
          <w:sz w:val="24"/>
          <w:lang w:val="en-US" w:eastAsia="ru-RU"/>
        </w:rPr>
      </w:pPr>
      <w:r>
        <w:rPr>
          <w:sz w:val="24"/>
          <w:lang w:val="en-US" w:eastAsia="ru-RU"/>
        </w:rPr>
        <w:t>Добавлю в заключение, что для меня эти объективные данные - прежде всего наблюдения летчика и снимки - являются чрезвычайно вескими доказательствами в пользу того, что многие явления нами еще не изучены. Мы живем в трехмерном мире, а он наверняка многомерен..." [4]</w:t>
      </w:r>
    </w:p>
    <w:p>
      <w:pPr>
        <w:pStyle w:val="Normal"/>
        <w:spacing w:before="266" w:after="266"/>
        <w:ind w:left="660" w:hanging="0"/>
        <w:rPr>
          <w:sz w:val="24"/>
          <w:lang w:val="en-US" w:eastAsia="ru-RU"/>
        </w:rPr>
      </w:pPr>
      <w:r>
        <w:rPr>
          <w:sz w:val="24"/>
          <w:lang w:val="en-US" w:eastAsia="ru-RU"/>
        </w:rPr>
        <w:t xml:space="preserve">2. Генштаб наносит ответный удар </w:t>
      </w:r>
    </w:p>
    <w:p>
      <w:pPr>
        <w:pStyle w:val="Normal"/>
        <w:ind w:firstLine="660"/>
        <w:rPr>
          <w:sz w:val="24"/>
          <w:lang w:val="en-US" w:eastAsia="ru-RU"/>
        </w:rPr>
      </w:pPr>
      <w:r>
        <w:rPr>
          <w:sz w:val="24"/>
          <w:lang w:val="en-US" w:eastAsia="ru-RU"/>
        </w:rPr>
        <w:t>Смелый ответ Мальцева (напомню еще раз: начальника Главного штаба войск ПВО!) попал в газеты, вызвав огромный резонанс. В Москву заспешили журналисты со всех стран мира.</w:t>
      </w:r>
    </w:p>
    <w:p>
      <w:pPr>
        <w:pStyle w:val="Normal"/>
        <w:ind w:firstLine="660"/>
        <w:rPr>
          <w:sz w:val="24"/>
          <w:lang w:val="en-US" w:eastAsia="ru-RU"/>
        </w:rPr>
      </w:pPr>
      <w:r>
        <w:rPr>
          <w:sz w:val="24"/>
          <w:lang w:val="en-US" w:eastAsia="ru-RU"/>
        </w:rPr>
        <w:t>Когда министру обороны СССР Язову доложили о "длинном языке" его подчиненного, Дмитрий Тимофеевич весьма рассвирипел (два года спустя об этом поведал официальный журнал "Вестник противовоздушной обороны"). Гнев начальства был суров и страшен, но замалчивать случившееся было уже поздно. Оставалось только выкручиваться...</w:t>
      </w:r>
    </w:p>
    <w:p>
      <w:pPr>
        <w:pStyle w:val="Normal"/>
        <w:ind w:firstLine="660"/>
        <w:rPr>
          <w:sz w:val="24"/>
          <w:lang w:val="en-US" w:eastAsia="ru-RU"/>
        </w:rPr>
      </w:pPr>
      <w:r>
        <w:rPr>
          <w:sz w:val="24"/>
          <w:lang w:val="en-US" w:eastAsia="ru-RU"/>
        </w:rPr>
        <w:t>Вскоре в "Красной звезде" - главной газете Министерства обороны СССР (кстати, раньше всех рассказавшей о погоне летчика Семенченко за "тарелкой"!) все смогли прочесть странную заметку. Опровергать своего начальника пришлось заместителю Игоря Мальцева - генерал-лейтенанту Е. Тимохину:</w:t>
      </w:r>
    </w:p>
    <w:p>
      <w:pPr>
        <w:pStyle w:val="Normal"/>
        <w:ind w:firstLine="660"/>
        <w:rPr>
          <w:sz w:val="24"/>
          <w:lang w:val="en-US" w:eastAsia="ru-RU"/>
        </w:rPr>
      </w:pPr>
      <w:r>
        <w:rPr>
          <w:sz w:val="24"/>
          <w:lang w:val="en-US" w:eastAsia="ru-RU"/>
        </w:rPr>
        <w:t>"Прежде всего, - заявил он, - надо подчеркнуть, что летчик, подполковник Семенченко и расчет командного пункта в том случае действовали грамотно, в строгом соответствии с существующими документами. Команда летчику на возвращение на аэродром последовала, когда было четко установлено, что никакого нарушителя воздушного пространства в подмосковном небе нет. Так что почва для сомнений в надежности охраны воздушных рубежей отсутствует".</w:t>
      </w:r>
    </w:p>
    <w:p>
      <w:pPr>
        <w:pStyle w:val="Normal"/>
        <w:ind w:firstLine="660"/>
        <w:rPr>
          <w:sz w:val="24"/>
          <w:lang w:val="en-US" w:eastAsia="ru-RU"/>
        </w:rPr>
      </w:pPr>
      <w:r>
        <w:rPr>
          <w:sz w:val="24"/>
          <w:lang w:val="en-US" w:eastAsia="ru-RU"/>
        </w:rPr>
        <w:t>Вот она, причина недовольства министра обороны. Под самой Москвой летает невесть что, а целый округ ПВО не может с ним справиться. При этом командование ПВО "выносит сор из избы", рассказывает о случившемся на весь мир! Как тут не вспомнить случай с Матиасом Рустом, ради славы посадившим свой спортивный самолетик посреди Красной площади. Весь мир смеялся над нашей армией, пропустившей чужой самолет, а в Министерстве обороны полетели головы. Так пусть лучше думают, что это какие-то природные явления, а тупые военные не умеют их отличать от твердых, материальных целей...</w:t>
      </w:r>
    </w:p>
    <w:p>
      <w:pPr>
        <w:pStyle w:val="Normal"/>
        <w:ind w:firstLine="660"/>
        <w:rPr>
          <w:sz w:val="24"/>
          <w:lang w:val="en-US" w:eastAsia="ru-RU"/>
        </w:rPr>
      </w:pPr>
      <w:r>
        <w:rPr>
          <w:sz w:val="24"/>
          <w:lang w:val="en-US" w:eastAsia="ru-RU"/>
        </w:rPr>
        <w:t>Несчастный Тимохин выкручивался, как мог. Приказ есть приказ.</w:t>
      </w:r>
    </w:p>
    <w:p>
      <w:pPr>
        <w:pStyle w:val="Normal"/>
        <w:ind w:firstLine="660"/>
        <w:rPr>
          <w:sz w:val="24"/>
          <w:lang w:val="en-US" w:eastAsia="ru-RU"/>
        </w:rPr>
      </w:pPr>
      <w:r>
        <w:rPr>
          <w:sz w:val="24"/>
          <w:lang w:val="en-US" w:eastAsia="ru-RU"/>
        </w:rPr>
        <w:t>"Могу достаточно определенно сказать, - утверждал он, - что в тот день в Подмосковье плясали "ангелы"... Описание их плясок вы найдете в наших и зарубежных справочниках по радиолокации. Официально это явление именуется помехи типа "ангелы". Появляются они, как правило, весной и осенью, когда наблюдается перемещение воздушных масс. Грани преломления их воспринимаются высокочувствительной аппаратурой РЛС и выдаются как отметки целей. Они могут быть на экранах до нескольких минут. Для подавления таких помех у нас и за рубежом имеется специальная аппаратура.</w:t>
      </w:r>
    </w:p>
    <w:p>
      <w:pPr>
        <w:pStyle w:val="Normal"/>
        <w:ind w:firstLine="660"/>
        <w:rPr>
          <w:sz w:val="24"/>
          <w:lang w:val="en-US" w:eastAsia="ru-RU"/>
        </w:rPr>
      </w:pPr>
      <w:r>
        <w:rPr>
          <w:sz w:val="24"/>
          <w:lang w:val="en-US" w:eastAsia="ru-RU"/>
        </w:rPr>
        <w:t>Методы защиты от "ангелов" известны и не являются секретом. Для практиков - локаторщиков и ученых в области радиолокации пока, однако, не ясно, почему пляска "ангелов" наблюдается во всех диапазонах, в том числе и в оптическом, и на разных высотах" [7]</w:t>
      </w:r>
    </w:p>
    <w:p>
      <w:pPr>
        <w:pStyle w:val="Normal"/>
        <w:ind w:firstLine="660"/>
        <w:rPr>
          <w:sz w:val="24"/>
          <w:lang w:val="en-US" w:eastAsia="ru-RU"/>
        </w:rPr>
      </w:pPr>
      <w:r>
        <w:rPr>
          <w:sz w:val="24"/>
          <w:lang w:val="en-US" w:eastAsia="ru-RU"/>
        </w:rPr>
        <w:t>Вдумайтесь еще раз: генерал-лейтенант говорит, что "ангелы", или "ангел-эхо" - хорошо известное явление, причем для подавления таких помех существует специальная аппаратура и специальная методика, которая ни для кого не является секретом. И вдруг войска ПВО оказываются настолько сбиты с толка, что поднимают самолеты на перехват помех, миража! Куда делась "специальная аппаратура"? Поломали по пьяной лавочке?</w:t>
      </w:r>
    </w:p>
    <w:p>
      <w:pPr>
        <w:pStyle w:val="Normal"/>
        <w:ind w:firstLine="660"/>
        <w:rPr>
          <w:sz w:val="24"/>
          <w:lang w:val="en-US" w:eastAsia="ru-RU"/>
        </w:rPr>
      </w:pPr>
      <w:r>
        <w:rPr>
          <w:sz w:val="24"/>
          <w:lang w:val="en-US" w:eastAsia="ru-RU"/>
        </w:rPr>
        <w:t>"Ангелы", по его словам, могут болтаться на экранах до нескольких минут. Оно и понятно: атмосфера - вещь зыбкая и нестабильная, с твердым зеркалом ее сравнить трудно. Однако 21 марта НЛО летали в небе часами, нарезая правильные круги. И каким образом ложная радиолокационная цель, "ангел", возникший на стыке атмосферных фронтов, может "наблюдаться в оптическом диапазоне" - невооруженным глазом?</w:t>
      </w:r>
    </w:p>
    <w:p>
      <w:pPr>
        <w:pStyle w:val="Normal"/>
        <w:ind w:firstLine="660"/>
        <w:rPr>
          <w:sz w:val="24"/>
          <w:lang w:val="en-US" w:eastAsia="ru-RU"/>
        </w:rPr>
      </w:pPr>
      <w:r>
        <w:rPr>
          <w:sz w:val="24"/>
          <w:lang w:val="en-US" w:eastAsia="ru-RU"/>
        </w:rPr>
        <w:t>Маленькая заметка генерал-лейтенанта была вскоре забыта: с попыткой опровергнуть своего подчиненного выступил сам главнокомандующий войсками противовоздушной обороны, генерал армии Иван Третьяк!</w:t>
      </w:r>
    </w:p>
    <w:p>
      <w:pPr>
        <w:pStyle w:val="Normal"/>
        <w:ind w:firstLine="660"/>
        <w:rPr>
          <w:sz w:val="24"/>
          <w:lang w:val="en-US" w:eastAsia="ru-RU"/>
        </w:rPr>
      </w:pPr>
      <w:r>
        <w:rPr>
          <w:sz w:val="24"/>
          <w:lang w:val="en-US" w:eastAsia="ru-RU"/>
        </w:rPr>
        <w:t>Командир такого уровня заговорил о "тарелках" в первый и последний раз. Больше никто не решался связаться с "горячей" темой, не сулящей лавров, поэтому мы отнесемся к его интервью с должным вниманием.</w:t>
      </w:r>
    </w:p>
    <w:p>
      <w:pPr>
        <w:pStyle w:val="Normal"/>
        <w:ind w:firstLine="660"/>
        <w:rPr>
          <w:sz w:val="24"/>
          <w:lang w:val="en-US" w:eastAsia="ru-RU"/>
        </w:rPr>
      </w:pPr>
      <w:r>
        <w:rPr>
          <w:sz w:val="24"/>
          <w:lang w:val="en-US" w:eastAsia="ru-RU"/>
        </w:rPr>
        <w:t>"Интерес людей к явлениям, обозначаемым аббревиатурой НЛО, понятен, - сказал он. - Однако сегодня природа НЛО отнюдь не ясна. Что самое главное, не доказано их искусственное происхождение, то, что это результат разумной деятельности внеземных цивилизаций.</w:t>
      </w:r>
    </w:p>
    <w:p>
      <w:pPr>
        <w:pStyle w:val="Normal"/>
        <w:ind w:firstLine="660"/>
        <w:rPr>
          <w:sz w:val="24"/>
          <w:lang w:val="en-US" w:eastAsia="ru-RU"/>
        </w:rPr>
      </w:pPr>
      <w:r>
        <w:rPr>
          <w:sz w:val="24"/>
          <w:lang w:val="en-US" w:eastAsia="ru-RU"/>
        </w:rPr>
        <w:t>Сегодня большинство имеющихся свидетельств об НЛО так или иначе можно объяснить вполне естественными причинами, например, как оптические явления, возникающие в результате солнечной активности... Правда, некоторые наблюдения НЛО пока не находят убедительных объяснений. Причина, я думаю, проста: наши сегодняшние знания об окружающем материальном мире далеко не полны. В любом случае говорить о том, что какие-то межпланетные корабли вторгаются в воздушное пространство нашей страны и тем самым нарушают ее суверенитет, что ответственность за это, среди прочих служб, несет и ПВО, полагаю, преждевременно" [8]</w:t>
      </w:r>
    </w:p>
    <w:p>
      <w:pPr>
        <w:pStyle w:val="Normal"/>
        <w:ind w:firstLine="660"/>
        <w:rPr>
          <w:sz w:val="24"/>
          <w:lang w:val="en-US" w:eastAsia="ru-RU"/>
        </w:rPr>
      </w:pPr>
      <w:r>
        <w:rPr>
          <w:sz w:val="24"/>
          <w:lang w:val="en-US" w:eastAsia="ru-RU"/>
        </w:rPr>
        <w:t>Схема та же: пусть люди думают, что НЛО - это какие-то до конца не разгаданные природные явления, а не корабли пришельцев. Потому что за природные явления отвечать не надо</w:t>
      </w:r>
    </w:p>
    <w:p>
      <w:pPr>
        <w:pStyle w:val="Normal"/>
        <w:rPr>
          <w:sz w:val="24"/>
          <w:lang w:val="en-US" w:eastAsia="ru-RU"/>
        </w:rPr>
      </w:pPr>
      <w:r>
        <w:rPr>
          <w:sz w:val="24"/>
          <w:lang w:val="en-US" w:eastAsia="ru-RU"/>
        </w:rPr>
        <w:t>- стихия, что с нее возьмешь! Если же в небе летит чужой летательный аппарат, пилотируемый разумными существами, все становится гораздо серьезнее...</w:t>
      </w:r>
    </w:p>
    <w:p>
      <w:pPr>
        <w:pStyle w:val="Normal"/>
        <w:ind w:firstLine="660"/>
        <w:rPr>
          <w:sz w:val="24"/>
          <w:lang w:val="en-US" w:eastAsia="ru-RU"/>
        </w:rPr>
      </w:pPr>
      <w:r>
        <w:rPr>
          <w:sz w:val="24"/>
          <w:lang w:val="en-US" w:eastAsia="ru-RU"/>
        </w:rPr>
        <w:t>"Наши военнослужащие, особенно часовые, стоящие на посту ночью, тоже довольно часто видят в небе что-то необычное, - заявил Третьяк. - Однако это еще не повод утверждать, что летит какой-то летательный аппарат (а именно они интересуют нас в первую очередь)".</w:t>
      </w:r>
    </w:p>
    <w:p>
      <w:pPr>
        <w:pStyle w:val="Normal"/>
        <w:ind w:firstLine="660"/>
        <w:rPr>
          <w:sz w:val="24"/>
          <w:lang w:val="en-US" w:eastAsia="ru-RU"/>
        </w:rPr>
      </w:pPr>
      <w:r>
        <w:rPr>
          <w:sz w:val="24"/>
          <w:lang w:val="en-US" w:eastAsia="ru-RU"/>
        </w:rPr>
        <w:t>Я согласен: если часовой видит "что-то необычное", это еще не повод утверждать, что летит какой-то аппарат. Повод возникает, когда он видит именно летательный аппарат.</w:t>
      </w:r>
    </w:p>
    <w:p>
      <w:pPr>
        <w:pStyle w:val="Normal"/>
        <w:ind w:firstLine="660"/>
        <w:rPr>
          <w:sz w:val="24"/>
          <w:lang w:val="en-US" w:eastAsia="ru-RU"/>
        </w:rPr>
      </w:pPr>
      <w:r>
        <w:rPr>
          <w:sz w:val="24"/>
          <w:lang w:val="en-US" w:eastAsia="ru-RU"/>
        </w:rPr>
        <w:t>В те дни, когда подполковник Семенченко гнался за "тарелкой" в черном подмосковном небе, НЛО совершил посадку на территории одной из воинских частей Киевского военного округа!</w:t>
      </w:r>
    </w:p>
    <w:p>
      <w:pPr>
        <w:pStyle w:val="Normal"/>
        <w:ind w:firstLine="660"/>
        <w:rPr>
          <w:sz w:val="24"/>
          <w:lang w:val="en-US" w:eastAsia="ru-RU"/>
        </w:rPr>
      </w:pPr>
      <w:r>
        <w:rPr>
          <w:sz w:val="24"/>
          <w:lang w:val="en-US" w:eastAsia="ru-RU"/>
        </w:rPr>
        <w:t>Заступив на пост, рядовой Иван Кулинко осмотрел печати на дверях склада и двинулся по маршруту. Все как всегда - ничего подозрительного. Часовой пошел на второй круг и замер от изумления. Под высоким забором части, где только что ничего не было, сияла странная конструкция!</w:t>
      </w:r>
    </w:p>
    <w:p>
      <w:pPr>
        <w:pStyle w:val="Normal"/>
        <w:ind w:firstLine="660"/>
        <w:rPr>
          <w:sz w:val="24"/>
          <w:lang w:val="en-US" w:eastAsia="ru-RU"/>
        </w:rPr>
      </w:pPr>
      <w:r>
        <w:rPr>
          <w:sz w:val="24"/>
          <w:lang w:val="en-US" w:eastAsia="ru-RU"/>
        </w:rPr>
        <w:t>Объект имел форму куриного яйца - метра два в высоту и полтора в ширину. Загадочное тело фиолетового цвета, ни на что не опираясь, висело над землей на высоте тридцати-сорока сантиметров. На обращенной к нему стороне Кулинко увидел четыре окна-иллюминатора. Два верхних, диаметром сантиметров пятьдесят, перемигивались яркими красными и фиолетовыми огнями. Два нижних - поменьше и поближе к центру - мигали белыми огнями. В ушах у часового раздался неприятный писк, звон высокого тона...</w:t>
      </w:r>
    </w:p>
    <w:p>
      <w:pPr>
        <w:pStyle w:val="Normal"/>
        <w:ind w:firstLine="660"/>
        <w:rPr>
          <w:sz w:val="24"/>
          <w:lang w:val="en-US" w:eastAsia="ru-RU"/>
        </w:rPr>
      </w:pPr>
      <w:r>
        <w:rPr>
          <w:sz w:val="24"/>
          <w:lang w:val="en-US" w:eastAsia="ru-RU"/>
        </w:rPr>
        <w:t>Что делать? Как предписывает Устав гарнизонной и караульной службы Вооруженных сил СССР, рядовой Кулинко подал сигнал "нападение на пост", а сам вернулся к "фиолетовому яйцу".</w:t>
      </w:r>
    </w:p>
    <w:p>
      <w:pPr>
        <w:pStyle w:val="Normal"/>
        <w:ind w:firstLine="660"/>
        <w:rPr>
          <w:sz w:val="24"/>
          <w:lang w:val="en-US" w:eastAsia="ru-RU"/>
        </w:rPr>
      </w:pPr>
      <w:r>
        <w:rPr>
          <w:sz w:val="24"/>
          <w:lang w:val="en-US" w:eastAsia="ru-RU"/>
        </w:rPr>
        <w:t>Звук нарастал, и "яйцо" начало подниматься вверх. Осторожно обогнув высоковольтную линию, объект с огромной скоростью помчался вдаль. Солдаты, прибежавшие на сигнал тревоги, застали лишь тающий на горизонте огонек.</w:t>
      </w:r>
    </w:p>
    <w:p>
      <w:pPr>
        <w:pStyle w:val="Normal"/>
        <w:ind w:firstLine="660"/>
        <w:rPr>
          <w:sz w:val="24"/>
          <w:lang w:val="en-US" w:eastAsia="ru-RU"/>
        </w:rPr>
      </w:pPr>
      <w:r>
        <w:rPr>
          <w:sz w:val="24"/>
          <w:lang w:val="en-US" w:eastAsia="ru-RU"/>
        </w:rPr>
        <w:t>Узнав о случившемся, майор Валерий Будылин предупредил весь личный состав насчет "инопланетных нарушителей". И не зря. "Космическое яйцо" появилось снова!</w:t>
      </w:r>
    </w:p>
    <w:p>
      <w:pPr>
        <w:pStyle w:val="Normal"/>
        <w:ind w:firstLine="660"/>
        <w:rPr>
          <w:sz w:val="24"/>
          <w:lang w:val="en-US" w:eastAsia="ru-RU"/>
        </w:rPr>
      </w:pPr>
      <w:r>
        <w:rPr>
          <w:sz w:val="24"/>
          <w:lang w:val="en-US" w:eastAsia="ru-RU"/>
        </w:rPr>
        <w:t>Вячеслав Звычайный нес службу на вышке. В начале первого часа ночи он заметил между углом склада и деревом четыре мерцающих огня. Как и в первый раз, два верхних огня были крупнее нижних, светясь во тьме ярко-красным и фиолетовым цветом. До них было метров пятьсот. Часовой решил позвонить в караульное помещение, но связь не работала.</w:t>
      </w:r>
    </w:p>
    <w:p>
      <w:pPr>
        <w:pStyle w:val="Normal"/>
        <w:ind w:firstLine="660"/>
        <w:rPr>
          <w:sz w:val="24"/>
          <w:lang w:val="en-US" w:eastAsia="ru-RU"/>
        </w:rPr>
      </w:pPr>
      <w:r>
        <w:rPr>
          <w:sz w:val="24"/>
          <w:lang w:val="en-US" w:eastAsia="ru-RU"/>
        </w:rPr>
        <w:t>Прекратив попытки связаться с начальником караула, Звычайный минут десять наблюдал за "яйцом". Наконец, мигание огоньков участилось, и через пару секунд вспышка василькового цвета озарила местность. Объект исчез - скорее всего, рванулся ввысь с такой скоростью, что глаз не успел ничего запечатлеть... [9]</w:t>
      </w:r>
    </w:p>
    <w:p>
      <w:pPr>
        <w:pStyle w:val="Normal"/>
        <w:ind w:firstLine="660"/>
        <w:rPr>
          <w:sz w:val="24"/>
          <w:lang w:val="en-US" w:eastAsia="ru-RU"/>
        </w:rPr>
      </w:pPr>
      <w:r>
        <w:rPr>
          <w:sz w:val="24"/>
          <w:lang w:val="en-US" w:eastAsia="ru-RU"/>
        </w:rPr>
        <w:t>Однако вернемся к нашему интервью. Вот во что превратилась в устах генерала история подполковника Семенченко:</w:t>
      </w:r>
    </w:p>
    <w:p>
      <w:pPr>
        <w:pStyle w:val="Normal"/>
        <w:ind w:firstLine="660"/>
        <w:rPr>
          <w:sz w:val="24"/>
          <w:lang w:val="en-US" w:eastAsia="ru-RU"/>
        </w:rPr>
      </w:pPr>
      <w:r>
        <w:rPr>
          <w:sz w:val="24"/>
          <w:lang w:val="en-US" w:eastAsia="ru-RU"/>
        </w:rPr>
        <w:t>"Последний раз случай массового наблюдения одного из таких объектов имел место 21 марта. Довольно долго, с 20.00 до 23.30, в районе северо-восточнее Москвы (Переславль- Залесский, Загорск, Фрязино, Киржач) в небе наблюдались два пульсирующих огня, перемещавшихся как бы в связке, подобно бортовым огням самолета. Но это был не самолет. У нас имеются письменные свидетельства очевидцев, фотографии. Некоторые даже уверяли, что скорость передвижения объекта зависела от частоты пульсации огней. Поднятый в воздух истребитель-перехватчик (летчик - подполковник А. Семенченко) сблизился с объектом до расстояния 500-600 метров, однако ничего, кроме тех же двух белых пульсирующих огней, пилот также не увидел, хотя смотрел на объект на фоне освещенного в это время Переславля-Залесского".</w:t>
      </w:r>
    </w:p>
    <w:p>
      <w:pPr>
        <w:pStyle w:val="Normal"/>
        <w:ind w:firstLine="660"/>
        <w:rPr>
          <w:sz w:val="24"/>
          <w:lang w:val="en-US" w:eastAsia="ru-RU"/>
        </w:rPr>
      </w:pPr>
      <w:r>
        <w:rPr>
          <w:sz w:val="24"/>
          <w:lang w:val="en-US" w:eastAsia="ru-RU"/>
        </w:rPr>
        <w:t>Черный корпус неведомой машины, заслонявший городские огни, был генералом начисто забыт. Как, впрочем, и все остальное:</w:t>
      </w:r>
    </w:p>
    <w:p>
      <w:pPr>
        <w:pStyle w:val="Normal"/>
        <w:ind w:firstLine="660"/>
        <w:rPr>
          <w:sz w:val="24"/>
          <w:lang w:val="en-US" w:eastAsia="ru-RU"/>
        </w:rPr>
      </w:pPr>
      <w:r>
        <w:rPr>
          <w:sz w:val="24"/>
          <w:lang w:val="en-US" w:eastAsia="ru-RU"/>
        </w:rPr>
        <w:t>"Правда, при этом на экране прицела "цель" наблюдалась, но бортовая регистрирующая аппаратура наличие объекта не зафиксировала... Дело в том, что на экран прицела выводятся три сигнала, поступающие от цели, - радиолокационный, оптический и тепловой. Они как бы дублируют друг друга. А регистрирующая аппаратура записывает лишь радиолокационный сигнал. Его-то в данном случае и не было. То есть это был не обычный летательный аппарат, а скорее всего какое-то природное явление, которые, как я уже говорил, нас мало интересуют, которые мы относим к помехам. Наземные локаторы ПВО также не зафиксировали цель, хотя они были специально ориентированы на это".</w:t>
      </w:r>
    </w:p>
    <w:p>
      <w:pPr>
        <w:pStyle w:val="Normal"/>
        <w:ind w:firstLine="660"/>
        <w:rPr>
          <w:sz w:val="24"/>
          <w:lang w:val="en-US" w:eastAsia="ru-RU"/>
        </w:rPr>
      </w:pPr>
      <w:r>
        <w:rPr>
          <w:sz w:val="24"/>
          <w:lang w:val="en-US" w:eastAsia="ru-RU"/>
        </w:rPr>
        <w:t>Далее генерал решил подчеркнуть свое миролюбие и бережливость:</w:t>
      </w:r>
    </w:p>
    <w:p>
      <w:pPr>
        <w:pStyle w:val="Normal"/>
        <w:ind w:firstLine="660"/>
        <w:rPr>
          <w:sz w:val="24"/>
          <w:lang w:val="en-US" w:eastAsia="ru-RU"/>
        </w:rPr>
      </w:pPr>
      <w:r>
        <w:rPr>
          <w:sz w:val="24"/>
          <w:lang w:val="en-US" w:eastAsia="ru-RU"/>
        </w:rPr>
        <w:t>"Непонятные природные явления надо изучать, а не "сбивать"... Пуск ракеты - не такое дешевое дело, как принято думать. Впрочем, как и подъем истребителей. К тому же в погоне за НЛО мы отвлекаем технику от выполнения боевых задач...</w:t>
      </w:r>
    </w:p>
    <w:p>
      <w:pPr>
        <w:pStyle w:val="Normal"/>
        <w:ind w:firstLine="660"/>
        <w:rPr>
          <w:sz w:val="24"/>
          <w:lang w:val="en-US" w:eastAsia="ru-RU"/>
        </w:rPr>
      </w:pPr>
      <w:r>
        <w:rPr>
          <w:sz w:val="24"/>
          <w:lang w:val="en-US" w:eastAsia="ru-RU"/>
        </w:rPr>
        <w:t>Применять существующие или создавать специальные средства борьбы с НЛО до того момента, пока наукой не установлен сам факт их разумного, внеземного происхождения, пока не определена возможная степень исходящей от них угрозы, я считаю преждевременным. Нельзя создавать и применять оружие, не зная объекта, для борьбы с которым оно предназначается - его летных, прочностных и прочих характеристик.</w:t>
      </w:r>
    </w:p>
    <w:p>
      <w:pPr>
        <w:pStyle w:val="Normal"/>
        <w:ind w:firstLine="660"/>
        <w:rPr>
          <w:sz w:val="24"/>
          <w:lang w:val="en-US" w:eastAsia="ru-RU"/>
        </w:rPr>
      </w:pPr>
      <w:r>
        <w:rPr>
          <w:sz w:val="24"/>
          <w:lang w:val="en-US" w:eastAsia="ru-RU"/>
        </w:rPr>
        <w:t>К тому же, если принять всерьез гипотезу существования НЛО как продукта высокоорганизованного разума значительно более развитой, чем наша, цивилизации, то всякая борьба с такими объектами и их экипажами - до выяснения их намерений - будет безрезультатной и, более того, может привести к непредсказуемой ответной реакции".</w:t>
      </w:r>
    </w:p>
    <w:p>
      <w:pPr>
        <w:pStyle w:val="Normal"/>
        <w:ind w:left="660" w:hanging="0"/>
        <w:rPr>
          <w:sz w:val="24"/>
          <w:lang w:val="en-US" w:eastAsia="ru-RU"/>
        </w:rPr>
      </w:pPr>
      <w:r>
        <w:rPr>
          <w:sz w:val="24"/>
          <w:lang w:val="en-US" w:eastAsia="ru-RU"/>
        </w:rPr>
        <w:t xml:space="preserve">Генерал явно знал об этом не понаслышке... </w:t>
      </w:r>
    </w:p>
    <w:p>
      <w:pPr>
        <w:pStyle w:val="2"/>
        <w:rPr/>
      </w:pPr>
      <w:r>
        <w:rPr/>
        <w:t>"Действительно есть какие-то явления, предстающие нам в виде НЛО, природу которых мы не знаем", - признался под конец интервью генерал Третьяк. Однако он продолжал настаивать, что "...сегодня нет никаких доказательств, что неопознанные объекты, время от времени появляющиеся то здесь, то там, - это корабли инопланетян или что-то в этом роде".</w:t>
      </w:r>
    </w:p>
    <w:p>
      <w:pPr>
        <w:pStyle w:val="Normal"/>
        <w:ind w:firstLine="660"/>
        <w:rPr>
          <w:sz w:val="24"/>
          <w:lang w:val="en-US" w:eastAsia="ru-RU"/>
        </w:rPr>
      </w:pPr>
      <w:r>
        <w:rPr>
          <w:sz w:val="24"/>
          <w:lang w:val="en-US" w:eastAsia="ru-RU"/>
        </w:rPr>
        <w:t>Между тем события 21 марта 1990 года все больше и больше приобретали "инопланетную" окраску.</w:t>
      </w:r>
    </w:p>
    <w:p>
      <w:pPr>
        <w:pStyle w:val="Normal"/>
        <w:spacing w:before="266" w:after="266"/>
        <w:ind w:left="660" w:hanging="0"/>
        <w:rPr>
          <w:sz w:val="24"/>
          <w:lang w:val="en-US" w:eastAsia="ru-RU"/>
        </w:rPr>
      </w:pPr>
      <w:r>
        <w:rPr>
          <w:sz w:val="24"/>
          <w:lang w:val="en-US" w:eastAsia="ru-RU"/>
        </w:rPr>
        <w:t xml:space="preserve">3. Пришельцы повсюду </w:t>
      </w:r>
    </w:p>
    <w:p>
      <w:pPr>
        <w:pStyle w:val="Normal"/>
        <w:ind w:firstLine="660"/>
        <w:rPr>
          <w:sz w:val="24"/>
          <w:lang w:val="en-US" w:eastAsia="ru-RU"/>
        </w:rPr>
      </w:pPr>
      <w:r>
        <w:rPr>
          <w:sz w:val="24"/>
          <w:lang w:val="en-US" w:eastAsia="ru-RU"/>
        </w:rPr>
        <w:t>Тем вечером Валентина Ивановна Пальчикова из города Александрова легла вздремнуть. Без четверти десять ее разбудила соседка.</w:t>
      </w:r>
    </w:p>
    <w:p>
      <w:pPr>
        <w:pStyle w:val="Normal"/>
        <w:ind w:firstLine="660"/>
        <w:rPr>
          <w:sz w:val="24"/>
          <w:lang w:val="en-US" w:eastAsia="ru-RU"/>
        </w:rPr>
      </w:pPr>
      <w:r>
        <w:rPr>
          <w:sz w:val="24"/>
          <w:lang w:val="en-US" w:eastAsia="ru-RU"/>
        </w:rPr>
        <w:t>"Мы выбежали на балкон и в звездном небе, слегка подернутом тучами, увидели странный объект темно-серого цвета, похожий на две сложенные вместе тарелки, значительно крупнее Луны, - сказала Валентина. - По бокам его светились и очень часто мигали бело-голубые огни - как вспышки. Что это не самолет, я поняла сразу - самолет пролетел перед тем. А этот объект двигался резкими зигзагами, останавливался, шел в обратную сторону. Наши с соседкой балконы расположены на противоположных сторонах дома, мы по очереди бегали друг к другу смотреть. За 45 минут "тарелка" три раза облетела Александров. Были еще два объекта - поменьше, они затем соединились и улетели в сторону Киржача. Я же легла спать, но уснуть не могла, всю ночь было какое-то радостное возбуждение..."</w:t>
      </w:r>
    </w:p>
    <w:p>
      <w:pPr>
        <w:pStyle w:val="Normal"/>
        <w:ind w:firstLine="660"/>
        <w:rPr>
          <w:sz w:val="24"/>
          <w:lang w:val="en-US" w:eastAsia="ru-RU"/>
        </w:rPr>
      </w:pPr>
      <w:r>
        <w:rPr>
          <w:sz w:val="24"/>
          <w:lang w:val="en-US" w:eastAsia="ru-RU"/>
        </w:rPr>
        <w:t>"Мы увидели "тарелку" возле трикотажного ателье 21 марта в 10 часов вечера, - подтвердили ее рассказ Алексей Стахиев и Алексей Баринов. - Два белых огня, такие яркие, что "пробивали" облака. Она была похожа на гантель, причем в "перемычке" иногда мелькал более бледный огонь. Двигалась она очень быстро, очень резко останавливалась. Самое интересное, как эта "гантель" разворачивалась: летит горизонтально, после резкой остановки вдруг поворачивается вертикально и движется назад или вбок" [10]</w:t>
      </w:r>
    </w:p>
    <w:p>
      <w:pPr>
        <w:pStyle w:val="Normal"/>
        <w:ind w:firstLine="660"/>
        <w:rPr>
          <w:sz w:val="24"/>
          <w:lang w:val="en-US" w:eastAsia="ru-RU"/>
        </w:rPr>
      </w:pPr>
      <w:r>
        <w:rPr>
          <w:sz w:val="24"/>
          <w:lang w:val="en-US" w:eastAsia="ru-RU"/>
        </w:rPr>
        <w:t>Почему Стахиев и Баринов описывали НЛО как "гантель"? Очень просто: на фоне черного неба были видны только огни, и воображение очевидцев могло рисовать за ними все, что угодно. Зато движение огней в точности совпадало с описаниями военнослужащих.</w:t>
      </w:r>
    </w:p>
    <w:p>
      <w:pPr>
        <w:pStyle w:val="Normal"/>
        <w:ind w:firstLine="660"/>
        <w:rPr>
          <w:sz w:val="24"/>
          <w:lang w:val="en-US" w:eastAsia="ru-RU"/>
        </w:rPr>
      </w:pPr>
      <w:r>
        <w:rPr>
          <w:sz w:val="24"/>
          <w:lang w:val="en-US" w:eastAsia="ru-RU"/>
        </w:rPr>
        <w:t>"Тарелки" над Александровым и близлежащими населенными пунктами видели десятки, сотни людей. Загадочные маневры в небесах попали даже в рапорт сотрудников КГБ. Этот документ, рассекреченный год спустя, имеет очень скучный заголовок: "Об аномальных проявлениях в Александровском районе Владимирской области". Однако то, что кроется за его сухими строчками, более чем интригует!</w:t>
      </w:r>
    </w:p>
    <w:p>
      <w:pPr>
        <w:pStyle w:val="Normal"/>
        <w:ind w:firstLine="660"/>
        <w:rPr>
          <w:sz w:val="24"/>
          <w:lang w:val="en-US" w:eastAsia="ru-RU"/>
        </w:rPr>
      </w:pPr>
      <w:r>
        <w:rPr>
          <w:sz w:val="24"/>
          <w:lang w:val="en-US" w:eastAsia="ru-RU"/>
        </w:rPr>
        <w:t>"21 марта 1990 г. в Александровский горотдел внутренних дел УВД Владоблисполкома поступил ряд телефонных звонков от жителей города и района с информацией о появлении в воздушном пространстве неопознанных летающих объектов, - гласит он. - При уточнении данной информации установлено, что достаточно большое число жителей городов Александрова, Струнино, Карабанова, поселков Арсаки, Жуклино и других населенных пунктов в период с 20 до 23.30 21 марта с. г. стали очевидцами полетов одного (в ряде случаев двух) НЛО, конфигурацию которых описать затрудняются. Их полеты отфиксированы из-за периодических ярких световых вспышек белого цвета, напоминающих свет при дуговой электросварке, с интервалом в 2-3 секунды.</w:t>
      </w:r>
    </w:p>
    <w:p>
      <w:pPr>
        <w:pStyle w:val="Normal"/>
        <w:ind w:firstLine="660"/>
        <w:rPr>
          <w:sz w:val="24"/>
          <w:lang w:val="en-US" w:eastAsia="ru-RU"/>
        </w:rPr>
      </w:pPr>
      <w:r>
        <w:rPr>
          <w:sz w:val="24"/>
          <w:lang w:val="en-US" w:eastAsia="ru-RU"/>
        </w:rPr>
        <w:t>По рассказам очевидцев, скорость и высота полета изменялись в широких пределах (от весьма высокой до медленной, от нескольких десятков метров, от поверхности земли до 2-5 км.)</w:t>
      </w:r>
    </w:p>
    <w:p>
      <w:pPr>
        <w:pStyle w:val="Normal"/>
        <w:ind w:firstLine="660"/>
        <w:rPr>
          <w:sz w:val="24"/>
          <w:lang w:val="en-US" w:eastAsia="ru-RU"/>
        </w:rPr>
      </w:pPr>
      <w:r>
        <w:rPr>
          <w:sz w:val="24"/>
          <w:lang w:val="en-US" w:eastAsia="ru-RU"/>
        </w:rPr>
        <w:t>В г. Карабанове один из НЛО якобы зависал над "вечным огнем" мемориала погибшим воинам, а испускаемый световой импульс освещал земную поверхность. Процесс полета осуществлялся почти беззвучно, либо сопровождался небольшим шумом.</w:t>
      </w:r>
    </w:p>
    <w:p>
      <w:pPr>
        <w:pStyle w:val="Normal"/>
        <w:ind w:left="660" w:hanging="0"/>
        <w:rPr>
          <w:sz w:val="24"/>
          <w:lang w:val="en-US" w:eastAsia="ru-RU"/>
        </w:rPr>
      </w:pPr>
      <w:r>
        <w:rPr>
          <w:sz w:val="24"/>
          <w:lang w:val="en-US" w:eastAsia="ru-RU"/>
        </w:rPr>
        <w:t>Изложенное сообщаем в порядке информации".</w:t>
      </w:r>
    </w:p>
    <w:p>
      <w:pPr>
        <w:pStyle w:val="Normal"/>
        <w:ind w:firstLine="660"/>
        <w:rPr>
          <w:sz w:val="24"/>
          <w:lang w:val="en-US" w:eastAsia="ru-RU"/>
        </w:rPr>
      </w:pPr>
      <w:r>
        <w:rPr>
          <w:sz w:val="24"/>
          <w:lang w:val="en-US" w:eastAsia="ru-RU"/>
        </w:rPr>
        <w:t>Мы же "в порядке информации" сообщаем, что 21 марта на окраине Карабанова несколько ребят увидели два НЛО. Один из них пошел на посадку...</w:t>
      </w:r>
    </w:p>
    <w:p>
      <w:pPr>
        <w:pStyle w:val="Normal"/>
        <w:ind w:firstLine="660"/>
        <w:rPr>
          <w:sz w:val="24"/>
          <w:lang w:val="en-US" w:eastAsia="ru-RU"/>
        </w:rPr>
      </w:pPr>
      <w:r>
        <w:rPr>
          <w:sz w:val="24"/>
          <w:lang w:val="en-US" w:eastAsia="ru-RU"/>
        </w:rPr>
        <w:t>О том, что же было дальше, поведал изучавший этот случай Ю. А. Шишкин, председатель александровского клуба "Контакт":</w:t>
      </w:r>
    </w:p>
    <w:p>
      <w:pPr>
        <w:pStyle w:val="Normal"/>
        <w:ind w:firstLine="660"/>
        <w:rPr>
          <w:sz w:val="24"/>
          <w:lang w:val="en-US" w:eastAsia="ru-RU"/>
        </w:rPr>
      </w:pPr>
      <w:r>
        <w:rPr>
          <w:sz w:val="24"/>
          <w:lang w:val="en-US" w:eastAsia="ru-RU"/>
        </w:rPr>
        <w:t>"Мы разговаривали со всеми пятью мальчиками, присуствовавшими при посадке. Возраст их от 7 до 10 лет, четверо карабановские, один москвич, приезжал на каникулы.</w:t>
      </w:r>
    </w:p>
    <w:p>
      <w:pPr>
        <w:pStyle w:val="Normal"/>
        <w:ind w:firstLine="660"/>
        <w:rPr>
          <w:sz w:val="24"/>
          <w:lang w:val="en-US" w:eastAsia="ru-RU"/>
        </w:rPr>
      </w:pPr>
      <w:r>
        <w:rPr>
          <w:sz w:val="24"/>
          <w:lang w:val="en-US" w:eastAsia="ru-RU"/>
        </w:rPr>
        <w:t>Когда аппарат, похожий на перевернутый тазик с выпуклым дном диаметром 5-6 метров, приземлился в 30 метрах от ребят, они испугались и спрятались в яму. Дальше они наблюдали выход экипажа, состоящего из двух безголовых роботообразных существ и женщины с белокурыми волосами, одетой в серебристый комбинезон... Ребята подошли к тарелке, увидев открытую дверь, заглянули внутрь, а двое - Витя и Тима - залезли в аппарат. Витя дотронулся до красной кнопки на "двери" и получил удар током. Он же пытался ткнуть "тарелку" перочинным ножиком. Но, по его словам, тот словно приклеился к его поверхности. Ребята описывают: внутри "много полок и много телевизоров", множество малых дверок по краям, пульт с разноцветными кнопками, большой баллон вроде газового и какой-то баллон со светящимся внутри огоньком. В середине - "вертушка", которая вращается, когда тарелка взлетает. Ребята стали нажимать кнопки - включился один экран, и они увидели, что "роботы" берут пробы грунта метрах в 150 от корабля: из "руки" выдвинулось что-то вроде лопаточки, ею и и накладывали землю в черный пакет. В металлическом полу обнаружили люк, хотели туда залезть, но "телевизор заявил, что туда лазить нельзя".</w:t>
      </w:r>
    </w:p>
    <w:p>
      <w:pPr>
        <w:pStyle w:val="Normal"/>
        <w:ind w:firstLine="660"/>
        <w:rPr>
          <w:sz w:val="24"/>
          <w:lang w:val="en-US" w:eastAsia="ru-RU"/>
        </w:rPr>
      </w:pPr>
      <w:r>
        <w:rPr>
          <w:sz w:val="24"/>
          <w:lang w:val="en-US" w:eastAsia="ru-RU"/>
        </w:rPr>
        <w:t>Вернувшийся экипаж застал ребят в "тарелке". Грубовато</w:t>
        <w:softHyphen/>
        <w:t>писклявыми голосами инопланетяне заявили, что нечего им тут делать, но тут же предложили покататься. Наиболее храбрым оказался Витя - он и совершил примерно 5-минутный полет. При взлете "тарелки" сверху посыпались искры - ими было опалено лицо Тимоши, обгорели его волосы. По рассказам ребят, НЛО сделал круг над лесом и сел на то же место. Витю высадили, и аппарат сразу же исчез: такое может наблюдаться при взлете с места с третьей космической скоростью. Рассказ Вити подтверждает овальная форма пятна - свидетельство того, что посадка была двойной...</w:t>
      </w:r>
    </w:p>
    <w:p>
      <w:pPr>
        <w:pStyle w:val="Normal"/>
        <w:ind w:firstLine="660"/>
        <w:rPr>
          <w:sz w:val="24"/>
          <w:lang w:val="en-US" w:eastAsia="ru-RU"/>
        </w:rPr>
      </w:pPr>
      <w:r>
        <w:rPr>
          <w:sz w:val="24"/>
          <w:lang w:val="en-US" w:eastAsia="ru-RU"/>
        </w:rPr>
        <w:t>Несомненно, что ребята не могли придумать такие детали и подробности, которые известны только специалистам и не публиковались в прессе. О каких-то деталях они могли и слышать, но всю картину в целом придумать просто невозможно. Случай, несомненно, уникальный" [11]</w:t>
      </w:r>
    </w:p>
    <w:p>
      <w:pPr>
        <w:pStyle w:val="Normal"/>
        <w:ind w:firstLine="660"/>
        <w:rPr>
          <w:sz w:val="24"/>
          <w:lang w:val="en-US" w:eastAsia="ru-RU"/>
        </w:rPr>
      </w:pPr>
      <w:r>
        <w:rPr>
          <w:sz w:val="24"/>
          <w:lang w:val="en-US" w:eastAsia="ru-RU"/>
        </w:rPr>
        <w:t>Увы, никто не предусмотрел самой элементарной предосторожности: в присутствии опытного психолога расспросить всех мальчишек по отдельности, записать их слова на пленку, а потом сравнить. Если бы "показания" сильно отличались друг от друга, можно заподозрить просто выдумку. Если бы слова ребят как под копирку повторяли друг друга (без предварительного сговора так не бывает) - заранее обдуманную мистификацию.</w:t>
      </w:r>
    </w:p>
    <w:p>
      <w:pPr>
        <w:pStyle w:val="Normal"/>
        <w:ind w:firstLine="660"/>
        <w:rPr>
          <w:sz w:val="24"/>
          <w:lang w:val="en-US" w:eastAsia="ru-RU"/>
        </w:rPr>
      </w:pPr>
      <w:r>
        <w:rPr>
          <w:sz w:val="24"/>
          <w:lang w:val="en-US" w:eastAsia="ru-RU"/>
        </w:rPr>
        <w:t>Мое мнение: ребята могли дать волю фантазии, узнав от взрослых о наблюдениях НЛО, но подделать след от посадки или странный ожог на лице, похожий на солнечный - вряд ли. Что</w:t>
        <w:softHyphen/>
        <w:t>то все-таки было...</w:t>
      </w:r>
    </w:p>
    <w:p>
      <w:pPr>
        <w:pStyle w:val="Normal"/>
        <w:ind w:left="660" w:hanging="0"/>
        <w:rPr>
          <w:sz w:val="24"/>
          <w:lang w:val="en-US" w:eastAsia="ru-RU"/>
        </w:rPr>
      </w:pPr>
      <w:r>
        <w:rPr>
          <w:sz w:val="24"/>
          <w:lang w:val="en-US" w:eastAsia="ru-RU"/>
        </w:rPr>
        <w:t>Еще один документ:</w:t>
      </w:r>
    </w:p>
    <w:p>
      <w:pPr>
        <w:pStyle w:val="Normal"/>
        <w:ind w:firstLine="660"/>
        <w:rPr>
          <w:sz w:val="24"/>
          <w:lang w:val="en-US" w:eastAsia="ru-RU"/>
        </w:rPr>
      </w:pPr>
      <w:r>
        <w:rPr>
          <w:sz w:val="24"/>
          <w:lang w:val="en-US" w:eastAsia="ru-RU"/>
        </w:rPr>
        <w:t>"21 марта 1990 г. в 20.30 в дежурную часть Управления внутренних дел города Хабаровска поступило сообщение: больные терапевтического отделения, расположенного на пятом этаже городской больницы N 10, уже полчаса наблюдают над лесным массивом неопознанный летающий объект - большую "тарелку" с двумя прожекторами. В 21.45 объект скрылся из вида. Это сообщение было передано всем патрульным машинам, а в 22.25 машины ПА-224, 521, 607, 91 и сотрудник ГАИ Пьянов видели, как от поселка Уссурийского вниз по Амуру летели сначала два НЛО, один из которых вскоре исчез, а второй в</w:t>
      </w:r>
    </w:p>
    <w:p>
      <w:pPr>
        <w:pStyle w:val="Normal"/>
        <w:rPr>
          <w:sz w:val="24"/>
          <w:lang w:val="en-US" w:eastAsia="ru-RU"/>
        </w:rPr>
      </w:pPr>
      <w:r>
        <w:rPr>
          <w:sz w:val="24"/>
          <w:lang w:val="en-US" w:eastAsia="ru-RU"/>
        </w:rPr>
        <w:t>22.45 потерялся из виду в районе железнодорожного моста, уйдя в сторону левого берега Амура" [12]</w:t>
      </w:r>
    </w:p>
    <w:p>
      <w:pPr>
        <w:pStyle w:val="Normal"/>
        <w:ind w:firstLine="660"/>
        <w:rPr>
          <w:sz w:val="24"/>
          <w:lang w:val="en-US" w:eastAsia="ru-RU"/>
        </w:rPr>
      </w:pPr>
      <w:r>
        <w:rPr>
          <w:sz w:val="24"/>
          <w:lang w:val="en-US" w:eastAsia="ru-RU"/>
        </w:rPr>
        <w:t>Не правда ли, знакомая картина? В тот день очень похожие "тарелки" объявились над Дальним Востоком - за тысячи километров от Александрова и Переславль-Залесского. Если бы не разные часовые пояса, время тоже совпало бы! (Разрыв во времени между Москвой и Дальним Востоком составляет семь часов. Таким образом, восемь часов вечера в Хабаровске равно часу дня в Москве).</w:t>
      </w:r>
    </w:p>
    <w:p>
      <w:pPr>
        <w:pStyle w:val="Normal"/>
        <w:ind w:firstLine="660"/>
        <w:rPr>
          <w:sz w:val="24"/>
          <w:lang w:val="en-US" w:eastAsia="ru-RU"/>
        </w:rPr>
      </w:pPr>
      <w:r>
        <w:rPr>
          <w:sz w:val="24"/>
          <w:lang w:val="en-US" w:eastAsia="ru-RU"/>
        </w:rPr>
        <w:t>Помощник дежурного по УВД Виталий Пьянов рассказал, что для проверки звонка о "тарелках" послали патрульную машину. Экипаж доложил, что действительно видит какой-то объект. Тогда на место происшествия была направлена пресс-группа УВД. Сам Виталий Федорович тоже не стал сидеть на месте и поехал посмотреть на НЛО.</w:t>
      </w:r>
    </w:p>
    <w:p>
      <w:pPr>
        <w:pStyle w:val="Normal"/>
        <w:ind w:firstLine="660"/>
        <w:rPr>
          <w:sz w:val="24"/>
          <w:lang w:val="en-US" w:eastAsia="ru-RU"/>
        </w:rPr>
      </w:pPr>
      <w:r>
        <w:rPr>
          <w:sz w:val="24"/>
          <w:lang w:val="en-US" w:eastAsia="ru-RU"/>
        </w:rPr>
        <w:t>"Там действительно был сигарообразный объект, в длину примерно сто метров, - сказал он. - Посередине по всему периметру струился яркий свет, немного неестественный. Похоже, это были иллюминаторы. Часы показывали 22.30. Объект находился от нас в 500-600 метрах. Хорошо были видны четкие контуры. Сам он очень темный, намного темнее, чем ночь, и вокруг него было еще какое-то неестественное темное поле. Два бортовых зеленых огня по краям. С левой стороны неподалеку от зеленого был еще красный огонь, он мигал, как маяк на наших самолетах. Минут пятнадцать мы его наблюдали. Растерянность была, конечно... Объект повисел еще над железнодорожным мостом через Амур и ушел в сторону Биробиджана" [13].</w:t>
      </w:r>
    </w:p>
    <w:p>
      <w:pPr>
        <w:pStyle w:val="Normal"/>
        <w:ind w:firstLine="660"/>
        <w:rPr>
          <w:sz w:val="24"/>
          <w:lang w:val="en-US" w:eastAsia="ru-RU"/>
        </w:rPr>
      </w:pPr>
      <w:r>
        <w:rPr>
          <w:sz w:val="24"/>
          <w:lang w:val="en-US" w:eastAsia="ru-RU"/>
        </w:rPr>
        <w:t>Младший сержант Краснофлотского РОВД Александр Кадубец был в той самой патрульной машине, которая выехала первой:</w:t>
      </w:r>
    </w:p>
    <w:p>
      <w:pPr>
        <w:pStyle w:val="Normal"/>
        <w:ind w:firstLine="660"/>
        <w:rPr>
          <w:sz w:val="24"/>
          <w:lang w:val="en-US" w:eastAsia="ru-RU"/>
        </w:rPr>
      </w:pPr>
      <w:r>
        <w:rPr>
          <w:sz w:val="24"/>
          <w:lang w:val="en-US" w:eastAsia="ru-RU"/>
        </w:rPr>
        <w:t>"В десять часов вечера радистка городского УВД дала нам вызов: первое терапевтическое отделение десятой горбольницы. Там больные и персонал уже полчаса наблюдали летающую тарелку. Я спрашиваю: "Почему нас направляют? Почему не пожарных? Не службу газа? При чем здесь милиция? Она ответила: "Не знаю. А кто у нас должен заниматься тарелками?"</w:t>
      </w:r>
    </w:p>
    <w:p>
      <w:pPr>
        <w:pStyle w:val="Normal"/>
        <w:ind w:firstLine="660"/>
        <w:rPr>
          <w:sz w:val="24"/>
          <w:lang w:val="en-US" w:eastAsia="ru-RU"/>
        </w:rPr>
      </w:pPr>
      <w:r>
        <w:rPr>
          <w:sz w:val="24"/>
          <w:lang w:val="en-US" w:eastAsia="ru-RU"/>
        </w:rPr>
        <w:t>"Тарелками" должны были вообще-то заниматься войска ПВО, но приказ есть приказ. Александр Кадубец, сержант Виктор Карпинский, старший сержант Александр Бурыкин и сержант Олег Скрибов сели в милицейский "уазик" и на полном ходу помчались в сторону зависшего объекта. Конечно же, "тарелка" не стала их ждать и скрылась за сопками в районе совхоза "Мичуринский".</w:t>
      </w:r>
    </w:p>
    <w:p>
      <w:pPr>
        <w:pStyle w:val="Normal"/>
        <w:ind w:firstLine="660"/>
        <w:rPr>
          <w:sz w:val="24"/>
          <w:lang w:val="en-US" w:eastAsia="ru-RU"/>
        </w:rPr>
      </w:pPr>
      <w:r>
        <w:rPr>
          <w:sz w:val="24"/>
          <w:lang w:val="en-US" w:eastAsia="ru-RU"/>
        </w:rPr>
        <w:t>Через час на небосклон выплыли крохотные красные шары - точки. Они быстро и бесшумно двигались вдоль Амура на одинаковом расстоянии друг от друга. Пройдя над мостом, они вскоре пропали в черноте неба. Затем по тому же маршруту проследовал еще один шар.</w:t>
      </w:r>
    </w:p>
    <w:p>
      <w:pPr>
        <w:pStyle w:val="Normal"/>
        <w:ind w:firstLine="660"/>
        <w:rPr>
          <w:sz w:val="24"/>
          <w:lang w:val="en-US" w:eastAsia="ru-RU"/>
        </w:rPr>
      </w:pPr>
      <w:r>
        <w:rPr>
          <w:sz w:val="24"/>
          <w:lang w:val="en-US" w:eastAsia="ru-RU"/>
        </w:rPr>
        <w:t>Пресс-группа УВД, которая отправилась вслед за машиной Александра и его сослуживцев, взяла с собой видеокамеру. Оператор пресс-центра, старший лейтенант милиции Владимир Меркульев поймал НЛО в объектив!</w:t>
      </w:r>
    </w:p>
    <w:p>
      <w:pPr>
        <w:pStyle w:val="Normal"/>
        <w:ind w:firstLine="660"/>
        <w:rPr>
          <w:sz w:val="24"/>
          <w:lang w:val="en-US" w:eastAsia="ru-RU"/>
        </w:rPr>
      </w:pPr>
      <w:r>
        <w:rPr>
          <w:sz w:val="24"/>
          <w:lang w:val="en-US" w:eastAsia="ru-RU"/>
        </w:rPr>
        <w:t>Десятки горожан звонили в милицию и говорили, что НЛО испускает какое-то излучение, наводящее помехи на экранах телевизоров. С таким же явлением столкнулась и пресс-группа. Местная газета "Тихоокеанская звезда" писала, что у Владимира Меркульева во время съемки отказал электронный календарь видеокамеры, а когда "тарелки" как бы зависали в воздухе, шла рябь на мониторе. После того, как объекты исчезли, система стала нормально работать [14]</w:t>
      </w:r>
    </w:p>
    <w:p>
      <w:pPr>
        <w:pStyle w:val="Normal"/>
        <w:ind w:firstLine="660"/>
        <w:rPr>
          <w:sz w:val="24"/>
          <w:lang w:val="en-US" w:eastAsia="ru-RU"/>
        </w:rPr>
      </w:pPr>
      <w:r>
        <w:rPr>
          <w:sz w:val="24"/>
          <w:lang w:val="en-US" w:eastAsia="ru-RU"/>
        </w:rPr>
        <w:t>Некоторые кадры удались довольно неплохо. Вскоре все смогли их увидеть в очередном выпуске "Панорамы" - программы новостей Хабаровской студии телевидения.</w:t>
      </w:r>
    </w:p>
    <w:p>
      <w:pPr>
        <w:pStyle w:val="Normal"/>
        <w:ind w:firstLine="660"/>
        <w:rPr>
          <w:sz w:val="24"/>
          <w:lang w:val="en-US" w:eastAsia="ru-RU"/>
        </w:rPr>
      </w:pPr>
      <w:r>
        <w:rPr>
          <w:sz w:val="24"/>
          <w:lang w:val="en-US" w:eastAsia="ru-RU"/>
        </w:rPr>
        <w:t>Оперативный уполномоченный УВД Владимир Кузнецов принимал участие в "охоте" за НЛО с самого начала. Более того, он находился в одной машине с помощником дежурного по УВД Виталием Пьяновым.</w:t>
      </w:r>
    </w:p>
    <w:p>
      <w:pPr>
        <w:pStyle w:val="Normal"/>
        <w:ind w:firstLine="660"/>
        <w:rPr>
          <w:sz w:val="24"/>
          <w:lang w:val="en-US" w:eastAsia="ru-RU"/>
        </w:rPr>
      </w:pPr>
      <w:r>
        <w:rPr>
          <w:sz w:val="24"/>
          <w:lang w:val="en-US" w:eastAsia="ru-RU"/>
        </w:rPr>
        <w:t>"21 марта я дежурил, - сказал Владимир. - Около 20 часов уехал домой поужинать, а когда примерно в 21 час вернулся, то мне в дежурке сказали, что звонили из десятой горбольницы. Там видят какую-то странную штуковину, которая летает и светится. Это сообщение передали экипажам автомашин милицейского батальона, чтобы патрульные съездили и посмотрели, что там такое. При мне патрульные экипажи сообщили, что видят какой-то непонятный объект, от которого светят два сильных прожектора: спереди и сзади. Объект, по их словам, был в форме сигары и ушел в сторону поселка Березовка, что в Краснофлотском районе Хабаровска. Вдоль "сигары" светилось 4-6 огоньков.</w:t>
      </w:r>
    </w:p>
    <w:p>
      <w:pPr>
        <w:pStyle w:val="Normal"/>
        <w:ind w:firstLine="660"/>
        <w:rPr>
          <w:sz w:val="24"/>
          <w:lang w:val="en-US" w:eastAsia="ru-RU"/>
        </w:rPr>
      </w:pPr>
      <w:r>
        <w:rPr>
          <w:sz w:val="24"/>
          <w:lang w:val="en-US" w:eastAsia="ru-RU"/>
        </w:rPr>
        <w:t>Пока мы обсуждали происшедшее и гадали, что это такое может быть, раздался телефонный звонок. В 22.25 женщина, живущая в районе площади Славы, сообщила, что над поселком Уссурийский зависли два летающих объекта. Мы по рации передали это сообщение патрулю, дежурившему на этой площади, являющейся одной из самых высоких точек города. Патрульные подтвердили, что видят два объекта, над каждым из которых по три огонька. Объекты медленно движутся вдоль Амурской протоки. Потом поступило сообщение, что объекты разделились: один пошел в сторону Биробиджана, а второй летит над основным руслом в направлении Амурского утеса. От него отделились какие-то огоньки и пошли к центру города.</w:t>
      </w:r>
    </w:p>
    <w:p>
      <w:pPr>
        <w:pStyle w:val="Normal"/>
        <w:ind w:firstLine="660"/>
        <w:rPr>
          <w:sz w:val="24"/>
          <w:lang w:val="en-US" w:eastAsia="ru-RU"/>
        </w:rPr>
      </w:pPr>
      <w:r>
        <w:rPr>
          <w:sz w:val="24"/>
          <w:lang w:val="en-US" w:eastAsia="ru-RU"/>
        </w:rPr>
        <w:t>Я решил сам посмотреть на все эти необычные явления. Вместе с помощником дежурного по УВД Виталием Пьяновым мы сели в мою автомашину и поехали к утесу. Покрутились в этом районе, но ничего не увидели. Тогда Пьянов позвонил в УВД и узнал, что объект движется вдоль набережной от утеса в сторону железнодорожного моста через Амур. Я развернул машину и прямым ходом погнал на Казачью гору, под которой раскинулся речной порт. Подъезжая к вершине, заметил автомобиль милицейского батальона, из которого выскочили два сотрудника и побежали к обрыву. Я понял, что выехал правильно, и мы с Виталием кинулись следом за ними.</w:t>
      </w:r>
    </w:p>
    <w:p>
      <w:pPr>
        <w:pStyle w:val="Normal"/>
        <w:ind w:firstLine="660"/>
        <w:rPr>
          <w:sz w:val="24"/>
          <w:lang w:val="en-US" w:eastAsia="ru-RU"/>
        </w:rPr>
      </w:pPr>
      <w:r>
        <w:rPr>
          <w:sz w:val="24"/>
          <w:lang w:val="en-US" w:eastAsia="ru-RU"/>
        </w:rPr>
        <w:t>На расстоянии около 800 метров, глядя с обрыва под углом в 40-45 градусов, я увидел объект. В длину "тарелка" была метров 120-160, а в самом толстом месте - примерно с двухэтажный дом без крыши. Точно определить ее размеры не представлялось возможным, так как стояла темень и никаких ориентров возле нее не было. На "носу" и на "корме" НЛО отчетливо просматривались огоньки. Один - "кормовой" - был рубиново-красного цвета с очень чистым тоном, а второй - "носовой" - ярко-изумрудного. Они давали одновременные вспышки с частотой около секунды. Был и еще один огонек, расположенный сверху корпуса ближе к корме. Когда "курсовые" огни наполовину затухали, с опозданием после них примерно на полсекунды загорался этот световой маяк. Но горел он совсем не так, как те два: от него расходился световой, словно бы неоновый шар.</w:t>
      </w:r>
    </w:p>
    <w:p>
      <w:pPr>
        <w:pStyle w:val="Normal"/>
        <w:ind w:firstLine="660"/>
        <w:rPr>
          <w:sz w:val="24"/>
          <w:lang w:val="en-US" w:eastAsia="ru-RU"/>
        </w:rPr>
      </w:pPr>
      <w:r>
        <w:rPr>
          <w:sz w:val="24"/>
          <w:lang w:val="en-US" w:eastAsia="ru-RU"/>
        </w:rPr>
        <w:t>Часть поверности "тарелки" была абсолютно черная и какая-то бездонно глубокая. На фоне темного ночного неба эта чернота виделась вполне отчетливо, каким-то образом выделялась. А вот центральная "полоска" в виде растянутого эллипса имела приглушенный голубовато-синий цвет. Мы все замерли, рассматривая объект и пытаясь сообразить, что же это такое может быть. Стояла тишина, и мы услышали как бы вздохи - тяжелые, идущие как бы накатами, как прибой. Звуки очень странные, похожие на те, которые издают киты, когда выныривают на поверхность. Носовая часть "тарелки" в ритме этих "вздохов" немного колебалась вверх-вниз, вверх-вниз.</w:t>
      </w:r>
    </w:p>
    <w:p>
      <w:pPr>
        <w:pStyle w:val="Normal"/>
        <w:ind w:firstLine="660"/>
        <w:rPr>
          <w:sz w:val="24"/>
          <w:lang w:val="en-US" w:eastAsia="ru-RU"/>
        </w:rPr>
      </w:pPr>
      <w:r>
        <w:rPr>
          <w:sz w:val="24"/>
          <w:lang w:val="en-US" w:eastAsia="ru-RU"/>
        </w:rPr>
        <w:t>Когда объект стал разворачиваться в сторону левого берега Амура, верхний зеленый огонек погас, потом потух и носовой, остался один красный кормовой маяк, непрестанно вспыхивающий. НЛО медленно полетел в сторону мачт радиоцентра и далее вдоль Амура... Мы с Виталием вернулись в мой "Москвич" и поехали в УВД для продолжения дежурства" [12]</w:t>
      </w:r>
    </w:p>
    <w:p>
      <w:pPr>
        <w:pStyle w:val="Normal"/>
        <w:ind w:firstLine="660"/>
        <w:rPr>
          <w:sz w:val="24"/>
          <w:lang w:val="en-US" w:eastAsia="ru-RU"/>
        </w:rPr>
      </w:pPr>
      <w:r>
        <w:rPr>
          <w:sz w:val="24"/>
          <w:lang w:val="en-US" w:eastAsia="ru-RU"/>
        </w:rPr>
        <w:t>Куда смотрели подразделения ПВО? Оказывается, тоже вглядывались в небеса, пытаясь понять, что там летает...</w:t>
      </w:r>
    </w:p>
    <w:p>
      <w:pPr>
        <w:pStyle w:val="Normal"/>
        <w:ind w:firstLine="660"/>
        <w:rPr>
          <w:sz w:val="24"/>
          <w:lang w:val="en-US" w:eastAsia="ru-RU"/>
        </w:rPr>
      </w:pPr>
      <w:r>
        <w:rPr>
          <w:sz w:val="24"/>
          <w:lang w:val="en-US" w:eastAsia="ru-RU"/>
        </w:rPr>
        <w:t>"Около 23-х часов к нам позвонил дежурный ПВО округа и спросил, кто из сотрудников милиции что видел, - продолжает Владимир Кузнецов. - Я ему все обрисовал и поинтересовался у него как у специалиста, что это такое было. Ведь мы наблюдали явно материальный объект, который можно было потрогать, будь он поближе. "Тарелка" двигалась очень медленно, со скоростью 20-30 километров в час, поэтому мы все ее очень хорошо разглядели. Дежурный ПВО округа ответил, что ни один из существующих в мире двигателей такую махину без дикого рева в воздухе вообще не удержал бы. Он сказал, что они подняли в воздух вертолеты, которые якобы не могут догнать НЛО. Я слышал, как он в микрофон отдал приказ вертолетчикам приблизиться к объекту и посмотреть, что это такое. Но, видимо, пилоты струсили, а может, и правда не смогли сблизиться с "тарелкой". Короче говоря, полетали они и сели.</w:t>
      </w:r>
    </w:p>
    <w:p>
      <w:pPr>
        <w:pStyle w:val="Normal"/>
        <w:ind w:firstLine="660"/>
        <w:rPr>
          <w:sz w:val="24"/>
          <w:lang w:val="en-US" w:eastAsia="ru-RU"/>
        </w:rPr>
      </w:pPr>
      <w:r>
        <w:rPr>
          <w:sz w:val="24"/>
          <w:lang w:val="en-US" w:eastAsia="ru-RU"/>
        </w:rPr>
        <w:t>Мне говорили, что в Индустриальном районе Хабаровска, когда над ним пролетел НЛО, на ряде объектов сработала охранная сигнализация, а на одном из предприятий связи вышла из строя вся электронная аппаратура. Вообще в это время – с 20.30 до 23-х - в служебном диапазоне эфира были непрестанные переговоры о продвижении НЛО. Аэропорт дал предупреждение самолетам, что в воздухе находится неопознанный летающий объект. Вели переговоры милиция и ПВО, все обменивались информацией о поведении объектов, делились впечатлениями. Все внимание было сосредоточено на НЛО, хорошо, что никаких уголовных происшествий не было".</w:t>
      </w:r>
    </w:p>
    <w:p>
      <w:pPr>
        <w:pStyle w:val="Normal"/>
        <w:ind w:firstLine="660"/>
        <w:rPr>
          <w:sz w:val="24"/>
          <w:lang w:val="en-US" w:eastAsia="ru-RU"/>
        </w:rPr>
      </w:pPr>
      <w:r>
        <w:rPr>
          <w:sz w:val="24"/>
          <w:lang w:val="en-US" w:eastAsia="ru-RU"/>
        </w:rPr>
        <w:t>Военные журналисты из окружной газеты "Суворовский натиск" связались с подполковником войск ПВО П. Колпаковым и спросили у него, был ли зафиксирован визит "летающих тарелок".</w:t>
      </w:r>
    </w:p>
    <w:p>
      <w:pPr>
        <w:pStyle w:val="Normal"/>
        <w:ind w:firstLine="660"/>
        <w:rPr>
          <w:sz w:val="24"/>
          <w:lang w:val="en-US" w:eastAsia="ru-RU"/>
        </w:rPr>
      </w:pPr>
      <w:r>
        <w:rPr>
          <w:sz w:val="24"/>
          <w:lang w:val="en-US" w:eastAsia="ru-RU"/>
        </w:rPr>
        <w:t>"Давайте откроем журнал боевой работы на странице, помеченной 21 марта, - ответил Петр Васильевич. - НЛО наблюдался движущимся на высоте  100-120 метров, приблизительная его длина - 50 метров, цвет черный, формой похож на сигару. В задней части предмета - рубиновое свечение. Однако эта информация выдана не нашей радиолокационной аппаратурой, а передана по телефону... нарядом милиции. Ее подполковник Н. Шеин, дежуривший в тот день, и занес в журнал. Наши же станции ничего "такого" не засекли" [15]</w:t>
      </w:r>
    </w:p>
    <w:p>
      <w:pPr>
        <w:pStyle w:val="Normal"/>
        <w:ind w:firstLine="660"/>
        <w:rPr>
          <w:sz w:val="24"/>
          <w:lang w:val="en-US" w:eastAsia="ru-RU"/>
        </w:rPr>
      </w:pPr>
      <w:r>
        <w:rPr>
          <w:sz w:val="24"/>
          <w:lang w:val="en-US" w:eastAsia="ru-RU"/>
        </w:rPr>
        <w:t>Допустим, что радары действительно "ничего такого" не фиксировали. Но ведь из частей ПВО "тарелку" наблюдали невооруженным глазом (офицер В. Застава признался журналисту "Тихоокеанской звезды", что видел странный шар). К тому же подполковник решил промолчать насчет погони вертолетов за "тарелками" и о том, почему она окончилась неудачей...</w:t>
      </w:r>
    </w:p>
    <w:p>
      <w:pPr>
        <w:pStyle w:val="Normal"/>
        <w:ind w:firstLine="660"/>
        <w:rPr>
          <w:sz w:val="24"/>
          <w:lang w:val="en-US" w:eastAsia="ru-RU"/>
        </w:rPr>
      </w:pPr>
      <w:r>
        <w:rPr>
          <w:sz w:val="24"/>
          <w:lang w:val="en-US" w:eastAsia="ru-RU"/>
        </w:rPr>
        <w:t>Для полноты картины добавим, что в тот день жители Хабаровска видели (по крайней мере, говорят, что видели) не только "тарелки", но и тех, кто в них летает!</w:t>
      </w:r>
    </w:p>
    <w:p>
      <w:pPr>
        <w:pStyle w:val="Normal"/>
        <w:ind w:firstLine="660"/>
        <w:rPr>
          <w:sz w:val="24"/>
          <w:lang w:val="en-US" w:eastAsia="ru-RU"/>
        </w:rPr>
      </w:pPr>
      <w:r>
        <w:rPr>
          <w:sz w:val="24"/>
          <w:lang w:val="en-US" w:eastAsia="ru-RU"/>
        </w:rPr>
        <w:t>"Около 22.30 21 марта мы с товарищем поднялись на Амурский Утес к кафе, - рассказал курсант Хабаровской высшей школы милиции Александр Пашаев. - Вдруг мне показалось, что падает метеорит. Такое ощущение было. Секунды через три опять посмотрел и вижу, что падает огромный шар на землю и на большой скорости. Казалось, что он сейчас разобьется. Но, не долетев до земли метров 50-70, шар резко остановился. Когда он падал, был свист, как от падающей бомбы.</w:t>
      </w:r>
    </w:p>
    <w:p>
      <w:pPr>
        <w:pStyle w:val="Normal"/>
        <w:ind w:firstLine="660"/>
        <w:rPr>
          <w:sz w:val="24"/>
          <w:lang w:val="en-US" w:eastAsia="ru-RU"/>
        </w:rPr>
      </w:pPr>
      <w:r>
        <w:rPr>
          <w:sz w:val="24"/>
          <w:lang w:val="en-US" w:eastAsia="ru-RU"/>
        </w:rPr>
        <w:t>Я находился к шару ближе всех. Он остановился, развернулся. Спереди у него была как бы кабина, как у самолета, только окна большие, а по бокам квадратные иллюминаторы. Они освещались неярким внутренним светом. А еще спереди, под кабиной, находилась пушка, как на танке.</w:t>
      </w:r>
    </w:p>
    <w:p>
      <w:pPr>
        <w:pStyle w:val="Normal"/>
        <w:ind w:firstLine="660"/>
        <w:rPr>
          <w:sz w:val="24"/>
          <w:lang w:val="en-US" w:eastAsia="ru-RU"/>
        </w:rPr>
      </w:pPr>
      <w:r>
        <w:rPr>
          <w:sz w:val="24"/>
          <w:lang w:val="en-US" w:eastAsia="ru-RU"/>
        </w:rPr>
        <w:t>Затем шар развернулся, и нашему взору предстал стеклянный коридор, тоже тускло освещенный. Потом выходит в коридор девушка в светящейся одежде, серебристой, блестящей. И у нее в руках вроде милицейской портативной рации. Одежда была облегающая. У девушки была короткая стрижка, лицо обыкновенное, человеческое, довольно симпатичное. Рост очень высокий. Но что интересно, туловище непропорционально ногам. Но, в общем, это ее не портило.</w:t>
      </w:r>
    </w:p>
    <w:p>
      <w:pPr>
        <w:pStyle w:val="Normal"/>
        <w:ind w:firstLine="660"/>
        <w:rPr>
          <w:sz w:val="24"/>
          <w:lang w:val="en-US" w:eastAsia="ru-RU"/>
        </w:rPr>
      </w:pPr>
      <w:r>
        <w:rPr>
          <w:sz w:val="24"/>
          <w:lang w:val="en-US" w:eastAsia="ru-RU"/>
        </w:rPr>
        <w:t>Она ходила, поворачивалась. Она, когда выходила, включила свет, очень яркий, белый-белый. Такого света я никогда не видел. Можно было заметить даже муху, если бы она пролетела рядом в тот миг.</w:t>
      </w:r>
    </w:p>
    <w:p>
      <w:pPr>
        <w:pStyle w:val="Normal"/>
        <w:ind w:firstLine="660"/>
        <w:rPr>
          <w:sz w:val="24"/>
          <w:lang w:val="en-US" w:eastAsia="ru-RU"/>
        </w:rPr>
      </w:pPr>
      <w:r>
        <w:rPr>
          <w:sz w:val="24"/>
          <w:lang w:val="en-US" w:eastAsia="ru-RU"/>
        </w:rPr>
        <w:t>Потом по обеим сторонам коридора открылись два люка. Оттуда выдвинулись платформы. Было видно, что там что-то делают 5-6 человек. Когда они выдвинулись, общий вид корабля стал похож на черепаху: платформы, как ноги, а нос - пушка. И все это висит в воздухе, но впечатление, будто стоит на твердой основе.</w:t>
      </w:r>
    </w:p>
    <w:p>
      <w:pPr>
        <w:pStyle w:val="Normal"/>
        <w:ind w:firstLine="660"/>
        <w:rPr>
          <w:sz w:val="24"/>
          <w:lang w:val="en-US" w:eastAsia="ru-RU"/>
        </w:rPr>
      </w:pPr>
      <w:r>
        <w:rPr>
          <w:sz w:val="24"/>
          <w:lang w:val="en-US" w:eastAsia="ru-RU"/>
        </w:rPr>
        <w:t>На этих платформах находились какие-то странные аппараты. Один был похож на многогранную звездочку. Эти два аппарата поднялись и полетели дальше, один - в сторону площади Славы, а другой - вверх по Амуру. Минуты две люки были еще открыты, пока девушка не закрыла их. Мне показалось, что она подошла ближе к стеклу коридора и смотрит прямо на меня, мне в глаза. И у меня напрашивается к ней вопрос. Выходит, что мы мысленно разговаривали.</w:t>
      </w:r>
    </w:p>
    <w:p>
      <w:pPr>
        <w:pStyle w:val="Normal"/>
        <w:ind w:firstLine="660"/>
        <w:rPr>
          <w:sz w:val="24"/>
          <w:lang w:val="en-US" w:eastAsia="ru-RU"/>
        </w:rPr>
      </w:pPr>
      <w:r>
        <w:rPr>
          <w:sz w:val="24"/>
          <w:lang w:val="en-US" w:eastAsia="ru-RU"/>
        </w:rPr>
        <w:t>Я задаю вопрос ей: "А почему эти маленькие аппаратики сами не прилетели сюда?" Она отвечает: "А какой смысл в работе трех моторов. В целях экономии топлива". "А какое у вас топливо?" - спрашиваю. Она тут же рисует мне формулу пальцем на стекле. Где-то полчаса я ее помнил.</w:t>
      </w:r>
    </w:p>
    <w:p>
      <w:pPr>
        <w:pStyle w:val="Normal"/>
        <w:ind w:firstLine="660"/>
        <w:rPr>
          <w:sz w:val="24"/>
          <w:lang w:val="en-US" w:eastAsia="ru-RU"/>
        </w:rPr>
      </w:pPr>
      <w:r>
        <w:rPr>
          <w:sz w:val="24"/>
          <w:lang w:val="en-US" w:eastAsia="ru-RU"/>
        </w:rPr>
        <w:t>Еще вопрос задал: "Почему вы прилетаете сюда, создаете шок на Земле, панику? Люди о вас ничего не знают. Одни верят, другие - нет. Почему бы вам сейчас не высадиться на Землю, не выйти к нам, поговорить, объяснить, что, как, откуда вы?" Она мне и говорит: "Вы много тысяч лет живете на Земле, у вас высокий радиационный фон. Что для вас норма, для нас смертельная доза. Мы не можем выйти незащищенными за пределы этого корабля. Мы изучаем этот вопрос. Возможно, будет время, мы выйдем. Будем с вами ходить, общаться, и все тогда станет на свои места".</w:t>
      </w:r>
    </w:p>
    <w:p>
      <w:pPr>
        <w:pStyle w:val="Normal"/>
        <w:ind w:firstLine="660"/>
        <w:rPr>
          <w:sz w:val="24"/>
          <w:lang w:val="en-US" w:eastAsia="ru-RU"/>
        </w:rPr>
      </w:pPr>
      <w:r>
        <w:rPr>
          <w:sz w:val="24"/>
          <w:lang w:val="en-US" w:eastAsia="ru-RU"/>
        </w:rPr>
        <w:t>Мы с ней разговаривали минут десять. Потом все вылетело из головы, словно связь прервалась. Женщина отвернулась, свет погас, и она исчезла. Этот шар еще минуты две постоял, потом без шума поднялся и полетел в сторону Биробиджана" [13]</w:t>
      </w:r>
    </w:p>
    <w:p>
      <w:pPr>
        <w:pStyle w:val="Normal"/>
        <w:ind w:firstLine="660"/>
        <w:rPr>
          <w:sz w:val="24"/>
          <w:lang w:val="en-US" w:eastAsia="ru-RU"/>
        </w:rPr>
      </w:pPr>
      <w:r>
        <w:rPr>
          <w:sz w:val="24"/>
          <w:lang w:val="en-US" w:eastAsia="ru-RU"/>
        </w:rPr>
        <w:t>Странный получился разговор. К тому же мы помним, что никакой "радиационный фон" не помешал выйти "женщине-пилоту в комбинезоне" из другой "тарелки", которая приземлилась на глазах ребят близ Карабанова. Как это понимать?</w:t>
      </w:r>
    </w:p>
    <w:p>
      <w:pPr>
        <w:pStyle w:val="Normal"/>
        <w:ind w:firstLine="660"/>
        <w:rPr>
          <w:sz w:val="24"/>
          <w:lang w:val="en-US" w:eastAsia="ru-RU"/>
        </w:rPr>
      </w:pPr>
      <w:r>
        <w:rPr>
          <w:sz w:val="24"/>
          <w:lang w:val="en-US" w:eastAsia="ru-RU"/>
        </w:rPr>
        <w:t>Что делал во время безмолвного, телепатического разговора тот, кто пришел с Пашаевым? Неужто просто стоял и смотрел? Вот бы его расспросить и сверить услышанное с рассказом Александра! Увы, никто не попытался найти второго свидетеля. Кто с ним был, да и был ли вообще, осталось неизвестным (если не считать строчки в "Тихоокеанской звезде" от 19 апреля, что Александр гулял со знакомой девушкой). На мой взгляд, скромность здесь неуместна. Есть ли другие люди, видевшие огромный шар над Амурским Утесом? Пока на эти вопросы не найдутся ответы, "контакт" остается под сомнением.</w:t>
      </w:r>
    </w:p>
    <w:p>
      <w:pPr>
        <w:pStyle w:val="Normal"/>
        <w:ind w:firstLine="660"/>
        <w:rPr>
          <w:sz w:val="24"/>
          <w:lang w:val="en-US" w:eastAsia="ru-RU"/>
        </w:rPr>
      </w:pPr>
      <w:r>
        <w:rPr>
          <w:sz w:val="24"/>
          <w:lang w:val="en-US" w:eastAsia="ru-RU"/>
        </w:rPr>
        <w:t>Вскоре Александра Пашаева показали по телевидению. И не только его. О встрече с пришельцем в собственной квартире поведала младший инспектор уголовного розыска Галина Козырева.</w:t>
      </w:r>
    </w:p>
    <w:p>
      <w:pPr>
        <w:pStyle w:val="2"/>
        <w:rPr/>
      </w:pPr>
      <w:r>
        <w:rPr/>
        <w:t>Вечером 21 марта она была дома. Смотела телевизор. В 22.05 по экрану пошли какие-то необычные помехи. В этот миг дверь, ведущая на балкон, стала открываться...</w:t>
      </w:r>
    </w:p>
    <w:p>
      <w:pPr>
        <w:pStyle w:val="Normal"/>
        <w:ind w:firstLine="660"/>
        <w:rPr>
          <w:sz w:val="24"/>
          <w:lang w:val="en-US" w:eastAsia="ru-RU"/>
        </w:rPr>
      </w:pPr>
      <w:r>
        <w:rPr>
          <w:sz w:val="24"/>
          <w:lang w:val="en-US" w:eastAsia="ru-RU"/>
        </w:rPr>
        <w:t>"Я увидела фигуру, шагнувшую в комнату, - сказала Галина. - Это был явно не человек: очень тонкий, одет в облегающий темно-серебристый комбинезон, на котором не заметила ни застежек, ни швов. Ростом он был, как мне показалось, больше двух метров, так как голова возвышалась над балконной дверью. Голова у него большая, с высоким, широким лбом и острым подбородком. Ни носа, ни ушей, ни волос я не заметила, а вот рот был, но узкий, словно прорезанный бритвой. Глаза были белые. без зрачков, а туловище без шеи. Голова посажена прямо на узкие плечи...</w:t>
      </w:r>
    </w:p>
    <w:p>
      <w:pPr>
        <w:pStyle w:val="Normal"/>
        <w:ind w:firstLine="660"/>
        <w:rPr>
          <w:sz w:val="24"/>
          <w:lang w:val="en-US" w:eastAsia="ru-RU"/>
        </w:rPr>
      </w:pPr>
      <w:r>
        <w:rPr>
          <w:sz w:val="24"/>
          <w:lang w:val="en-US" w:eastAsia="ru-RU"/>
        </w:rPr>
        <w:t>Я была больше удивлена, чем испугана, и инстинктивно начала привставать. Тогда он, как бы приказывая не двигаться, махнул правой рукой, а при начале второго взмаха я потеряла сознание".</w:t>
      </w:r>
    </w:p>
    <w:p>
      <w:pPr>
        <w:pStyle w:val="Normal"/>
        <w:ind w:firstLine="660"/>
        <w:rPr>
          <w:sz w:val="24"/>
          <w:lang w:val="en-US" w:eastAsia="ru-RU"/>
        </w:rPr>
      </w:pPr>
      <w:r>
        <w:rPr>
          <w:sz w:val="24"/>
          <w:lang w:val="en-US" w:eastAsia="ru-RU"/>
        </w:rPr>
        <w:t>Очнулась она уже в пятом часу утра. Не без труда поднявшись, Галина Николаевна выключила телевизор: он все еще работал. Из распахнутой двери, с балкона, несло холодом. Галина захотела ее закрыть, но лишь чуть коснулась крашеного дерева: сознание вновь отключилось.</w:t>
      </w:r>
    </w:p>
    <w:p>
      <w:pPr>
        <w:pStyle w:val="Normal"/>
        <w:ind w:firstLine="660"/>
        <w:rPr>
          <w:sz w:val="24"/>
          <w:lang w:val="en-US" w:eastAsia="ru-RU"/>
        </w:rPr>
      </w:pPr>
      <w:r>
        <w:rPr>
          <w:sz w:val="24"/>
          <w:lang w:val="en-US" w:eastAsia="ru-RU"/>
        </w:rPr>
        <w:t>Новое пробуждение было ужасным. Голова кружилась, раскалываясь от сильной боли, язык не повиновался своей хозяйке. В правой руке был зажат бинт. Посмотрев туда, Галина не поверила своим глазам: пальцы были словно прорезаны пилой, вошедшей в плоть на полсантиметра. Тем не менее раны не кровоточили, затянувшись плотной корочкой.</w:t>
      </w:r>
    </w:p>
    <w:p>
      <w:pPr>
        <w:pStyle w:val="Normal"/>
        <w:ind w:firstLine="660"/>
        <w:rPr>
          <w:sz w:val="24"/>
          <w:lang w:val="en-US" w:eastAsia="ru-RU"/>
        </w:rPr>
      </w:pPr>
      <w:r>
        <w:rPr>
          <w:sz w:val="24"/>
          <w:lang w:val="en-US" w:eastAsia="ru-RU"/>
        </w:rPr>
        <w:t>Состояние младшего инспектора было таким, что скрыть "контакт" от начальства не удалось. В тот же день Галину обследовали врачи, включая психиатра. Они дали заключение, что со здоровьем у нее все в порядке, не считая тех самых порезов на пальцах. Их вид удивил врачей, разбирающихся в ранах: кожа вокруг порезов была как бы стерта, сошлифована неведомым инструментом!</w:t>
      </w:r>
    </w:p>
    <w:p>
      <w:pPr>
        <w:pStyle w:val="Normal"/>
        <w:spacing w:before="266" w:after="266"/>
        <w:ind w:left="660" w:hanging="0"/>
        <w:rPr>
          <w:sz w:val="24"/>
          <w:lang w:val="en-US" w:eastAsia="ru-RU"/>
        </w:rPr>
      </w:pPr>
      <w:r>
        <w:rPr>
          <w:sz w:val="24"/>
          <w:lang w:val="en-US" w:eastAsia="ru-RU"/>
        </w:rPr>
        <w:t xml:space="preserve">4. Гипноз и пришельцы </w:t>
      </w:r>
    </w:p>
    <w:p>
      <w:pPr>
        <w:pStyle w:val="Normal"/>
        <w:ind w:firstLine="660"/>
        <w:rPr>
          <w:sz w:val="24"/>
          <w:lang w:val="en-US" w:eastAsia="ru-RU"/>
        </w:rPr>
      </w:pPr>
      <w:r>
        <w:rPr>
          <w:sz w:val="24"/>
          <w:lang w:val="en-US" w:eastAsia="ru-RU"/>
        </w:rPr>
        <w:t>Чтобы восстановить в памяти Галины забытые подробности "контакта", решили вызвать специалистов-гипнологов из Москвы. Они ввели ее в особое состояние, сходное с гипнотическим трансом, и приказали "вернуться" в 22 часа 12 минут 21 марта 1990 года...</w:t>
      </w:r>
    </w:p>
    <w:p>
      <w:pPr>
        <w:pStyle w:val="Normal"/>
        <w:ind w:firstLine="660"/>
        <w:rPr>
          <w:sz w:val="24"/>
          <w:lang w:val="en-US" w:eastAsia="ru-RU"/>
        </w:rPr>
      </w:pPr>
      <w:r>
        <w:rPr>
          <w:sz w:val="24"/>
          <w:lang w:val="en-US" w:eastAsia="ru-RU"/>
        </w:rPr>
        <w:t>Стоп. Насколько можно доверять услышанному под гипнозом? На протяжении многих лет считалось, что гипноз и суггестия - что-то вроде универсальной "сыворотки правды", которая лишает свидетеля возможности давать неверные ответы, лгать или фантазировать. К сожалению, дело обстоит далеко не так. Гипноз может помочь восстановить в памяти подробности событий прошлого, но он при этом повышает внушаемость и делает человека уязвимым. Под гипнозом очевидец может ухватиться за случайные наводящие вопросы и нафантазировать подходящие ответы. Было также доказано, что под гипнозом ошибиться гораздо проще, чем "по трезвости".</w:t>
      </w:r>
    </w:p>
    <w:p>
      <w:pPr>
        <w:pStyle w:val="Normal"/>
        <w:ind w:firstLine="660"/>
        <w:rPr>
          <w:sz w:val="24"/>
          <w:lang w:val="en-US" w:eastAsia="ru-RU"/>
        </w:rPr>
      </w:pPr>
      <w:r>
        <w:rPr>
          <w:sz w:val="24"/>
          <w:lang w:val="en-US" w:eastAsia="ru-RU"/>
        </w:rPr>
        <w:t>"Нет оснований утверждать, что воспоминания под гипнозом гораздо четче, чем без него, - утверждает известный специалист Леонард Джордж. - Гипноз имеет склонность усиливать скорее доверие к способности человека что-то вспомнить, нежели точность воспоминаний. Было проведено множество опытов для оценки надежности показаний, данных под гипнозом. В одном из таких опытов трех женщин провезли мимо тщательно отрежиссированной сцены ограбления, затем загипнотизировали и попросили вспомнить, что произошло. Они дали разноречивые показания о количестве и поле грабителей, о марке и цвете автомобиля, использованного ими для бегства с места преступления. Даже если экспериментатор старается не задавать наводящих вопросов, опыт показывает, что свидетели могут неосознанно фантазировать в состоянии гипноза. Это происходит в силу того, что гипнотический транс вызывает, похоже, у испытуемого сильное желание ублажить экспериментатора".</w:t>
      </w:r>
    </w:p>
    <w:p>
      <w:pPr>
        <w:pStyle w:val="Normal"/>
        <w:ind w:firstLine="660"/>
        <w:rPr>
          <w:sz w:val="24"/>
          <w:lang w:val="en-US" w:eastAsia="ru-RU"/>
        </w:rPr>
      </w:pPr>
      <w:r>
        <w:rPr>
          <w:sz w:val="24"/>
          <w:lang w:val="en-US" w:eastAsia="ru-RU"/>
        </w:rPr>
        <w:t>Ложные воспоминания особенно страшны, когда гипнолог принимает участие в полицейском расследовании. Не раз случалось так, что невинные люди попадали в тюрьму только потому, что кто-то под гипнозом "вспоминал" несуществующие преступления. Специалисты из Американской психологической ассоциации признали, что таким образом "...можно получить убедительные псевдовоспоминания о том, чего никогда не случалось".</w:t>
      </w:r>
    </w:p>
    <w:p>
      <w:pPr>
        <w:pStyle w:val="Normal"/>
        <w:ind w:firstLine="660"/>
        <w:rPr>
          <w:sz w:val="24"/>
          <w:lang w:val="en-US" w:eastAsia="ru-RU"/>
        </w:rPr>
      </w:pPr>
      <w:r>
        <w:rPr>
          <w:sz w:val="24"/>
          <w:lang w:val="en-US" w:eastAsia="ru-RU"/>
        </w:rPr>
        <w:t>С другой стороны, не обязательно все, о чем рассказывают жертвы "ложной памяти", неправда.</w:t>
      </w:r>
    </w:p>
    <w:p>
      <w:pPr>
        <w:pStyle w:val="Normal"/>
        <w:ind w:firstLine="660"/>
        <w:rPr>
          <w:sz w:val="24"/>
          <w:lang w:val="en-US" w:eastAsia="ru-RU"/>
        </w:rPr>
      </w:pPr>
      <w:r>
        <w:rPr>
          <w:sz w:val="24"/>
          <w:lang w:val="en-US" w:eastAsia="ru-RU"/>
        </w:rPr>
        <w:t>"Часть того, о чем они рассказывают, может быть правдивым и точным, часть - неверно воспринятым и искаженным, часть - увиденным в кино или символическим и оставшаяся часть - "испорченным" или ложным, - утверждает следователь ФБР Кеннет Ланнинг. - Проблема и вызов, особенно для работников правоохранительных органов, состоит в том, чтобы определить, что есть что".</w:t>
      </w:r>
    </w:p>
    <w:p>
      <w:pPr>
        <w:pStyle w:val="Normal"/>
        <w:ind w:firstLine="660"/>
        <w:rPr>
          <w:sz w:val="24"/>
          <w:lang w:val="en-US" w:eastAsia="ru-RU"/>
        </w:rPr>
      </w:pPr>
      <w:r>
        <w:rPr>
          <w:sz w:val="24"/>
          <w:lang w:val="en-US" w:eastAsia="ru-RU"/>
        </w:rPr>
        <w:t>То же самое можно сказать и о случае с Галиной Козыревой. В записи сеанса гипноза среди моментов, выглядящих довольно достоверно, отчетливо выделяются наводящие вопросы и явно неверные ответы. Материал для создания ложных воспоминаний очевиден: Галина после своего "контакта" стала собирать все публикации про НЛО и даже выступила на встрече уфологов в Ленинграде, где могла много чего наслушаться и потом бессознательно это использовать.</w:t>
      </w:r>
    </w:p>
    <w:p>
      <w:pPr>
        <w:pStyle w:val="Normal"/>
        <w:ind w:firstLine="660"/>
        <w:rPr>
          <w:sz w:val="24"/>
          <w:lang w:val="en-US" w:eastAsia="ru-RU"/>
        </w:rPr>
      </w:pPr>
      <w:r>
        <w:rPr>
          <w:sz w:val="24"/>
          <w:lang w:val="en-US" w:eastAsia="ru-RU"/>
        </w:rPr>
        <w:t>Во время сеанса она "вспомнила", что за окном появился шар, хотя без гипноза никаких шаров не помнила. Далее Галина сказала, что вошедший в ее комнату пришелец назвался Гошей!</w:t>
      </w:r>
    </w:p>
    <w:p>
      <w:pPr>
        <w:pStyle w:val="Normal"/>
        <w:ind w:firstLine="660"/>
        <w:rPr>
          <w:sz w:val="24"/>
          <w:lang w:val="en-US" w:eastAsia="ru-RU"/>
        </w:rPr>
      </w:pPr>
      <w:r>
        <w:rPr>
          <w:sz w:val="24"/>
          <w:lang w:val="en-US" w:eastAsia="ru-RU"/>
        </w:rPr>
        <w:t>Откуда взялось такое странное, явно "не космическое" имя? Из мультфильма "Великолепный Гоша"? А может, Галина его услышала от уфологов: так они называют снежного человека (научное название "реликтовый гоминоид" было ими переделано в фамильярное "гоминоша", а потом просто в "Гошу")...</w:t>
      </w:r>
    </w:p>
    <w:p>
      <w:pPr>
        <w:pStyle w:val="Normal"/>
        <w:ind w:firstLine="660"/>
        <w:rPr>
          <w:sz w:val="24"/>
          <w:lang w:val="en-US" w:eastAsia="ru-RU"/>
        </w:rPr>
      </w:pPr>
      <w:r>
        <w:rPr>
          <w:sz w:val="24"/>
          <w:lang w:val="en-US" w:eastAsia="ru-RU"/>
        </w:rPr>
        <w:t>Еще одна подозрительная деталь, всплывшая только во время сеанса: на комбинезоне пришельца якобы была эмблема - полушар, стрела. О таком знаке, только на борту "тарелки", в то время часто говорили и писали. Одна статья, упоминавшая этот знак, была распространена по каналам ТАСС и опубликована через день после ее "контакта" [16]</w:t>
      </w:r>
    </w:p>
    <w:p>
      <w:pPr>
        <w:pStyle w:val="Normal"/>
        <w:ind w:firstLine="660"/>
        <w:rPr>
          <w:sz w:val="24"/>
          <w:lang w:val="en-US" w:eastAsia="ru-RU"/>
        </w:rPr>
      </w:pPr>
      <w:r>
        <w:rPr>
          <w:sz w:val="24"/>
          <w:lang w:val="en-US" w:eastAsia="ru-RU"/>
        </w:rPr>
        <w:t>Под гипнозом Галина "вспомнила", что ее пригласили на борт НЛО. Там она увидела типичных "серых человечков" ростом полтора метра, про которых рассказывают большинство "похищенных". Правдоподобная деталь? Если бы сеанс провели двумя годами раньше, я бы сказал "да". Но в 1990-1991 году все, кто интересовался "тарелками", узнали про облик "пришельцев-похитителей" и то, что они обычно делают, из газет [17]</w:t>
      </w:r>
    </w:p>
    <w:p>
      <w:pPr>
        <w:pStyle w:val="Normal"/>
        <w:ind w:firstLine="660"/>
        <w:rPr>
          <w:sz w:val="24"/>
          <w:lang w:val="en-US" w:eastAsia="ru-RU"/>
        </w:rPr>
      </w:pPr>
      <w:r>
        <w:rPr>
          <w:sz w:val="24"/>
          <w:lang w:val="en-US" w:eastAsia="ru-RU"/>
        </w:rPr>
        <w:t>На борту корабля она увидела "красивую женщину" высокого роста с непропорционально длинными ногами. Именно так Александр Пашаев описывал незнакомку, с которой мысленно разговаривал через стенку "шара".</w:t>
      </w:r>
    </w:p>
    <w:p>
      <w:pPr>
        <w:pStyle w:val="Normal"/>
        <w:ind w:firstLine="660"/>
        <w:rPr>
          <w:sz w:val="24"/>
          <w:lang w:val="en-US" w:eastAsia="ru-RU"/>
        </w:rPr>
      </w:pPr>
      <w:r>
        <w:rPr>
          <w:sz w:val="24"/>
          <w:lang w:val="en-US" w:eastAsia="ru-RU"/>
        </w:rPr>
        <w:t>Мы уже знаем, что Галина была хорошо знакома с рассказом курсанта и выступала вместе с ним в одной телепередаче. Нет ничего удивительного, что для создания ложного воспоминания был заимствован знакомый образ!</w:t>
      </w:r>
    </w:p>
    <w:p>
      <w:pPr>
        <w:pStyle w:val="Normal"/>
        <w:ind w:firstLine="660"/>
        <w:rPr>
          <w:sz w:val="24"/>
          <w:lang w:val="en-US" w:eastAsia="ru-RU"/>
        </w:rPr>
      </w:pPr>
      <w:r>
        <w:rPr>
          <w:sz w:val="24"/>
          <w:lang w:val="en-US" w:eastAsia="ru-RU"/>
        </w:rPr>
        <w:t>Под конец записи прозвучало нечто совсем странное. По словам Галины, Гоша отнес ее в квартиру, положил на диван и сказал:</w:t>
      </w:r>
    </w:p>
    <w:p>
      <w:pPr>
        <w:pStyle w:val="Normal"/>
        <w:ind w:firstLine="660"/>
        <w:rPr>
          <w:sz w:val="24"/>
          <w:lang w:val="en-US" w:eastAsia="ru-RU"/>
        </w:rPr>
      </w:pPr>
      <w:r>
        <w:rPr>
          <w:sz w:val="24"/>
          <w:lang w:val="en-US" w:eastAsia="ru-RU"/>
        </w:rPr>
        <w:t>"Запомни, мы из созвездия Гончих Псов. Четвертая по величине звезда. Мы называем себя "троефунты". Через три месяца ты получишь всю информацию, а сейчас - молчать. Отдыхай. Никаких контактов не будет. Не бойся! Мы здесь будем всегда. Никто тебя не обидит. Контакт будет через старика-время. Будешь обладать большими способностями. Ты удивишь всех, а сейчас отдыхай. Забудь все! Через три месяца - контакт"</w:t>
      </w:r>
    </w:p>
    <w:p>
      <w:pPr>
        <w:pStyle w:val="Normal"/>
        <w:ind w:firstLine="660"/>
        <w:rPr>
          <w:sz w:val="24"/>
          <w:lang w:val="en-US" w:eastAsia="ru-RU"/>
        </w:rPr>
      </w:pPr>
      <w:r>
        <w:rPr>
          <w:sz w:val="24"/>
          <w:lang w:val="en-US" w:eastAsia="ru-RU"/>
        </w:rPr>
        <w:t>Еще Гоша сказал, что через два года, если Галина "будет делать все, как они велят", пришельцы ее заберут. Но к этому, мол, "нужно готовиться". Как? Они скажут через три месяца, а пока будут ее охранять.</w:t>
      </w:r>
    </w:p>
    <w:p>
      <w:pPr>
        <w:pStyle w:val="Normal"/>
        <w:ind w:firstLine="660"/>
        <w:rPr>
          <w:sz w:val="24"/>
          <w:lang w:val="en-US" w:eastAsia="ru-RU"/>
        </w:rPr>
      </w:pPr>
      <w:r>
        <w:rPr>
          <w:sz w:val="24"/>
          <w:lang w:val="en-US" w:eastAsia="ru-RU"/>
        </w:rPr>
        <w:t>Все это выглядит на редкость наивно. Что значит "из созвездия"? Созвездие - условный контур, очерчивающий участок неба, видимый с Земли. Звезды, входящие в созвездие, могут располагаться как близко от Земли, так и на огромном расстоянии от нее.</w:t>
      </w:r>
    </w:p>
    <w:p>
      <w:pPr>
        <w:pStyle w:val="Normal"/>
        <w:ind w:firstLine="660"/>
        <w:rPr>
          <w:sz w:val="24"/>
          <w:lang w:val="en-US" w:eastAsia="ru-RU"/>
        </w:rPr>
      </w:pPr>
      <w:r>
        <w:rPr>
          <w:sz w:val="24"/>
          <w:lang w:val="en-US" w:eastAsia="ru-RU"/>
        </w:rPr>
        <w:t>Быть может, "пришельцы" хотели, чтобы земляне поняли, где сияет их звезда - если смотреть с Земли? Для этого они вполне могли использовать наши названия созвездий. Но... тогда непонятно, что значит "четвертая по величине звезда". Какой величине? В астрономии есть понятие "звездная величина", или видимая яркость звезды для земного наблюдателя. Его не стоит путать с размерами самой звезды: маленькая звезда неподалеку будет сиять очень ярко, а далекий пылающий гигант - тускло. Если речь шла именно о звездной величине, то распределение звезд в любом созвездии по яркости принято обозначать греческими буквами. Самая яркая звезда - альфа, вторая по яркости - бета, и так далее. Если пришельцы знали наши созвездия, то уж об этом не могли не знать. Тогда бы они сказали: "Мы с дельты Гончих Псов". Если же имелись в виду размеры самой звезды, тогда "адрес" вообще лишается смысла: в хороший телескоп на участке неба, занимаемом созвездием, можно увидеть миллионы, миллиарды звезд. Попробуй, выбери нужную, не зная, как далеко она находится!</w:t>
      </w:r>
    </w:p>
    <w:p>
      <w:pPr>
        <w:pStyle w:val="Normal"/>
        <w:ind w:firstLine="660"/>
        <w:rPr>
          <w:sz w:val="24"/>
          <w:lang w:val="en-US" w:eastAsia="ru-RU"/>
        </w:rPr>
      </w:pPr>
      <w:r>
        <w:rPr>
          <w:sz w:val="24"/>
          <w:lang w:val="en-US" w:eastAsia="ru-RU"/>
        </w:rPr>
        <w:t>Вот они, фокусы ложной памяти: про созвездие Гончих Псов еще можно где-то случайно узнать и забыть. Мозг услужливо нашел подходящее название на задворках сознания и встроил в "воспоминание". Зато хорошо известную не только специалистам, но и всем любителям астрономии систему обозначений взять было неоткуда: Галина явно астрономией не интересовалась. То, о чем человек никогда не знал, вспомнить ни под гипнозом, ни без него нельзя.</w:t>
      </w:r>
    </w:p>
    <w:p>
      <w:pPr>
        <w:pStyle w:val="Normal"/>
        <w:ind w:firstLine="660"/>
        <w:rPr>
          <w:sz w:val="24"/>
          <w:lang w:val="en-US" w:eastAsia="ru-RU"/>
        </w:rPr>
      </w:pPr>
      <w:r>
        <w:rPr>
          <w:sz w:val="24"/>
          <w:lang w:val="en-US" w:eastAsia="ru-RU"/>
        </w:rPr>
        <w:t>Многие слова, приписываемые пришельцу - "Гоше", имеют отчетливую психологическую подоплеку и отражают проблемы самой Галины, а не что-то реальное.</w:t>
      </w:r>
    </w:p>
    <w:p>
      <w:pPr>
        <w:pStyle w:val="Normal"/>
        <w:ind w:firstLine="660"/>
        <w:rPr>
          <w:sz w:val="24"/>
          <w:lang w:val="en-US" w:eastAsia="ru-RU"/>
        </w:rPr>
      </w:pPr>
      <w:r>
        <w:rPr>
          <w:sz w:val="24"/>
          <w:lang w:val="en-US" w:eastAsia="ru-RU"/>
        </w:rPr>
        <w:t>Помните? Пришелец пообещал, что Галину никто не обидит, ее будут охранять. К тому же она будет "обладать большими способностями" и "удивит всех".</w:t>
      </w:r>
    </w:p>
    <w:p>
      <w:pPr>
        <w:pStyle w:val="Normal"/>
        <w:ind w:firstLine="660"/>
        <w:rPr>
          <w:sz w:val="24"/>
          <w:lang w:val="en-US" w:eastAsia="ru-RU"/>
        </w:rPr>
      </w:pPr>
      <w:r>
        <w:rPr>
          <w:sz w:val="24"/>
          <w:lang w:val="en-US" w:eastAsia="ru-RU"/>
        </w:rPr>
        <w:t>Действительно, Галина "удивила всех" и получила кучу неприятностей по службе. Знакомые шарахались или ненавязчиво интересовались, давно ли у нее нелады с головой. Обвинение, хоть и беспочвенное, вызвало подсознательное желание почувствовать защиту и хоть как-то компенсировать свои неприятности. Например, чувством, что она "избрана" для контакта, находится под особым вниманием и защитой инопланетян, и вообще не такая, как все. Встречи с уфологами и другими "контактерами" только укрепили это желание.</w:t>
      </w:r>
    </w:p>
    <w:p>
      <w:pPr>
        <w:pStyle w:val="Normal"/>
        <w:ind w:firstLine="660"/>
        <w:rPr/>
      </w:pPr>
      <w:r>
        <w:rPr>
          <w:sz w:val="24"/>
          <w:lang w:val="en-US" w:eastAsia="ru-RU"/>
        </w:rPr>
        <w:t>Хорошо известно, что большинство психически здоровых "контактеров" - одинокие или недовольные жизнью люди, которые просто выдумывают свои истории, чтобы прославиться, наслаждаться всеобщим вниманием, чтобы к ним прислушивались, как к новым пророкам. Многие из них со временем сами начинают верить в то, что говорят. Козырева не могла не видеть таких людей и витающую вокруг них атмосферу всеобщего внимания, "избранности". Я не знаю, когда подсознательное желание стать, как они, выплеснулось наружу: до сеанса гипноза или после, когда Галина услышала магнитофонные пленки со своими сомнительными воспоминаниями. Факт остается фактом: она уже без всякого гипноза стала говорить, что может в любое время мысленно связаться с "троефунтами" и говорить с ними.</w:t>
      </w:r>
    </w:p>
    <w:p>
      <w:pPr>
        <w:pStyle w:val="Normal"/>
        <w:ind w:firstLine="660"/>
        <w:rPr>
          <w:sz w:val="24"/>
          <w:lang w:val="en-US" w:eastAsia="ru-RU"/>
        </w:rPr>
      </w:pPr>
      <w:r>
        <w:rPr>
          <w:sz w:val="24"/>
          <w:lang w:val="en-US" w:eastAsia="ru-RU"/>
        </w:rPr>
        <w:t>"Сверху" шли обычные банальности, которые может сказать (придумать) каждый:</w:t>
      </w:r>
    </w:p>
    <w:p>
      <w:pPr>
        <w:pStyle w:val="Normal"/>
        <w:ind w:firstLine="660"/>
        <w:rPr>
          <w:sz w:val="24"/>
          <w:lang w:val="en-US" w:eastAsia="ru-RU"/>
        </w:rPr>
      </w:pPr>
      <w:r>
        <w:rPr>
          <w:sz w:val="24"/>
          <w:lang w:val="en-US" w:eastAsia="ru-RU"/>
        </w:rPr>
        <w:t>"Они сообщили мне, что наша планета начала умирать после того, как люди стали в очень больших количествах забирать из ее недр нефть, газ, воду. Нефть - кровь Земли. Планета будет отторгать, стряхивать все плохое, чуждое. Нельзя строить наземные атомные станции, перегораживать реки, осушать болота. 1993-1996 годы станут для людей самыми тяжелыми. Троефунты утверждают, - заключает Галина, - что если мы постигнем тайну ядра Земли и тайну Луны - мы постигнем Вечность" [18]</w:t>
      </w:r>
    </w:p>
    <w:p>
      <w:pPr>
        <w:pStyle w:val="Normal"/>
        <w:ind w:firstLine="660"/>
        <w:rPr>
          <w:sz w:val="24"/>
          <w:lang w:val="en-US" w:eastAsia="ru-RU"/>
        </w:rPr>
      </w:pPr>
      <w:r>
        <w:rPr>
          <w:sz w:val="24"/>
          <w:lang w:val="en-US" w:eastAsia="ru-RU"/>
        </w:rPr>
        <w:t>"Роковые" 1993-1996 годы прошли как обычно. Все АЭС и плотины по-прежнему стоят. Кстати, если "им" так не нравятся наши атомные станции, почему пришельцы не напомнили ей формулу инопланетного топлива, забытую курсантом Пашаевым? Да и сама Галина осталась на матушке-Земле, никто не прилетел ее "забирать" на другую планету.</w:t>
      </w:r>
    </w:p>
    <w:p>
      <w:pPr>
        <w:pStyle w:val="Normal"/>
        <w:ind w:firstLine="660"/>
        <w:rPr>
          <w:sz w:val="24"/>
          <w:lang w:val="en-US" w:eastAsia="ru-RU"/>
        </w:rPr>
      </w:pPr>
      <w:r>
        <w:rPr>
          <w:sz w:val="24"/>
          <w:lang w:val="en-US" w:eastAsia="ru-RU"/>
        </w:rPr>
        <w:t>Последний штрих: Евгений Ищенко, опубликовавший в журнале "Уральский следопыт" запись сеанса гипноза, упомнает, что она "...уже начала исцелять людей". О том, кого конкретно она исцелила и от чего, статья благополучно умалчивает.</w:t>
      </w:r>
    </w:p>
    <w:p>
      <w:pPr>
        <w:pStyle w:val="Normal"/>
        <w:spacing w:before="266" w:after="266"/>
        <w:ind w:left="660" w:hanging="0"/>
        <w:rPr>
          <w:sz w:val="24"/>
          <w:lang w:val="en-US" w:eastAsia="ru-RU"/>
        </w:rPr>
      </w:pPr>
      <w:r>
        <w:rPr>
          <w:sz w:val="24"/>
          <w:lang w:val="en-US" w:eastAsia="ru-RU"/>
        </w:rPr>
        <w:t xml:space="preserve">5. Информационные ловушки </w:t>
      </w:r>
    </w:p>
    <w:p>
      <w:pPr>
        <w:pStyle w:val="Normal"/>
        <w:ind w:firstLine="660"/>
        <w:rPr>
          <w:sz w:val="24"/>
          <w:lang w:val="en-US" w:eastAsia="ru-RU"/>
        </w:rPr>
      </w:pPr>
      <w:r>
        <w:rPr>
          <w:sz w:val="24"/>
          <w:lang w:val="en-US" w:eastAsia="ru-RU"/>
        </w:rPr>
        <w:t>Изучать такое явление, как НЛО, невероятно сложно. Я постарался показать, как достоверные, неопровержимые факты причудливо сплетаются с сомнительными и откровенно ложными. Провести грань между ними - задача, которая многим исследователям оказалась не под силу. Одни склоняются в мистику, принимая даже самые дикие рассказы за чистую монету без всякой проверки. Они умалчивают обо всех сомнительных моментах и важных деталях, которые могли бы по-новому осветить историю с какими-нибудь очередными "троефунтами" и сделать ее менее загадочной. Бывает и хуже, когда они начинают подтасовывать факты, чтобы те не мешали их любимым гипотезам. Другие ударяются в не менее опасную крайность, отрицая существование НЛО. Их тоже не раз уличали в подтасовке и замалчивании фактов.</w:t>
      </w:r>
    </w:p>
    <w:p>
      <w:pPr>
        <w:pStyle w:val="Normal"/>
        <w:ind w:firstLine="660"/>
        <w:rPr>
          <w:sz w:val="24"/>
          <w:lang w:val="en-US" w:eastAsia="ru-RU"/>
        </w:rPr>
      </w:pPr>
      <w:r>
        <w:rPr>
          <w:sz w:val="24"/>
          <w:lang w:val="en-US" w:eastAsia="ru-RU"/>
        </w:rPr>
        <w:t>Я стараюсь держаться золотой середины, тщательно взвешивая все "за" и "против". Увы, не всегда можно самому встретиться с очевидцами, увидеть место происшествия и получить все факты из первых рук. Но даже если мне это удалось, радоваться рано. Чаще всего НЛО попадаются на глаза случайным людям, а не профессиональным наблюдателям. В честности очевидцев сомнений обычно не возникает, но... человеку свойственно заблуждаться. Всевозможные ошибки, возникающие при наблюдениях, иной раз просто потрясают.</w:t>
      </w:r>
    </w:p>
    <w:p>
      <w:pPr>
        <w:pStyle w:val="Normal"/>
        <w:ind w:firstLine="660"/>
        <w:rPr>
          <w:sz w:val="24"/>
          <w:lang w:val="en-US" w:eastAsia="ru-RU"/>
        </w:rPr>
      </w:pPr>
      <w:r>
        <w:rPr>
          <w:sz w:val="24"/>
          <w:lang w:val="en-US" w:eastAsia="ru-RU"/>
        </w:rPr>
        <w:t>Изучая механизмы возникновения непреднамеренных ошибок и источники заблуждений (яркие планеты, запуски ракет, метеозонды и т. п.) я в конце концов разработал методику их "отсеивания", не один год применяя ее на практике. В результате некоторые "уфологи" перестали со мной общаться: им хотелось, чтобы все или почти все визиты НЛО были необъяснимыми. Хотелось красоваться в центре внимания: чем чаще появляются НЛО, тем лучше это удается. Я же со своей методикой отсеивал 98% сообщений, считая, что лучше одна "тарелка", к которой не смогут придраться скептики, чем сотни сомнительных и очень сомнительных случаев.</w:t>
      </w:r>
    </w:p>
    <w:p>
      <w:pPr>
        <w:pStyle w:val="Normal"/>
        <w:ind w:firstLine="660"/>
        <w:rPr>
          <w:sz w:val="24"/>
          <w:lang w:val="en-US" w:eastAsia="ru-RU"/>
        </w:rPr>
      </w:pPr>
      <w:r>
        <w:rPr>
          <w:sz w:val="24"/>
          <w:lang w:val="en-US" w:eastAsia="ru-RU"/>
        </w:rPr>
        <w:t>Если же факты дошли до нас из вторых, а то и третьих рук, кто может поручиться, что при их передаче не произошло новых искажений? Больше всего сомнений возникает, когда рассказы очевидцев были записаны журналистами и опубликованы в газете. Допустим, что они честно и беспристрастно записали услышанное и не собираются немножко приврать, чтобы случай выглядел более сенсационно. Но уже на этом этапе часть информации теряется: журналисты не знают, какие вопросы надо задавать, что важно узнать в первую очередь. Да и газетная статья ограничена местом, которое ей отводит редактор. Вызывает редактор журналиста и говорит: "Статья не помещается, сократи ее строк на триста". Что делать? Приходится сокращать. Подробности, которые кажутся журналисту не очень важными, вылетают в мусорную корзину. Зато для уфолога выброшенные места могут оказаться гораздо более ценными, ключевыми. Пусть непреднамеренно, но случай оказался искаженным.</w:t>
      </w:r>
    </w:p>
    <w:p>
      <w:pPr>
        <w:pStyle w:val="Normal"/>
        <w:ind w:firstLine="660"/>
        <w:rPr>
          <w:sz w:val="24"/>
          <w:lang w:val="en-US" w:eastAsia="ru-RU"/>
        </w:rPr>
      </w:pPr>
      <w:r>
        <w:rPr>
          <w:sz w:val="24"/>
          <w:lang w:val="en-US" w:eastAsia="ru-RU"/>
        </w:rPr>
        <w:t>Теперь представим себе, что газета с описанием этого случая попала в руки человека, решившего написать книгу об НЛО. Случай понравился, но ведь всю статью не перепечатаешь: длинно, стиль другой, какие-то подробности кажутся неважными, какие-то просто упоминать не хочется - портят картину. Так возникают очередные искажения. А если первая книга попала в руки человека, тоже решившего написать книгу об НЛО...</w:t>
      </w:r>
    </w:p>
    <w:p>
      <w:pPr>
        <w:pStyle w:val="Normal"/>
        <w:ind w:firstLine="660"/>
        <w:rPr>
          <w:sz w:val="24"/>
          <w:lang w:val="en-US" w:eastAsia="ru-RU"/>
        </w:rPr>
      </w:pPr>
      <w:r>
        <w:rPr>
          <w:sz w:val="24"/>
          <w:lang w:val="en-US" w:eastAsia="ru-RU"/>
        </w:rPr>
        <w:t>Именно поэтому, если до очевидцев добраться не удалось, я стараюсь использовать источники, максимально к ним близкие, приводить цитаты, а не пересказывать случившееся, и стараюсь не вносить искажений от себя.</w:t>
      </w:r>
    </w:p>
    <w:p>
      <w:pPr>
        <w:pStyle w:val="Normal"/>
        <w:ind w:firstLine="660"/>
        <w:rPr>
          <w:sz w:val="24"/>
          <w:lang w:val="en-US" w:eastAsia="ru-RU"/>
        </w:rPr>
      </w:pPr>
      <w:r>
        <w:rPr>
          <w:sz w:val="24"/>
          <w:lang w:val="en-US" w:eastAsia="ru-RU"/>
        </w:rPr>
        <w:t>Конечно же, мистификации и газетные "утки" в наше время попадаются более чем часто. Мне довелось без особого труда разоблачить десятки таких историй (см. третью часть книги). Обмануть уфолога так, чтобы история выдержала проверку, может только профессионал, а не любитель, начитавшийся газет и популярных книжек. Однако профессионалов не так много.</w:t>
      </w:r>
    </w:p>
    <w:p>
      <w:pPr>
        <w:pStyle w:val="Normal"/>
        <w:ind w:firstLine="660"/>
        <w:rPr>
          <w:sz w:val="24"/>
          <w:lang w:val="en-US" w:eastAsia="ru-RU"/>
        </w:rPr>
      </w:pPr>
      <w:r>
        <w:rPr>
          <w:sz w:val="24"/>
          <w:lang w:val="en-US" w:eastAsia="ru-RU"/>
        </w:rPr>
        <w:t>Когда "тарелку" видит один человек, мы вправе начать сомневаться. В одиночку можно пасть жертвой непреднамеренной ошибки или галлюцинации. Все может быть. А когда ту же "тарелку" видят тысячи людей - это уже серьезно. От групповых и массовых наблюдений так просто не отмахнуться.</w:t>
      </w:r>
    </w:p>
    <w:p>
      <w:pPr>
        <w:pStyle w:val="Normal"/>
        <w:ind w:firstLine="660"/>
        <w:rPr>
          <w:sz w:val="24"/>
          <w:lang w:val="en-US" w:eastAsia="ru-RU"/>
        </w:rPr>
      </w:pPr>
      <w:r>
        <w:rPr>
          <w:sz w:val="24"/>
          <w:lang w:val="en-US" w:eastAsia="ru-RU"/>
        </w:rPr>
        <w:t>Но... именно здесь неопытных исследователей подстерегает еще одна ловушка. У нее пока даже нет русского названия. В западной литературе ее называют "me too syndrome", что можно примерно перевести как "синдром "мы тоже".</w:t>
      </w:r>
    </w:p>
    <w:p>
      <w:pPr>
        <w:pStyle w:val="Normal"/>
        <w:ind w:firstLine="660"/>
        <w:rPr>
          <w:sz w:val="24"/>
          <w:lang w:val="en-US" w:eastAsia="ru-RU"/>
        </w:rPr>
      </w:pPr>
      <w:r>
        <w:rPr>
          <w:sz w:val="24"/>
          <w:lang w:val="en-US" w:eastAsia="ru-RU"/>
        </w:rPr>
        <w:t>В любом обществе, в любой стране присутствует определенный процент чрезвычайно внушаемых людей, любителей лгать, да и просто психически больных. В среднем каждый десятый человек страдает теми или иными отклонениями в психике. Начальник отдела психоневрологической помощи Минздрава РФ Александр Карпов утверждает, что в лечении нуждаются примерно 15 миллионов наших сограждан. Сенсационные сообщения в печати о появлении НЛО могут побудить их заявить: мы тоже это видели. И добавить такие подробности, что истинная картина случившегося будет размазана.</w:t>
      </w:r>
    </w:p>
    <w:p>
      <w:pPr>
        <w:pStyle w:val="Normal"/>
        <w:ind w:firstLine="660"/>
        <w:rPr>
          <w:sz w:val="24"/>
          <w:lang w:val="en-US" w:eastAsia="ru-RU"/>
        </w:rPr>
      </w:pPr>
      <w:r>
        <w:rPr>
          <w:sz w:val="24"/>
          <w:lang w:val="en-US" w:eastAsia="ru-RU"/>
        </w:rPr>
        <w:t>Любопытный опыт над жертвами этого синдрома в том же 1990-м году поставили журналисты "Московского комсомольца". 1 апреля (когда, как все знают, никому верить нельзя), на первой странице газеты появилась статья "500 метров до контакта", иллюстрированная четкой фотографией "летающей тарелки". Вдобавок ко всему редакция попросила откликнуться очевидцев...</w:t>
      </w:r>
    </w:p>
    <w:p>
      <w:pPr>
        <w:pStyle w:val="Normal"/>
        <w:ind w:left="660" w:hanging="0"/>
        <w:rPr>
          <w:sz w:val="24"/>
          <w:lang w:val="en-US" w:eastAsia="ru-RU"/>
        </w:rPr>
      </w:pPr>
      <w:r>
        <w:rPr>
          <w:sz w:val="24"/>
          <w:lang w:val="en-US" w:eastAsia="ru-RU"/>
        </w:rPr>
        <w:t>О том, что получилось, рассказал сам автор розыгрыша:</w:t>
      </w:r>
    </w:p>
    <w:p>
      <w:pPr>
        <w:pStyle w:val="Normal"/>
        <w:ind w:firstLine="660"/>
        <w:rPr>
          <w:sz w:val="24"/>
          <w:lang w:val="en-US" w:eastAsia="ru-RU"/>
        </w:rPr>
      </w:pPr>
      <w:r>
        <w:rPr>
          <w:sz w:val="24"/>
          <w:lang w:val="en-US" w:eastAsia="ru-RU"/>
        </w:rPr>
        <w:t>"В конце марта мы позаимствовали в столовой две тарелки и, привязав одну к другой, подвесили на швабру. В воскресенье, первого апреля читатели газеты увидели на первой полосе фотографию "НЛО". В комментарии к снимку мы попросили откликнуться очевидцев именно этой и никакой другой тарелки...</w:t>
      </w:r>
    </w:p>
    <w:p>
      <w:pPr>
        <w:pStyle w:val="Normal"/>
        <w:ind w:firstLine="660"/>
        <w:rPr>
          <w:sz w:val="24"/>
          <w:lang w:val="en-US" w:eastAsia="ru-RU"/>
        </w:rPr>
      </w:pPr>
      <w:r>
        <w:rPr>
          <w:sz w:val="24"/>
          <w:lang w:val="en-US" w:eastAsia="ru-RU"/>
        </w:rPr>
        <w:t>За два месяца в редакцию позвонили около трехсот "очевидцев" именно этого НЛО, и еще около ста прислали точное ее описание, которое практически не расходилось с описанием в газете. Досадная разница состояла лишь в том, что на тарелке, увиденной читателями в небе, отсутствовала надпись "Общепит"... Но самыми поразительными были три письма, авторы которых доказывали, будто в Кунцевском районе своими глазами видели пилотов "той самой" тарелки - коренастых и волосатых гуманоидов. А сорокапятилетняя Татьяна Федоровна Р. поведала о том, как с трудом отбилась от их посягательств..." [19]</w:t>
      </w:r>
    </w:p>
    <w:p>
      <w:pPr>
        <w:pStyle w:val="Normal"/>
        <w:ind w:firstLine="660"/>
        <w:rPr>
          <w:sz w:val="24"/>
          <w:lang w:val="en-US" w:eastAsia="ru-RU"/>
        </w:rPr>
      </w:pPr>
      <w:r>
        <w:rPr>
          <w:sz w:val="24"/>
          <w:lang w:val="en-US" w:eastAsia="ru-RU"/>
        </w:rPr>
        <w:t>В то время "Московский комсомолец" выходил огромным тиражом - 1 млн. 388,4 тысячи экземпляров, да еще наверняка передавался из рук в руки. Ничего странного в том, что среди двух миллионов читателей нашлось 400 жертв "me too syndrome", я не вижу.</w:t>
      </w:r>
    </w:p>
    <w:p>
      <w:pPr>
        <w:pStyle w:val="Normal"/>
        <w:ind w:firstLine="660"/>
        <w:rPr>
          <w:sz w:val="24"/>
          <w:lang w:val="en-US" w:eastAsia="ru-RU"/>
        </w:rPr>
      </w:pPr>
      <w:r>
        <w:rPr>
          <w:sz w:val="24"/>
          <w:lang w:val="en-US" w:eastAsia="ru-RU"/>
        </w:rPr>
        <w:t>Что делать? Как отсеять этих людей? Конечно, можно учитывать лишь рассказы очевидцев, сделанные без "толчка" извне, только те письма, которые пришли до опубликования статей о наблюдении, а не вдогонку. Но это не выход. И тогда я придумал такой прием: если надо обратиться к очевидцам с просьбой позвонить или прислать свои сообщения о каком-то конкретном случае, надо "зажать" несколько ключевых деталей. Например, точное время случившегося и цвет объекта. Все письма и звонки, которые не содержат фраз типа "в 23.15 я видел красный шар" или неправильное время и цвет, либо отправляются в корзину, либо используются с крайней осторожностью после тщательной проверки.</w:t>
      </w:r>
    </w:p>
    <w:p>
      <w:pPr>
        <w:pStyle w:val="Normal"/>
        <w:ind w:firstLine="660"/>
        <w:rPr>
          <w:sz w:val="24"/>
          <w:lang w:val="en-US" w:eastAsia="ru-RU"/>
        </w:rPr>
      </w:pPr>
      <w:r>
        <w:rPr>
          <w:sz w:val="24"/>
          <w:lang w:val="en-US" w:eastAsia="ru-RU"/>
        </w:rPr>
        <w:t>Типичные жертвы синдрома - домохозяйки, пенсионеры и другие лица, не находящиеся на ответственных постах и не проходящие регулярной проверки здоровья. 21 марта 1990 года, напротив, очень многие очевидцы принадлежали к так называемой "группе доверия": летчики, авиадиспетчеры, солдаты и офицеры ПВО, милиционеры, сотрудники КГБ. У них не было никакого стимула сообщать о наблюдениях, кроме служебного долга. Даже наоборот: они прекрасно понимали, что их рассказы могут привести к разбирательствам в "особом отделе", потере времени на написание рапортов и объяснительных. Да еще сослуживцы будут задавать вопросы типа "Что вы там пили?".</w:t>
      </w:r>
    </w:p>
    <w:p>
      <w:pPr>
        <w:pStyle w:val="Normal"/>
        <w:ind w:firstLine="660"/>
        <w:rPr>
          <w:sz w:val="24"/>
          <w:lang w:val="en-US" w:eastAsia="ru-RU"/>
        </w:rPr>
      </w:pPr>
      <w:r>
        <w:rPr>
          <w:sz w:val="24"/>
          <w:lang w:val="en-US" w:eastAsia="ru-RU"/>
        </w:rPr>
        <w:t>В тот день сотни показаний очевидцев были сделаны независимо друг от друга, подтверждены показаниями радаров и даже фотоснимками. В небе действительно что-то было.</w:t>
      </w:r>
    </w:p>
    <w:p>
      <w:pPr>
        <w:pStyle w:val="Normal"/>
        <w:ind w:firstLine="660"/>
        <w:rPr>
          <w:sz w:val="24"/>
          <w:lang w:val="en-US" w:eastAsia="ru-RU"/>
        </w:rPr>
      </w:pPr>
      <w:r>
        <w:rPr>
          <w:sz w:val="24"/>
          <w:lang w:val="en-US" w:eastAsia="ru-RU"/>
        </w:rPr>
        <w:t>В тот день подразделения Московского округа ПВО предупреждали друг друга о появлении "тарелок" через систему закрытой аппаратуры связи. Все звонки, проходящие через ЗАС, приравниваются к официальному рапорту и в обязательном порядке записываются на магнитофонную пленку. Шутки здесь считаются неуместными и сурово караются. То же самое можно сказать и про докладные записки, которые писали очевидцы</w:t>
        <w:softHyphen/>
        <w:t>военные: если приврать - мало не покажется...</w:t>
      </w:r>
    </w:p>
    <w:p>
      <w:pPr>
        <w:pStyle w:val="Normal"/>
        <w:ind w:firstLine="660"/>
        <w:rPr>
          <w:sz w:val="24"/>
          <w:lang w:val="en-US" w:eastAsia="ru-RU"/>
        </w:rPr>
      </w:pPr>
      <w:r>
        <w:rPr>
          <w:sz w:val="24"/>
          <w:lang w:val="en-US" w:eastAsia="ru-RU"/>
        </w:rPr>
        <w:t>Правда, если бы не громкие заявления высоких армейских чинов, события того дня вряд ли приковали к себе такое внимание. Потому что незадолго до 21 марта случились ничуть не менее удивительные истории!</w:t>
      </w:r>
    </w:p>
    <w:p>
      <w:pPr>
        <w:pStyle w:val="Normal"/>
        <w:spacing w:before="266" w:after="266"/>
        <w:ind w:left="660" w:hanging="0"/>
        <w:rPr>
          <w:sz w:val="24"/>
          <w:lang w:val="en-US" w:eastAsia="ru-RU"/>
        </w:rPr>
      </w:pPr>
      <w:r>
        <w:rPr>
          <w:sz w:val="24"/>
          <w:lang w:val="en-US" w:eastAsia="ru-RU"/>
        </w:rPr>
        <w:t xml:space="preserve">6. Стрельба на Квандозере. Безумный день </w:t>
      </w:r>
    </w:p>
    <w:p>
      <w:pPr>
        <w:pStyle w:val="Normal"/>
        <w:ind w:firstLine="660"/>
        <w:rPr>
          <w:sz w:val="24"/>
          <w:lang w:val="en-US" w:eastAsia="ru-RU"/>
        </w:rPr>
      </w:pPr>
      <w:r>
        <w:rPr>
          <w:sz w:val="24"/>
          <w:lang w:val="en-US" w:eastAsia="ru-RU"/>
        </w:rPr>
        <w:t>В ночь с 15 на 16 марта 1990 года "летающие тарелки" буквально осаждали охрану одной из исправительно-трудовых колоний в Архангельской области. Жилая зона, где содержали заключенных, располагалась у поселка Дальний Плесецкого района, а промышленная зона - на берегу Квандозера. До событий той ночи это было ничем не примечательное северное озеро, тысячи лет назад взрытое наступающим ледником.</w:t>
      </w:r>
    </w:p>
    <w:p>
      <w:pPr>
        <w:pStyle w:val="Normal"/>
        <w:ind w:firstLine="660"/>
        <w:rPr>
          <w:sz w:val="24"/>
          <w:lang w:val="en-US" w:eastAsia="ru-RU"/>
        </w:rPr>
      </w:pPr>
      <w:r>
        <w:rPr>
          <w:sz w:val="24"/>
          <w:lang w:val="en-US" w:eastAsia="ru-RU"/>
        </w:rPr>
        <w:t>Первым НЛО увидел ефрейтор Алмажаев. Он рассказал, что над лесом в течение пятнадцати минут висела классическая "тарелка" с одним красным и тремя желтыми огнями. Здоровенная овчарка, натасканная на людей, поджала хвост и отказалась идти дальше. Впрочем, НЛО не стал испытывать терпение ефрейтора и вскоре улетел на восток.</w:t>
      </w:r>
    </w:p>
    <w:p>
      <w:pPr>
        <w:pStyle w:val="Normal"/>
        <w:ind w:left="660" w:hanging="0"/>
        <w:rPr>
          <w:sz w:val="24"/>
          <w:lang w:val="en-US" w:eastAsia="ru-RU"/>
        </w:rPr>
      </w:pPr>
      <w:r>
        <w:rPr>
          <w:sz w:val="24"/>
          <w:lang w:val="en-US" w:eastAsia="ru-RU"/>
        </w:rPr>
        <w:t>В 23.30 загадочные объекты появились вновь...</w:t>
      </w:r>
    </w:p>
    <w:p>
      <w:pPr>
        <w:pStyle w:val="Normal"/>
        <w:ind w:firstLine="660"/>
        <w:rPr>
          <w:sz w:val="24"/>
          <w:lang w:val="en-US" w:eastAsia="ru-RU"/>
        </w:rPr>
      </w:pPr>
      <w:r>
        <w:rPr>
          <w:sz w:val="24"/>
          <w:lang w:val="en-US" w:eastAsia="ru-RU"/>
        </w:rPr>
        <w:t>"Они появились внезапно - четыре красных шара размерами примерно один метр в диаметре, расположенные строго в ряд, - сказал рядовой Акрам Рузибаев. - Повисев немного в воздухе, разделились: три поплыли в сторону леса, а один, отстав, направился в зону соседнего поста" [20]</w:t>
      </w:r>
    </w:p>
    <w:p>
      <w:pPr>
        <w:pStyle w:val="Normal"/>
        <w:ind w:firstLine="660"/>
        <w:rPr>
          <w:sz w:val="24"/>
          <w:lang w:val="en-US" w:eastAsia="ru-RU"/>
        </w:rPr>
      </w:pPr>
      <w:r>
        <w:rPr>
          <w:sz w:val="24"/>
          <w:lang w:val="en-US" w:eastAsia="ru-RU"/>
        </w:rPr>
        <w:t>Рузибаев позвонил на пост и предупредил рядового Мерзамеддинова, что к нему летит НЛО. Тот оглянулся и замер от изумления: метрах в ста от вышки "танцевал" красный мерцающий шар. Объект рывками метался вверх-вниз и из стороны в сторону. Часовому показалось, что шар вот-вот бросится в атаку. Испугавшись, Мерзамеддинов вскинул автомат и сделал два выстрела. Один из выстрелов был, как положено, предупредительным, второй - "на поражение". НЛО шарахнулся назад, быстро помчался к лесу и, словно успокоившись, снова стал метаться. А может, объект подавал какой-то знак? Г. Коняев предположил, "...что НЛО показывал крест", то есть предупреждал, чтобы солдат не стрелял... [21]</w:t>
      </w:r>
    </w:p>
    <w:p>
      <w:pPr>
        <w:pStyle w:val="Normal"/>
        <w:ind w:firstLine="660"/>
        <w:rPr>
          <w:sz w:val="24"/>
          <w:lang w:val="en-US" w:eastAsia="ru-RU"/>
        </w:rPr>
      </w:pPr>
      <w:r>
        <w:rPr>
          <w:sz w:val="24"/>
          <w:lang w:val="en-US" w:eastAsia="ru-RU"/>
        </w:rPr>
        <w:t>Сержант М. Гавриленко был помощником начальника караула по охране промзоны. Когда сразу с двух постов поступили тревожные сигналы и раздались выстрелы, действовать пришлось именно ему.</w:t>
      </w:r>
    </w:p>
    <w:p>
      <w:pPr>
        <w:pStyle w:val="Normal"/>
        <w:ind w:firstLine="660"/>
        <w:rPr>
          <w:sz w:val="24"/>
          <w:lang w:val="en-US" w:eastAsia="ru-RU"/>
        </w:rPr>
      </w:pPr>
      <w:r>
        <w:rPr>
          <w:sz w:val="24"/>
          <w:lang w:val="en-US" w:eastAsia="ru-RU"/>
        </w:rPr>
        <w:t>Ефрейтор Гуриев, оператор пульта управления, дрожащим голосом доложил: "У пятого и шестого постов появились непонятные красные шары". Гавриленко тут же поднял "в ружье" резервную группу и отправился к месту происшествия.</w:t>
      </w:r>
    </w:p>
    <w:p>
      <w:pPr>
        <w:pStyle w:val="Normal"/>
        <w:ind w:firstLine="660"/>
        <w:rPr>
          <w:sz w:val="24"/>
          <w:lang w:val="en-US" w:eastAsia="ru-RU"/>
        </w:rPr>
      </w:pPr>
      <w:r>
        <w:rPr>
          <w:sz w:val="24"/>
          <w:lang w:val="en-US" w:eastAsia="ru-RU"/>
        </w:rPr>
        <w:t>Солдаты увидели странную картину. Метров за пятьсот от поста на высоте четырех метров от земли ярко светился красный шар. Он метался из стороны в сторону и вдруг у всех на глазах "растворился в воздухе". Группа вернулась в караульное помещение, но отдохнуть им так и не удалось.</w:t>
      </w:r>
    </w:p>
    <w:p>
      <w:pPr>
        <w:pStyle w:val="Normal"/>
        <w:ind w:firstLine="660"/>
        <w:rPr>
          <w:sz w:val="24"/>
          <w:lang w:val="en-US" w:eastAsia="ru-RU"/>
        </w:rPr>
      </w:pPr>
      <w:r>
        <w:rPr>
          <w:sz w:val="24"/>
          <w:lang w:val="en-US" w:eastAsia="ru-RU"/>
        </w:rPr>
        <w:t>К двум часам ночи тревога улеглась, но охватившее всех напряжение не спадало. Часовые зорко всматривались в ночную тьму.</w:t>
      </w:r>
    </w:p>
    <w:p>
      <w:pPr>
        <w:pStyle w:val="Normal"/>
        <w:ind w:firstLine="660"/>
        <w:rPr>
          <w:sz w:val="24"/>
          <w:lang w:val="en-US" w:eastAsia="ru-RU"/>
        </w:rPr>
      </w:pPr>
      <w:r>
        <w:rPr>
          <w:sz w:val="24"/>
          <w:lang w:val="en-US" w:eastAsia="ru-RU"/>
        </w:rPr>
        <w:t>Вскоре Рузибаев снова увидел, как от леса, увеличиваясь в размерах, на его пост стремительно несется красный шар. Подлетев почти в упор, НЛО с расстояния 20-30 метров полоснул по вышке ослепительным, тонким лучом. Сам часовой утверждал, что НЛО ослепил его так, будто перед глазами вспыхнула дуга электросварки. Акрам поднял автомат и выпустил в невыносимый свет длинную очередь. Луч сразу же погас, и объект мгновенно скрылся за лесом. Когда подоспела помощь, часовой находился в состоянии шока и даже не мог говорить...</w:t>
      </w:r>
    </w:p>
    <w:p>
      <w:pPr>
        <w:pStyle w:val="Normal"/>
        <w:ind w:firstLine="660"/>
        <w:rPr>
          <w:sz w:val="24"/>
          <w:lang w:val="en-US" w:eastAsia="ru-RU"/>
        </w:rPr>
      </w:pPr>
      <w:r>
        <w:rPr>
          <w:sz w:val="24"/>
          <w:lang w:val="en-US" w:eastAsia="ru-RU"/>
        </w:rPr>
        <w:t>Многие солдаты видели эту "перестрелку" со стороны. Они говорят, что трассирующие пули огибали шар и снова возвращались на прежнюю траекторию! Луч света был настолько ярким, что весь лес был озарен. В электроцехе промзоны тоже ощутили присутствие "тарелки": резко падало напряжение, гас свет.</w:t>
      </w:r>
    </w:p>
    <w:p>
      <w:pPr>
        <w:pStyle w:val="Normal"/>
        <w:ind w:firstLine="660"/>
        <w:rPr>
          <w:sz w:val="24"/>
          <w:lang w:val="en-US" w:eastAsia="ru-RU"/>
        </w:rPr>
      </w:pPr>
      <w:r>
        <w:rPr>
          <w:sz w:val="24"/>
          <w:lang w:val="en-US" w:eastAsia="ru-RU"/>
        </w:rPr>
        <w:t>На рапорт о причинах стрельбы и расходе боевых патронов из штаба Северо-Западного округа внутренних войск МВД СССР ответили: "Непонятны действия резервной группы. Почему не были приняты меры к задержанию летательного аппарата?"</w:t>
      </w:r>
    </w:p>
    <w:p>
      <w:pPr>
        <w:pStyle w:val="Normal"/>
        <w:ind w:firstLine="660"/>
        <w:rPr>
          <w:sz w:val="24"/>
          <w:lang w:val="en-US" w:eastAsia="ru-RU"/>
        </w:rPr>
      </w:pPr>
      <w:r>
        <w:rPr>
          <w:sz w:val="24"/>
          <w:lang w:val="en-US" w:eastAsia="ru-RU"/>
        </w:rPr>
        <w:t>23 марта над Квандозером снова появилась "тарелка". Ее в течение целого часа наблюдал капитан Александр Ливандовский.</w:t>
      </w:r>
    </w:p>
    <w:p>
      <w:pPr>
        <w:pStyle w:val="Normal"/>
        <w:ind w:firstLine="660"/>
        <w:rPr>
          <w:sz w:val="24"/>
          <w:lang w:val="en-US" w:eastAsia="ru-RU"/>
        </w:rPr>
      </w:pPr>
      <w:r>
        <w:rPr>
          <w:sz w:val="24"/>
          <w:lang w:val="en-US" w:eastAsia="ru-RU"/>
        </w:rPr>
        <w:t>"Небо было чистое, звездное, - рассказал он. - НЛО очень медленно проплывал между водонапорной башней и лесом, то есть на расстоянии ста-двухсот метров. Затем он повернул прочь и, дергаясь из стороны в сторону, прямо над дорогой ушел на озеро Исцовое. Было видно, что объект имеет темную надстройку с антенной. По бортам, словно иллюминаторы, горели звездочки, переливаясь розовым, желтым и зеленым цветом. Из нижней части объекта исходило красивое голубое свечение".</w:t>
      </w:r>
    </w:p>
    <w:p>
      <w:pPr>
        <w:pStyle w:val="Normal"/>
        <w:ind w:firstLine="660"/>
        <w:rPr>
          <w:sz w:val="24"/>
          <w:lang w:val="en-US" w:eastAsia="ru-RU"/>
        </w:rPr>
      </w:pPr>
      <w:r>
        <w:rPr>
          <w:sz w:val="24"/>
          <w:lang w:val="en-US" w:eastAsia="ru-RU"/>
        </w:rPr>
        <w:t>Ливандовский смотрел на НЛО не один, а вместе с сыном и дочкой. Именно они первыми увидели "тарелку" и позвали своего отца на улицу. Кроме того, рассказ капитана подтвердила другая жительница Дальнего - Валентина Александровна Серова, заметившая объект с противоположного конца поселка.</w:t>
      </w:r>
    </w:p>
    <w:p>
      <w:pPr>
        <w:pStyle w:val="Normal"/>
        <w:ind w:firstLine="660"/>
        <w:rPr>
          <w:sz w:val="24"/>
          <w:lang w:val="en-US" w:eastAsia="ru-RU"/>
        </w:rPr>
      </w:pPr>
      <w:r>
        <w:rPr>
          <w:sz w:val="24"/>
          <w:lang w:val="en-US" w:eastAsia="ru-RU"/>
        </w:rPr>
        <w:t>Шары и "тарелки" вели себя одинаково: создавалось впечатление, что некая сила бросает их из стороны в сторону. По-видимому, между разными типами объектов существует некая связь, которая нам до конца непонятна. Уфологи считают, что небольшие шары и миниатюрные "тарелочки", до метра в диаметре, являются автоматическими или управляемыми на расстоянии зондами, которые посылают из "тарелок" на разведку. Выполнив задание, такие объекты снова возвращаются в корабль-матку или включают механизм самоликвидации.</w:t>
      </w:r>
    </w:p>
    <w:p>
      <w:pPr>
        <w:pStyle w:val="Normal"/>
        <w:ind w:firstLine="660"/>
        <w:rPr>
          <w:sz w:val="24"/>
          <w:lang w:val="en-US" w:eastAsia="ru-RU"/>
        </w:rPr>
      </w:pPr>
      <w:r>
        <w:rPr>
          <w:sz w:val="24"/>
          <w:lang w:val="en-US" w:eastAsia="ru-RU"/>
        </w:rPr>
        <w:t>Это не просто гипотеза. Люди не раз видели, как шары и "тарелочки" крутились вокруг больших объектов или даже влетали и вылетали из каких-то люков в их борту.</w:t>
      </w:r>
    </w:p>
    <w:p>
      <w:pPr>
        <w:pStyle w:val="Normal"/>
        <w:ind w:firstLine="660"/>
        <w:rPr>
          <w:sz w:val="24"/>
          <w:lang w:val="en-US" w:eastAsia="ru-RU"/>
        </w:rPr>
      </w:pPr>
      <w:r>
        <w:rPr>
          <w:sz w:val="24"/>
          <w:lang w:val="en-US" w:eastAsia="ru-RU"/>
        </w:rPr>
        <w:t>Утром 16 марта часовые все еще приходили в себя после ночного боя у Квандозера. А вечером сотни жителей Калининградской области увидели полеты странных шаров около большого объекта!</w:t>
      </w:r>
    </w:p>
    <w:p>
      <w:pPr>
        <w:pStyle w:val="Normal"/>
        <w:ind w:firstLine="660"/>
        <w:rPr>
          <w:sz w:val="24"/>
          <w:lang w:val="en-US" w:eastAsia="ru-RU"/>
        </w:rPr>
      </w:pPr>
      <w:r>
        <w:rPr>
          <w:sz w:val="24"/>
          <w:lang w:val="en-US" w:eastAsia="ru-RU"/>
        </w:rPr>
        <w:t>Журналист Г. Борисов из Зеленоградска с изрядной долей скепсиса относился к рассказам о "летающих тарелках" и встречах с инопланетянами. Однако тем вечером он сам стал свидетелем чрезвычайно загадочного явления. С набережной был хорошо виден оранжевый шар, зависший над морем. Он то разгорался, то снова тускнел. Несколько раз слева к шару подлетали другие светящиеся объекты. Затем от объекта вертикально вниз протянулся луч. К берегу пролегла световая дорожка. Еще через несколько секунд вокруг НЛО возник багровый ореол, он начал стремительно двигаться и внезапно погас. В тишине послышался далекий гул...</w:t>
      </w:r>
    </w:p>
    <w:p>
      <w:pPr>
        <w:pStyle w:val="Normal"/>
        <w:ind w:left="660" w:hanging="0"/>
        <w:rPr>
          <w:sz w:val="24"/>
          <w:lang w:val="en-US" w:eastAsia="ru-RU"/>
        </w:rPr>
      </w:pPr>
      <w:r>
        <w:rPr>
          <w:sz w:val="24"/>
          <w:lang w:val="en-US" w:eastAsia="ru-RU"/>
        </w:rPr>
        <w:t>Все это длилось 10-15 минут.</w:t>
      </w:r>
    </w:p>
    <w:p>
      <w:pPr>
        <w:pStyle w:val="2"/>
        <w:rPr/>
      </w:pPr>
      <w:r>
        <w:rPr/>
        <w:t>НЛО в тот вечер несколько раз появлялся над Балтикой. В 23.40 два зеленоградца не растерялись и успели даже сфотографировать объект [22]</w:t>
      </w:r>
    </w:p>
    <w:p>
      <w:pPr>
        <w:pStyle w:val="Normal"/>
        <w:ind w:firstLine="660"/>
        <w:rPr>
          <w:sz w:val="24"/>
          <w:lang w:val="en-US" w:eastAsia="ru-RU"/>
        </w:rPr>
      </w:pPr>
      <w:r>
        <w:rPr>
          <w:sz w:val="24"/>
          <w:lang w:val="en-US" w:eastAsia="ru-RU"/>
        </w:rPr>
        <w:t>Маневры "тарелок" видели из Светлогорска, Пионерского, Дивного и многих других городов и поселков. Все описывали одно и то же: к большому НЛО подлетали те, что поменьше. В какой-то момент они мгновенно исчезали и снова появлялись там, откуда начинали свой "разбег".</w:t>
      </w:r>
    </w:p>
    <w:p>
      <w:pPr>
        <w:pStyle w:val="Normal"/>
        <w:ind w:left="660" w:hanging="0"/>
        <w:rPr>
          <w:sz w:val="24"/>
          <w:lang w:val="en-US" w:eastAsia="ru-RU"/>
        </w:rPr>
      </w:pPr>
      <w:r>
        <w:rPr>
          <w:sz w:val="24"/>
          <w:lang w:val="en-US" w:eastAsia="ru-RU"/>
        </w:rPr>
        <w:t>Как обычно, возникает вопрос: куда смотрели военные?</w:t>
      </w:r>
    </w:p>
    <w:p>
      <w:pPr>
        <w:pStyle w:val="Normal"/>
        <w:ind w:firstLine="660"/>
        <w:rPr>
          <w:sz w:val="24"/>
          <w:lang w:val="en-US" w:eastAsia="ru-RU"/>
        </w:rPr>
      </w:pPr>
      <w:r>
        <w:rPr>
          <w:sz w:val="24"/>
          <w:lang w:val="en-US" w:eastAsia="ru-RU"/>
        </w:rPr>
        <w:t>...Мягко коснувшись полосы, самолет покатился по гладкому бетону и замер. Стих грохот реактивных двигателей. Выбираясь из кабины, капитан А. Филон увидел в небе яркий свет. Это не были фары другого истребителя, тоже заходящего на посадку: свет не двигался. Объект просто висел на месте. Пилот взглянул на часы: стрелки показывали 21 час 30 минут.</w:t>
      </w:r>
    </w:p>
    <w:p>
      <w:pPr>
        <w:pStyle w:val="Normal"/>
        <w:ind w:firstLine="660"/>
        <w:rPr>
          <w:sz w:val="24"/>
          <w:lang w:val="en-US" w:eastAsia="ru-RU"/>
        </w:rPr>
      </w:pPr>
      <w:r>
        <w:rPr>
          <w:sz w:val="24"/>
          <w:lang w:val="en-US" w:eastAsia="ru-RU"/>
        </w:rPr>
        <w:t>Неподалеку уже стояла группа летчиков. Они с интересом смотрели в небо: "тарелка" излучала необычное свечение - вначале яркое, потом переливающееся красным и зеленым. Минут через двадцать она исчезла. Но не насовсем.</w:t>
      </w:r>
    </w:p>
    <w:p>
      <w:pPr>
        <w:pStyle w:val="Normal"/>
        <w:ind w:firstLine="660"/>
        <w:rPr>
          <w:sz w:val="24"/>
          <w:lang w:val="en-US" w:eastAsia="ru-RU"/>
        </w:rPr>
      </w:pPr>
      <w:r>
        <w:rPr>
          <w:sz w:val="24"/>
          <w:lang w:val="en-US" w:eastAsia="ru-RU"/>
        </w:rPr>
        <w:t>Старший лейтенант М. Юсин застал "тарелку", находясь в воздухе.</w:t>
      </w:r>
    </w:p>
    <w:p>
      <w:pPr>
        <w:pStyle w:val="Normal"/>
        <w:ind w:firstLine="660"/>
        <w:rPr>
          <w:sz w:val="24"/>
          <w:lang w:val="en-US" w:eastAsia="ru-RU"/>
        </w:rPr>
      </w:pPr>
      <w:r>
        <w:rPr>
          <w:sz w:val="24"/>
          <w:lang w:val="en-US" w:eastAsia="ru-RU"/>
        </w:rPr>
        <w:t>"В тот вечер я выполнял обычный полет на высоте три тысячи метров, - рассказал он. - В районе между двумя курортными городками увидел объект, свет которого напоминал свет фар. Вначале я не обратил на него внимание, подумал, что это воздушная мишень. При заходе на очередной круг обнаружил, что объект висит на том же месте, никуда не перемещаясь. Для мишени это не характерно. Потом возле объекта по параболической дуге сначала в одну, потом в другую сторону пролетели две точки, оставляя за собой огненный шлейф, как от ракеты.</w:t>
      </w:r>
    </w:p>
    <w:p>
      <w:pPr>
        <w:pStyle w:val="Normal"/>
        <w:ind w:firstLine="660"/>
        <w:rPr>
          <w:sz w:val="24"/>
          <w:lang w:val="en-US" w:eastAsia="ru-RU"/>
        </w:rPr>
      </w:pPr>
      <w:r>
        <w:rPr>
          <w:sz w:val="24"/>
          <w:lang w:val="en-US" w:eastAsia="ru-RU"/>
        </w:rPr>
        <w:t>Что интересно: когда я был на удалении от объекта, видел его отчетливо. Стоило подлететь поближе - он исчезал. Объект был шарообразной формы. Сначала от него шел блеск, как от фар, а потом - свет цвета гаснущего костра" [23]</w:t>
      </w:r>
    </w:p>
    <w:p>
      <w:pPr>
        <w:pStyle w:val="Normal"/>
        <w:ind w:firstLine="660"/>
        <w:rPr>
          <w:sz w:val="24"/>
          <w:lang w:val="en-US" w:eastAsia="ru-RU"/>
        </w:rPr>
      </w:pPr>
      <w:r>
        <w:rPr>
          <w:sz w:val="24"/>
          <w:lang w:val="en-US" w:eastAsia="ru-RU"/>
        </w:rPr>
        <w:t>Рядовой Антон Наумов из близлежащей части ПВО тоже видел, что когда самолет приближался к объекту, тот вдруг прекращал светиться и становился невидимым.</w:t>
      </w:r>
    </w:p>
    <w:p>
      <w:pPr>
        <w:pStyle w:val="Normal"/>
        <w:ind w:firstLine="660"/>
        <w:rPr>
          <w:sz w:val="24"/>
          <w:lang w:val="en-US" w:eastAsia="ru-RU"/>
        </w:rPr>
      </w:pPr>
      <w:r>
        <w:rPr>
          <w:sz w:val="24"/>
          <w:lang w:val="en-US" w:eastAsia="ru-RU"/>
        </w:rPr>
        <w:t>Старший лейтенант Д. Доможиров стал смотреть в небо на десять минут позже - в 21 час 40 минут. На северо-западе сияла желтая точка, похожая на горящий костер...</w:t>
      </w:r>
    </w:p>
    <w:p>
      <w:pPr>
        <w:pStyle w:val="Normal"/>
        <w:ind w:firstLine="660"/>
        <w:rPr>
          <w:sz w:val="24"/>
          <w:lang w:val="en-US" w:eastAsia="ru-RU"/>
        </w:rPr>
      </w:pPr>
      <w:r>
        <w:rPr>
          <w:sz w:val="24"/>
          <w:lang w:val="en-US" w:eastAsia="ru-RU"/>
        </w:rPr>
        <w:t>"Всполохи пламени такие же, как у костра, - вспоминал он. - Минут через десять появилась вторая точка километрах в десяти от первой, на такой же высоте и быстро полетела к первой. Не долетев до нее метров 500, погасла. Стремительность, с которой она преодолела это расстояние, позволяет предположить, что скорость у нее была сверхзвуковая. После этого начала исчезать первая точка. Вначале ее почти не стало видно, потом она засветилась ярче и окончательно исчезла".</w:t>
      </w:r>
    </w:p>
    <w:p>
      <w:pPr>
        <w:pStyle w:val="Normal"/>
        <w:ind w:firstLine="660"/>
        <w:rPr>
          <w:sz w:val="24"/>
          <w:lang w:val="en-US" w:eastAsia="ru-RU"/>
        </w:rPr>
      </w:pPr>
      <w:r>
        <w:rPr>
          <w:sz w:val="24"/>
          <w:lang w:val="en-US" w:eastAsia="ru-RU"/>
        </w:rPr>
        <w:t>Матрос В. Исаев подтвердил, что где-то около 21.50 вышел на улицу и увидел, как к одной "яркой точке" подлетела вторая, и обе они потухли. Две-три минуты спустя появился новый объект. Он засиял, словно лампа дневного света, и начал плавно уходить в сторону.</w:t>
      </w:r>
    </w:p>
    <w:p>
      <w:pPr>
        <w:pStyle w:val="Normal"/>
        <w:ind w:firstLine="660"/>
        <w:rPr>
          <w:sz w:val="24"/>
          <w:lang w:val="en-US" w:eastAsia="ru-RU"/>
        </w:rPr>
      </w:pPr>
      <w:r>
        <w:rPr>
          <w:sz w:val="24"/>
          <w:lang w:val="en-US" w:eastAsia="ru-RU"/>
        </w:rPr>
        <w:t>Матрос В. Шапкин вышел на улицу через час, уже после отбоя. Где-то с 22.55 на его глазах трижды появлялся "объект, напоминающий Полярную звезду, но гораздо больше ее". НЛО пульсировал и очень быстро исчезал - улетал в сторону, чтобы снова появиться на том же месте. Между первым и вторым появлением прошло около десяти минут, перед третьим - минуты две. Больше всего объект висел во время второго появления - приблизительно шесть минут.</w:t>
      </w:r>
    </w:p>
    <w:p>
      <w:pPr>
        <w:pStyle w:val="Normal"/>
        <w:ind w:firstLine="660"/>
        <w:rPr>
          <w:sz w:val="24"/>
          <w:lang w:val="en-US" w:eastAsia="ru-RU"/>
        </w:rPr>
      </w:pPr>
      <w:r>
        <w:rPr>
          <w:sz w:val="24"/>
          <w:lang w:val="en-US" w:eastAsia="ru-RU"/>
        </w:rPr>
        <w:t>Ефрейтор Айрат Низамов в тот вечер находился на боевом дежурстве. Шли учения, в небе грохотали реактивные самолеты. Впрочем, о том, что видели летчики, мы уже знаем. Теперь перед нами впечатления очевидца из части ПВО:</w:t>
      </w:r>
    </w:p>
    <w:p>
      <w:pPr>
        <w:pStyle w:val="Normal"/>
        <w:ind w:firstLine="660"/>
        <w:rPr>
          <w:sz w:val="24"/>
          <w:lang w:val="en-US" w:eastAsia="ru-RU"/>
        </w:rPr>
      </w:pPr>
      <w:r>
        <w:rPr>
          <w:sz w:val="24"/>
          <w:lang w:val="en-US" w:eastAsia="ru-RU"/>
        </w:rPr>
        <w:t>"Ко мне поступила информация о том, что в зоне слежения обнаружена неопознанная цель, - сказал Айрат. - Как и полагается, я зафиксировал то, что "схватили" радары. Почти в то же время я услышал крики ребят: "НЛО! НЛО!" Выскочил - на западе увидел вспышки. Многие думали сначала, что это учебные бомбы. Но те "ведут" себя по-другому. Два объекта в сине-зеленом ореоле барражировали над городком. Их брали радары, они то появлялись, то исчезали на экранах" [24]</w:t>
      </w:r>
    </w:p>
    <w:p>
      <w:pPr>
        <w:pStyle w:val="Normal"/>
        <w:ind w:firstLine="660"/>
        <w:rPr>
          <w:sz w:val="24"/>
          <w:lang w:val="en-US" w:eastAsia="ru-RU"/>
        </w:rPr>
      </w:pPr>
      <w:r>
        <w:rPr>
          <w:sz w:val="24"/>
          <w:lang w:val="en-US" w:eastAsia="ru-RU"/>
        </w:rPr>
        <w:t>Лучше всех объект разглядел офицер ПВО С. А. Розкопа. Он поднялся на крышу дома с биноклем: то, что издали казалось "шаром" или "точкой", вблизи оказалось классической "тарелкой" в форме диска или овала!</w:t>
      </w:r>
    </w:p>
    <w:p>
      <w:pPr>
        <w:pStyle w:val="Normal"/>
        <w:ind w:firstLine="660"/>
        <w:rPr>
          <w:sz w:val="24"/>
          <w:lang w:val="en-US" w:eastAsia="ru-RU"/>
        </w:rPr>
      </w:pPr>
      <w:r>
        <w:rPr>
          <w:sz w:val="24"/>
          <w:lang w:val="en-US" w:eastAsia="ru-RU"/>
        </w:rPr>
        <w:t>"На расстоянии 3-4 километров от дома на высоте 400-500 метров от земли висела тарелка, - рассказал он. - В сумерках невооруженным глазом была видна цепочка огней, вспыхивающих то красным, то зеленым, то желтым, то синим цветом. В бинокль отчетливо различались очертания объекта: овал серого цвета, цепочка иллюминаторов, переливавшихся разноцветными огнями. У меня осталось впечатление, что когда внутри объекта включалась или выключалась какая-то аппаратура, это и давало разноцветное свечение - всполохи, видимые через иллюминаторы. На глазок тарелка в диаметре имела метров сорок. Вокруг нее разливалось ровное свечение, его можно сравнить с тем, как горит в темноте фосфор.</w:t>
      </w:r>
    </w:p>
    <w:p>
      <w:pPr>
        <w:pStyle w:val="Normal"/>
        <w:ind w:firstLine="660"/>
        <w:rPr>
          <w:sz w:val="24"/>
          <w:lang w:val="en-US" w:eastAsia="ru-RU"/>
        </w:rPr>
      </w:pPr>
      <w:r>
        <w:rPr>
          <w:sz w:val="24"/>
          <w:lang w:val="en-US" w:eastAsia="ru-RU"/>
        </w:rPr>
        <w:t>Тарелка на протяжении всего времени наблюдения оставалась на одном месте. В 20.30 от нее отделились два сине-зеленых шара. Тот, что был слева, интересно двигался, маневрировал, резко меняя скорость и направление".</w:t>
      </w:r>
    </w:p>
    <w:p>
      <w:pPr>
        <w:pStyle w:val="Normal"/>
        <w:ind w:firstLine="660"/>
        <w:rPr>
          <w:sz w:val="24"/>
          <w:lang w:val="en-US" w:eastAsia="ru-RU"/>
        </w:rPr>
      </w:pPr>
      <w:r>
        <w:rPr>
          <w:sz w:val="24"/>
          <w:lang w:val="en-US" w:eastAsia="ru-RU"/>
        </w:rPr>
        <w:t>Эти шары, отделившиеся от большого НЛО, и видел Айрат. А младший сержант Олег Алешкин даже гнался за ними!</w:t>
      </w:r>
    </w:p>
    <w:p>
      <w:pPr>
        <w:pStyle w:val="Normal"/>
        <w:ind w:firstLine="660"/>
        <w:rPr>
          <w:sz w:val="24"/>
          <w:lang w:val="en-US" w:eastAsia="ru-RU"/>
        </w:rPr>
      </w:pPr>
      <w:r>
        <w:rPr>
          <w:sz w:val="24"/>
          <w:lang w:val="en-US" w:eastAsia="ru-RU"/>
        </w:rPr>
        <w:t>"К "шарам" у нас уже здесь привыкли, - признался он. - Появляются они довольно часто. Но в тот раз шар был так близко, поднимался в воздух и опускался на землю на наших глазах. Мы заметили яркое свечение, когда он "присел" прямо у ближайшего к нам леска, мы с ребятами хотели добежать - он перебрался на другое место. Свечение объекта менялось. Бежали с километр, там болото, пришлось вернуться. Нам показалось, что в очередной раз он приземлился там, откуда мы начали бег, возле нашего стадиона - там было зарево. Прибежали - его нет".</w:t>
      </w:r>
    </w:p>
    <w:p>
      <w:pPr>
        <w:pStyle w:val="Normal"/>
        <w:ind w:firstLine="660"/>
        <w:rPr>
          <w:sz w:val="24"/>
          <w:lang w:val="en-US" w:eastAsia="ru-RU"/>
        </w:rPr>
      </w:pPr>
      <w:r>
        <w:rPr>
          <w:sz w:val="24"/>
          <w:lang w:val="en-US" w:eastAsia="ru-RU"/>
        </w:rPr>
        <w:t>Что все это значит? Вот мнение офицера из той же воинской части:</w:t>
      </w:r>
    </w:p>
    <w:p>
      <w:pPr>
        <w:pStyle w:val="Normal"/>
        <w:ind w:firstLine="660"/>
        <w:rPr>
          <w:sz w:val="24"/>
          <w:lang w:val="en-US" w:eastAsia="ru-RU"/>
        </w:rPr>
      </w:pPr>
      <w:r>
        <w:rPr>
          <w:sz w:val="24"/>
          <w:lang w:val="en-US" w:eastAsia="ru-RU"/>
        </w:rPr>
        <w:t>"Я физик и понимаю, что это не оптический обман, - утверждает В. В. Бурдасов. - Мы профессионалы, служим в ПВО и знаем, что такой техники нет ни у американцев, ни у нас. Наша цивилизация пока еще не научилась делать летательные аппараты, которые были бы способны развиваьть такие скорости, так свободно маневрировать, при этом не создавать шума и быть, как правило, "невидимками" для радиолокационной техники".</w:t>
      </w:r>
    </w:p>
    <w:p>
      <w:pPr>
        <w:pStyle w:val="Normal"/>
        <w:ind w:left="660" w:hanging="0"/>
        <w:rPr>
          <w:sz w:val="24"/>
          <w:lang w:val="en-US" w:eastAsia="ru-RU"/>
        </w:rPr>
      </w:pPr>
      <w:r>
        <w:rPr>
          <w:sz w:val="24"/>
          <w:lang w:val="en-US" w:eastAsia="ru-RU"/>
        </w:rPr>
        <w:t>Похоже, что так оно и есть.</w:t>
      </w:r>
    </w:p>
    <w:p>
      <w:pPr>
        <w:pStyle w:val="Normal"/>
        <w:ind w:firstLine="660"/>
        <w:rPr>
          <w:sz w:val="24"/>
          <w:lang w:val="en-US" w:eastAsia="ru-RU"/>
        </w:rPr>
      </w:pPr>
      <w:r>
        <w:rPr>
          <w:sz w:val="24"/>
          <w:lang w:val="en-US" w:eastAsia="ru-RU"/>
        </w:rPr>
        <w:t>"Тарелки" в тот день летали не только над Калининградской областью и Квандозером. Старшая медсестра санатория "Пушкинские ванны" Нонна Григорьян из Пятигорска в тот вечер поспешила на крики пациентов:</w:t>
      </w:r>
    </w:p>
    <w:p>
      <w:pPr>
        <w:pStyle w:val="Normal"/>
        <w:ind w:firstLine="660"/>
        <w:rPr>
          <w:sz w:val="24"/>
          <w:lang w:val="en-US" w:eastAsia="ru-RU"/>
        </w:rPr>
      </w:pPr>
      <w:r>
        <w:rPr>
          <w:sz w:val="24"/>
          <w:lang w:val="en-US" w:eastAsia="ru-RU"/>
        </w:rPr>
        <w:t>"Среди наших больных возникла паника, - сказала она. - Издали к нам стало приближаться нечто, похожее на искрящийся диск. От этого причудливого объекта во все стороны исходили разноцветные мощные лучи. Все это было видно столь отчетливо, что не оставалось сомнений: происходящее - не иллюзия. Вдруг ослепительный свет померк, и образовалось дымчатое густое облако. НЛО с молниеносной скоростью отделился от него и исчез" [25]</w:t>
      </w:r>
    </w:p>
    <w:p>
      <w:pPr>
        <w:pStyle w:val="Normal"/>
        <w:ind w:firstLine="660"/>
        <w:rPr>
          <w:sz w:val="24"/>
          <w:lang w:val="en-US" w:eastAsia="ru-RU"/>
        </w:rPr>
      </w:pPr>
      <w:r>
        <w:rPr>
          <w:sz w:val="24"/>
          <w:lang w:val="en-US" w:eastAsia="ru-RU"/>
        </w:rPr>
        <w:t>В 20 часов 30 минут перед председателем колхоза "Украина" П. И. Буряком на горизонте появилось тело, напоминающее две сложенные тарелки. Огни располагались вдоль объекта "рядами"...</w:t>
      </w:r>
    </w:p>
    <w:p>
      <w:pPr>
        <w:pStyle w:val="Normal"/>
        <w:ind w:firstLine="660"/>
        <w:rPr>
          <w:sz w:val="24"/>
          <w:lang w:val="en-US" w:eastAsia="ru-RU"/>
        </w:rPr>
      </w:pPr>
      <w:r>
        <w:rPr>
          <w:sz w:val="24"/>
          <w:lang w:val="en-US" w:eastAsia="ru-RU"/>
        </w:rPr>
        <w:t>Колхоз "Украина" находится в Белогорском районе Крыма. Здесь же раскинулись села Мельничное и Ударное. Большинство их жителей видели не просто летящую "тарелку", а ее приземление. По посадке на каждое село.</w:t>
      </w:r>
    </w:p>
    <w:p>
      <w:pPr>
        <w:pStyle w:val="Normal"/>
        <w:ind w:firstLine="660"/>
        <w:rPr>
          <w:sz w:val="24"/>
          <w:lang w:val="en-US" w:eastAsia="ru-RU"/>
        </w:rPr>
      </w:pPr>
      <w:r>
        <w:rPr>
          <w:sz w:val="24"/>
          <w:lang w:val="en-US" w:eastAsia="ru-RU"/>
        </w:rPr>
        <w:t>"Мы с водителем Ю. Кузовкиным заметили НЛО в стороне виноградника, - рассказал бригадир В. Горбунов из Мельничного. - Решили приблизиться. Когда осталось метров сто, объект поднялся и начал удаляться в сторону Ударного. Четко было видно, что он материальный, не пучок света, причем скорость набрал очень быстро. Удалялся плавно, не покачивался. Шума работы двигателей, каких-то других звуков слышно не было. Двигался строго вдоль дороги, затем исчез. Это была "тарелка" очень большой окружности с конусной башней сверху. Вдоль объекта светились иллюминаторы. Поразила ее высота - метров восемь" [26]</w:t>
      </w:r>
    </w:p>
    <w:p>
      <w:pPr>
        <w:pStyle w:val="Normal"/>
        <w:ind w:firstLine="660"/>
        <w:rPr>
          <w:sz w:val="24"/>
          <w:lang w:val="en-US" w:eastAsia="ru-RU"/>
        </w:rPr>
      </w:pPr>
      <w:r>
        <w:rPr>
          <w:sz w:val="24"/>
          <w:lang w:val="en-US" w:eastAsia="ru-RU"/>
        </w:rPr>
        <w:t>Подлетев к Ударному, "тарелка" снова минут на пять приземлилась. От фермы к НЛО поехал молоковоз, выхватив его серебристый корпус лучами фар. Пришельцы сочли за лучшее не задерживаться: объект "вдруг исчез", но посадочные следы остались. Селяне увидели небольшое углубление, из которого шел пар...</w:t>
      </w:r>
    </w:p>
    <w:p>
      <w:pPr>
        <w:pStyle w:val="Normal"/>
        <w:ind w:firstLine="660"/>
        <w:rPr>
          <w:sz w:val="24"/>
          <w:lang w:val="en-US" w:eastAsia="ru-RU"/>
        </w:rPr>
      </w:pPr>
      <w:r>
        <w:rPr>
          <w:sz w:val="24"/>
          <w:lang w:val="en-US" w:eastAsia="ru-RU"/>
        </w:rPr>
        <w:t>Чуть позже НЛО видели над колхозом им. Кирова (в 15 километрах от Ударного). Вот что поведал инспектор ГАИ В. И. Мейко:</w:t>
      </w:r>
    </w:p>
    <w:p>
      <w:pPr>
        <w:pStyle w:val="Normal"/>
        <w:ind w:firstLine="660"/>
        <w:rPr>
          <w:sz w:val="24"/>
          <w:lang w:val="en-US" w:eastAsia="ru-RU"/>
        </w:rPr>
      </w:pPr>
      <w:r>
        <w:rPr>
          <w:sz w:val="24"/>
          <w:lang w:val="en-US" w:eastAsia="ru-RU"/>
        </w:rPr>
        <w:t>"В районе 21 часа мы с председателем колхоза Н. П. Дзвинныком, председателем исполкома сельсовета Ю. В. Снегиревым и фельдшером Н. И. Хомич следовали на автомашине по Нижнегорской трассе. Слева от нас над садом заметили зависший тарелкообразный предмет, светящийся несколькими оранжево-красными огнями. Свет был неяркий, поскольку не освещал даже части сада. "Тарелка" висела на одном месте метрах в пяти над землей, но все-таки подсознательно чувствовалось, что она медленно отдаляется от нас. Несколько похожа на осветительную "люстру" на парашюте, но очень больших размеров, особенно почему-то впечатляла ее высота" [27]</w:t>
      </w:r>
    </w:p>
    <w:p>
      <w:pPr>
        <w:pStyle w:val="Normal"/>
        <w:ind w:firstLine="660"/>
        <w:rPr>
          <w:sz w:val="24"/>
          <w:lang w:val="en-US" w:eastAsia="ru-RU"/>
        </w:rPr>
      </w:pPr>
      <w:r>
        <w:rPr>
          <w:sz w:val="24"/>
          <w:lang w:val="en-US" w:eastAsia="ru-RU"/>
        </w:rPr>
        <w:t>Как сообщили в пресс-центре УВД Крымской области, 16 марта точно такие же "тарелки" заметили в Джанкойском районе. И не только там. Если верить газетам, пришельцы даже... похитили начальника кадров одного из дорожно</w:t>
        <w:softHyphen/>
        <w:t>строительных управлений в Кочкорке (Иссык-Кульская область Киргизской ССР).</w:t>
      </w:r>
    </w:p>
    <w:p>
      <w:pPr>
        <w:pStyle w:val="Normal"/>
        <w:ind w:firstLine="660"/>
        <w:rPr>
          <w:sz w:val="24"/>
          <w:lang w:val="en-US" w:eastAsia="ru-RU"/>
        </w:rPr>
      </w:pPr>
      <w:r>
        <w:rPr>
          <w:sz w:val="24"/>
          <w:lang w:val="en-US" w:eastAsia="ru-RU"/>
        </w:rPr>
        <w:t>"Слегка задержавшись на работе, я подходил к своему дому. Посмотрел на часы - было 19.25, - рассказал сам "пострадавший". - И только взялся за ручку двери, как вдруг почувствовал неописуемое состояние невесомости. Удивился: со мной раньше никогда такого не было, сознания не потерял, но "вылетел" куда-то..." [28]</w:t>
      </w:r>
    </w:p>
    <w:p>
      <w:pPr>
        <w:pStyle w:val="Normal"/>
        <w:ind w:firstLine="660"/>
        <w:rPr>
          <w:sz w:val="24"/>
          <w:lang w:val="en-US" w:eastAsia="ru-RU"/>
        </w:rPr>
      </w:pPr>
      <w:r>
        <w:rPr>
          <w:sz w:val="24"/>
          <w:lang w:val="en-US" w:eastAsia="ru-RU"/>
        </w:rPr>
        <w:t>Кадырбек Абдырахманов действительно вылетел. Секундой спустя он оказался... в ущелье Укок, примерно в 10-12 километрах от Кочкорки. За миг, пока он пребывал "в невесомости", Кадырбек успел расслышать фразу: "До озера не летим. Возвращаемся". Растерянный, он посмотрел на часы. Время то же - 19.25. Только Кочкорка была далеко внизу.</w:t>
      </w:r>
    </w:p>
    <w:p>
      <w:pPr>
        <w:pStyle w:val="Normal"/>
        <w:ind w:firstLine="660"/>
        <w:rPr>
          <w:sz w:val="24"/>
          <w:lang w:val="en-US" w:eastAsia="ru-RU"/>
        </w:rPr>
      </w:pPr>
      <w:r>
        <w:rPr>
          <w:sz w:val="24"/>
          <w:lang w:val="en-US" w:eastAsia="ru-RU"/>
        </w:rPr>
        <w:t>Темнело. Не тратя время на обдумывание случившегося, Кадырбек быстро пошел вниз, в сторону своего поселка. И снова у него было странное ощущение легкости, как во сне. Забор питомника лесхоза он почему-то не заметил, хотя должен был его преодолеть. Подходя ближе, "похищенный" посмотрел на светящиеся огни телевизионной вышки и вздрогнул: рядом с ним висел шар. НЛО. Верхняя часть его угадывалась, а нижняя - светилась матовым светом. На вид объект был метров двенадцать в диаметре.</w:t>
      </w:r>
    </w:p>
    <w:p>
      <w:pPr>
        <w:pStyle w:val="Normal"/>
        <w:ind w:firstLine="660"/>
        <w:rPr>
          <w:sz w:val="24"/>
          <w:lang w:val="en-US" w:eastAsia="ru-RU"/>
        </w:rPr>
      </w:pPr>
      <w:r>
        <w:rPr>
          <w:sz w:val="24"/>
          <w:lang w:val="en-US" w:eastAsia="ru-RU"/>
        </w:rPr>
        <w:t>Кадырбека охватил сильный страх. Он присел, начал читать молитвы из Корана. Слова не складывались, окончания фраз не выговаривались.</w:t>
      </w:r>
    </w:p>
    <w:p>
      <w:pPr>
        <w:pStyle w:val="Normal"/>
        <w:ind w:firstLine="660"/>
        <w:rPr>
          <w:sz w:val="24"/>
          <w:lang w:val="en-US" w:eastAsia="ru-RU"/>
        </w:rPr>
      </w:pPr>
      <w:r>
        <w:rPr>
          <w:sz w:val="24"/>
          <w:lang w:val="en-US" w:eastAsia="ru-RU"/>
        </w:rPr>
        <w:t>Наконец, ему удалось подойти к дому племянника и позвать на помощь. Племянник, его жена и дети вышли на улицу и... увидели НЛО, который уже удалялся и казался не таким большим. Кадырбек был так слаб, что племянник посадил его в машину и довез до дома. Ему показалось странным, что брюки и ботинки "жертвы пришельцев" не были в пыли...</w:t>
      </w:r>
    </w:p>
    <w:p>
      <w:pPr>
        <w:pStyle w:val="Normal"/>
        <w:ind w:firstLine="660"/>
        <w:rPr>
          <w:sz w:val="24"/>
          <w:lang w:val="en-US" w:eastAsia="ru-RU"/>
        </w:rPr>
      </w:pPr>
      <w:r>
        <w:rPr>
          <w:sz w:val="24"/>
          <w:lang w:val="en-US" w:eastAsia="ru-RU"/>
        </w:rPr>
        <w:t>К сожалению, и здесь случай не смогли как следует расследовать. Было бы интересно посмотреть, есть ли следы ботинок Кадырбека в ущелье, пройти по ним с собакой. Я не могу поручиться за его достоверность, но странная история Кадырбека Абдырахманова прекрасно вписывается в картину того безумного дня.</w:t>
      </w:r>
    </w:p>
    <w:p>
      <w:pPr>
        <w:pStyle w:val="Normal"/>
        <w:spacing w:before="266" w:after="266"/>
        <w:ind w:left="660" w:hanging="0"/>
        <w:rPr>
          <w:sz w:val="24"/>
          <w:lang w:val="en-US" w:eastAsia="ru-RU"/>
        </w:rPr>
      </w:pPr>
      <w:r>
        <w:rPr>
          <w:sz w:val="24"/>
          <w:lang w:val="en-US" w:eastAsia="ru-RU"/>
        </w:rPr>
        <w:t xml:space="preserve">7. Инструкции для "тарелок" </w:t>
      </w:r>
    </w:p>
    <w:p>
      <w:pPr>
        <w:pStyle w:val="Normal"/>
        <w:ind w:firstLine="660"/>
        <w:rPr>
          <w:sz w:val="24"/>
          <w:lang w:val="en-US" w:eastAsia="ru-RU"/>
        </w:rPr>
      </w:pPr>
      <w:r>
        <w:rPr>
          <w:sz w:val="24"/>
          <w:lang w:val="en-US" w:eastAsia="ru-RU"/>
        </w:rPr>
        <w:t>Старая пословица гласит: чтобы познать вкус океана, не нужно его выпивать целиком. Достаточно одного глотка. Свидетельств, которые я уже привел, тоже достаточно, чтобы понять: "тарелки" - это материальные тела, которые можно увидеть невооруженным глазом и в бинокль, нащупать лучом радара, сфотографировать. А если "тарелка" решит совершить посадку, на земле останутся следы. По этим вмятинам иной раз становилось ясно, что на грунт давил "груз" в десятки тонн!</w:t>
      </w:r>
    </w:p>
    <w:p>
      <w:pPr>
        <w:pStyle w:val="Normal"/>
        <w:ind w:firstLine="660"/>
        <w:rPr>
          <w:sz w:val="24"/>
          <w:lang w:val="en-US" w:eastAsia="ru-RU"/>
        </w:rPr>
      </w:pPr>
      <w:r>
        <w:rPr>
          <w:sz w:val="24"/>
          <w:lang w:val="en-US" w:eastAsia="ru-RU"/>
        </w:rPr>
        <w:t>По крайней мере, часть НЛО - это техника. Прочный металл. Многим довелось увидеть, как он блестит на солнце или под лучами прожекторов, а некоторым - даже коснуться корпуса рукой. Если НЛО задевал автомашину или самолет, на земной технике оставались следы: "тарелка" все-таки тверже! Но и такая техника, непостижимая для нас, не дает абсолютного всемогущества. Как и любая машина, "тарелка" может потерпеть аварию.</w:t>
      </w:r>
    </w:p>
    <w:p>
      <w:pPr>
        <w:pStyle w:val="Normal"/>
        <w:ind w:firstLine="660"/>
        <w:rPr>
          <w:sz w:val="24"/>
          <w:lang w:val="en-US" w:eastAsia="ru-RU"/>
        </w:rPr>
      </w:pPr>
      <w:r>
        <w:rPr>
          <w:sz w:val="24"/>
          <w:lang w:val="en-US" w:eastAsia="ru-RU"/>
        </w:rPr>
        <w:t>Вся Южная Африка в 1995 году была встревожена полетами НЛО над Северными провинциями ЮАР. Новости об очередных визитах "тарелок" не сходили с экранов местного телевидения. Но фермер Ян Пиенаар из Грейт-Мэрико, конечно, не ожидал, что сам столкнется с чем-то подобным.</w:t>
      </w:r>
    </w:p>
    <w:p>
      <w:pPr>
        <w:pStyle w:val="Normal"/>
        <w:ind w:firstLine="660"/>
        <w:rPr>
          <w:sz w:val="24"/>
          <w:lang w:val="en-US" w:eastAsia="ru-RU"/>
        </w:rPr>
      </w:pPr>
      <w:r>
        <w:rPr>
          <w:sz w:val="24"/>
          <w:lang w:val="en-US" w:eastAsia="ru-RU"/>
        </w:rPr>
        <w:t>Дело было 30 марта на дороге, проходящей через равнины Западного Трансвааля между городками Колиньи и Брэкспрут.</w:t>
      </w:r>
    </w:p>
    <w:p>
      <w:pPr>
        <w:pStyle w:val="Normal"/>
        <w:ind w:firstLine="660"/>
        <w:rPr>
          <w:sz w:val="24"/>
          <w:lang w:val="en-US" w:eastAsia="ru-RU"/>
        </w:rPr>
      </w:pPr>
      <w:r>
        <w:rPr>
          <w:sz w:val="24"/>
          <w:lang w:val="en-US" w:eastAsia="ru-RU"/>
        </w:rPr>
        <w:t>"Примерно в 8.30 утра, объезжая изгиб дороги, я увидел негра. Он закрывал лицо руками, словно защищался от чего-то,</w:t>
      </w:r>
    </w:p>
    <w:p>
      <w:pPr>
        <w:pStyle w:val="Normal"/>
        <w:rPr>
          <w:sz w:val="24"/>
          <w:lang w:val="en-US" w:eastAsia="ru-RU"/>
        </w:rPr>
      </w:pPr>
      <w:r>
        <w:rPr>
          <w:sz w:val="24"/>
          <w:lang w:val="en-US" w:eastAsia="ru-RU"/>
        </w:rPr>
        <w:t>- сказал мистер Ян. - В этот миг мотор моего новенького грузовика заглох без всяких на то причин. Я поднял глаза и увидел в восьми метрах от меня огромную штуку, стоящую на трех опорах прямо поперек пути. Она занимала всю ширину дороги, возвышаясь над ней на 8-9 метров.</w:t>
      </w:r>
    </w:p>
    <w:p>
      <w:pPr>
        <w:pStyle w:val="Normal"/>
        <w:ind w:firstLine="660"/>
        <w:rPr>
          <w:sz w:val="24"/>
          <w:lang w:val="en-US" w:eastAsia="ru-RU"/>
        </w:rPr>
      </w:pPr>
      <w:r>
        <w:rPr>
          <w:sz w:val="24"/>
          <w:lang w:val="en-US" w:eastAsia="ru-RU"/>
        </w:rPr>
        <w:t>Эта штука ослепительно блестела, словно сделанная из чего-то вроде полированной нержавеющей стали. По форме она была как две сложенные вместе тарелки с приделанной сверху чашей для пудинга. На верхней грани было что-то вроде люков или иллюминаторов. Откуда-то исходил красный, пурпурный, зеленый и желтый свет, освещая корпус аппарата. В этом свете я увидел, что стык граней был вмят, и во вмятине зияла рваная пробоина размером немногим менее полуметра.</w:t>
      </w:r>
    </w:p>
    <w:p>
      <w:pPr>
        <w:pStyle w:val="Normal"/>
        <w:ind w:firstLine="660"/>
        <w:rPr>
          <w:sz w:val="24"/>
          <w:lang w:val="en-US" w:eastAsia="ru-RU"/>
        </w:rPr>
      </w:pPr>
      <w:r>
        <w:rPr>
          <w:sz w:val="24"/>
          <w:lang w:val="en-US" w:eastAsia="ru-RU"/>
        </w:rPr>
        <w:t>Я не видел никаких существ. Только великолепный корабль. Он стоял и гудел, как гигантский электрический миксер.</w:t>
      </w:r>
    </w:p>
    <w:p>
      <w:pPr>
        <w:pStyle w:val="Normal"/>
        <w:ind w:firstLine="660"/>
        <w:rPr>
          <w:sz w:val="24"/>
          <w:lang w:val="en-US" w:eastAsia="ru-RU"/>
        </w:rPr>
      </w:pPr>
      <w:r>
        <w:rPr>
          <w:sz w:val="24"/>
          <w:lang w:val="en-US" w:eastAsia="ru-RU"/>
        </w:rPr>
        <w:t>Я вылез из грузовика, но не смог пройти и метра, словно некий магнит притянул меня к земле. Так я простоял три</w:t>
        <w:softHyphen/>
        <w:t>четыре минуты. Вдруг корабль стал взлетать, - сначала вверх, как вертолет, а потом рванулся в горизонтальном направлении, как молния, прорезавшая небо над деревьями".</w:t>
      </w:r>
    </w:p>
    <w:p>
      <w:pPr>
        <w:pStyle w:val="Normal"/>
        <w:ind w:firstLine="660"/>
        <w:rPr>
          <w:sz w:val="24"/>
          <w:lang w:val="en-US" w:eastAsia="ru-RU"/>
        </w:rPr>
      </w:pPr>
      <w:r>
        <w:rPr>
          <w:sz w:val="24"/>
          <w:lang w:val="en-US" w:eastAsia="ru-RU"/>
        </w:rPr>
        <w:t>Пока мистер Пиенаар приходил в себя, прошло время. Когда же он залез в кабину и включил зажигание, мотор завелся, как ни в чем не бывало. Только тогда Ян решил взглянуть, что случилось с негром. Но тот, видно, опомнился еще раньше: фермер увидел только мелькающие ноги и развевающуюся на ветру куртку. Второй очевидец изо всех сил крутил педали, удирая прочь оттуда...</w:t>
      </w:r>
    </w:p>
    <w:p>
      <w:pPr>
        <w:pStyle w:val="Normal"/>
        <w:ind w:firstLine="660"/>
        <w:rPr>
          <w:sz w:val="24"/>
          <w:lang w:val="en-US" w:eastAsia="ru-RU"/>
        </w:rPr>
      </w:pPr>
      <w:r>
        <w:rPr>
          <w:sz w:val="24"/>
          <w:lang w:val="en-US" w:eastAsia="ru-RU"/>
        </w:rPr>
        <w:t>Пиенаар позвонил в полицию. Там подтвердили, что предыдущей ночью люди видели НЛО в нескольких местах над Северными провинциями и звонили им. Ехать на место посадки полицейские не собирались. Ян отправился туда сам с другим фермером. Разогретая "тарелкой" земля была все еще горячей. В воздухе держался запах, напоминающий хлороформ [29]</w:t>
      </w:r>
    </w:p>
    <w:p>
      <w:pPr>
        <w:pStyle w:val="Normal"/>
        <w:ind w:firstLine="660"/>
        <w:rPr>
          <w:sz w:val="24"/>
          <w:lang w:val="en-US" w:eastAsia="ru-RU"/>
        </w:rPr>
      </w:pPr>
      <w:r>
        <w:rPr>
          <w:sz w:val="24"/>
          <w:lang w:val="en-US" w:eastAsia="ru-RU"/>
        </w:rPr>
        <w:t>Что же прошло через защитный механизм "тарелки", способный отклонять полет пуль и сжигать снаряды? Что нанесло удар, пробивший сверхтвердый корпус? Об этом мы, наверное, уже не узнаем...</w:t>
      </w:r>
    </w:p>
    <w:p>
      <w:pPr>
        <w:pStyle w:val="Normal"/>
        <w:ind w:firstLine="660"/>
        <w:rPr>
          <w:sz w:val="24"/>
          <w:lang w:val="en-US" w:eastAsia="ru-RU"/>
        </w:rPr>
      </w:pPr>
      <w:r>
        <w:rPr>
          <w:sz w:val="24"/>
          <w:lang w:val="en-US" w:eastAsia="ru-RU"/>
        </w:rPr>
        <w:t>За феноменом НЛО кроется чей-то разум. Тут даже спорить не о чем. Чтобы приземлиться и не перевернуться, нужно, чтобы "тарелкой" во время посадки кто-то управлял. Когда НЛО гасят свет, чтобы избежать слишком близкой встречи с истребителем, разумно маневрируют, игрой природы или пляской сгустков плазмы это не объяснить. И еще: если в борту "тарелки" можно увидеть люки, двери и иллюминаторы, это неспроста. Значит, есть кому выглядывать, входить и выходить. И к встречам с "энлонавтами" надо относиться с такой же серьезностью, как и к просто полетам НЛО.</w:t>
      </w:r>
    </w:p>
    <w:p>
      <w:pPr>
        <w:pStyle w:val="Normal"/>
        <w:ind w:firstLine="660"/>
        <w:rPr>
          <w:sz w:val="24"/>
          <w:lang w:val="en-US" w:eastAsia="ru-RU"/>
        </w:rPr>
      </w:pPr>
      <w:r>
        <w:rPr>
          <w:sz w:val="24"/>
          <w:lang w:val="en-US" w:eastAsia="ru-RU"/>
        </w:rPr>
        <w:t>Советские военные прекрасно понимали, что к чему. Недаром в "Методических указаниях" по организации наблюдений "атмосферных и космических явлений" (то есть НЛО) в воинских частях и на кораблях ВМФ СССР говорится, что одним из характерных признаков таких объектов является их форма - "сфера, цилиндр, прямоугольник, диски с одной или двумя выпуклыми сторонами, диски с куполом, наличие внешних деталей, окон, люков, разделение на части с последующим полетом каждой части в отдельности и другие особенности".</w:t>
      </w:r>
    </w:p>
    <w:p>
      <w:pPr>
        <w:pStyle w:val="Normal"/>
        <w:ind w:firstLine="660"/>
        <w:rPr/>
      </w:pPr>
      <w:r>
        <w:rPr>
          <w:sz w:val="24"/>
          <w:lang w:val="en-US" w:eastAsia="ru-RU"/>
        </w:rPr>
        <w:t>"Необычные атмосферные явления или летающие объекты (не отождествленные с известными летательными аппаратами) наблюдаются в нашей стране и за рубежом как случайными наблюдателями, так и профессиональными специалистами: астрономами, экипажами самолетов, кораблей и службами наблюдения, - говорится в "Методических указаниях". - В подавляющем большинстве случаев появление необычных явлений и их развитие объясняется известными явлениями природы или связано с проведением технических экспериментов. Однако, в ряде достоверных случаев наблюдаемые явления объяснения пока не получили. Имеющаяся информация об аномальных явлениях в целом позволяет считать, что данная проблема заслуживает серьезного исследования и имеет непосредственное отношение к задачам дальнейшего изучения, освоения и практического использования атмосферы Земли и космического пространства".</w:t>
      </w:r>
    </w:p>
    <w:p>
      <w:pPr>
        <w:pStyle w:val="Normal"/>
        <w:ind w:firstLine="660"/>
        <w:rPr>
          <w:sz w:val="24"/>
          <w:lang w:val="en-US" w:eastAsia="ru-RU"/>
        </w:rPr>
      </w:pPr>
      <w:r>
        <w:rPr>
          <w:sz w:val="24"/>
          <w:lang w:val="en-US" w:eastAsia="ru-RU"/>
        </w:rPr>
        <w:t>Эта инструкция была распространена среди военных в 1978-80 годах, когда Министерство обороны развернуло широкомасштабную программу по изучению НЛО "Сетка-МО". Она осуществлялась параллельно с "гражданской" программой "Сетка-АН", организованной Академией наук СССР. Всюду, где ученые часто смотрели в небо (например, на метеостанциях), тоже получили экземпляры инструкции, слегка переработанной для гражданских лиц.</w:t>
      </w:r>
    </w:p>
    <w:p>
      <w:pPr>
        <w:pStyle w:val="Normal"/>
        <w:ind w:firstLine="660"/>
        <w:rPr>
          <w:sz w:val="24"/>
          <w:lang w:val="en-US" w:eastAsia="ru-RU"/>
        </w:rPr>
      </w:pPr>
      <w:r>
        <w:rPr>
          <w:sz w:val="24"/>
          <w:lang w:val="en-US" w:eastAsia="ru-RU"/>
        </w:rPr>
        <w:t>Более того, "Сетка-АН" решила обратиться прямо к народу. В газете "Неделя" (1979, N 3) был приведен адрес ООФА (Отделения общей физики и астрономии Академии наук - одной из головных организаций "Сетки-АН"), по которому любой мог сообщить о своих наблюдениях НЛО. В "Аэрофлоте" тоже получили инструкции и даже номера телефонов для экстренных сообщений. Во времена наибольшего размаха "Сетки-АН" звонки от летчиков, видевших НЛО, ждали по московским телефонам 582-34-23 и 582-34-24. Военные получали рапорты от гражданских летчиков и через систему Госавианадзора. Сообщать им было о чем...</w:t>
      </w:r>
    </w:p>
    <w:p>
      <w:pPr>
        <w:pStyle w:val="Normal"/>
        <w:ind w:firstLine="660"/>
        <w:rPr>
          <w:sz w:val="24"/>
          <w:lang w:val="en-US" w:eastAsia="ru-RU"/>
        </w:rPr>
      </w:pPr>
      <w:r>
        <w:rPr>
          <w:sz w:val="24"/>
          <w:lang w:val="en-US" w:eastAsia="ru-RU"/>
        </w:rPr>
        <w:t>Между "Сеткой-АН" и "Сеткой-МО" была налажена тесная связь: военные консультировались у специалистов, а ученые получили ограниченный доступ к армейским и флотским рапортам об НЛО. Координацию между ними осуществляли двое военных, два кандидата технических наук - полковник Борис Александрович Соколов из Секции прикладных проблем АН СССР и полковник Александр Александрович Плаксин из лаборатории по изучению "аномальных аэрокосмических явлений" НИИ войск ПВО в Мытищах. Вся страна превратилась в огромный наблюдательный пункт, уставившись в небо. Под благовидным предлогом (изучение метеоров) вверх были нацелены огромные широкоугольные камеры, фотографировавшие небо всю ночь.</w:t>
      </w:r>
    </w:p>
    <w:p>
      <w:pPr>
        <w:pStyle w:val="Normal"/>
        <w:ind w:firstLine="660"/>
        <w:rPr>
          <w:sz w:val="24"/>
          <w:lang w:val="en-US" w:eastAsia="ru-RU"/>
        </w:rPr>
      </w:pPr>
      <w:r>
        <w:rPr>
          <w:sz w:val="24"/>
          <w:lang w:val="en-US" w:eastAsia="ru-RU"/>
        </w:rPr>
        <w:t>"Методические указания" предписывали военным проводить подробные наблюдения всеми имеющимися средствами, обращая особое внимание "...на устойчивое функционирование работающих средств вооружения, технических средств (приборов) наблюдения, наличие радиопомех,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а также на особенности воздействия аномальных явлений на окружающую среду, живые организмы и состояние людей" [30]</w:t>
      </w:r>
    </w:p>
    <w:p>
      <w:pPr>
        <w:pStyle w:val="Normal"/>
        <w:ind w:firstLine="660"/>
        <w:rPr>
          <w:sz w:val="24"/>
          <w:lang w:val="en-US" w:eastAsia="ru-RU"/>
        </w:rPr>
      </w:pPr>
      <w:r>
        <w:rPr>
          <w:sz w:val="24"/>
          <w:lang w:val="en-US" w:eastAsia="ru-RU"/>
        </w:rPr>
        <w:t>Подобные строки не оставляли никаких сомнений, что за феноменом кроется что-то физическое, материальное. Как, впрочем, и такой абзац из "Методических указаний" (армейский вариант инструкции за подписью генерал-полковника Р. Покровского):</w:t>
      </w:r>
    </w:p>
    <w:p>
      <w:pPr>
        <w:pStyle w:val="Normal"/>
        <w:ind w:firstLine="660"/>
        <w:rPr>
          <w:sz w:val="24"/>
          <w:lang w:val="en-US" w:eastAsia="ru-RU"/>
        </w:rPr>
      </w:pPr>
      <w:r>
        <w:rPr>
          <w:sz w:val="24"/>
          <w:lang w:val="en-US" w:eastAsia="ru-RU"/>
        </w:rPr>
        <w:t>"О наиболее важных случаях наблюдения аномальных явлений (наличие физических следов явления, поражения личного состава и выхода из строя техники) сообщения представлять в воинскую часть 67947 г. Мытищи Московской области немедленно (телеграфом) для обеспечения организации оперативного выезда группы специалистов на место наблюдения".</w:t>
      </w:r>
    </w:p>
    <w:p>
      <w:pPr>
        <w:pStyle w:val="Normal"/>
        <w:ind w:firstLine="660"/>
        <w:rPr>
          <w:sz w:val="24"/>
          <w:lang w:val="en-US" w:eastAsia="ru-RU"/>
        </w:rPr>
      </w:pPr>
      <w:r>
        <w:rPr>
          <w:sz w:val="24"/>
          <w:lang w:val="en-US" w:eastAsia="ru-RU"/>
        </w:rPr>
        <w:t>За безликим номером воинской части крылся тот самый НИИ войск ПВО, возглавляемый крупным специалистом по воздействию радиации и других поражающих факторов на военную технику генерал-лейтенантом В. Балашовым. В нем была создана "лаборатория" по изучению "аномальных аэрокосмических явлений" - рабочая группа из четырех человек во главе с полковником А. Абдулиным; среди них был и Александр Плаксин [31]</w:t>
      </w:r>
    </w:p>
    <w:p>
      <w:pPr>
        <w:pStyle w:val="Normal"/>
        <w:ind w:firstLine="660"/>
        <w:rPr>
          <w:sz w:val="24"/>
          <w:lang w:val="en-US" w:eastAsia="ru-RU"/>
        </w:rPr>
      </w:pPr>
      <w:r>
        <w:rPr>
          <w:sz w:val="24"/>
          <w:lang w:val="en-US" w:eastAsia="ru-RU"/>
        </w:rPr>
        <w:t>Сам Плаксин так рассказал о своей работе двадцать лет спустя:</w:t>
      </w:r>
    </w:p>
    <w:p>
      <w:pPr>
        <w:pStyle w:val="Normal"/>
        <w:ind w:firstLine="660"/>
        <w:rPr>
          <w:sz w:val="24"/>
          <w:lang w:val="en-US" w:eastAsia="ru-RU"/>
        </w:rPr>
      </w:pPr>
      <w:r>
        <w:rPr>
          <w:sz w:val="24"/>
          <w:lang w:val="en-US" w:eastAsia="ru-RU"/>
        </w:rPr>
        <w:t>"...С 1980 года в войска была разослана закрытая директива за подписью начальника Генштаба, предписывавшая докладывать об аномальных аэрокосмических явлениях; вся информация стекалась в нашу лабораторию... За время работы нашей лаборатории, которая пятнадцать лет собирала сведения об аномальных аэрокосмических явлениях, мы получали сведения о неопознанных объектах разных форм и масштабов - от теннисного мячика до 200 километров в длину...</w:t>
      </w:r>
    </w:p>
    <w:p>
      <w:pPr>
        <w:pStyle w:val="Normal"/>
        <w:ind w:firstLine="660"/>
        <w:rPr>
          <w:sz w:val="24"/>
          <w:lang w:val="en-US" w:eastAsia="ru-RU"/>
        </w:rPr>
      </w:pPr>
      <w:r>
        <w:rPr>
          <w:sz w:val="24"/>
          <w:lang w:val="en-US" w:eastAsia="ru-RU"/>
        </w:rPr>
        <w:t>Всего мы получили из частей и подразделений вооруженных сил, от пилотов гражданской авиации, космонавтов и из других источников несколько тысяч сообщений. После проверки осталось лишь около тысячи, в которых, можно утверждать достоверно, речь шла о не известных науке явлениях. В 70 случаях характер этих явлений подтверждался данными приборов...</w:t>
      </w:r>
    </w:p>
    <w:p>
      <w:pPr>
        <w:pStyle w:val="Normal"/>
        <w:ind w:firstLine="660"/>
        <w:rPr>
          <w:sz w:val="24"/>
          <w:lang w:val="en-US" w:eastAsia="ru-RU"/>
        </w:rPr>
      </w:pPr>
      <w:r>
        <w:rPr>
          <w:sz w:val="24"/>
          <w:lang w:val="en-US" w:eastAsia="ru-RU"/>
        </w:rPr>
        <w:t>С распадом СССР директива утратила силу. Если какие-то сообщения и поступают, то только на личном энтузиазме. Прекратилось финансирование этого направления работы лаборатории".</w:t>
      </w:r>
    </w:p>
    <w:p>
      <w:pPr>
        <w:pStyle w:val="Normal"/>
        <w:ind w:firstLine="660"/>
        <w:rPr>
          <w:sz w:val="24"/>
          <w:lang w:val="en-US" w:eastAsia="ru-RU"/>
        </w:rPr>
      </w:pPr>
      <w:r>
        <w:rPr>
          <w:sz w:val="24"/>
          <w:lang w:val="en-US" w:eastAsia="ru-RU"/>
        </w:rPr>
        <w:t>Относительно наблюдений, которые так и остались неопознанными, Плаксин сказал:</w:t>
      </w:r>
    </w:p>
    <w:p>
      <w:pPr>
        <w:pStyle w:val="Normal"/>
        <w:ind w:firstLine="660"/>
        <w:rPr>
          <w:sz w:val="24"/>
          <w:lang w:val="en-US" w:eastAsia="ru-RU"/>
        </w:rPr>
      </w:pPr>
      <w:r>
        <w:rPr>
          <w:sz w:val="24"/>
          <w:lang w:val="en-US" w:eastAsia="ru-RU"/>
        </w:rPr>
        <w:t>"Есть две точки зрения: по одной это недоидентифицированные явления. Для отнесения их к известной группе не хватает фактов. Вторая точка зрения, я ее придерживаюсь, - это явления, имеющие неизвестную природу. И дальнейшее их планомерное изучение может привести к открытиям, значение которых трудно себе даже представить..."</w:t>
      </w:r>
    </w:p>
    <w:p>
      <w:pPr>
        <w:pStyle w:val="Normal"/>
        <w:ind w:firstLine="660"/>
        <w:rPr>
          <w:sz w:val="24"/>
          <w:lang w:val="en-US" w:eastAsia="ru-RU"/>
        </w:rPr>
      </w:pPr>
      <w:r>
        <w:rPr>
          <w:sz w:val="24"/>
          <w:lang w:val="en-US" w:eastAsia="ru-RU"/>
        </w:rPr>
        <w:t>"Не отбрасывалась ни одна из гипотез, в том числе и инопланетная, - добавил он в другом интервью. - Мы знаем, что сейчас существует более 15 гипотез объяснения феномена НЛО. В том числе и параллельный разум, инопланетный... внеземные цивилизации более высокого порядка... Не отбрасывалось ничего". [32]</w:t>
      </w:r>
    </w:p>
    <w:p>
      <w:pPr>
        <w:pStyle w:val="Normal"/>
        <w:ind w:firstLine="660"/>
        <w:rPr>
          <w:sz w:val="24"/>
          <w:lang w:val="en-US" w:eastAsia="ru-RU"/>
        </w:rPr>
      </w:pPr>
      <w:r>
        <w:rPr>
          <w:sz w:val="24"/>
          <w:lang w:val="en-US" w:eastAsia="ru-RU"/>
        </w:rPr>
        <w:t>Многие военные рассказывали, что они были донельзя потрясены, услышав во время службы о "Методических указаниях". Среди офицеров, не только получивших эту инструкцию, но и непосредственно вовлеченных в работу "Сетки-МО", был командир батареи ПВО Евгений Луценко.</w:t>
      </w:r>
    </w:p>
    <w:p>
      <w:pPr>
        <w:pStyle w:val="Normal"/>
        <w:ind w:firstLine="660"/>
        <w:rPr/>
      </w:pPr>
      <w:r>
        <w:rPr>
          <w:sz w:val="24"/>
          <w:lang w:val="en-US" w:eastAsia="ru-RU"/>
        </w:rPr>
        <w:t>"Я решил рассказать о том, какую информацию об НЛО получил в армии, - писал Евгений. - Я служил в Волгограде с 1979 по 1981 годы. Естественно, я давал "подписку", но, во</w:t>
        <w:softHyphen/>
        <w:t>первых, с тех пор уже прошло двадцать лет, а, во-вторых, практически все, о чем я хочу рассказать, уже помещено в Интернете...</w:t>
      </w:r>
    </w:p>
    <w:p>
      <w:pPr>
        <w:pStyle w:val="Normal"/>
        <w:ind w:firstLine="660"/>
        <w:rPr>
          <w:sz w:val="24"/>
          <w:lang w:val="en-US" w:eastAsia="ru-RU"/>
        </w:rPr>
      </w:pPr>
      <w:r>
        <w:rPr>
          <w:sz w:val="24"/>
          <w:lang w:val="en-US" w:eastAsia="ru-RU"/>
        </w:rPr>
        <w:t>Наша часть сначала относилась к ПВО сухопутных войск, а потом произошла какая-то реорганизация и ее перевели в ПВО страны. Когда это произошло, до нас стали "доводить" различные приказы, действовавшие в этой структуре. Делалось это на так называемых "штабных занятиях", на которых мы (я и мой друг Леня Бакурадзе) были самыми младшими по должности и званию.</w:t>
      </w:r>
    </w:p>
    <w:p>
      <w:pPr>
        <w:pStyle w:val="Normal"/>
        <w:ind w:firstLine="660"/>
        <w:rPr>
          <w:sz w:val="24"/>
          <w:lang w:val="en-US" w:eastAsia="ru-RU"/>
        </w:rPr>
      </w:pPr>
      <w:r>
        <w:rPr>
          <w:sz w:val="24"/>
          <w:lang w:val="en-US" w:eastAsia="ru-RU"/>
        </w:rPr>
        <w:t>У нас была довольно значительная физическая нагрузка (практически 12-часовый рабочий день, плюс 4-5 нарядов в месяц), чего не скажешь о нагрузке интеллектуальной, поэтому на подобных занятиях мы очень быстро переходили в особое состояние, которое не являлось сном, так как мы сидели за столом (обычно самым последним около стены слева) и делали вид, что слушаем, а на самом деле практически спали с открытыми глазами. Переходу в это своеобразное состояние, чем-то похожее на медитацию, очень способствовало также то, что в зале, где проводились штабные занятия, царил полумрак, а начальник штаба читал приказы и другие документы тихим заунывным, немного гнусавым голосом, практически начисто лишенным интонаций, наверное, напоминающим голос сельского пономаря. Иначе говоря, мы делали вид, что слушаем, а он делал вид, что читает.</w:t>
      </w:r>
    </w:p>
    <w:p>
      <w:pPr>
        <w:pStyle w:val="Normal"/>
        <w:ind w:firstLine="660"/>
        <w:rPr>
          <w:sz w:val="24"/>
          <w:lang w:val="en-US" w:eastAsia="ru-RU"/>
        </w:rPr>
      </w:pPr>
      <w:r>
        <w:rPr>
          <w:sz w:val="24"/>
          <w:lang w:val="en-US" w:eastAsia="ru-RU"/>
        </w:rPr>
        <w:t>Так вот, как-то раз мы сидели в этом состоянии на этих занятиях и вдруг я слышу, что начальник штаба тем же заунывным голосом вдруг говорит: "Приказ такой-то от такого</w:t>
        <w:softHyphen/>
        <w:t>то о наблюдении аномальных атмосферных и космических явлений". За точность названия не ручаюсь. Номер приказа включал цифры, означающие, что он секретный. Дальше начальник штаба тем же пономарским голосом продолжал читать, что факт существования этих "аномальных явлений" установлен с очень высокой степенью достоверности и их исследование имеет очень большое значение. В этом месте я сильно толкнул Леонида левым плечом и он тоже стал слушать Дальше шло много всяких интересных подробностей о том, как идентифицировать, т.е. опознать эти объекты, которые почему-то часто называют "неопознанными" (т. е. НЛО), а в заключение говорилось, что по ним нельзя открывать огонь, а нужно оформлять специальные информационные листы и направлять их в в/ч 67947. Указывалось, кто это должен делать и по каким каналам передачи информации.</w:t>
      </w:r>
    </w:p>
    <w:p>
      <w:pPr>
        <w:pStyle w:val="Normal"/>
        <w:ind w:firstLine="660"/>
        <w:rPr>
          <w:sz w:val="24"/>
          <w:lang w:val="en-US" w:eastAsia="ru-RU"/>
        </w:rPr>
      </w:pPr>
      <w:r>
        <w:rPr>
          <w:sz w:val="24"/>
          <w:lang w:val="en-US" w:eastAsia="ru-RU"/>
        </w:rPr>
        <w:t>После зачтения этого удивительного приказа занятие продолжалось как обычно. Мы же несколько дней находились под впечатлением и обсуждали то, что слышали...</w:t>
      </w:r>
    </w:p>
    <w:p>
      <w:pPr>
        <w:pStyle w:val="Normal"/>
        <w:ind w:firstLine="660"/>
        <w:rPr>
          <w:sz w:val="24"/>
          <w:lang w:val="en-US" w:eastAsia="ru-RU"/>
        </w:rPr>
      </w:pPr>
      <w:r>
        <w:rPr>
          <w:sz w:val="24"/>
          <w:lang w:val="en-US" w:eastAsia="ru-RU"/>
        </w:rPr>
        <w:t>Где-то примерно через месяц нас вызвали в секретку и раздали "Методические указания по организации наблюдений атмосферных и космических явлений и их воздействия на окружающую среду, живые организмы и технические средства". Самое интересное, что в этих "Методических указаниях" говорилось слово в слово то же самое, что в недавнем секретном приказе с аналогичным названием, но они были уже не секретные, а ДСП (для служебного пользования), то есть имели гораздо более низкую степень секретности. Их выдали под роспись на руки для изучения и проведения занятия по данной тематике с личным составом. Я, конечно, не мог их не скопировать, но, к сожалению, у меня не было доступа к множительной технике и я их просто перепечатал с сохранением всех знаков препинания, переносов и т.п. (практически это была копия). Было это в 1980 году...</w:t>
      </w:r>
    </w:p>
    <w:p>
      <w:pPr>
        <w:pStyle w:val="Normal"/>
        <w:ind w:firstLine="660"/>
        <w:rPr>
          <w:sz w:val="24"/>
          <w:lang w:val="en-US" w:eastAsia="ru-RU"/>
        </w:rPr>
      </w:pPr>
      <w:r>
        <w:rPr>
          <w:sz w:val="24"/>
          <w:lang w:val="en-US" w:eastAsia="ru-RU"/>
        </w:rPr>
        <w:t>Скоро в нашу часть пришел приказ о формировании специальной довольно малочисленной высококвалифицированной и высоко технически оснащенной группы для отправки в район частого наблюдения НЛО с целью участия в их исследовании. В приказе четко были определены формальные требования, которым должны были удовлетворять члены группы. Командиром этой группы должен был быть кадровый офицер, специалист первого класса и коммунист. На сержантских и рядовых должностях должны быть только сержанты второго года службы, хорошо проявившие себя как специалисты, обязательно с высшим, желательно техническим образованием. Из технических средств группа была оснащена мобильным радиоприборным комплексом (РПК), предназначенным для разведки, сопровождения и решения задач поражения воздушных целей. Этот комплекс был приведен в совершенно идеальное состояние. Он имел в своем составе телекамеру, соединенную с телескопом, радиолокатор и ЭВМ для решения задач и протоколирования потоков данных.</w:t>
      </w:r>
    </w:p>
    <w:p>
      <w:pPr>
        <w:pStyle w:val="Normal"/>
        <w:ind w:firstLine="660"/>
        <w:rPr>
          <w:sz w:val="24"/>
          <w:lang w:val="en-US" w:eastAsia="ru-RU"/>
        </w:rPr>
      </w:pPr>
      <w:r>
        <w:rPr>
          <w:sz w:val="24"/>
          <w:lang w:val="en-US" w:eastAsia="ru-RU"/>
        </w:rPr>
        <w:t>Под командира группы я не подходил ни по одному параметру, хотя станции в полку настроил, которые специалисты этого 1-го класса не могли настроить. В состав группы входил один сержант с Украины, имевший высшее радиотехническое образование. Мы с ним подружились и часто обсуждали вопросы, связанные с высшими формами сознания, НЛО и т.п., а после армии немного переписывались. Как-то он даже сидел дома с моим маленьким сыном, когда жена заболела.</w:t>
      </w:r>
    </w:p>
    <w:p>
      <w:pPr>
        <w:pStyle w:val="Normal"/>
        <w:ind w:firstLine="660"/>
        <w:rPr>
          <w:sz w:val="24"/>
          <w:lang w:val="en-US" w:eastAsia="ru-RU"/>
        </w:rPr>
      </w:pPr>
      <w:r>
        <w:rPr>
          <w:sz w:val="24"/>
          <w:lang w:val="en-US" w:eastAsia="ru-RU"/>
        </w:rPr>
        <w:t>Эта группа пробыла в районе частого наблюдения НЛО ровно месяц. Он, кстати, находится в месте, о котором нам в школе рассказывали, что там добывают соль: это Северный Баскунчак (территория Казахстана).</w:t>
      </w:r>
    </w:p>
    <w:p>
      <w:pPr>
        <w:pStyle w:val="Normal"/>
        <w:ind w:firstLine="660"/>
        <w:rPr>
          <w:sz w:val="24"/>
          <w:lang w:val="en-US" w:eastAsia="ru-RU"/>
        </w:rPr>
      </w:pPr>
      <w:r>
        <w:rPr>
          <w:sz w:val="24"/>
          <w:lang w:val="en-US" w:eastAsia="ru-RU"/>
        </w:rPr>
        <w:t>НЛО там наблюдаются примерно через ночь, а иногда и днем. Кроме того, там даже просто сидя на скамеечке можно было увидеть генерала или даже маршала, который при естественной попытке "отдать ему честь" просто говорил: "Да ладно, ребята, отдыхайте".</w:t>
      </w:r>
    </w:p>
    <w:p>
      <w:pPr>
        <w:pStyle w:val="Normal"/>
        <w:ind w:firstLine="660"/>
        <w:rPr>
          <w:sz w:val="24"/>
          <w:lang w:val="en-US" w:eastAsia="ru-RU"/>
        </w:rPr>
      </w:pPr>
      <w:r>
        <w:rPr>
          <w:sz w:val="24"/>
          <w:lang w:val="en-US" w:eastAsia="ru-RU"/>
        </w:rPr>
        <w:t>На этой территории была создана определенная инфраструктура, состоящая из всех средств технической и электронной разведки, которые только можно вообразить: радиолокаторы различных типов, т.е. работающие на различных частотах и на различных расстояния; оптические и инфракрасные телескопы и оптические стереосистемы, позволяющие не только наблюдать и документировать наблюдения в форме видеозаписи, но и измерять и протоколировать координаты и динамические характеристики "целей"; средства радионаблюдения и ЭВМ.</w:t>
      </w:r>
    </w:p>
    <w:p>
      <w:pPr>
        <w:pStyle w:val="Normal"/>
        <w:ind w:firstLine="660"/>
        <w:rPr>
          <w:sz w:val="24"/>
          <w:lang w:val="en-US" w:eastAsia="ru-RU"/>
        </w:rPr>
      </w:pPr>
      <w:r>
        <w:rPr>
          <w:sz w:val="24"/>
          <w:lang w:val="en-US" w:eastAsia="ru-RU"/>
        </w:rPr>
        <w:t>Все это хозяйство было размещено на значительной территории и соединено в единую систему, наподобие локальной или корпоративной сети. При наблюдении НЛО одним из средств целеуказание передавалось всем остальным средствам, они автоматически разворачивались в нужном направлении и начинали ввести съемку. Все полученные данные автоматически документировались и передавались для изучения и анализа.</w:t>
      </w:r>
    </w:p>
    <w:p>
      <w:pPr>
        <w:pStyle w:val="Normal"/>
        <w:ind w:firstLine="660"/>
        <w:rPr>
          <w:sz w:val="24"/>
          <w:lang w:val="en-US" w:eastAsia="ru-RU"/>
        </w:rPr>
      </w:pPr>
      <w:r>
        <w:rPr>
          <w:sz w:val="24"/>
          <w:lang w:val="en-US" w:eastAsia="ru-RU"/>
        </w:rPr>
        <w:t>Личный состав, обслуживающий всю эту технику, был с трехкратным дублированием и менялся по кругу. 1-й состав сидел за пультами, 2-й должен был подняться по тревоге (а она объявлялась каждый раз при наблюдении НЛО), а 3-й должен был отдыхать, даже при тревоге. В первое время "ребята из нашей части" бегали смотреть на НЛО даже тогда, когда имели право спать. Немого позже стали бегать только тогда, когда были обязаны. А к концу командировки уже матерились, если "эта штука опять прилетела" и не дает спать.</w:t>
      </w:r>
    </w:p>
    <w:p>
      <w:pPr>
        <w:pStyle w:val="Normal"/>
        <w:ind w:firstLine="660"/>
        <w:rPr>
          <w:sz w:val="24"/>
          <w:lang w:val="en-US" w:eastAsia="ru-RU"/>
        </w:rPr>
      </w:pPr>
      <w:r>
        <w:rPr>
          <w:sz w:val="24"/>
          <w:lang w:val="en-US" w:eastAsia="ru-RU"/>
        </w:rPr>
        <w:t>После возвращения все были страшно замучены, ходили с таинственным видом, но помалкивали. Я понимал, что у них был специальный инструктаж и тоже разные подписки, поэтому особенно не приставал с вопросами. И все же, что интересно и само по себе, через некоторое время каждый из участников этой группы сам подошел ко мне и рассказал, что там было. Последним был командир группы, как и я, старший лейтенант. У них было много встреч с НЛО, в том числе техногенного вида..."</w:t>
      </w:r>
    </w:p>
    <w:p>
      <w:pPr>
        <w:pStyle w:val="Normal"/>
        <w:ind w:firstLine="660"/>
        <w:rPr>
          <w:sz w:val="24"/>
          <w:lang w:val="en-US" w:eastAsia="ru-RU"/>
        </w:rPr>
      </w:pPr>
      <w:r>
        <w:rPr>
          <w:sz w:val="24"/>
          <w:lang w:val="en-US" w:eastAsia="ru-RU"/>
        </w:rPr>
        <w:t>Евгению пришлось побывать и в мытищенском центре "Сетки-МО":</w:t>
      </w:r>
    </w:p>
    <w:p>
      <w:pPr>
        <w:pStyle w:val="Normal"/>
        <w:ind w:firstLine="660"/>
        <w:rPr>
          <w:sz w:val="24"/>
          <w:lang w:val="en-US" w:eastAsia="ru-RU"/>
        </w:rPr>
      </w:pPr>
      <w:r>
        <w:rPr>
          <w:sz w:val="24"/>
          <w:lang w:val="en-US" w:eastAsia="ru-RU"/>
        </w:rPr>
        <w:t>"В порядке, предусмотренном "Методическими указаниями", мы послали сообщение, что у нас есть гипотезы, проливающие свет на природу НЛО. Скоро из воинской части 67947 пришло письмо к командиру дивизии от командующего в/ч 67947, генерал-лейтенанта (Балашова. - Авт.), имеющего статус министра СССР, с предложением направить нас с Леонидом в командировку для доклада.</w:t>
      </w:r>
    </w:p>
    <w:p>
      <w:pPr>
        <w:pStyle w:val="Normal"/>
        <w:ind w:firstLine="660"/>
        <w:rPr>
          <w:sz w:val="24"/>
          <w:lang w:val="en-US" w:eastAsia="ru-RU"/>
        </w:rPr>
      </w:pPr>
      <w:r>
        <w:rPr>
          <w:sz w:val="24"/>
          <w:lang w:val="en-US" w:eastAsia="ru-RU"/>
        </w:rPr>
        <w:t>У нас были совершенно секретные работы большого объема (около 600 страниц), которые мы тоже направили в эту в/ч, но по совету одного секретчика, направили самим себе, т. е. мы были не только отправителями, но и получателями. Это было сделано для того, чтобы никто не смог их получить без нашего согласия.</w:t>
      </w:r>
    </w:p>
    <w:p>
      <w:pPr>
        <w:pStyle w:val="Normal"/>
        <w:ind w:firstLine="660"/>
        <w:rPr>
          <w:sz w:val="24"/>
          <w:lang w:val="en-US" w:eastAsia="ru-RU"/>
        </w:rPr>
      </w:pPr>
      <w:r>
        <w:rPr>
          <w:sz w:val="24"/>
          <w:lang w:val="en-US" w:eastAsia="ru-RU"/>
        </w:rPr>
        <w:t>Мы поехали и сделали этот доклад, но не министру, так как он попал в автомобильную аварию, когда мы ехали в поезде, а его полковникам.</w:t>
      </w:r>
    </w:p>
    <w:p>
      <w:pPr>
        <w:pStyle w:val="Normal"/>
        <w:ind w:firstLine="660"/>
        <w:rPr>
          <w:sz w:val="24"/>
          <w:lang w:val="en-US" w:eastAsia="ru-RU"/>
        </w:rPr>
      </w:pPr>
      <w:r>
        <w:rPr>
          <w:sz w:val="24"/>
          <w:lang w:val="en-US" w:eastAsia="ru-RU"/>
        </w:rPr>
        <w:t>С нами постоянно находился автор "Методических указаний", один подполковник (вероятно, Абдулин. - Авт.) очень компетентный, начальник лаборатории, который почему-то как раз был дежурным по части. Он был постоянно рядом, постоянно до такой степени, что когда мы ходили в туалет, он тоже делал вид, что ему нужно и стоял рядом. Мы у него ничего не спрашивали, но он не удержался и дал нам некоторую информацию, а не только слушал нас.</w:t>
      </w:r>
    </w:p>
    <w:p>
      <w:pPr>
        <w:pStyle w:val="Normal"/>
        <w:ind w:firstLine="660"/>
        <w:rPr>
          <w:sz w:val="24"/>
          <w:lang w:val="en-US" w:eastAsia="ru-RU"/>
        </w:rPr>
      </w:pPr>
      <w:r>
        <w:rPr>
          <w:sz w:val="24"/>
          <w:lang w:val="en-US" w:eastAsia="ru-RU"/>
        </w:rPr>
        <w:t>Совершенно неожиданно для меня он напрямую связывал проблему НЛО с высшими формами сознания (до этого я думал, что я первый про это догадался, так как в доступных мне в то время информационных источниках на эту связь не было никаких намеков). Более того, он оказался весьма осведомленным в вопросах магии и оккультизма, но почему-то пользовался очень архаичными представлениями и без всякой связи с современными научными представлениями.</w:t>
      </w:r>
    </w:p>
    <w:p>
      <w:pPr>
        <w:pStyle w:val="Normal"/>
        <w:ind w:firstLine="660"/>
        <w:rPr>
          <w:sz w:val="24"/>
          <w:lang w:val="en-US" w:eastAsia="ru-RU"/>
        </w:rPr>
      </w:pPr>
      <w:r>
        <w:rPr>
          <w:sz w:val="24"/>
          <w:lang w:val="en-US" w:eastAsia="ru-RU"/>
        </w:rPr>
        <w:t>Он сделал многозначительные намеки, что у них есть чуть ли не сами НЛО и гуманоиды, но мы не проявили к этому видимого интереса (так как он все равно ничего бы не сказал). А когда он удивился, сказали, что и так все знаем.</w:t>
      </w:r>
    </w:p>
    <w:p>
      <w:pPr>
        <w:pStyle w:val="Normal"/>
        <w:ind w:firstLine="660"/>
        <w:rPr>
          <w:sz w:val="24"/>
          <w:lang w:val="en-US" w:eastAsia="ru-RU"/>
        </w:rPr>
      </w:pPr>
      <w:r>
        <w:rPr>
          <w:sz w:val="24"/>
          <w:lang w:val="en-US" w:eastAsia="ru-RU"/>
        </w:rPr>
        <w:t>Про большую кучу фотографий НЛО, которую девочки рассортировывали по картотеке, он сказал, что в ней около 400 фотографий и это то, что поступает к ним с территории СССР всего за один день (подполковник явно преувеличил, чтобы произвести впечатление на слушателей. - Авт.). По случаям, когда после посещения НЛО остаются следы на почве, какие-либо предметы неизвестного происхождения или следы воздействия на технику, животных или людей, они выезжают на место для проведения исследований и взятия образцов. Так что сомнений в существовании НЛО у них нет.</w:t>
      </w:r>
    </w:p>
    <w:p>
      <w:pPr>
        <w:pStyle w:val="Normal"/>
        <w:ind w:firstLine="660"/>
        <w:rPr>
          <w:sz w:val="24"/>
          <w:lang w:val="en-US" w:eastAsia="ru-RU"/>
        </w:rPr>
      </w:pPr>
      <w:r>
        <w:rPr>
          <w:sz w:val="24"/>
          <w:lang w:val="en-US" w:eastAsia="ru-RU"/>
        </w:rPr>
        <w:t>В какой-то момент его вдруг вызвали к руководству. Как только он убежал, к нам подошел один майор и вкратце обрисовал нам будущее, которое нас может ждать, если нам предложат остаться (не очень хорошее). Поэтому когда нам действительно поступило такое предложение (служить в этой в/ч), то мы отказались" [33]</w:t>
      </w:r>
    </w:p>
    <w:p>
      <w:pPr>
        <w:pStyle w:val="Normal"/>
        <w:ind w:firstLine="660"/>
        <w:rPr>
          <w:sz w:val="24"/>
          <w:lang w:val="en-US" w:eastAsia="ru-RU"/>
        </w:rPr>
      </w:pPr>
      <w:r>
        <w:rPr>
          <w:sz w:val="24"/>
          <w:lang w:val="en-US" w:eastAsia="ru-RU"/>
        </w:rPr>
        <w:t>Вариант "Методических указаний" для военно-морского флота гласил, что информация о наблюдении НЛО с грифом секретности направляется "в штабы объединений (соединений) в трех экземплярах по подчиненности, а затем... в гидрометеорологические центры флотов (флотилий) в пятидневный срок. Корабли и суда ВМФ в плавании о фактах наблюдений аномальных физических явлений доносят по средствам связи, информационные листы представляют по прибытии на базу в те же сроки".</w:t>
      </w:r>
    </w:p>
    <w:p>
      <w:pPr>
        <w:pStyle w:val="Normal"/>
        <w:ind w:firstLine="660"/>
        <w:rPr>
          <w:sz w:val="24"/>
          <w:lang w:val="en-US" w:eastAsia="ru-RU"/>
        </w:rPr>
      </w:pPr>
      <w:r>
        <w:rPr>
          <w:sz w:val="24"/>
          <w:lang w:val="en-US" w:eastAsia="ru-RU"/>
        </w:rPr>
        <w:t>Кое-какие подробности в 1991 году рассказал специалист гидрометцентра Северного флота капитан 2 ранга Алексей Щербина:</w:t>
      </w:r>
    </w:p>
    <w:p>
      <w:pPr>
        <w:pStyle w:val="Normal"/>
        <w:ind w:firstLine="660"/>
        <w:rPr>
          <w:sz w:val="24"/>
          <w:lang w:val="en-US" w:eastAsia="ru-RU"/>
        </w:rPr>
      </w:pPr>
      <w:r>
        <w:rPr>
          <w:sz w:val="24"/>
          <w:lang w:val="en-US" w:eastAsia="ru-RU"/>
        </w:rPr>
        <w:t>"Наш гидрометотряд наряду с другими функциями занимается сбором данных об аномальных физических явлениях. До мая 1980 года мы не делали этого. А затем, получив соответствующее приказание, организовали систему оповещения и сбора данных.</w:t>
      </w:r>
    </w:p>
    <w:p>
      <w:pPr>
        <w:pStyle w:val="Normal"/>
        <w:ind w:firstLine="660"/>
        <w:rPr>
          <w:sz w:val="24"/>
          <w:lang w:val="en-US" w:eastAsia="ru-RU"/>
        </w:rPr>
      </w:pPr>
      <w:r>
        <w:rPr>
          <w:sz w:val="24"/>
          <w:lang w:val="en-US" w:eastAsia="ru-RU"/>
        </w:rPr>
        <w:t>...Сигналы о появлении "аномалий" поступают нечасто. За все эти годы - не больше полутора десятков. К примеру, их наблюдали у Кильдина, возле Оленегорска, около устья реки Западная Лица и в других местах. Когда нам сообщают, что в каком-то районе наблюдали аномальное физическое явление, мы стараемся добыть как можно больше информации о нем. Используем доклады оперативных служб тех воинских частей, что расположены поблизости, собираем показания свидетелей, по возможности достаем фотографии или рисунки с натуры, по которым можно судить о характере явления. А потом, как и предписано существующими инструкциями, пересылаем собранные документы в НИИ, которые изучают эти явления. Проводить самостоятельно какие-то исследования на месте у нас нет ни сил, ни возможностей. Да это и не входит в наши функции.</w:t>
      </w:r>
    </w:p>
    <w:p>
      <w:pPr>
        <w:pStyle w:val="Normal"/>
        <w:ind w:firstLine="660"/>
        <w:rPr>
          <w:sz w:val="24"/>
          <w:lang w:val="en-US" w:eastAsia="ru-RU"/>
        </w:rPr>
      </w:pPr>
      <w:r>
        <w:rPr>
          <w:sz w:val="24"/>
          <w:lang w:val="en-US" w:eastAsia="ru-RU"/>
        </w:rPr>
        <w:t>К сожалению, о дальнейшей судьбе отправленных ученым документов нам ничего неизвестно. А жаль. Ведь, помимо того, что нам самим интересно знать, что стоит за тем или иным явлением, мы не можем ничего объяснить людям, которые предоставили нам материал.</w:t>
      </w:r>
    </w:p>
    <w:p>
      <w:pPr>
        <w:pStyle w:val="Normal"/>
        <w:ind w:firstLine="660"/>
        <w:rPr>
          <w:sz w:val="24"/>
          <w:lang w:val="en-US" w:eastAsia="ru-RU"/>
        </w:rPr>
      </w:pPr>
      <w:r>
        <w:rPr>
          <w:sz w:val="24"/>
          <w:lang w:val="en-US" w:eastAsia="ru-RU"/>
        </w:rPr>
        <w:t>Например, два года назад (в 1989 году. - Авт.) из гарнизона подводников сообщили, что ночью в небе над заливом наблюдали странные огни. Их было три, расположенных на одной линии под углом 30 градусов к горизонту. Они то стояли на месте, то быстро перемещались по небосводу. Один из моряков сумел их сфотографировать, но по снимку невозможно понять, что явилось источником света. Сравнивая полученные данные с известными из прессы сообщениями об НЛО, обнаруженных в небе Москвы и над Данией, мы пришли к выводу, что эти случаи очень похожи. Однако какие-то далеко идущие выводы делать нельзя. А ученые, которым были высланы снимок и другие документы, до сих пор хранят молчание" [34]</w:t>
      </w:r>
    </w:p>
    <w:p>
      <w:pPr>
        <w:pStyle w:val="Normal"/>
        <w:ind w:firstLine="660"/>
        <w:rPr>
          <w:sz w:val="24"/>
          <w:lang w:val="en-US" w:eastAsia="ru-RU"/>
        </w:rPr>
      </w:pPr>
      <w:r>
        <w:rPr>
          <w:sz w:val="24"/>
          <w:lang w:val="en-US" w:eastAsia="ru-RU"/>
        </w:rPr>
        <w:t>То, что рапорты и донесения исчезали в недрах "Сетки- МО/АН", как в черной дыре, отметил не только Алексей Алексеевич Щербина. Но в военных кругах не принято проявлять излишнее любопытство. К тому же руководство программы предприняло самые экстренные меры, чтобы "сбить" интерес к НЛО как в обществе, так и в армии. Эту деликатную задачу возложили на "Сетку-АН": ученым люди привыкли доверять.</w:t>
      </w:r>
    </w:p>
    <w:p>
      <w:pPr>
        <w:pStyle w:val="Normal"/>
        <w:ind w:firstLine="660"/>
        <w:rPr>
          <w:sz w:val="24"/>
          <w:lang w:val="en-US" w:eastAsia="ru-RU"/>
        </w:rPr>
      </w:pPr>
      <w:r>
        <w:rPr>
          <w:sz w:val="24"/>
          <w:lang w:val="en-US" w:eastAsia="ru-RU"/>
        </w:rPr>
        <w:t>"Рупором" для связи с общественностью в программе "Сетка-АН", как я уже писал, было Отделение общей физики и астрономии, а ответственными за данный процесс - член</w:t>
        <w:softHyphen/>
        <w:t>корреспондент АН Владимир Васильевич Мигулин и его помощник Юлий Викторович Платов. Оба ученых представляли в Академии наук ИЗМИРАН (Институт земного магнетизма и распространения радиоволн). На них, кроме сбора данных об НЛО от населения, была возложена очень щепетильная задача: следить за публикациями о "тарелках" в советских газетах, чтобы те печатали, что нужно. Все статьи об НЛО в обязательном порядке направлялись цензурой в руки Мигулина и Платова, которые решали за авторов, публиковать их или нет. Зато сами они сколько угодно печатали свои собственные статьи, выражающие официальный взгляд на "аномальные явления".</w:t>
      </w:r>
    </w:p>
    <w:p>
      <w:pPr>
        <w:pStyle w:val="Normal"/>
        <w:ind w:firstLine="660"/>
        <w:rPr>
          <w:sz w:val="24"/>
          <w:lang w:val="en-US" w:eastAsia="ru-RU"/>
        </w:rPr>
      </w:pPr>
      <w:r>
        <w:rPr>
          <w:sz w:val="24"/>
          <w:lang w:val="en-US" w:eastAsia="ru-RU"/>
        </w:rPr>
        <w:t>Им пришлось решать сложную задачу: как успокоить население и армию, но не отбить у наблюдателей желания сообщать об НЛО. Проблема была решена так: Мигулин и Платов стали заявлять в открытой печати, что подавляющее большинство "аномальных явлений" легко объяснимы, а те несколько процентов, которые не удается с ходу объяснить, представляют из себя редкие природные явления. Интерес к ним</w:t>
      </w:r>
    </w:p>
    <w:p>
      <w:pPr>
        <w:pStyle w:val="Normal"/>
        <w:rPr>
          <w:sz w:val="24"/>
          <w:lang w:val="en-US" w:eastAsia="ru-RU"/>
        </w:rPr>
      </w:pPr>
      <w:r>
        <w:rPr>
          <w:sz w:val="24"/>
          <w:lang w:val="en-US" w:eastAsia="ru-RU"/>
        </w:rPr>
        <w:t>- чисто научный; сообщая о загадочных предметах в небе, вы помогаете ученым понять их природу. Хотя специалисты пока еще не знают, что это, НЛО ни в коем случае не могут быть кораблями инопланетян...</w:t>
      </w:r>
    </w:p>
    <w:p>
      <w:pPr>
        <w:pStyle w:val="Normal"/>
        <w:ind w:firstLine="660"/>
        <w:rPr>
          <w:sz w:val="24"/>
          <w:lang w:val="en-US" w:eastAsia="ru-RU"/>
        </w:rPr>
      </w:pPr>
      <w:r>
        <w:rPr>
          <w:sz w:val="24"/>
          <w:lang w:val="en-US" w:eastAsia="ru-RU"/>
        </w:rPr>
        <w:t>Такова суть многочисленных статей и интервью Мигулина и Платова. Кстати, они не случайно попытались "неопознанные летающие объекты" заменить невразумительным словосочетанием "аномальные явления"; оно подразумевает невесть что и вызывает в памяти природные явления, вроде северного сияния, а слово "объект" - нечто материальное, твердое.</w:t>
      </w:r>
    </w:p>
    <w:p>
      <w:pPr>
        <w:pStyle w:val="Normal"/>
        <w:ind w:firstLine="660"/>
        <w:rPr>
          <w:sz w:val="24"/>
          <w:lang w:val="en-US" w:eastAsia="ru-RU"/>
        </w:rPr>
      </w:pPr>
      <w:r>
        <w:rPr>
          <w:sz w:val="24"/>
          <w:lang w:val="en-US" w:eastAsia="ru-RU"/>
        </w:rPr>
        <w:t>"НЛО - это очень неудачный термин, - заявил В. В. Мигулин в интервью "Литературной газете". - Прежде всего слово "неопознанный"... Не опознанный кем? Случайным наблюдателем, который, допустим, прислал сообщение о своем наблюдении? Если бы на его месте оказался специалист, вполне возможно, что он без труда "опознал" бы то, что он видит. Далее - "летающий"... Скажите мне, пожалуйста, можно ли назвать летающим, например, облако? Или полярное сияние? Это просто различного рода явления в атмосфере. Между тем слово "летающий" само по себе наталкивает на мысль, что наблюдаемое явление есть нечто рукотворное, управляемое и т. д. Иными словами, уже в самом термине зашифровано утверждение о природе явления. Это совершенно не научный подход. Наконец - "объект"... Под этим словом большинство людей понимают нечто "твердотельное". Но оно опять-таки применимо только к некоторым объектам наблюдения, далеко не ко всем" [35]</w:t>
      </w:r>
    </w:p>
    <w:p>
      <w:pPr>
        <w:pStyle w:val="Normal"/>
        <w:ind w:firstLine="660"/>
        <w:rPr>
          <w:sz w:val="24"/>
          <w:lang w:val="en-US" w:eastAsia="ru-RU"/>
        </w:rPr>
      </w:pPr>
      <w:r>
        <w:rPr>
          <w:sz w:val="24"/>
          <w:lang w:val="en-US" w:eastAsia="ru-RU"/>
        </w:rPr>
        <w:t>Иными словами, Мигулин понимал, что среди различных сообщений есть и те, в которых говорится о твердотельных объектах, но пытался это скрыть за терминологической путаницей.</w:t>
      </w:r>
    </w:p>
    <w:p>
      <w:pPr>
        <w:pStyle w:val="Normal"/>
        <w:ind w:firstLine="660"/>
        <w:rPr>
          <w:sz w:val="24"/>
          <w:lang w:val="en-US" w:eastAsia="ru-RU"/>
        </w:rPr>
      </w:pPr>
      <w:r>
        <w:rPr>
          <w:sz w:val="24"/>
          <w:lang w:val="en-US" w:eastAsia="ru-RU"/>
        </w:rPr>
        <w:t>О том, какой улов принесла широко раскинутая "Сетка- МО/АН", вскоре получившая кодовое наименование "Галактика" (!), а потом и "Горизонт", можно только догадываться. Но кое-что во времена гласности всплыло на поверхность...</w:t>
      </w:r>
    </w:p>
    <w:p>
      <w:pPr>
        <w:pStyle w:val="Normal"/>
        <w:spacing w:before="266" w:after="266"/>
        <w:ind w:left="660" w:hanging="0"/>
        <w:rPr>
          <w:sz w:val="24"/>
          <w:lang w:val="en-US" w:eastAsia="ru-RU"/>
        </w:rPr>
      </w:pPr>
      <w:r>
        <w:rPr>
          <w:sz w:val="24"/>
          <w:lang w:val="en-US" w:eastAsia="ru-RU"/>
        </w:rPr>
        <w:t xml:space="preserve">8. Признания Платова и Соколова </w:t>
      </w:r>
    </w:p>
    <w:p>
      <w:pPr>
        <w:pStyle w:val="Normal"/>
        <w:ind w:firstLine="660"/>
        <w:rPr>
          <w:sz w:val="24"/>
          <w:lang w:val="en-US" w:eastAsia="ru-RU"/>
        </w:rPr>
      </w:pPr>
      <w:r>
        <w:rPr>
          <w:sz w:val="24"/>
          <w:lang w:val="en-US" w:eastAsia="ru-RU"/>
        </w:rPr>
        <w:t>Я испытал искреннее удивление, когда серьезнейший академический журнал "Вестник Российской Академии Наук", принципиально не печатавший "околотарелочные" материалы, опубликовал статью Юлия Платова и Бориса Соколова "Изучение неопознанных летающих объектов в СССР" [36]. Cтатья, конечно, была написана крайне тенденциозно, но в ней признавалось самое главное: в СССР велись секретные исследования НЛО, и исследователи столкнулись с по</w:t>
        <w:softHyphen/>
        <w:t>настоящему неопознанными объектами, которые они не смогли объяснить. Вдобавок ко всему авторы намекнули, что НЛО могут быть причастны к катастрофам самолетов...</w:t>
      </w:r>
    </w:p>
    <w:p>
      <w:pPr>
        <w:pStyle w:val="Normal"/>
        <w:ind w:firstLine="660"/>
        <w:rPr>
          <w:sz w:val="24"/>
          <w:lang w:val="en-US" w:eastAsia="ru-RU"/>
        </w:rPr>
      </w:pPr>
      <w:r>
        <w:rPr>
          <w:sz w:val="24"/>
          <w:lang w:val="en-US" w:eastAsia="ru-RU"/>
        </w:rPr>
        <w:t>"Со временем в печати стали появляться публикации о наблюдениях необычных световых, оптических явлений в различных регионах страны, - пишут они. - В Академии наук СССР, в редакциях газет и журналов постепенно накопилось значительное количество сообщений с описаниями разнообразных странных явлений и с просьбой дать этому феномену научное или просто разумное и логичное объяснение. В Отделении общей физики и астрономии АН СССР были выделены несколько сотрудников во главе с ученым секретарем отделения В. А. Лешковцевым для работы с письмами по этой тематике. В их задачу входила регистрация полученных сообщений, консультации со специалистами соответствующих научных дисциплин, анализ материалов и ответы авторам писем.</w:t>
      </w:r>
    </w:p>
    <w:p>
      <w:pPr>
        <w:pStyle w:val="Normal"/>
        <w:ind w:firstLine="660"/>
        <w:rPr>
          <w:sz w:val="24"/>
          <w:lang w:val="en-US" w:eastAsia="ru-RU"/>
        </w:rPr>
      </w:pPr>
      <w:r>
        <w:rPr>
          <w:sz w:val="24"/>
          <w:lang w:val="en-US" w:eastAsia="ru-RU"/>
        </w:rPr>
        <w:t>Естественно, такой примитивный подход к организации исследования проблемы НЛО не мог принести заметных результатов. Решено было создать рабочий коллектив с привлечением ученых различных специальностей, наладить оперативный контакт между институтами АН СССР, Минвуза, Госкомгидромета и, конечно же, Министерства обороны, поскольку такие исследования необходимо было проводить в тесном сотрудничестве с военными. Формальным поводом к его созданию послужило так называемое Петрозаводское явление".</w:t>
      </w:r>
    </w:p>
    <w:p>
      <w:pPr>
        <w:pStyle w:val="Normal"/>
        <w:ind w:firstLine="660"/>
        <w:rPr>
          <w:sz w:val="24"/>
          <w:lang w:val="en-US" w:eastAsia="ru-RU"/>
        </w:rPr>
      </w:pPr>
      <w:r>
        <w:rPr>
          <w:sz w:val="24"/>
          <w:lang w:val="en-US" w:eastAsia="ru-RU"/>
        </w:rPr>
        <w:t>О Петрозаводском явлении, потрясшем всю страну в 1977 году, разговор отдельный. Заметим только, что Платов и Соколов считают его запуском искусственного спутника Земли "Космос-955" с космодрома Плесецк, который случайно совпал с неудачным запуском баллистической ракеты из другого места.</w:t>
      </w:r>
    </w:p>
    <w:p>
      <w:pPr>
        <w:pStyle w:val="Normal"/>
        <w:ind w:firstLine="660"/>
        <w:rPr>
          <w:sz w:val="24"/>
          <w:lang w:val="en-US" w:eastAsia="ru-RU"/>
        </w:rPr>
      </w:pPr>
      <w:r>
        <w:rPr>
          <w:sz w:val="24"/>
          <w:lang w:val="en-US" w:eastAsia="ru-RU"/>
        </w:rPr>
        <w:t>В государственный план научно-исследовательских работ по оборонной тематике на 1978 год попала тема "Исследование аномальных атмосферных и космических явлений, причин их возникновения и влияния на работу военно-технических средств и состояние личного состава". Вскоре заработали две программы: "Сетка МО" - исследование аномальных явлений и их влияния на функционирование военной техники и состояние личного состава и "Сетка АН" - исследование физической природы и механизмов развития аномальных явлений.</w:t>
      </w:r>
    </w:p>
    <w:p>
      <w:pPr>
        <w:pStyle w:val="Normal"/>
        <w:ind w:firstLine="660"/>
        <w:rPr>
          <w:sz w:val="24"/>
          <w:lang w:val="en-US" w:eastAsia="ru-RU"/>
        </w:rPr>
      </w:pPr>
      <w:r>
        <w:rPr>
          <w:sz w:val="24"/>
          <w:lang w:val="en-US" w:eastAsia="ru-RU"/>
        </w:rPr>
        <w:t>"В 1978 г. в СССР стартовала государственная программа изучения феномена НЛО, продолжавшаяся без перерыва 13 лет вплоть до 1990 года, - признали Платов и Соколов. - Для уменьшения общественного резонанса от легализации исследований природы НЛО было решено сделать их закрытыми. Это обусловливалось по крайней мере тремя обстоятельствами:</w:t>
      </w:r>
    </w:p>
    <w:p>
      <w:pPr>
        <w:pStyle w:val="Normal"/>
        <w:ind w:firstLine="660"/>
        <w:rPr>
          <w:sz w:val="24"/>
          <w:lang w:val="en-US" w:eastAsia="ru-RU"/>
        </w:rPr>
      </w:pPr>
      <w:r>
        <w:rPr>
          <w:sz w:val="24"/>
          <w:lang w:val="en-US" w:eastAsia="ru-RU"/>
        </w:rPr>
        <w:t>- формальной принадлежностью программы исследований к закрытому плану работ по оборонной тематике;</w:t>
      </w:r>
    </w:p>
    <w:p>
      <w:pPr>
        <w:pStyle w:val="Normal"/>
        <w:ind w:firstLine="660"/>
        <w:rPr>
          <w:sz w:val="24"/>
          <w:lang w:val="en-US" w:eastAsia="ru-RU"/>
        </w:rPr>
      </w:pPr>
      <w:r>
        <w:rPr>
          <w:sz w:val="24"/>
          <w:lang w:val="en-US" w:eastAsia="ru-RU"/>
        </w:rPr>
        <w:t>- предполагаемой первоначально высокой вероятностью военно-технического происхождения наблюдавшихся странных явлений;</w:t>
      </w:r>
    </w:p>
    <w:p>
      <w:pPr>
        <w:pStyle w:val="Normal"/>
        <w:ind w:firstLine="660"/>
        <w:rPr>
          <w:sz w:val="24"/>
          <w:lang w:val="en-US" w:eastAsia="ru-RU"/>
        </w:rPr>
      </w:pPr>
      <w:r>
        <w:rPr>
          <w:sz w:val="24"/>
          <w:lang w:val="en-US" w:eastAsia="ru-RU"/>
        </w:rPr>
        <w:t>- возможностью использования (в случае успешного решения поставленных задач) в военных интересах некоторых вероятных свойств НЛО - отсутствие радиолокационного контраста, высокая маневренность и пр.</w:t>
      </w:r>
    </w:p>
    <w:p>
      <w:pPr>
        <w:pStyle w:val="Normal"/>
        <w:ind w:firstLine="660"/>
        <w:rPr>
          <w:sz w:val="24"/>
          <w:lang w:val="en-US" w:eastAsia="ru-RU"/>
        </w:rPr>
      </w:pPr>
      <w:r>
        <w:rPr>
          <w:sz w:val="24"/>
          <w:lang w:val="en-US" w:eastAsia="ru-RU"/>
        </w:rPr>
        <w:t>В связи с закрытым характером работ по этой проблеме их освещение в средствах массовой информации было весьма ограничено, а публикации об НЛО было рекомендовано направлять на рецензирование (не путать с цензурой) в Академию наук СССР".</w:t>
      </w:r>
    </w:p>
    <w:p>
      <w:pPr>
        <w:pStyle w:val="Normal"/>
        <w:ind w:firstLine="660"/>
        <w:rPr>
          <w:sz w:val="24"/>
          <w:lang w:val="en-US" w:eastAsia="ru-RU"/>
        </w:rPr>
      </w:pPr>
      <w:r>
        <w:rPr>
          <w:sz w:val="24"/>
          <w:lang w:val="en-US" w:eastAsia="ru-RU"/>
        </w:rPr>
        <w:t>На деле же это обозначало жесткий запрет на все публикации, где журналисты пытались хотя бы намекнуть на то, что "тарелки" могут иметь внеземное происхождение. Такие статьи Платов и его начальник, директор ИЗМИРАН В. В. Мигулин, просто-напросто запрещали печатать!</w:t>
      </w:r>
    </w:p>
    <w:p>
      <w:pPr>
        <w:pStyle w:val="Normal"/>
        <w:ind w:firstLine="660"/>
        <w:rPr>
          <w:sz w:val="24"/>
          <w:lang w:val="en-US" w:eastAsia="ru-RU"/>
        </w:rPr>
      </w:pPr>
      <w:r>
        <w:rPr>
          <w:sz w:val="24"/>
          <w:lang w:val="en-US" w:eastAsia="ru-RU"/>
        </w:rPr>
        <w:t>"Решением ВПК в стране фактически было создано два центра исследований НЛО - в Министерстве обороны и в Академии наук СССР, - продолжают авторы. - Линией раздела между ними служили источники данных. Министерство обороны изучало результаты наблюдений, поступавшие из различных родов войск. Академия наук - сообщения, собранные в научных организациях, службе Госкомгидромета, в редакциях газет и журналов и др. Разумеется, отличались и цели работы. У военных одной из главных целей было выяснение возможного влияния НЛО на функционирование техники и состояние личного состава... Академия наук главной целью ставила исследование физической природы развития аномальных явлений... Ясно, что эти направления частично пересекались и дополняли друг друга".</w:t>
      </w:r>
    </w:p>
    <w:p>
      <w:pPr>
        <w:pStyle w:val="Normal"/>
        <w:ind w:firstLine="660"/>
        <w:rPr>
          <w:sz w:val="24"/>
          <w:lang w:val="en-US" w:eastAsia="ru-RU"/>
        </w:rPr>
      </w:pPr>
      <w:r>
        <w:rPr>
          <w:sz w:val="24"/>
          <w:lang w:val="en-US" w:eastAsia="ru-RU"/>
        </w:rPr>
        <w:t>Среди выдвинутых учеными и военными версий была и та, что НЛО - это "проявление деятельности внеземных цивилизаций". Она "...особого энтузиазма не вызывала, однако полностью исключить ее... было бы некорректно".</w:t>
      </w:r>
    </w:p>
    <w:p>
      <w:pPr>
        <w:pStyle w:val="Normal"/>
        <w:ind w:firstLine="660"/>
        <w:rPr>
          <w:sz w:val="24"/>
          <w:lang w:val="en-US" w:eastAsia="ru-RU"/>
        </w:rPr>
      </w:pPr>
      <w:r>
        <w:rPr>
          <w:sz w:val="24"/>
          <w:lang w:val="en-US" w:eastAsia="ru-RU"/>
        </w:rPr>
        <w:t>Платов и Соколов впервые официально признали наличие тех самых "Методических указаний" по наблюдениям НЛО, разосланных во все воинские части под грифом "ДСП".</w:t>
      </w:r>
    </w:p>
    <w:p>
      <w:pPr>
        <w:pStyle w:val="Normal"/>
        <w:ind w:firstLine="660"/>
        <w:rPr>
          <w:sz w:val="24"/>
          <w:lang w:val="en-US" w:eastAsia="ru-RU"/>
        </w:rPr>
      </w:pPr>
      <w:r>
        <w:rPr>
          <w:sz w:val="24"/>
          <w:lang w:val="en-US" w:eastAsia="ru-RU"/>
        </w:rPr>
        <w:t>"Эта директива фактически позволяла исполнителям программы по исследованию аномальных явлений использовать огромный наблюдательный потенциал Советской Армии, - писали они. - Каждый военнослужащий, где бы он ни находился, сам того не ведая, становился одним из потенциальных исполнителей программы, так как в случае наблюдения какого</w:t>
        <w:softHyphen/>
        <w:t>либо непонятного, необычного, неординарного явления он должен был доложить о своих наблюдениях в письменном виде по установленной форме и передать эти материалы начальству. Можно сказать, что указанной директивой армия была поставлена на 13 лет в режим массового дежурного наблюдения за аномальными явлениями в местах дислокации войсковых частей, то есть практически на всей территории СССР, а это как-никак составляло примерно 1/6 часть земной суши. Вряд ли когда-либо и кто-либо организовывал столь масштабное исследование, причем практически без финансовых вложений. Для передачи информации о наблюдениях НЛО было предусмотрено два канала. Первый, рутинный, использовался, когда наблюдавшиеся явления не приводили к нарушениям жизнедеятельности войсковой части. Если же на фоне развития аномальных явлений в месте наблюдения происходило нечто экстраординарное, например отказы в работе техники, информация о таких событиях направлялась головному исполнителю срочным порядком, минуя все промежуточные этапы.</w:t>
      </w:r>
    </w:p>
    <w:p>
      <w:pPr>
        <w:pStyle w:val="Normal"/>
        <w:ind w:firstLine="660"/>
        <w:rPr>
          <w:sz w:val="24"/>
          <w:lang w:val="en-US" w:eastAsia="ru-RU"/>
        </w:rPr>
      </w:pPr>
      <w:r>
        <w:rPr>
          <w:sz w:val="24"/>
          <w:lang w:val="en-US" w:eastAsia="ru-RU"/>
        </w:rPr>
        <w:t>Аналогичный сбор наблюдательного материала, правда, не в таких грандиозных масштабах, был организован и в учреждениях, замкнутых в рамках программы на Академию наук, прежде всего на станциях Госкомгидромета (головная организация - Институт прикладной геофизики). Основной упор в работе "академических" организаций все-таки делался на анализ условий наблюдения аномальных явлений и физических механизмов их развития. К этой работе были привлечены специалисты по физике атмосферы и физике плазмы, геофизики, геохимики, математики и пр. В результате были созданы все предпосылки для сбора достаточно полной информации о наблюдениях всевозможных аномальных явлений, ее объективного анализа и построения адекватных моделей. В ходе выполнения программы за 13 лет получено около 3 тысяч сообщений о наблюдениях необычных явлений. Практически все они проанализированы и идентифицированы. Большая их часть относится к разряду массовых наблюдений, когда одно и то же явление было описано многими независимыми очевидцами. Говорить о массовом наблюдении можно, когда имеется 7-10 сообщений об одном и том же эпизоде. В отдельных, наиболее масштабных эпизодах, обусловленных погодными условиями, временем развития явления и многими другими причинами, количество описаний достигало 50 и более. Таким образом, за время выполнения проекта в целом было зарегистрировано немногим более 300 событий, квалифицированных как явления неординарные или аномальные. Относительно небольшое число явлений, зарегистрированных как аномальные, вероятнее всего объясняется тем, что по мере сбора сообщений на местах наблюдений они проходили достаточно квалифицированную проверку и многие сразу же отбраковывались".</w:t>
      </w:r>
    </w:p>
    <w:p>
      <w:pPr>
        <w:pStyle w:val="Normal"/>
        <w:ind w:firstLine="660"/>
        <w:rPr>
          <w:sz w:val="24"/>
          <w:lang w:val="en-US" w:eastAsia="ru-RU"/>
        </w:rPr>
      </w:pPr>
      <w:r>
        <w:rPr>
          <w:sz w:val="24"/>
          <w:lang w:val="en-US" w:eastAsia="ru-RU"/>
        </w:rPr>
        <w:t>Уфолог Вячеслав Шевцов сумел как следует вчитаться в эти строки статьи и провести небольшое расследование. Его расчет показывает: авторы преднамеренно занизили количество поступивших к ним сообщений, так как уфологи, не располагавшие гигантским аппаратом по сбору информации, собрали ничуть не меньше названной Платовым и Соколовым цифры - "около 3 тысяч сообщений о наблюдениях необычных явлений".</w:t>
      </w:r>
    </w:p>
    <w:p>
      <w:pPr>
        <w:pStyle w:val="Normal"/>
        <w:ind w:firstLine="660"/>
        <w:rPr>
          <w:sz w:val="24"/>
          <w:lang w:val="en-US" w:eastAsia="ru-RU"/>
        </w:rPr>
      </w:pPr>
      <w:r>
        <w:rPr>
          <w:sz w:val="24"/>
          <w:lang w:val="en-US" w:eastAsia="ru-RU"/>
        </w:rPr>
        <w:t>"Перейдем к числу зарегистрированных в рамках проекта событий, - пишет Шевцов. - Авторы пишут о 300 отдельных событиях. Hо вот незадача: один только полковник Соколов продал американцам отборные сообщения, в которых речь идет примерно о 400 событиях. Об этом прямо написали покупатели - Брайан Грэш и Джордж Hэпп. Информация еще о 184 отдельных событиях содержится в первом выпуске "Исходных данных", подготовленном ИГиГ СО АH СССР и направленном в ИЗМИРАH. А выпуск этот был не единственным - об этом прямо утверждает</w:t>
      </w:r>
    </w:p>
    <w:p>
      <w:pPr>
        <w:pStyle w:val="Normal"/>
        <w:rPr>
          <w:sz w:val="24"/>
          <w:lang w:val="en-US" w:eastAsia="ru-RU"/>
        </w:rPr>
      </w:pPr>
      <w:r>
        <w:rPr>
          <w:sz w:val="24"/>
          <w:lang w:val="en-US" w:eastAsia="ru-RU"/>
        </w:rPr>
        <w:t>А. H. Дмитриев в своем письме. Более того, информация об этих 184 событиях собиралась не по всей Сибири, а с нескольких очень малых районов... Итог следующий: цифры по количеству случаев, полученных Министерством обороны и Академией Hаук, явно занижены. Это твердо установленный факт".</w:t>
      </w:r>
    </w:p>
    <w:p>
      <w:pPr>
        <w:pStyle w:val="Normal"/>
        <w:ind w:firstLine="660"/>
        <w:rPr>
          <w:sz w:val="24"/>
          <w:lang w:val="en-US" w:eastAsia="ru-RU"/>
        </w:rPr>
      </w:pPr>
      <w:r>
        <w:rPr>
          <w:sz w:val="24"/>
          <w:lang w:val="en-US" w:eastAsia="ru-RU"/>
        </w:rPr>
        <w:t>Так оно и есть: вспомните, что полковник Плаксин говорил насчет "около тысячи" сообщений, в которых "можно утверждать достоверно, речь шла о не известных науке явлениях".</w:t>
      </w:r>
    </w:p>
    <w:p>
      <w:pPr>
        <w:pStyle w:val="Normal"/>
        <w:ind w:firstLine="660"/>
        <w:rPr>
          <w:sz w:val="24"/>
          <w:lang w:val="en-US" w:eastAsia="ru-RU"/>
        </w:rPr>
      </w:pPr>
      <w:r>
        <w:rPr>
          <w:sz w:val="24"/>
          <w:lang w:val="en-US" w:eastAsia="ru-RU"/>
        </w:rPr>
        <w:t>Шевцов пришел к выводу, что "опубликованные в статье результаты исследований никак не следуют из материалов исследований". А это значит, что "...достаточно большая часть сообщений либо не была идентифицирована никак, либо какая-то часть из них была с высокой степенью вероятности идентифицирована как проявление нечеловеческого разума, либо смесь этих двух вариантов. Эти выводы железобетонные, ибо в них не заложено никаких дополнительных построений - они строятся исключительно на основе анализа имеющихся фактов и самой статьи" [37]</w:t>
      </w:r>
    </w:p>
    <w:p>
      <w:pPr>
        <w:pStyle w:val="Normal"/>
        <w:ind w:firstLine="660"/>
        <w:rPr>
          <w:sz w:val="24"/>
          <w:lang w:val="en-US" w:eastAsia="ru-RU"/>
        </w:rPr>
      </w:pPr>
      <w:r>
        <w:rPr>
          <w:sz w:val="24"/>
          <w:lang w:val="en-US" w:eastAsia="ru-RU"/>
        </w:rPr>
        <w:t>Среди случаев, объяснить которые так и не удалось, были настолько потрясающие, что про них в "Сетку-МО" докладывали "...порядком, предусмотренным табелем срочных донесений, то есть немедленно и с докладом высшему военному руководству".</w:t>
      </w:r>
    </w:p>
    <w:p>
      <w:pPr>
        <w:pStyle w:val="Normal"/>
        <w:ind w:firstLine="660"/>
        <w:rPr>
          <w:sz w:val="24"/>
          <w:lang w:val="en-US" w:eastAsia="ru-RU"/>
        </w:rPr>
      </w:pPr>
      <w:r>
        <w:rPr>
          <w:sz w:val="24"/>
          <w:lang w:val="en-US" w:eastAsia="ru-RU"/>
        </w:rPr>
        <w:t>В их числе был и "...ряд аварий с самолетами, базировавшимися на аэродромах Борисоглебского авиаузла (Воронежская область) в 1984-1987 гг. Среди обстоятельств, связанных с этими авариями, выделялось одно - присутствие в ряде случаев в зонах аварийных полетов неизвестного объекта, отмечаемого на экранах аэродромных радиолокационных станций и визуально наблюдаемых некоторыми пилотами из кабин своих самолетов. Начальник Борисоглебского военного летного училища, больше всех пострадавшего от аварий самолетов, попросил включить специалистов, знакомых с проблемой НЛО, в состав комиссий по расследованию причин аварий. Поскольку до сих пор нет единого мнения о том, какую роль в авариях сыграли загадочные объекты, наблюдавшиеся в зоне полетов, будем считать эти события не идентифицированными".</w:t>
      </w:r>
    </w:p>
    <w:p>
      <w:pPr>
        <w:pStyle w:val="Normal"/>
        <w:ind w:firstLine="660"/>
        <w:rPr>
          <w:sz w:val="24"/>
          <w:lang w:val="en-US" w:eastAsia="ru-RU"/>
        </w:rPr>
      </w:pPr>
      <w:r>
        <w:rPr>
          <w:sz w:val="24"/>
          <w:lang w:val="en-US" w:eastAsia="ru-RU"/>
        </w:rPr>
        <w:t>"Утечка" информации про эти крушения произошла еще при советской власти. В работе "Сетки-АН" принимал участие специалист из Горького Э. А. Ермилов, который поведал про загадочные аварии под Борисоглебском А. И. Мордвину-Щодро и Г. К. Колчину - руководителям Комиссии по аномальным явлениям при Географическом обществе СССР. Вот как описывает происшедшее сам Колчин в своей книге:</w:t>
      </w:r>
    </w:p>
    <w:p>
      <w:pPr>
        <w:pStyle w:val="Normal"/>
        <w:ind w:firstLine="660"/>
        <w:rPr>
          <w:sz w:val="24"/>
          <w:lang w:val="en-US" w:eastAsia="ru-RU"/>
        </w:rPr>
      </w:pPr>
      <w:r>
        <w:rPr>
          <w:sz w:val="24"/>
          <w:lang w:val="en-US" w:eastAsia="ru-RU"/>
        </w:rPr>
        <w:t>"В нашей стране имели место две катастрофы самолетов МИГ-21 в районе Борисоглебска, когда вблизи от них радиолокаторы фиксировали какие-то неизвестные объекты.</w:t>
      </w:r>
    </w:p>
    <w:p>
      <w:pPr>
        <w:pStyle w:val="Normal"/>
        <w:ind w:firstLine="660"/>
        <w:rPr>
          <w:sz w:val="24"/>
          <w:lang w:val="en-US" w:eastAsia="ru-RU"/>
        </w:rPr>
      </w:pPr>
      <w:r>
        <w:rPr>
          <w:sz w:val="24"/>
          <w:lang w:val="en-US" w:eastAsia="ru-RU"/>
        </w:rPr>
        <w:t>Одна из них произошла в апреле 1984 года, когда экипаж "спарки" МИГ-21, выполнявший учебный полет, получил предупреждение об обнаружении на экране РЛС вблизи зоны полета отметки от неизвестного объекта. Через некоторое время самолет как бы на что-то наткнулся. Экипаж ощутил сильный толчок, двигатель заглох, и "спарка" начала падать. Экипаж ее катапультировался. В мае 1985 года, в период потери связи с другим самолетом МИГ-21 и последующей его катастрофой вблизи самолета на высоте 1500 метров тоже наблюдался неизвестный объект. При этом во время поисков места падения самолета в районе Поворино поисковая группа обнаружила в лесу человекоподобную фигуру ростом 3,5 метра в одежде серебристого цвета, после чего наблюдала взлет с земли какого-то неизвестного светящегося объекта" [38]</w:t>
      </w:r>
    </w:p>
    <w:p>
      <w:pPr>
        <w:pStyle w:val="Normal"/>
        <w:ind w:firstLine="660"/>
        <w:rPr>
          <w:sz w:val="24"/>
          <w:lang w:val="en-US" w:eastAsia="ru-RU"/>
        </w:rPr>
      </w:pPr>
      <w:r>
        <w:rPr>
          <w:sz w:val="24"/>
          <w:lang w:val="en-US" w:eastAsia="ru-RU"/>
        </w:rPr>
        <w:t>Все вышеизложенное было прекрасно известно Платову и Соколову, но... не помешало появлению в их статье таких вот строк:</w:t>
      </w:r>
    </w:p>
    <w:p>
      <w:pPr>
        <w:pStyle w:val="Normal"/>
        <w:ind w:firstLine="660"/>
        <w:rPr>
          <w:sz w:val="24"/>
          <w:lang w:val="en-US" w:eastAsia="ru-RU"/>
        </w:rPr>
      </w:pPr>
      <w:r>
        <w:rPr>
          <w:sz w:val="24"/>
          <w:lang w:val="en-US" w:eastAsia="ru-RU"/>
        </w:rPr>
        <w:t>"Самое удивительное, что в противовес многочисленным описаниям различного рода контактов с инопланетянами, собранными в коллекциях уфологов, в рамках проекта, использовавшего огромный наблюдательный потенциал армии и гражданских организаций, не зафиксировано ни одного сообщения о посадке НЛО, о контактах с пилотами НЛО, о похищении людей НЛО. Возможно, по каким-то причинам в течение по крайней мере 13 лет территория СССР была закрыта для посещения инопланетных визитеров, либо гипотеза инопланетного происхождения НЛО несостоятельна".</w:t>
      </w:r>
    </w:p>
    <w:p>
      <w:pPr>
        <w:pStyle w:val="Normal"/>
        <w:ind w:firstLine="660"/>
        <w:rPr>
          <w:sz w:val="24"/>
          <w:lang w:val="en-US" w:eastAsia="ru-RU"/>
        </w:rPr>
      </w:pPr>
      <w:r>
        <w:rPr>
          <w:sz w:val="24"/>
          <w:lang w:val="en-US" w:eastAsia="ru-RU"/>
        </w:rPr>
        <w:t>О причинах, которые заставили их написать это, мы можем только гадать. Возможно, пройдет еще пару десятков лет, и Платов с Соколовым расскажут нам всю правду о своей работе...</w:t>
      </w:r>
    </w:p>
    <w:p>
      <w:pPr>
        <w:pStyle w:val="Normal"/>
        <w:spacing w:before="266" w:after="266"/>
        <w:ind w:left="660" w:hanging="0"/>
        <w:rPr>
          <w:sz w:val="24"/>
          <w:lang w:val="en-US" w:eastAsia="ru-RU"/>
        </w:rPr>
      </w:pPr>
      <w:r>
        <w:rPr>
          <w:sz w:val="24"/>
          <w:lang w:val="en-US" w:eastAsia="ru-RU"/>
        </w:rPr>
        <w:t xml:space="preserve">9. На грани ядерной войны </w:t>
      </w:r>
    </w:p>
    <w:p>
      <w:pPr>
        <w:pStyle w:val="Normal"/>
        <w:ind w:firstLine="660"/>
        <w:rPr>
          <w:sz w:val="24"/>
          <w:lang w:val="en-US" w:eastAsia="ru-RU"/>
        </w:rPr>
      </w:pPr>
      <w:r>
        <w:rPr>
          <w:sz w:val="24"/>
          <w:lang w:val="en-US" w:eastAsia="ru-RU"/>
        </w:rPr>
        <w:t>Если верить статье Платова и Соколова, "военным уфологам" довелось всего несколько раз выезжать для расследования "тарелочных" происшествий в другие воинские части. Но если уж их срывали с места, это значило, что после очередного визита НЛО офицеры просто за голову хватались от ужаса или удивления. Иначе никто бы не рискнул своими погонами, посылая эти "...сообщения о наблюдении НЛО... не обычной фельдъегерской почтой, а порядком, предусмотренным табелем срочных донесений, то есть немедленно и с докладом высшему военному руководству". Высшее военное руководство, как известно, по головке не гладит за лишнюю панику, особенно связанную со всякой мистикой вроде "летающих тарелок".</w:t>
      </w:r>
    </w:p>
    <w:p>
      <w:pPr>
        <w:pStyle w:val="Normal"/>
        <w:ind w:firstLine="660"/>
        <w:rPr>
          <w:sz w:val="24"/>
          <w:lang w:val="en-US" w:eastAsia="ru-RU"/>
        </w:rPr>
      </w:pPr>
      <w:r>
        <w:rPr>
          <w:sz w:val="24"/>
          <w:lang w:val="en-US" w:eastAsia="ru-RU"/>
        </w:rPr>
        <w:t>Однако от того, что случилось 4 октября 1982 года в 50- й ракетной дивизии РВСН Прикарпатского военного округа, волосы встали бы дыбом у любого нормального человека. Ведь тогда могла начаться ядерная война!</w:t>
      </w:r>
    </w:p>
    <w:p>
      <w:pPr>
        <w:pStyle w:val="Normal"/>
        <w:ind w:firstLine="660"/>
        <w:rPr>
          <w:sz w:val="24"/>
          <w:lang w:val="en-US" w:eastAsia="ru-RU"/>
        </w:rPr>
      </w:pPr>
      <w:r>
        <w:rPr>
          <w:sz w:val="24"/>
          <w:lang w:val="en-US" w:eastAsia="ru-RU"/>
        </w:rPr>
        <w:t>В тот день над базой стратегических ракет в украинском поселке Усово появились НЛО. Рапорты военнослужащих описывают таинственные огни, спокойно летающие в ночном небе. Однако то, что случилось в подземном бункере воинской части 52035, где находились контрольные панели запуска ракет, было куда более грозным.</w:t>
      </w:r>
    </w:p>
    <w:p>
      <w:pPr>
        <w:pStyle w:val="Normal"/>
        <w:ind w:firstLine="660"/>
        <w:rPr>
          <w:sz w:val="24"/>
          <w:lang w:val="en-US" w:eastAsia="ru-RU"/>
        </w:rPr>
      </w:pPr>
      <w:r>
        <w:rPr>
          <w:sz w:val="24"/>
          <w:lang w:val="en-US" w:eastAsia="ru-RU"/>
        </w:rPr>
        <w:t>"На короткое время, - сказал американским журналистам полковник Борис Соколов (соавтор Ю. Платова. - Авт.) - сигнальные лампочки на обоих контрольных панелях внезапно зажглись; это означало, что ракеты готовы к пуску. Такое состояние является нормальным только после получения соответствующего приказа из Москвы".</w:t>
      </w:r>
    </w:p>
    <w:p>
      <w:pPr>
        <w:pStyle w:val="Normal"/>
        <w:ind w:firstLine="660"/>
        <w:rPr>
          <w:sz w:val="24"/>
          <w:lang w:val="en-US" w:eastAsia="ru-RU"/>
        </w:rPr>
      </w:pPr>
      <w:r>
        <w:rPr>
          <w:sz w:val="24"/>
          <w:lang w:val="en-US" w:eastAsia="ru-RU"/>
        </w:rPr>
        <w:t>Заявление Соколова подтверждает рапорт, подписанный майором М. Д. Катаманом - помощником командира в/ч 52035 по связи. "4 октября 1982 года в 21.37, - гласит он, - я наблюдал спонтанное включение всех сигнальных огней на панелях". В течение пятнадцати жутких секунд база потеряла контроль над своим смертоносным оружием!</w:t>
      </w:r>
    </w:p>
    <w:p>
      <w:pPr>
        <w:pStyle w:val="Normal"/>
        <w:ind w:firstLine="660"/>
        <w:rPr>
          <w:sz w:val="24"/>
          <w:lang w:val="en-US" w:eastAsia="ru-RU"/>
        </w:rPr>
      </w:pPr>
      <w:r>
        <w:rPr>
          <w:sz w:val="24"/>
          <w:lang w:val="en-US" w:eastAsia="ru-RU"/>
        </w:rPr>
        <w:t>Одним из очевидцев появления НЛО над базой был подполковник Владимир Платунов. "Объект был похож на "летающую тарелку", какие показывают в кино, только без люков или иллюминаторов, без ничего, - заявил он в интервью программе "ABC-TV News". - Его поверхность была идеально гладкая. "Тарелка" сделала красивый разворот под прямым углом. Я никогда раньше не видел ничего подобного".</w:t>
      </w:r>
    </w:p>
    <w:p>
      <w:pPr>
        <w:pStyle w:val="Normal"/>
        <w:ind w:firstLine="660"/>
        <w:rPr>
          <w:sz w:val="24"/>
          <w:lang w:val="en-US" w:eastAsia="ru-RU"/>
        </w:rPr>
      </w:pPr>
      <w:r>
        <w:rPr>
          <w:sz w:val="24"/>
          <w:lang w:val="en-US" w:eastAsia="ru-RU"/>
        </w:rPr>
        <w:t>Этот же объект видели военнослужащие из соседней части, а также множество местных жителей из поселков Усово, Топильня, Жовтнево, Переброды и Коростень. Все они говорили, что "летающая тарелка" была огромной - около 300 метров в диаметре и имела "четкую геометрическую форму". Полковник Игорь Черновцев подтвердил, что огни, показывающие, что ракета готова к пуску, зажглись сами собой как раз тогда, когда над ракетными шахтами парила "тарелка". Рассказывая об этом журналистам, военные уже не боялись разгласить какую</w:t>
        <w:softHyphen/>
        <w:t>нибудь тайну: после распада Советского Союза дивизия была расформирована, а все здания и ракетные шахты - взорваны... [39]</w:t>
      </w:r>
    </w:p>
    <w:p>
      <w:pPr>
        <w:pStyle w:val="Normal"/>
        <w:ind w:firstLine="660"/>
        <w:rPr>
          <w:sz w:val="24"/>
          <w:lang w:val="en-US" w:eastAsia="ru-RU"/>
        </w:rPr>
      </w:pPr>
      <w:r>
        <w:rPr>
          <w:sz w:val="24"/>
          <w:lang w:val="en-US" w:eastAsia="ru-RU"/>
        </w:rPr>
        <w:t>Официальные документы, подтверждающие рассказ Соколова и Платунова, были в 1993 году вывезены за рубеж среди огромной подборки рапортов, донесений и отчетов военных программ "Горизонт-МО" и "Нить-3". Благодаря американским журналистам Брайану Грэшу и Джону Кнэппу, не пожалевших денег, мир наглядно убедился, что советские военные вовсю занимались изучением "тарелок"!</w:t>
      </w:r>
    </w:p>
    <w:p>
      <w:pPr>
        <w:pStyle w:val="Normal"/>
        <w:ind w:firstLine="660"/>
        <w:rPr>
          <w:sz w:val="24"/>
          <w:lang w:val="en-US" w:eastAsia="ru-RU"/>
        </w:rPr>
      </w:pPr>
      <w:r>
        <w:rPr>
          <w:sz w:val="24"/>
          <w:lang w:val="en-US" w:eastAsia="ru-RU"/>
        </w:rPr>
        <w:t>Бумаги, купленные предприимчивыми американцами, практически недоступны даже для западных исследователей. Но... похоже, что им достались далеко не единственные экземпляры. В передаче "Военная тайна" (канал REN-TV, 15 октября 2000 г.) Александр Плаксин продемонстрировал перед камерой внушительный "Список лиц, наблюдавших НЛО" 4 октября 1982 года над позициями 50-й ракетной дивизии РВСН. Он подтвердил, что из-за "тарелок", двигавшихся по недоступным земной технике траекториям, чуть было не произошел несанкционированный запуск стратегической ракеты. В 18.30 по московскому времени в небе появилось несколько "непонятных летательных аппаратов"...</w:t>
      </w:r>
    </w:p>
    <w:p>
      <w:pPr>
        <w:pStyle w:val="Normal"/>
        <w:ind w:firstLine="660"/>
        <w:rPr>
          <w:sz w:val="24"/>
          <w:lang w:val="en-US" w:eastAsia="ru-RU"/>
        </w:rPr>
      </w:pPr>
      <w:r>
        <w:rPr>
          <w:sz w:val="24"/>
          <w:lang w:val="en-US" w:eastAsia="ru-RU"/>
        </w:rPr>
        <w:t>"В средней фазе наблюдения явления - это было в 21.30 по Москве - на командном пункте подразделения ракетных войск внезапно сработала автоматическая система управления боевым комплексом, - сказал он. - На мгновение засветились все индикаторы вызывного табло, как при проверке, допустим, нештатной ситуации. И главное, засветилось табло "Пуск".</w:t>
      </w:r>
    </w:p>
    <w:p>
      <w:pPr>
        <w:pStyle w:val="Normal"/>
        <w:ind w:firstLine="660"/>
        <w:rPr>
          <w:sz w:val="24"/>
          <w:lang w:val="en-US" w:eastAsia="ru-RU"/>
        </w:rPr>
      </w:pPr>
      <w:r>
        <w:rPr>
          <w:sz w:val="24"/>
          <w:lang w:val="en-US" w:eastAsia="ru-RU"/>
        </w:rPr>
        <w:t>Прибывшие на "экстренный вызов" военные уфологи так и не смогли придти к каким-либо выводам: вся аппаратура командного пункта оказалась полностью исправной!</w:t>
      </w:r>
    </w:p>
    <w:p>
      <w:pPr>
        <w:pStyle w:val="Normal"/>
        <w:ind w:firstLine="660"/>
        <w:rPr>
          <w:sz w:val="24"/>
          <w:lang w:val="en-US" w:eastAsia="ru-RU"/>
        </w:rPr>
      </w:pPr>
      <w:r>
        <w:rPr>
          <w:sz w:val="24"/>
          <w:lang w:val="en-US" w:eastAsia="ru-RU"/>
        </w:rPr>
        <w:t>Этот случай, как один из самых ярких в долгой истории "Сетки-МО", полковник Борис Соколов тоже не раз описывал перед камерой, ничуть не сомневаясь в его загадочности и необъяснимости. И вдруг в его совместной с Юлием Платовым статье мы читаем такие строки:</w:t>
      </w:r>
    </w:p>
    <w:p>
      <w:pPr>
        <w:pStyle w:val="Normal"/>
        <w:ind w:firstLine="660"/>
        <w:rPr>
          <w:sz w:val="24"/>
          <w:lang w:val="en-US" w:eastAsia="ru-RU"/>
        </w:rPr>
      </w:pPr>
      <w:r>
        <w:rPr>
          <w:sz w:val="24"/>
          <w:lang w:val="en-US" w:eastAsia="ru-RU"/>
        </w:rPr>
        <w:t>"...5 октября 1982 г. (на самом деле четвертого, а 5-го Соколову поступило экстренное сообщение о наблюдении НЛО. - Авт.) в расположении одной из дивизий ракетных войск стратегического назначения, дислоцированной в районе г. Хмельницкий на Украине... с 18 до 22 часов многие военнослужащие дивизии и члены их семей (до 50 человек) стали свидетелями необычного для них красочного светового явления. В северном направлении достаточно высоко над линией горизонта появлялись на несколько минут, исчезали и снова появлялись похожие по форме на дирижабль яркие светящиеся объекты. Некоторые очевидцы утверждали, что видели на этих объектах темные, похожие на окна пятна, из которых иногда протягивались к земле дугообразные, светлые струи. Описанное событие, хотя и было достаточно впечатляющим, не стало бы предметом срочного доклада в Москву, если бы не одно сопутствующее обстоятельство. Во время наблюдения этого явления на пульте управления командного пункта дивизии загорелся контрольный транспарант, свидетельствующий о неисправности в системе запуска ракет. Спустя несколько десятков секунд транспарант так же самопроизвольно погас, однако сомнения в исправности аппаратуры у боевого расчета остались. В такой обстановке командир дивизии принял решение срочно доложить о кратковременной неисправности аппаратуры командного пункта дивизии в Генеральный штаб, связав неисправность с появлением в небе над расположением части необычных светящихся объектов.</w:t>
      </w:r>
    </w:p>
    <w:p>
      <w:pPr>
        <w:pStyle w:val="Normal"/>
        <w:ind w:firstLine="660"/>
        <w:rPr>
          <w:sz w:val="24"/>
          <w:lang w:val="en-US" w:eastAsia="ru-RU"/>
        </w:rPr>
      </w:pPr>
      <w:r>
        <w:rPr>
          <w:sz w:val="24"/>
          <w:lang w:val="en-US" w:eastAsia="ru-RU"/>
        </w:rPr>
        <w:t>Начальник Генерального штаба, ознакомившись с донесением, приказал срочно направить на место происшествия специальную комиссию, включив в ее состав специалистов, занимающихся исследованием аномальных явлений. Комиссия начала работать утром 6 октября и уже через два часа выяснила, что же видели ракетчики накануне вечером. Опрос очевидцев помог определить направление (практически на север от расположения части), в котором наблюдалось странное явление. Первым серьезным потенциальным источником НЛО на этом направлении оказался авиационный полигон 26-й воздушной армии в белорусском Полесье, примерно в 400 км от места наблюдения. Запрос на командный пункт ВВС позволил установить, что на этом полигоне в то время, когда наблюдались аномальные световые явления, выполнялись упражнения по постановке осветительных авиационных бомб с последующим бомбометанием обычными бомбами с использованием оптических прицелов. Осветительные бомбы сбрасывались с самолетов на высоте около 10 км, после чего они опускались на парашютах, обеспечивая достаточную освещенность большой территории в течение 5-7 минут. Именно эти световые эффекты в ночном небе над белорусским авиационным полигоном и наблюдали военнослужащие ракетной части, удаленной на 400 км к югу.</w:t>
      </w:r>
    </w:p>
    <w:p>
      <w:pPr>
        <w:pStyle w:val="Normal"/>
        <w:ind w:firstLine="660"/>
        <w:rPr>
          <w:sz w:val="24"/>
          <w:lang w:val="en-US" w:eastAsia="ru-RU"/>
        </w:rPr>
      </w:pPr>
      <w:r>
        <w:rPr>
          <w:sz w:val="24"/>
          <w:lang w:val="en-US" w:eastAsia="ru-RU"/>
        </w:rPr>
        <w:t>Отработка действий по постановке осветительных авиационных бомб на белорусском полигоне производилась ежегодно по нескольку раз как в предыдущие годы, так и впоследствии, но только 5 октября 1982 г. эти эффекты смогли наблюдать на большом удалении от полигона. Линия горизонта для наблюдателей проходила над полигоном на высоте свыше 12 км, так что вся траектория движения осветительных авиационных бомб и связанные с ними световые явления происходили "под горизонтом". Это обстоятельство свидетельствует, что при определенных, вероятно, очень редких условиях в атмосфере возможно развитие эффектов сверхрефракции. Остается добавить, что неисправность в аппаратуре командного пункта никакого отношения к наблюдавшимся явлениям не имела, кроме того, что совершенно случайно совпала с ними по времени. Однако именно совпадение и послужило основной причиной срочного расследования этого события".</w:t>
      </w:r>
    </w:p>
    <w:p>
      <w:pPr>
        <w:pStyle w:val="Normal"/>
        <w:ind w:firstLine="660"/>
        <w:rPr>
          <w:sz w:val="24"/>
          <w:lang w:val="en-US" w:eastAsia="ru-RU"/>
        </w:rPr>
      </w:pPr>
      <w:r>
        <w:rPr>
          <w:sz w:val="24"/>
          <w:lang w:val="en-US" w:eastAsia="ru-RU"/>
        </w:rPr>
        <w:t>Я не знаю, по какой причине Платов и Соколов взялись отрицать очевидные вещи, а полковник Соколов вдобавок еще и говорить совершенно противоположное тому, что он говорил до этого, но кое о чем догадываюсь. Во-первых, им явно хотелось любой ценой протащить свою статью в страшно скептический "Вестник РАН". Во-вторых, и это самое главное, бывшие участники "Сетки-МО/АН" сидели у "разбитого корыта": военную программу изучения НЛО свернули в 1990-91 годах (разговор об этом еще будет), а "экспертную группу при ООФА РАН" (Мигулин, Платов и Ко) закрыли за недостатком средств в 1996-м. А тут как раз произошло знаменательное событие: в РАН создали "Комиссию по борьбе с лженаукой" под руководством академика Эдуарда Круглякова. И... кое-кто из бывших участников "Сетки" решил, что они смогут получить новое финансирование и возобновить свою деятельность в рамках этой комиссии. То есть, говоря другими словами, получать деньги за борьбу с "лженаукой" - уфологией. А истина - да ну ее куда подальше...</w:t>
      </w:r>
    </w:p>
    <w:p>
      <w:pPr>
        <w:pStyle w:val="Normal"/>
        <w:ind w:firstLine="660"/>
        <w:rPr>
          <w:sz w:val="24"/>
          <w:lang w:val="en-US" w:eastAsia="ru-RU"/>
        </w:rPr>
      </w:pPr>
      <w:r>
        <w:rPr>
          <w:sz w:val="24"/>
          <w:lang w:val="en-US" w:eastAsia="ru-RU"/>
        </w:rPr>
        <w:t>Юлий Платов в этой ситуации выглядит очень прилично: он всегда (по крайней мере, на словах) утверждал, что никаких инопланетных "тарелок" и в помине нет, а загадочные, необъясненные наблюдения - всего лишь редкие природные явления. А Борис Соколов, отрекшись от своих интервью, вызвал волну недоумения на Западе. "Так когда же он говорил правду? - спрашивал меня журналист Хайко Лейтц, узнав о статье Платова и Соколова. - До или после?". Ответ очевиден: до, потому что те его рассказы подтверждаются проданными им же бумагами {3} В этих документах есть свидетельства и рисунки очевидцев появления НЛО 4 октября 1982 года над частью РВСН; они показывают, что объекты наблюдались именно над воинской частью, а не где-то поодаль, что они имели большие угловые размеры и являлись симметричными телами (дисками), а не хаотически рассеянными огнями, как это обычно бывает при сбрасывании осветительных бомб [40]</w:t>
      </w:r>
    </w:p>
    <w:p>
      <w:pPr>
        <w:pStyle w:val="Normal"/>
        <w:ind w:firstLine="660"/>
        <w:rPr>
          <w:sz w:val="24"/>
          <w:lang w:val="en-US" w:eastAsia="ru-RU"/>
        </w:rPr>
      </w:pPr>
      <w:r>
        <w:rPr>
          <w:sz w:val="24"/>
          <w:lang w:val="en-US" w:eastAsia="ru-RU"/>
        </w:rPr>
        <w:t>То, что Платов и Соколов, мягко говоря, неверно трактуют случай 4 октября, доказывает самый элементарный математический расчет. Земля ведь круглая; для того, чтобы наблюдаться на расстоянии 400 километров, эти тела должны были находиться на высоте не менее 60 километров. Бомбы же сбрасывали, как мы помним, на высоте 10 км. Какая "сверхрефракция" могла так высоко поднять их изображение? Далее, на таком расстоянии даже самые мощные бомбы выглядели бы слабыми, едва различимыми светящимися точками. Неужто "сверхрефракция" могла не только поднять изображение бомб в шесть раз выше, но и сработала как гигантская линза? А сбой автоматической системы управления боевым комплексом (не какой-нибудь кофеварки, причем до и после того совершенно исправного), чисто случайно произошел именно в это время? Как говорится, "свежо предание, да верится с трудом". Даже если бы я не видел рисунков очевидцев и не слышал выступление полковника Плаксина по телевидению, это объяснение мне бы переварить не удалось.</w:t>
      </w:r>
    </w:p>
    <w:p>
      <w:pPr>
        <w:pStyle w:val="Normal"/>
        <w:spacing w:before="266" w:after="266"/>
        <w:ind w:left="660" w:hanging="0"/>
        <w:rPr>
          <w:sz w:val="24"/>
          <w:lang w:val="en-US" w:eastAsia="ru-RU"/>
        </w:rPr>
      </w:pPr>
      <w:r>
        <w:rPr>
          <w:sz w:val="24"/>
          <w:lang w:val="en-US" w:eastAsia="ru-RU"/>
        </w:rPr>
        <w:t xml:space="preserve">10. Крымское досье НЛО </w:t>
      </w:r>
    </w:p>
    <w:p>
      <w:pPr>
        <w:pStyle w:val="Normal"/>
        <w:ind w:firstLine="660"/>
        <w:rPr>
          <w:sz w:val="24"/>
          <w:lang w:val="en-US" w:eastAsia="ru-RU"/>
        </w:rPr>
      </w:pPr>
      <w:r>
        <w:rPr>
          <w:sz w:val="24"/>
          <w:lang w:val="en-US" w:eastAsia="ru-RU"/>
        </w:rPr>
        <w:t>В программе "Сетка-АН" было задействовано множество академических институтов и организаций: Институт прикладной геофизики (ИПГ), Институт Арктики и Антарктики, Институт высоких температур, Государственный оптический институт имени Вавилова, Институт космических исследований и т. д. В Госкомгидромете тоже была создана экспертная группа по изучению "аномальных явлений", поскольку он располагал огромной сетью из сотен гидрометеостанций и обсерваторий по всей территории Советского Союза. Их персонал (по крайней мере, теоретически) мог легко отличить "внеземной космический корабль" от яркой звезды, планеты или северного сияния.</w:t>
      </w:r>
    </w:p>
    <w:p>
      <w:pPr>
        <w:pStyle w:val="Normal"/>
        <w:ind w:firstLine="660"/>
        <w:rPr>
          <w:sz w:val="24"/>
          <w:lang w:val="en-US" w:eastAsia="ru-RU"/>
        </w:rPr>
      </w:pPr>
      <w:r>
        <w:rPr>
          <w:sz w:val="24"/>
          <w:lang w:val="en-US" w:eastAsia="ru-RU"/>
        </w:rPr>
        <w:t>В 1979 году все подразделения Госкомгидромета получили экземпляры "Методических указаний" - слегка переработанную военную инструкцию, чтобы данные метеорологов не слишком отличались от сведений из воинских частей. Украинское управление по гидрометеорологии и контролю природной среды, в свою очередь, направило начальникам всех подразделений и метеостанций письмо (N ОПО-1104/3-м от 30 июля 1979 г.) об официальном начале наблюдений "аномальных атмосферных явлений" с 15 августа 1979 года, приложив к нему "Указания".</w:t>
      </w:r>
    </w:p>
    <w:p>
      <w:pPr>
        <w:pStyle w:val="Normal"/>
        <w:ind w:firstLine="660"/>
        <w:rPr>
          <w:sz w:val="24"/>
          <w:lang w:val="en-US" w:eastAsia="ru-RU"/>
        </w:rPr>
      </w:pPr>
      <w:r>
        <w:rPr>
          <w:sz w:val="24"/>
          <w:lang w:val="en-US" w:eastAsia="ru-RU"/>
        </w:rPr>
        <w:t>Получили его и на агрометеостанции "Никитский сад", находящейся близ Ялты. Возглавляла ее кандидат географических наук Дина Игнатьевна Фурса; вместе с кандидатом биологических наук Сергеем Александровичем Шарыгиным она по приказу свыше занялась этими "явлениями".</w:t>
      </w:r>
    </w:p>
    <w:p>
      <w:pPr>
        <w:pStyle w:val="Normal"/>
        <w:ind w:firstLine="660"/>
        <w:rPr>
          <w:sz w:val="24"/>
          <w:lang w:val="en-US" w:eastAsia="ru-RU"/>
        </w:rPr>
      </w:pPr>
      <w:r>
        <w:rPr>
          <w:sz w:val="24"/>
          <w:lang w:val="en-US" w:eastAsia="ru-RU"/>
        </w:rPr>
        <w:t>"Справки о наблюдении необычных явлений в атмосфере", составленные профессиональными метеорологами, сохранились.</w:t>
      </w:r>
    </w:p>
    <w:p>
      <w:pPr>
        <w:pStyle w:val="Normal"/>
        <w:ind w:firstLine="660"/>
        <w:rPr>
          <w:sz w:val="24"/>
          <w:lang w:val="en-US" w:eastAsia="ru-RU"/>
        </w:rPr>
      </w:pPr>
      <w:r>
        <w:rPr>
          <w:sz w:val="24"/>
          <w:lang w:val="en-US" w:eastAsia="ru-RU"/>
        </w:rPr>
        <w:t>"8 сентября 1982 года с метеоплощадки агрометеостанции "Никитский сад" с 21.38 до 21.45 по летнему времени дежурный техник Е. И. Белецкая наблюдала над морем огромный шар ярко</w:t>
        <w:softHyphen/>
        <w:t>желтого цвета, величиной с человеческую голову. который имел хвост, расчлененный на четыре части, - гласит одна из них. - Шар двигался строго горизонтально, тихо, хвосты длиной 5-6 метров по следу шара постепенно исчезали. Двигался он в сторону Ай-Петри на запад-юго-запад, был виден 5-8 минут и скрылся за горизонтом. Шар (или диск) был слегка приплюснут, форма не менялась. Шар имел затем оранжевый оттенок, хвост красноватый, двигался бесшумно. Наблюдение происходило при ясной безоблачной погоде и ветре 2 м/сек. при видимости 27 км, с высоты 200 метров над уровнем моря, температура 23,3 градуса" [41]</w:t>
      </w:r>
    </w:p>
    <w:p>
      <w:pPr>
        <w:pStyle w:val="Normal"/>
        <w:ind w:firstLine="660"/>
        <w:rPr>
          <w:sz w:val="24"/>
          <w:lang w:val="en-US" w:eastAsia="ru-RU"/>
        </w:rPr>
      </w:pPr>
      <w:r>
        <w:rPr>
          <w:sz w:val="24"/>
          <w:lang w:val="en-US" w:eastAsia="ru-RU"/>
        </w:rPr>
        <w:t>Большая длительность полета ясно показывает, что это вовсе не метеор. Объект видели и сотрудники ботанического сада, которые проживали в общежитии "Дом аспирантов". С берега моря за шаром следила сотрудница метеостанции, техник Т. А. Лушникова, которая за 30 лет работы "не видела ничего подобного". В то же время светящийся "шар с хвостом" наблюдал начальник Ай-Петринской метеостанции В. М. Озеров; по его словам, он был больше похож на яйцо.</w:t>
      </w:r>
    </w:p>
    <w:p>
      <w:pPr>
        <w:pStyle w:val="Normal"/>
        <w:ind w:firstLine="660"/>
        <w:rPr>
          <w:sz w:val="24"/>
          <w:lang w:val="en-US" w:eastAsia="ru-RU"/>
        </w:rPr>
      </w:pPr>
      <w:r>
        <w:rPr>
          <w:sz w:val="24"/>
          <w:lang w:val="en-US" w:eastAsia="ru-RU"/>
        </w:rPr>
        <w:t>В конце июля 1986 года старший научный сотрудник НГБС, кандидат биологических наук С. Н. Семина около 5 часов утра увидела НЛО напротив своего балкона. Стояла жаркая погода, и она спала в лоджии при открытых окнах. Неожиданно проснувшись, Семина выглянула на улицу и увидела объект, который был похож на спускаемый аппарат космических кораблей или водолазный шлем. Вот что она рассказала:</w:t>
      </w:r>
    </w:p>
    <w:p>
      <w:pPr>
        <w:pStyle w:val="Normal"/>
        <w:ind w:firstLine="660"/>
        <w:rPr>
          <w:sz w:val="24"/>
          <w:lang w:val="en-US" w:eastAsia="ru-RU"/>
        </w:rPr>
      </w:pPr>
      <w:r>
        <w:rPr>
          <w:sz w:val="24"/>
          <w:lang w:val="en-US" w:eastAsia="ru-RU"/>
        </w:rPr>
        <w:t>"Я увидела черный купол, зависший между нашим домом и детским садом. Он начал быстро приближаться ко мне. Я испугалась и задернула штору, затем снова выглянула. Купол стал удаляться и вдруг исчез, будто его и не было. Это был черный купол-шар размером 4-5 м (с расстояния 10-15 м), виден был стеклянный люк, освещение отсутствовало (лампочек горящих не было видно). Звука никакого не было, все происходило на рассвете совершенно бесшумно, погода стояла тихая, безветренная".</w:t>
      </w:r>
    </w:p>
    <w:p>
      <w:pPr>
        <w:pStyle w:val="Normal"/>
        <w:ind w:firstLine="660"/>
        <w:rPr>
          <w:sz w:val="24"/>
          <w:lang w:val="en-US" w:eastAsia="ru-RU"/>
        </w:rPr>
      </w:pPr>
      <w:r>
        <w:rPr>
          <w:sz w:val="24"/>
          <w:lang w:val="en-US" w:eastAsia="ru-RU"/>
        </w:rPr>
        <w:t>Ее наблюдение тоже было описано в официальной "Справке о наблюдении необычного явления в атмосфере" [42]</w:t>
      </w:r>
    </w:p>
    <w:p>
      <w:pPr>
        <w:pStyle w:val="Normal"/>
        <w:ind w:firstLine="660"/>
        <w:rPr>
          <w:sz w:val="24"/>
          <w:lang w:val="en-US" w:eastAsia="ru-RU"/>
        </w:rPr>
      </w:pPr>
      <w:r>
        <w:rPr>
          <w:sz w:val="24"/>
          <w:lang w:val="en-US" w:eastAsia="ru-RU"/>
        </w:rPr>
        <w:t>11 августа 1987 года высоко в небе на юго-западе дежурные техники агрометеостанции "Никитский сад" заметили неподвижный, ярко горящий объект в виде шара. Его тоже видели многие.</w:t>
      </w:r>
    </w:p>
    <w:p>
      <w:pPr>
        <w:pStyle w:val="Normal"/>
        <w:ind w:left="660" w:hanging="0"/>
        <w:rPr>
          <w:sz w:val="24"/>
          <w:lang w:val="en-US" w:eastAsia="ru-RU"/>
        </w:rPr>
      </w:pPr>
      <w:r>
        <w:rPr>
          <w:sz w:val="24"/>
          <w:lang w:val="en-US" w:eastAsia="ru-RU"/>
        </w:rPr>
        <w:t>26-27 февраля 1990 года сотрудники НГБС О. Безрученко и</w:t>
      </w:r>
    </w:p>
    <w:p>
      <w:pPr>
        <w:pStyle w:val="Normal"/>
        <w:rPr>
          <w:sz w:val="24"/>
          <w:lang w:val="en-US" w:eastAsia="ru-RU"/>
        </w:rPr>
      </w:pPr>
      <w:r>
        <w:rPr>
          <w:sz w:val="24"/>
          <w:lang w:val="en-US" w:eastAsia="ru-RU"/>
        </w:rPr>
        <w:t>В. Неруш в 7.25 утра наблюдали НЛО. По их словам, "...в восточной части неба появилась светящаяся точка. Быстро увеличиваясь в размерах, она постепенно начала приобретать форму светящегося диска с утолщением в середине, видимого как бы в профиль. Края вначале были расплывчатыми, затем стали очень четкими. Яркий свет объекта воспринимался глазами спокойно. Высота объекта над горизонтом была 25-30 градусов. В это время по сравнению с видимыми размерами луны объект был даже больше ее. Приближался довольно быстро, а затем стал медленно снижаться, двигаясь к югу и наклоняясь с вертикального положения почти до горизонтального, затем скрылся за деревьями. Цвет имел немного ярче луны, очертания его дисковидной формы менялись от расплывчатого до четкого. Наблюдение происходило при ясной сухой погоде, в безветрие, на фоне ясного голубого неба при хорошей видимости".</w:t>
      </w:r>
    </w:p>
    <w:p>
      <w:pPr>
        <w:pStyle w:val="Normal"/>
        <w:ind w:firstLine="660"/>
        <w:rPr>
          <w:sz w:val="24"/>
          <w:lang w:val="en-US" w:eastAsia="ru-RU"/>
        </w:rPr>
      </w:pPr>
      <w:r>
        <w:rPr>
          <w:sz w:val="24"/>
          <w:lang w:val="en-US" w:eastAsia="ru-RU"/>
        </w:rPr>
        <w:t>Среди "Справок о наблюдении необычных явлений в атмосфере" есть и сообщения об очень странных объектах - "летающих треугольниках". 3 марта 1990 года техник агрометеостанции "Никитский сад" Р. Е. Коберник в 19.05 в течение двух минут наблюдал неожиданно появившийся на небе неподвижный "черный прямоугольный треугольник" темно</w:t>
        <w:softHyphen/>
        <w:t>дымчатого оттенка, который затем беззвучно и бесследно исчез в юго-западном направлении.</w:t>
      </w:r>
    </w:p>
    <w:p>
      <w:pPr>
        <w:pStyle w:val="Normal"/>
        <w:ind w:firstLine="660"/>
        <w:rPr>
          <w:sz w:val="24"/>
          <w:lang w:val="en-US" w:eastAsia="ru-RU"/>
        </w:rPr>
      </w:pPr>
      <w:r>
        <w:rPr>
          <w:sz w:val="24"/>
          <w:lang w:val="en-US" w:eastAsia="ru-RU"/>
        </w:rPr>
        <w:t>Дежурный техник-метеоролог Т. А. Лушникова видела с метеоплощадки такой же объект через пять дней - 8 марта в 19.25. По ее словам, "...при безоблачном небе появился объект в форме треугольника темного цвета с размытыми краями. Вокруг него был виден белый дым, наблюдался 5-6 минут. Потом полетел вертикально вверх и исчез, но через несколько секунд появился слева в другом положении, точно в таком же белом ореоле, напоминающем дым, и исчез через несколько секунд. Наблюдался в небе при отличной видимости на юго-западе выше Ай-Петри. Сначала он висел неподвижно, затем повернул влево. Объект имел форму высокого равнобедренного черного треугольника, видимого размера 1,5-2 м., сначала стоящего вертикально, затем летящего на боку. Наблюдался при безоблачном ясном небе без ветра, летел беззвучно" [43]</w:t>
      </w:r>
    </w:p>
    <w:p>
      <w:pPr>
        <w:pStyle w:val="2"/>
        <w:rPr/>
      </w:pPr>
      <w:r>
        <w:rPr/>
        <w:t>27 марта 1990 года в 7.40 утра от арки въезда в НГБС Н. П. Бондарь видел узкий красный луч от неба до моря, по которому медленно, как на лифте, спускалась черная, крупная фигура "человека" с очень большой головой и поднятыми вверх руками. Эта фигура скрылась за деревьями, а луч, падавший с пасмурного неба, мгновенно исчез [44]</w:t>
      </w:r>
    </w:p>
    <w:p>
      <w:pPr>
        <w:pStyle w:val="Normal"/>
        <w:ind w:firstLine="660"/>
        <w:rPr>
          <w:sz w:val="24"/>
          <w:lang w:val="en-US" w:eastAsia="ru-RU"/>
        </w:rPr>
      </w:pPr>
      <w:r>
        <w:rPr>
          <w:sz w:val="24"/>
          <w:lang w:val="en-US" w:eastAsia="ru-RU"/>
        </w:rPr>
        <w:t>Свой экземпляр "Методических указаний" был и на каждом научно-исследовательском судне погоды (НИСП). Когда загадочный объект появился над судном "Виктор Бугаев", там уже знали, что делать. Однако экипаж не ограничился составлением отчета по всей форме для Госкомгидромета; они немедленно отправили радиограмму за подписью капитана Денисова и первого помощника капитана Мирошниченко в Одессу - порт приписки, в газету "Вечерняя Одесса", а также в "Правду" и "Известия":</w:t>
      </w:r>
    </w:p>
    <w:p>
      <w:pPr>
        <w:pStyle w:val="Normal"/>
        <w:ind w:firstLine="660"/>
        <w:rPr>
          <w:sz w:val="24"/>
          <w:lang w:val="en-US" w:eastAsia="ru-RU"/>
        </w:rPr>
      </w:pPr>
      <w:r>
        <w:rPr>
          <w:sz w:val="24"/>
          <w:lang w:val="en-US" w:eastAsia="ru-RU"/>
        </w:rPr>
        <w:t>"Научно-исследовательское судно погоды "Виктор Бугаев", находясь в Атлантическом океане, 35о 59' с. ш., 10о 18' з. д., следуя курсом 270, скорость 13 узлов, гидрометеорологические условия плавания благоприятные, 21 сентября сего (1980.- Авт.) года в 18.00 ГМТ старший инженер Малушин и начальник отряда Кистанов, находясь на палубе кормовой части судна, заметили летящий объект или аппарат, несколько необычный по форме. Носовая часть светилась большим огненным снопом, занимая почти половину длины корпуса. Огненный сноп оздавал впечатление света, направленного в кормовую часть судна. Аппарат напоминал форму конусообразной сигары и двигался с небольшой скоростью с юго-запада на северо-восток, пересекая диаметральную плокость судна в районе кормы. Пролетев некоторое расстояние, аппарат, слегка качнувшись, завис в неподвижном состоянии, изредка делая легкие качательные, вернее вращательные движения. Затем от этого аппарата отделился точно такой же аппарат, по величине не отличающийся от первого, носовая часть которого выбрасывала огненный сноп света, а затем, быстро набирая скорость, скрылся в северо</w:t>
        <w:softHyphen/>
        <w:t>западном направлении. Первый же аппарат, оставаясь еще в зависшем состоянии, убрав огненный сноп света и приняв цвет алюминия, стал двигаться в северо-восточном направлении, увеличивая скорость. Четкие границы корпуса, наблюдавшиеся около двух минут, стали слегка размазываться или расплываться по мере его удаления. Почти строго по середине проходила темная полоса, занимая у обоих аппаратов примерно 1/6 часть длины корпуса. Высота, на которой находились оба аппарата, составила приблизительно 3-4 км. Не было слышно какого-либо звука, отсуствовал инверсионный или какой-либо след. Видимость была хорошей. Летающий объект в этот период видели еще 20 членов экипажа" [45]</w:t>
      </w:r>
    </w:p>
    <w:p>
      <w:pPr>
        <w:pStyle w:val="Normal"/>
        <w:ind w:firstLine="660"/>
        <w:rPr>
          <w:sz w:val="24"/>
          <w:lang w:val="en-US" w:eastAsia="ru-RU"/>
        </w:rPr>
      </w:pPr>
      <w:r>
        <w:rPr>
          <w:sz w:val="24"/>
          <w:lang w:val="en-US" w:eastAsia="ru-RU"/>
        </w:rPr>
        <w:t>По словам капитана, что оба объекта были без выступов, хвостового оперения или плоскостей. Они выглядели, как цилиндрические вытянутые тела со слегка сходящимися концами. За ними не тянулись инверсионные следы; их скорость была гораздо больше, чем у сверхзвуковых самолетов. Приборы работали нормально, но сфотографировать НЛО так и не успели.</w:t>
      </w:r>
    </w:p>
    <w:p>
      <w:pPr>
        <w:pStyle w:val="Normal"/>
        <w:ind w:firstLine="660"/>
        <w:rPr>
          <w:sz w:val="24"/>
          <w:lang w:val="en-US" w:eastAsia="ru-RU"/>
        </w:rPr>
      </w:pPr>
      <w:r>
        <w:rPr>
          <w:sz w:val="24"/>
          <w:lang w:val="en-US" w:eastAsia="ru-RU"/>
        </w:rPr>
        <w:t>Уфолог Валентин Пулатов разыскал в Одессе аэролога судна "Виктор Бугаев" Евгения Кистанова.</w:t>
      </w:r>
    </w:p>
    <w:p>
      <w:pPr>
        <w:pStyle w:val="Normal"/>
        <w:ind w:firstLine="660"/>
        <w:rPr>
          <w:sz w:val="24"/>
          <w:lang w:val="en-US" w:eastAsia="ru-RU"/>
        </w:rPr>
      </w:pPr>
      <w:r>
        <w:rPr>
          <w:sz w:val="24"/>
          <w:lang w:val="en-US" w:eastAsia="ru-RU"/>
        </w:rPr>
        <w:t>"О происшествии была сделана запись в судовом журнале и составлен подробный отчет, содержащий также ответы на множество вопросов, - сказал он. - Вопросник имелся на судне вместе с циркуляром, предписывавшим наблюдать за НЛО и отчитываться по требуемой форме. Оригинал отчета отправлен через Одесское отделение ГОИНа в Главгидрометеослужбу СССР, копия хранится на судне.</w:t>
      </w:r>
    </w:p>
    <w:p>
      <w:pPr>
        <w:pStyle w:val="Normal"/>
        <w:ind w:firstLine="660"/>
        <w:rPr>
          <w:sz w:val="24"/>
          <w:lang w:val="en-US" w:eastAsia="ru-RU"/>
        </w:rPr>
      </w:pPr>
      <w:r>
        <w:rPr>
          <w:sz w:val="24"/>
          <w:lang w:val="en-US" w:eastAsia="ru-RU"/>
        </w:rPr>
        <w:t>Впоследствии по поводу отчета на судно обращался сотрудник АН СССР, фамилия которого кончалась на "...блатт", по поводу уточнения одного из ответов касательно четкости контура объекта" [46]</w:t>
      </w:r>
    </w:p>
    <w:p>
      <w:pPr>
        <w:pStyle w:val="Normal"/>
        <w:ind w:firstLine="660"/>
        <w:rPr>
          <w:sz w:val="24"/>
          <w:lang w:val="en-US" w:eastAsia="ru-RU"/>
        </w:rPr>
      </w:pPr>
      <w:r>
        <w:rPr>
          <w:sz w:val="24"/>
          <w:lang w:val="en-US" w:eastAsia="ru-RU"/>
        </w:rPr>
        <w:t>Загадочным "сотрудником Академии Наук" мог быть только заведующий теоретическим отделом Института океанологии АН СССР, профессор Григорий Баренблатт. Я не знаю, был ли подключен его институт к программе "Сетка-АН" или нет, но он по долгу службы имел доступ ко всем сообщениям с исследовательских судов. Более того, именно профессор Баренблатт и его начальник, директор Института океанологии Андрей Монин в 1980-1982 годах прославились скандальной "пылевоздушной" теорией происхождения "летающих тарелок", разрекламированной во многих газетах и журналах.</w:t>
      </w:r>
    </w:p>
    <w:p>
      <w:pPr>
        <w:pStyle w:val="Normal"/>
        <w:ind w:firstLine="660"/>
        <w:rPr>
          <w:sz w:val="24"/>
          <w:lang w:val="en-US" w:eastAsia="ru-RU"/>
        </w:rPr>
      </w:pPr>
      <w:r>
        <w:rPr>
          <w:sz w:val="24"/>
          <w:lang w:val="en-US" w:eastAsia="ru-RU"/>
        </w:rPr>
        <w:t>"Когда несколько лет назад мы с директором нашего института, проф. Андреем Мониным стали заниматься исследованием природы микроструктуры океана, ни о каких "тарелках" мы, естественно, не думали, - заявил он в интервью "Московским новостям". - Лишь после того, как у нас получилась теория образования в океане и атмосфере дискообразных областей, мы вспомнили об этом загадочном явлении. Оказалось, что эта теория вполне подходит для его объяснения..." [47]</w:t>
      </w:r>
    </w:p>
    <w:p>
      <w:pPr>
        <w:pStyle w:val="Normal"/>
        <w:ind w:firstLine="660"/>
        <w:rPr>
          <w:sz w:val="24"/>
          <w:lang w:val="en-US" w:eastAsia="ru-RU"/>
        </w:rPr>
      </w:pPr>
      <w:r>
        <w:rPr>
          <w:sz w:val="24"/>
          <w:lang w:val="en-US" w:eastAsia="ru-RU"/>
        </w:rPr>
        <w:t>Оказывается, на стыке двух слоев воды или воздуха разной плотности могут возникать "пятна перемешивания", значительно отличающиеся по своим характеристикам как от нижележащего, так и от верхнего слоя. Такие пятна всегда имеют форму сплюснутого диска.</w:t>
      </w:r>
    </w:p>
    <w:p>
      <w:pPr>
        <w:pStyle w:val="Normal"/>
        <w:ind w:firstLine="660"/>
        <w:rPr>
          <w:sz w:val="24"/>
          <w:lang w:val="en-US" w:eastAsia="ru-RU"/>
        </w:rPr>
      </w:pPr>
      <w:r>
        <w:rPr>
          <w:sz w:val="24"/>
          <w:lang w:val="en-US" w:eastAsia="ru-RU"/>
        </w:rPr>
        <w:t>"Сотрудница Вычислительного центра АН СССР Е. И. Тихомирова обнаружила поразительную особенность развития перемешанного пятна, - писал научный обозреватель "Известий" Борис Коновалов. - Какую бы начальную форму пятна в плане (вид сверху) мы ни взяли: квадрат, треугольник, крест - оно сначала становится кругом и лишь затем начинает расплываться, сохраняя свою свою круговую форму..." [48]</w:t>
      </w:r>
    </w:p>
    <w:p>
      <w:pPr>
        <w:pStyle w:val="Normal"/>
        <w:ind w:firstLine="660"/>
        <w:rPr>
          <w:sz w:val="24"/>
          <w:lang w:val="en-US" w:eastAsia="ru-RU"/>
        </w:rPr>
      </w:pPr>
      <w:r>
        <w:rPr>
          <w:sz w:val="24"/>
          <w:lang w:val="en-US" w:eastAsia="ru-RU"/>
        </w:rPr>
        <w:t>Этот диск - прозрачный, как и сама вода или воздух. Но, по мнению Баренблатта и Монина, диск становится видимым, напитавшись плавающей в атмосфере пылью. "Пятно перемешивания" в данном случае становится как бы ловушкой для пыли, аккумулируя ее внутри себя.</w:t>
      </w:r>
    </w:p>
    <w:p>
      <w:pPr>
        <w:pStyle w:val="Normal"/>
        <w:ind w:firstLine="660"/>
        <w:rPr>
          <w:sz w:val="24"/>
          <w:lang w:val="en-US" w:eastAsia="ru-RU"/>
        </w:rPr>
      </w:pPr>
      <w:r>
        <w:rPr>
          <w:sz w:val="24"/>
          <w:lang w:val="en-US" w:eastAsia="ru-RU"/>
        </w:rPr>
        <w:t>"Как только в таком диске соберется достаточно пыли, он становится видимым, - утверждал Григорий Баренблатт. - Масса частиц ничтожно мала. Поэтому "тарелки", чутко реагируя на малейшие дуновения ветра, то мчатся с головокружительной быстротой, то зависают в воздухе, слегка покачиваясь, то вдруг делают неожиданные маневры, словно собираясь произвести посадку..."</w:t>
      </w:r>
    </w:p>
    <w:p>
      <w:pPr>
        <w:pStyle w:val="Normal"/>
        <w:ind w:firstLine="660"/>
        <w:rPr>
          <w:sz w:val="24"/>
          <w:lang w:val="en-US" w:eastAsia="ru-RU"/>
        </w:rPr>
      </w:pPr>
      <w:r>
        <w:rPr>
          <w:sz w:val="24"/>
          <w:lang w:val="en-US" w:eastAsia="ru-RU"/>
        </w:rPr>
        <w:t>"Достаточно легкого дуновения, чтобы придать "тарелке" большое ускорение, - вторит ему Б. Коновалов. - Такая "тарелка", словно пылинка, является игрушкой атмосферных течений".</w:t>
      </w:r>
    </w:p>
    <w:p>
      <w:pPr>
        <w:pStyle w:val="Normal"/>
        <w:ind w:firstLine="660"/>
        <w:rPr>
          <w:sz w:val="24"/>
          <w:lang w:val="en-US" w:eastAsia="ru-RU"/>
        </w:rPr>
      </w:pPr>
      <w:r>
        <w:rPr>
          <w:sz w:val="24"/>
          <w:lang w:val="en-US" w:eastAsia="ru-RU"/>
        </w:rPr>
        <w:t>Баренблатт также утверждал, что его "пылевоздушная" тарелка сама не светится, а только отражает приходящий извне свет [49]</w:t>
      </w:r>
    </w:p>
    <w:p>
      <w:pPr>
        <w:pStyle w:val="Normal"/>
        <w:ind w:firstLine="660"/>
        <w:rPr>
          <w:sz w:val="24"/>
          <w:lang w:val="en-US" w:eastAsia="ru-RU"/>
        </w:rPr>
      </w:pPr>
      <w:r>
        <w:rPr>
          <w:sz w:val="24"/>
          <w:lang w:val="en-US" w:eastAsia="ru-RU"/>
        </w:rPr>
        <w:t>Конечно же, настоящие НЛО далеки от нарисованного ими образа. По словам уфолога Ф. Ю. Зигеля, "все это имеет столь же малое отношение к "летающим тарелкам", как и, скажем, переход Юлия Цезаря через Рубикон". Еще раз вспомним наблюдение с борта НИСП "Виктор Бугаев": вопреки теории, объект имел форму не расплывчатого диска, а сигары с четкими очертаниями корпуса и какой-то "черной полосой". Вместо того, чтобы отражать свет, он сам испускал снопы светящихся лучей (по словам Е. В. Кистанова, один из них был направлен вертикально вниз, другой наискосок). Далее: объект разделился надвое, и образовавшиеся части начали расходиться под тупым углом - одна на северо-восток, а другая на северо</w:t>
        <w:softHyphen/>
        <w:t>-запад! Мне трудно представить себе "атмосферное течение", дующее одновременно в две разные стороны. Более того, Кистанов рассказал, что сразу же после наблюдения был запущен шар-зонд, не выявивший "аномалий в нижних слоях атмосферы" или "сильных воздушных течений".</w:t>
      </w:r>
    </w:p>
    <w:p>
      <w:pPr>
        <w:pStyle w:val="Normal"/>
        <w:ind w:firstLine="660"/>
        <w:rPr>
          <w:sz w:val="24"/>
          <w:lang w:val="en-US" w:eastAsia="ru-RU"/>
        </w:rPr>
      </w:pPr>
      <w:r>
        <w:rPr>
          <w:sz w:val="24"/>
          <w:lang w:val="en-US" w:eastAsia="ru-RU"/>
        </w:rPr>
        <w:t>Профессор Баренблатт не мог не знать, что история экипажа "Виктора Бугаева" противоречит его теории. Но... продолжал настаивать, "что "летающие тарелки" встали в ряд атмосферных явлений, утратив мистику". Отсюда вывод: либо мы имеем дело с научной недобросовестностью (если, теория противоречит фактам, тем хуже для самих фактов...), либо с преднамеренной дезинформацией, запущенной в газеты и журналы. Такой дезинформацией у нас занималось только одно ведомство...</w:t>
      </w:r>
    </w:p>
    <w:p>
      <w:pPr>
        <w:pStyle w:val="Normal"/>
        <w:spacing w:before="266" w:after="266"/>
        <w:ind w:left="660" w:hanging="0"/>
        <w:rPr>
          <w:sz w:val="24"/>
          <w:lang w:val="en-US" w:eastAsia="ru-RU"/>
        </w:rPr>
      </w:pPr>
      <w:r>
        <w:rPr>
          <w:sz w:val="24"/>
          <w:lang w:val="en-US" w:eastAsia="ru-RU"/>
        </w:rPr>
        <w:t xml:space="preserve">11. Тайное досье КГБ </w:t>
      </w:r>
    </w:p>
    <w:p>
      <w:pPr>
        <w:pStyle w:val="Normal"/>
        <w:ind w:firstLine="660"/>
        <w:rPr>
          <w:sz w:val="24"/>
          <w:lang w:val="en-US" w:eastAsia="ru-RU"/>
        </w:rPr>
      </w:pPr>
      <w:r>
        <w:rPr>
          <w:sz w:val="24"/>
          <w:lang w:val="en-US" w:eastAsia="ru-RU"/>
        </w:rPr>
        <w:t>При развертывании "Сетки-МО/АН" участие КГБ в исследованиях НЛО не предусматривалось. Однако было бы просто смешно думать, что чекисты могли пройти мимо "Сетки": во всех воинских частях действовали не только офицеры, ответственные за сбор уфологической информации, но и особые отделы. Не будем забывать и о неистребимой советской привычке "стучать" обо всем загадочном, подозрительном или необычном наследникам Дзержинского. Информация о "тарелках" проходила по линии 2-го Главного управления КГБ (контрразведка), точнее, его 10-го отдела (контроль за оборонными объектами).</w:t>
      </w:r>
    </w:p>
    <w:p>
      <w:pPr>
        <w:pStyle w:val="Normal"/>
        <w:ind w:firstLine="660"/>
        <w:rPr>
          <w:sz w:val="24"/>
          <w:lang w:val="en-US" w:eastAsia="ru-RU"/>
        </w:rPr>
      </w:pPr>
      <w:r>
        <w:rPr>
          <w:sz w:val="24"/>
          <w:lang w:val="en-US" w:eastAsia="ru-RU"/>
        </w:rPr>
        <w:t>Для 10-го отдела КГБ эта информация была лишней головной болью, отвлекающей от важных дел. В 1991 году, после путча, когда КГБ проходил реорганизацию, чекисты с радостью избавились от многих "околотарелочных" документов. По словам заместителя председателя КГБ, генерала Николая Шама (бывшего сотрудника 10-го отдела), который рассекретил и передал общественности бумаги об НЛО, "...в КГБ мало кто верил, что НЛО - это материальная реальность" и что ему "...неизвестны случаи, когда бы из бюджета КГБ на подобные исследования выделялись средства".</w:t>
      </w:r>
    </w:p>
    <w:p>
      <w:pPr>
        <w:pStyle w:val="Normal"/>
        <w:ind w:firstLine="660"/>
        <w:rPr>
          <w:sz w:val="24"/>
          <w:lang w:val="en-US" w:eastAsia="ru-RU"/>
        </w:rPr>
      </w:pPr>
      <w:r>
        <w:rPr>
          <w:sz w:val="24"/>
          <w:lang w:val="en-US" w:eastAsia="ru-RU"/>
        </w:rPr>
        <w:t>Документы, рассекреченные им в октябре 1991 года по запросу космонавта Павла Поповича, уфологи стали называть "Синим пакетом". С ними я ознакомился благодаря любезности Бориса Шуринова. Как вы уже догадываетесь, в них содержится немало интересного и интригующего!</w:t>
      </w:r>
    </w:p>
    <w:p>
      <w:pPr>
        <w:pStyle w:val="Normal"/>
        <w:ind w:firstLine="660"/>
        <w:rPr>
          <w:sz w:val="24"/>
          <w:lang w:val="en-US" w:eastAsia="ru-RU"/>
        </w:rPr>
      </w:pPr>
      <w:r>
        <w:rPr>
          <w:sz w:val="24"/>
          <w:lang w:val="en-US" w:eastAsia="ru-RU"/>
        </w:rPr>
        <w:t>Самый первый документ озаглавлен крайне сухо и официально: "По факту появления НЯ {4} в районе аэропорта Петропавловск-1".</w:t>
      </w:r>
    </w:p>
    <w:p>
      <w:pPr>
        <w:pStyle w:val="Normal"/>
        <w:ind w:firstLine="660"/>
        <w:rPr>
          <w:sz w:val="24"/>
          <w:lang w:val="en-US" w:eastAsia="ru-RU"/>
        </w:rPr>
      </w:pPr>
      <w:r>
        <w:rPr>
          <w:sz w:val="24"/>
          <w:lang w:val="en-US" w:eastAsia="ru-RU"/>
        </w:rPr>
        <w:t>"20 октября 1982 года в аэропорту Петропавловск-1 из-за плохих метеоусловий Магадана произвел посадку самолет ИЛ-62, бортовой N 86457, - гласит рапорт местного чекиста. - Экипаж наблюдал появление на встречных и параллельных курсах светящегося объекта, двигавшегося с переменной скоростью и высотой, перемещение которого отмечалось яркими световыми вспышками".</w:t>
      </w:r>
    </w:p>
    <w:p>
      <w:pPr>
        <w:pStyle w:val="Normal"/>
        <w:ind w:firstLine="660"/>
        <w:rPr>
          <w:sz w:val="24"/>
          <w:lang w:val="en-US" w:eastAsia="ru-RU"/>
        </w:rPr>
      </w:pPr>
      <w:r>
        <w:rPr>
          <w:sz w:val="24"/>
          <w:lang w:val="en-US" w:eastAsia="ru-RU"/>
        </w:rPr>
        <w:t>После посадки самолета этот же объект наблюдали два диспетчера: гражданский и военный. Чекисты взяли объяснительные записки у четырех членов экипажа самолета, обоих диспетчеров, запросили метеослужбу и сделали выписки из магнитофонной записи переговоров экипажа самолета с командно-диспетчерским пунктом.</w:t>
      </w:r>
    </w:p>
    <w:p>
      <w:pPr>
        <w:pStyle w:val="Normal"/>
        <w:ind w:firstLine="660"/>
        <w:rPr>
          <w:sz w:val="24"/>
          <w:lang w:val="en-US" w:eastAsia="ru-RU"/>
        </w:rPr>
      </w:pPr>
      <w:r>
        <w:rPr>
          <w:sz w:val="24"/>
          <w:lang w:val="en-US" w:eastAsia="ru-RU"/>
        </w:rPr>
        <w:t>"Установлено, - гласит далее рапорт, - что 19 октября 1982 года, в 19.29 (далее везде время московское) самолет ИЛ-62 прошел контрольную точку Соболево на высоте 11400 метров и приступил к снижению, двигаясь по направлению аэропорта Петропавловск-1. В 19.32 на удалении от аэропорта 120-130 км КВС Васильевых М. П. заметил на высоте 7200 метров, слева внизу под углом 45о две яркие световые вспышки светло-синего цвета, которые принял за огни встречного самолета. Оценив ситуацию как опасное сближение, Васильев помигал неизвестному борту своими фарами и сообщил о нем диспетчеру КДП аэропорта Петропавловск-1.</w:t>
      </w:r>
    </w:p>
    <w:p>
      <w:pPr>
        <w:pStyle w:val="Normal"/>
        <w:ind w:firstLine="660"/>
        <w:rPr>
          <w:sz w:val="24"/>
          <w:lang w:val="en-US" w:eastAsia="ru-RU"/>
        </w:rPr>
      </w:pPr>
      <w:r>
        <w:rPr>
          <w:sz w:val="24"/>
          <w:lang w:val="en-US" w:eastAsia="ru-RU"/>
        </w:rPr>
        <w:t>Диспетчер КДП Кариков С. А., зная, что других бортов в зоне нет, и перепроверив это через службу ПВО, проинформировал об этом КВС Васильевых.</w:t>
      </w:r>
    </w:p>
    <w:p>
      <w:pPr>
        <w:pStyle w:val="Normal"/>
        <w:ind w:firstLine="660"/>
        <w:rPr>
          <w:sz w:val="24"/>
          <w:lang w:val="en-US" w:eastAsia="ru-RU"/>
        </w:rPr>
      </w:pPr>
      <w:r>
        <w:rPr>
          <w:sz w:val="24"/>
          <w:lang w:val="en-US" w:eastAsia="ru-RU"/>
        </w:rPr>
        <w:t>Однако экипаж подтвердил, что объект наблюдает. Причем штурман экипажа Бондарев А. И. и штурман-инструктор 206 летного отряда Скубко М. Д. весь период наблюдения за объектом пытались обнаружить его на радиолокаторе, но безуспешно.</w:t>
      </w:r>
    </w:p>
    <w:p>
      <w:pPr>
        <w:pStyle w:val="Normal"/>
        <w:ind w:firstLine="660"/>
        <w:rPr>
          <w:sz w:val="24"/>
          <w:lang w:val="en-US" w:eastAsia="ru-RU"/>
        </w:rPr>
      </w:pPr>
      <w:r>
        <w:rPr>
          <w:sz w:val="24"/>
          <w:lang w:val="en-US" w:eastAsia="ru-RU"/>
        </w:rPr>
        <w:t>Объект обозначал себя яркими вспышками длительностью 3- 5 сек. с паузами в 25-30 сек. и наблюдался экипажем в течение 12 минут. В 19.55 экипаж прекратил наблюдение за объектом, сосредоточив свое внимание на посадке самолета.</w:t>
      </w:r>
    </w:p>
    <w:p>
      <w:pPr>
        <w:pStyle w:val="Normal"/>
        <w:ind w:firstLine="660"/>
        <w:rPr>
          <w:sz w:val="24"/>
          <w:lang w:val="en-US" w:eastAsia="ru-RU"/>
        </w:rPr>
      </w:pPr>
      <w:r>
        <w:rPr>
          <w:sz w:val="24"/>
          <w:lang w:val="en-US" w:eastAsia="ru-RU"/>
        </w:rPr>
        <w:t>Весь период нахождения самолета в зоне видимости экипажа радио и световое оборудование работало нормально, без нарушений. Это относится как к оборудованию самолета, так и к оборудованию аэропорта...</w:t>
      </w:r>
    </w:p>
    <w:p>
      <w:pPr>
        <w:pStyle w:val="Normal"/>
        <w:ind w:firstLine="660"/>
        <w:rPr>
          <w:sz w:val="24"/>
          <w:lang w:val="en-US" w:eastAsia="ru-RU"/>
        </w:rPr>
      </w:pPr>
      <w:r>
        <w:rPr>
          <w:sz w:val="24"/>
          <w:lang w:val="en-US" w:eastAsia="ru-RU"/>
        </w:rPr>
        <w:t>Через восемь минут после посадки самолета Кариков увидел на севере, точно по направлению взлетно-посадочной полосы, вспышку света, напоминающую проблесковый огонь самолета. В течение 3 минут Кариков наблюдал шесть вспышек, цвет которых менялся от розовато-красного к розовому. Объект перемещался вначале на запад, а затем на северо-запад. Кариков обратил на вспышки внимание прапорщика Чаплыгина, который успел заметить только две вспышки...</w:t>
      </w:r>
    </w:p>
    <w:p>
      <w:pPr>
        <w:pStyle w:val="Normal"/>
        <w:ind w:firstLine="660"/>
        <w:rPr>
          <w:sz w:val="24"/>
          <w:lang w:val="en-US" w:eastAsia="ru-RU"/>
        </w:rPr>
      </w:pPr>
      <w:r>
        <w:rPr>
          <w:sz w:val="24"/>
          <w:lang w:val="en-US" w:eastAsia="ru-RU"/>
        </w:rPr>
        <w:t>Метеослужба аэропорта, по согласованию с областным бюро погоды, утверждает, что никаких необычных явлений по трассе Соболево-Елизово в атмосфере не наблюдалось"</w:t>
      </w:r>
    </w:p>
    <w:p>
      <w:pPr>
        <w:pStyle w:val="Normal"/>
        <w:ind w:firstLine="660"/>
        <w:rPr>
          <w:sz w:val="24"/>
          <w:lang w:val="en-US" w:eastAsia="ru-RU"/>
        </w:rPr>
      </w:pPr>
      <w:r>
        <w:rPr>
          <w:sz w:val="24"/>
          <w:lang w:val="en-US" w:eastAsia="ru-RU"/>
        </w:rPr>
        <w:t>К рапорту приложена официальная справка метеослужбы о том, что погода во время наблюдения была самой обычной, и выписка из "Журнала отзывов командиров воздушных судов о работе радиотехнических средств и служб аэропорта Петропавловск (Елизово)".</w:t>
      </w:r>
    </w:p>
    <w:p>
      <w:pPr>
        <w:pStyle w:val="Normal"/>
        <w:ind w:firstLine="660"/>
        <w:rPr>
          <w:sz w:val="24"/>
          <w:lang w:val="en-US" w:eastAsia="ru-RU"/>
        </w:rPr>
      </w:pPr>
      <w:r>
        <w:rPr>
          <w:sz w:val="24"/>
          <w:lang w:val="en-US" w:eastAsia="ru-RU"/>
        </w:rPr>
        <w:t>Командир экипажа Васильевых оставил там запись о наблюдении НЛО. Он пришел к выводу, что если бортовой локатор "тарелку" не увидел и она наблюдалась "только визуально", значит, объект "не металлический". Вывод далеко не бесспорный: американский самолет типа "Стелс" тоже невозможно увидеть на бортовом радаре...</w:t>
      </w:r>
    </w:p>
    <w:p>
      <w:pPr>
        <w:pStyle w:val="Normal"/>
        <w:ind w:firstLine="660"/>
        <w:rPr>
          <w:sz w:val="24"/>
          <w:lang w:val="en-US" w:eastAsia="ru-RU"/>
        </w:rPr>
      </w:pPr>
      <w:r>
        <w:rPr>
          <w:sz w:val="24"/>
          <w:lang w:val="en-US" w:eastAsia="ru-RU"/>
        </w:rPr>
        <w:t>Зато четыре года спустя - 25 ноября 1986 года - НЛО в тех краях был отчетливо зафиксирован на экранах радаров!</w:t>
      </w:r>
    </w:p>
    <w:p>
      <w:pPr>
        <w:pStyle w:val="Normal"/>
        <w:ind w:firstLine="660"/>
        <w:rPr>
          <w:sz w:val="24"/>
          <w:lang w:val="en-US" w:eastAsia="ru-RU"/>
        </w:rPr>
      </w:pPr>
      <w:r>
        <w:rPr>
          <w:sz w:val="24"/>
          <w:lang w:val="en-US" w:eastAsia="ru-RU"/>
        </w:rPr>
        <w:t>"В 12.50 московского времени диспетчерской службой и военным сектором управления полетов аэропорта Магадан на удалении 80 км с азимутом 85о была обнаружена неопознанная цель, скорость 600 км/ч., - сообщает очередной рапорт из "Синего пакета". - Навстречу в это время шел самолет АН-12 N 11421 на высоте 7200 м., который был предупрежден службой движения о встречной цели, и ему была дана команда на отворот от курса вправо. Этим же бортом по своему локатору наблюдалась неопознанная цель в 12.33 после пролета населенного пункта Чайбуха на удалении 150 км. по курсу следования, и вторично на траверзе пролета населенного пункта Тахтаямск, о чем экипаж сообщил на землю.</w:t>
      </w:r>
    </w:p>
    <w:p>
      <w:pPr>
        <w:pStyle w:val="Normal"/>
        <w:ind w:firstLine="660"/>
        <w:rPr>
          <w:sz w:val="24"/>
          <w:lang w:val="en-US" w:eastAsia="ru-RU"/>
        </w:rPr>
      </w:pPr>
      <w:r>
        <w:rPr>
          <w:sz w:val="24"/>
          <w:lang w:val="en-US" w:eastAsia="ru-RU"/>
        </w:rPr>
        <w:t>После расхождения самолета с целью, последняя также отвернула вправо с увеличением скорости до 900-1000 км/час и направлением в сторону акватории залива Шелехова.</w:t>
      </w:r>
    </w:p>
    <w:p>
      <w:pPr>
        <w:pStyle w:val="Normal"/>
        <w:ind w:firstLine="660"/>
        <w:rPr>
          <w:sz w:val="24"/>
          <w:lang w:val="en-US" w:eastAsia="ru-RU"/>
        </w:rPr>
      </w:pPr>
      <w:r>
        <w:rPr>
          <w:sz w:val="24"/>
          <w:lang w:val="en-US" w:eastAsia="ru-RU"/>
        </w:rPr>
        <w:t>В 12.58 скорость цели стала возрастать, и через несколько минут достигла 3000 км/час, с этой скоростью цель ушла в район полуострова Камчатка, и на удалении 150 км от береговой черты пропала из зоны видимости локатора. Маршрут движения цели с отметками по времени сфотографирован военным сектором управления движением а/п Магадан, информация передана на КП ПВО и ВВС г. Охотска и Хабаровска. Взята письменная информация от штурмана экипажа воздушного судна АН-12, наблюдавшего эту цель".</w:t>
      </w:r>
    </w:p>
    <w:p>
      <w:pPr>
        <w:pStyle w:val="Normal"/>
        <w:ind w:firstLine="660"/>
        <w:rPr>
          <w:sz w:val="24"/>
          <w:lang w:val="en-US" w:eastAsia="ru-RU"/>
        </w:rPr>
      </w:pPr>
      <w:r>
        <w:rPr>
          <w:sz w:val="24"/>
          <w:lang w:val="en-US" w:eastAsia="ru-RU"/>
        </w:rPr>
        <w:t>Штурман АН-12 Корнилов сообщил, что в тот день "...мною была обнаружена метка... При пролете траверзом отметка стала размытой, но просматривалась четко... Время наблюдения по Москве примерно 12 часов 33 мин. При уточнении своего местоположения для целей навигации, аналогичную метку обнаружил на траверзе Тахтаямска.</w:t>
      </w:r>
    </w:p>
    <w:p>
      <w:pPr>
        <w:pStyle w:val="Normal"/>
        <w:ind w:firstLine="660"/>
        <w:rPr>
          <w:sz w:val="24"/>
          <w:lang w:val="en-US" w:eastAsia="ru-RU"/>
        </w:rPr>
      </w:pPr>
      <w:r>
        <w:rPr>
          <w:sz w:val="24"/>
          <w:lang w:val="en-US" w:eastAsia="ru-RU"/>
        </w:rPr>
        <w:t>После пролета Тахтаямска в момент подготовки к снижению и заходу на посадку в аэропорту Магадан, от диспетчера службы УВД поступило предупреждение о том, что навстречу нам по трассе движется неопознанный объект. Затем поступила команда об отвороте нашему борту вправо для вероятного расхождения, что было выполнено. Командир, второй пилот и бортмеханик наблюдали за воздушным пространством в горизонте и в верхней полуплоскости. Я смотрел за вероятной целью по радиолокатору. В момент расхождения, на масштабе 55 км "выскочили" сигналы в центре... Количество их было в пределе десятка; они просматривались на удалении около 20 км. Дальнейший полет проходил без происшествий".</w:t>
      </w:r>
    </w:p>
    <w:p>
      <w:pPr>
        <w:pStyle w:val="Normal"/>
        <w:ind w:firstLine="660"/>
        <w:rPr>
          <w:sz w:val="24"/>
          <w:lang w:val="en-US" w:eastAsia="ru-RU"/>
        </w:rPr>
      </w:pPr>
      <w:r>
        <w:rPr>
          <w:sz w:val="24"/>
          <w:lang w:val="en-US" w:eastAsia="ru-RU"/>
        </w:rPr>
        <w:t>В сопроводительном письме к "Синему пакету" Н. А. Шам писал: "Комитет государственной безопасности не занимается систематическим сбором и анализом информации об аномальных явлениях". И это была правда: "сбор и анализ" был возложен на военных и ученых из "Сетки". Но в КГБ, кроме хорошо знакомого Шаму десятого отдела, были и другие структуры, которых наука интересовала меньше всего. Они входили в Пятое Главное управление, занимавшееся подавлением инакомыслия. Чекисты из этого управления следили за уфологами-любителями, которые осмеливались изучать НЛО без санкции "сверху".</w:t>
      </w:r>
    </w:p>
    <w:p>
      <w:pPr>
        <w:pStyle w:val="Normal"/>
        <w:ind w:firstLine="660"/>
        <w:rPr>
          <w:sz w:val="24"/>
          <w:lang w:val="en-US" w:eastAsia="ru-RU"/>
        </w:rPr>
      </w:pPr>
      <w:r>
        <w:rPr>
          <w:sz w:val="24"/>
          <w:lang w:val="en-US" w:eastAsia="ru-RU"/>
        </w:rPr>
        <w:t>Да, в то время изучение НЛО не в рамках "Сетки" считалось чуть ли не "антисоветчиной". КГБ зорко считал уфологов крайне подозрительными личностями: еще бы, они обменивались какими-то самиздатовскими рукописями, переводили статьи из - страшно подумать! - зарубежных журналов и занимались вещами, не вписывающимися в рамки марксистско-ленинской философии. А еще чекисты боялись, что уфологи могут случайно раскрыть какие-то военные тайны... {5}</w:t>
      </w:r>
    </w:p>
    <w:p>
      <w:pPr>
        <w:pStyle w:val="Normal"/>
        <w:ind w:firstLine="660"/>
        <w:rPr>
          <w:sz w:val="24"/>
          <w:lang w:val="en-US" w:eastAsia="ru-RU"/>
        </w:rPr>
      </w:pPr>
      <w:r>
        <w:rPr>
          <w:sz w:val="24"/>
          <w:lang w:val="en-US" w:eastAsia="ru-RU"/>
        </w:rPr>
        <w:t>Бывший советский уфолог, эстонец Юри Лина, из-за КГБ был вынужден бежать за рубеж. Помогла фиктивная женитьба на финской девушке, которая приехала его спасать. В интервью, перепечатанном немецким журналом "UFO Nachrichten", он рассказал, что чекисты "...каким-то образом догадались, что бывают молодые люди, которые собираются вместе не для того, чтобы пить водку, а обмениваются "странными" идеями. Они стали допрашивать моих друзей, так как считали меня лидером группы. Друзья предупредили меня об этом и о том, что их вызывали в КГБ.</w:t>
      </w:r>
    </w:p>
    <w:p>
      <w:pPr>
        <w:pStyle w:val="Normal"/>
        <w:ind w:firstLine="660"/>
        <w:rPr>
          <w:sz w:val="24"/>
          <w:lang w:val="en-US" w:eastAsia="ru-RU"/>
        </w:rPr>
      </w:pPr>
      <w:r>
        <w:rPr>
          <w:sz w:val="24"/>
          <w:lang w:val="en-US" w:eastAsia="ru-RU"/>
        </w:rPr>
        <w:t>С этого момента я стал предельно осторожен... Но второго апреля, проснувшись, я увидел множество людей, пытавшихся взломать двери моего дома. Я мгновенно осознал, что это были люди из КГБ. Поспешно сжег опасные письма и документы. Они пришли с целью обыска и стали спрашивать о моей увлеченности НЛО. "НЛО существуют только на Западе, у нас их нет" - сказали они. - "Вам прежде всего не следует больше упоминать об НЛО. Если Вы будете продолжать этим заниматься, мы сделаем невозможным Ваше дальнейшее пребывание в Эстонии..."</w:t>
      </w:r>
    </w:p>
    <w:p>
      <w:pPr>
        <w:pStyle w:val="Normal"/>
        <w:ind w:firstLine="660"/>
        <w:rPr>
          <w:sz w:val="24"/>
          <w:lang w:val="en-US" w:eastAsia="ru-RU"/>
        </w:rPr>
      </w:pPr>
      <w:r>
        <w:rPr>
          <w:sz w:val="24"/>
          <w:lang w:val="en-US" w:eastAsia="ru-RU"/>
        </w:rPr>
        <w:t>После их посещения я уже не мог ничего напечатать в Эстонии. Это был конец моей журналистской карьеры. Чтобы как-то выйти из этого состояния, я отправился в Центральную Азию. Когда я вернулся оттуда, меня ждала повестка в милицию. Там меня спросили о моих доходах, так как в то время я ничего не писал и не публиковал. Я сказал им, что занесен в "черные списки" КГБ. На это мне сказали: "Это ваша проблема, если Вы верите в такие вещи, как НЛО. Мы успокоим Ваши нервы..." Чтобы положить конец моим сумасбродным идеям, мне предложили, для полного счастья, поработать ночным сторожем..."</w:t>
      </w:r>
    </w:p>
    <w:p>
      <w:pPr>
        <w:pStyle w:val="Normal"/>
        <w:ind w:firstLine="528"/>
        <w:rPr>
          <w:sz w:val="24"/>
          <w:lang w:val="en-US" w:eastAsia="ru-RU"/>
        </w:rPr>
      </w:pPr>
      <w:r>
        <w:rPr>
          <w:sz w:val="24"/>
          <w:lang w:val="en-US" w:eastAsia="ru-RU"/>
        </w:rPr>
        <w:t>Даже бегство за рубеж не избавило Юри от настойчивого внимания "людей в штатском".</w:t>
      </w:r>
    </w:p>
    <w:p>
      <w:pPr>
        <w:pStyle w:val="Normal"/>
        <w:ind w:firstLine="528"/>
        <w:rPr>
          <w:sz w:val="24"/>
          <w:lang w:val="en-US" w:eastAsia="ru-RU"/>
        </w:rPr>
      </w:pPr>
      <w:r>
        <w:rPr>
          <w:sz w:val="24"/>
          <w:lang w:val="en-US" w:eastAsia="ru-RU"/>
        </w:rPr>
        <w:t>"Однажды вечером, - рассказал он, - после окончания моего доклада перед русскими диссидентами в Стокгольме, ко мне подошел сотрудник КГБ и заявил: "Если не прекратите вашу деятельность, будете убиты", - и нанес мне удар в челюсть. Я заметил еще одного сотрудника КГБ, но они не могли мне больше ничего сделать, так как вокруг было много свидетелей" [50]</w:t>
      </w:r>
    </w:p>
    <w:p>
      <w:pPr>
        <w:pStyle w:val="Normal"/>
        <w:ind w:firstLine="660"/>
        <w:rPr>
          <w:sz w:val="24"/>
          <w:lang w:val="en-US" w:eastAsia="ru-RU"/>
        </w:rPr>
      </w:pPr>
      <w:r>
        <w:rPr>
          <w:sz w:val="24"/>
          <w:lang w:val="en-US" w:eastAsia="ru-RU"/>
        </w:rPr>
        <w:t>А тем временем чекисты подшивали в свои папки вот такие документы:</w:t>
      </w:r>
    </w:p>
    <w:p>
      <w:pPr>
        <w:pStyle w:val="Normal"/>
        <w:ind w:firstLine="660"/>
        <w:rPr>
          <w:sz w:val="24"/>
          <w:lang w:val="en-US" w:eastAsia="ru-RU"/>
        </w:rPr>
      </w:pPr>
      <w:r>
        <w:rPr>
          <w:sz w:val="24"/>
          <w:lang w:val="en-US" w:eastAsia="ru-RU"/>
        </w:rPr>
        <w:t>"17 октября 1983 г. в 6 часов оперативный дежурный КП [зачеркнуто] майор Киселев наблюдает визуально неопознанный летающий объект, перемещающийся беспорядочно с изменением высоты и яркости свечения, периодически появляется луч, направленный вниз. Подтверждается визуально: - Курск, Елец и в бинокль. Угол над горизонтом 30-50о, азимут 30-45о от Курска. Звезд не видно, НЛО наблюдается в лучах восходящего солнца, Н=100-200 км. В 6.09 доложил на КП МО ПВО полковнику Галицыну. НЛО наблюдали в г. Курске - лейтенант Белан, в г. Ельце - ст. лейтенант Демин, в Воронеже - ст. лейтенант Мягков. НЛО наблюдался в течение часа (от 6 ч. до 7 ч.)"...</w:t>
      </w:r>
    </w:p>
    <w:p>
      <w:pPr>
        <w:pStyle w:val="Normal"/>
        <w:ind w:firstLine="660"/>
        <w:rPr>
          <w:sz w:val="24"/>
          <w:lang w:val="en-US" w:eastAsia="ru-RU"/>
        </w:rPr>
      </w:pPr>
      <w:r>
        <w:rPr>
          <w:sz w:val="24"/>
          <w:lang w:val="en-US" w:eastAsia="ru-RU"/>
        </w:rPr>
        <w:t>В середине 80-х годов началась "разоблачительная" антитарелочная кампания в печати, организованная не без помощи КГБ.</w:t>
      </w:r>
    </w:p>
    <w:p>
      <w:pPr>
        <w:pStyle w:val="Normal"/>
        <w:ind w:firstLine="660"/>
        <w:rPr>
          <w:sz w:val="24"/>
          <w:lang w:val="en-US" w:eastAsia="ru-RU"/>
        </w:rPr>
      </w:pPr>
      <w:r>
        <w:rPr>
          <w:sz w:val="24"/>
          <w:lang w:val="en-US" w:eastAsia="ru-RU"/>
        </w:rPr>
        <w:t>"Первое предложение написать нечто подобное поступило в мае 1984 года, - рассказал рижский журналист Роберт Островский, писавший по заданию чекистов "заказные" статьи.</w:t>
      </w:r>
    </w:p>
    <w:p>
      <w:pPr>
        <w:pStyle w:val="Normal"/>
        <w:rPr>
          <w:sz w:val="24"/>
          <w:lang w:val="en-US" w:eastAsia="ru-RU"/>
        </w:rPr>
      </w:pPr>
      <w:r>
        <w:rPr>
          <w:sz w:val="24"/>
          <w:lang w:val="en-US" w:eastAsia="ru-RU"/>
        </w:rPr>
        <w:t>- Я тогда работал в Латинформе. Произошло это следующим образом. Утром по "вертушке" мне на работу позвонил заведующий сектором печати при ЦК КПЛ Айгар Мисанс. "Вам поручено написать "соцзаказ". Тема - НЛО и их приверженцы. Задача: осудить, осмеять и развенчать". Я согласился. Более подробный инструктаж я получил уже в Большом доме у сотрудника КГБ Ивара Шнейдерса: "Напиши ТАК, обязательно упомяни ЭТО..."</w:t>
      </w:r>
    </w:p>
    <w:p>
      <w:pPr>
        <w:pStyle w:val="Normal"/>
        <w:ind w:firstLine="660"/>
        <w:rPr>
          <w:sz w:val="24"/>
          <w:lang w:val="en-US" w:eastAsia="ru-RU"/>
        </w:rPr>
      </w:pPr>
      <w:r>
        <w:rPr>
          <w:sz w:val="24"/>
          <w:lang w:val="en-US" w:eastAsia="ru-RU"/>
        </w:rPr>
        <w:t>Написал, отнес. Гэбэшникам понравилось. Тогда же мне было поставлено условие - писать непременно под псевдонимами. Так в республиканской прессе появилась моя первая "байка" "Поклонники НЛО" под псевдонимом А. Салениекс".</w:t>
      </w:r>
    </w:p>
    <w:p>
      <w:pPr>
        <w:pStyle w:val="Normal"/>
        <w:ind w:firstLine="660"/>
        <w:rPr>
          <w:sz w:val="24"/>
          <w:lang w:val="en-US" w:eastAsia="ru-RU"/>
        </w:rPr>
      </w:pPr>
      <w:r>
        <w:rPr>
          <w:sz w:val="24"/>
          <w:lang w:val="en-US" w:eastAsia="ru-RU"/>
        </w:rPr>
        <w:t>Эта статья появилась не где-нибудь, а в крупнейшей республиканской газете "Советская Латвия". Она была составлена, как классический донос, и кончалась словами: "...В. И. Ленин называл мистику "самой опасной мерзостью". Мерзостью она остается и сегодня, в какие бы экзотические и псевдонаучные одежды не рядилась" [51]</w:t>
      </w:r>
    </w:p>
    <w:p>
      <w:pPr>
        <w:pStyle w:val="Normal"/>
        <w:ind w:firstLine="660"/>
        <w:rPr>
          <w:sz w:val="24"/>
          <w:lang w:val="en-US" w:eastAsia="ru-RU"/>
        </w:rPr>
      </w:pPr>
      <w:r>
        <w:rPr>
          <w:sz w:val="24"/>
          <w:lang w:val="en-US" w:eastAsia="ru-RU"/>
        </w:rPr>
        <w:t>Появление таких статей значило только одно: грядут неприятности. Жителей больших городов, тем более если они успели "засветиться" на Западе, неприятностии почти не коснулись. Зато на уфологах из провинции власть отыгралась вовсю. Больше всех пострадала уфологическая группа из города Камышлов Свердловской области, возглавляемая Николаем Чуркиным.</w:t>
      </w:r>
    </w:p>
    <w:p>
      <w:pPr>
        <w:pStyle w:val="Normal"/>
        <w:ind w:firstLine="660"/>
        <w:rPr>
          <w:sz w:val="24"/>
          <w:lang w:val="en-US" w:eastAsia="ru-RU"/>
        </w:rPr>
      </w:pPr>
      <w:r>
        <w:rPr>
          <w:sz w:val="24"/>
          <w:lang w:val="en-US" w:eastAsia="ru-RU"/>
        </w:rPr>
        <w:t>"За то, что собирал сведения об НЛО и аномальных явлениях, обманным путем был заключен в психушку Владимир Крылосов - один из авторов сборника сообщений по Уралу. Его увезли в закрытый тогда город Свердловск-14, - поведал много лет спустя Николай Иванович. - Мы были под колпаком у властей. Мне устраивали множество мелких подлянок, собирали характеристики, вызывали и т. п. Всю мою почту вскрывали и поссорили с друзьями, влезши в переписку. Угрожали, что посадят, и сдержали-таки свое обещание...</w:t>
      </w:r>
    </w:p>
    <w:p>
      <w:pPr>
        <w:pStyle w:val="Normal"/>
        <w:ind w:firstLine="660"/>
        <w:rPr>
          <w:sz w:val="24"/>
          <w:lang w:val="en-US" w:eastAsia="ru-RU"/>
        </w:rPr>
      </w:pPr>
      <w:r>
        <w:rPr>
          <w:sz w:val="24"/>
          <w:lang w:val="en-US" w:eastAsia="ru-RU"/>
        </w:rPr>
        <w:t>Уже после того, как я тоже побывал в психушке, пришел от "них" деловой человек. Говорил строками из моих писем и предложил многое опубликовать книгой. Называл фамилии людей, которые предлагали это сделать. Я отказался. Просто эти люди не понимают, что делают.</w:t>
      </w:r>
    </w:p>
    <w:p>
      <w:pPr>
        <w:pStyle w:val="Normal"/>
        <w:ind w:left="660" w:hanging="0"/>
        <w:rPr>
          <w:sz w:val="24"/>
          <w:lang w:val="en-US" w:eastAsia="ru-RU"/>
        </w:rPr>
      </w:pPr>
      <w:r>
        <w:rPr>
          <w:sz w:val="24"/>
          <w:lang w:val="en-US" w:eastAsia="ru-RU"/>
        </w:rPr>
        <w:t>Сейчас такого "колпака" нет".</w:t>
      </w:r>
    </w:p>
    <w:p>
      <w:pPr>
        <w:pStyle w:val="Normal"/>
        <w:ind w:firstLine="660"/>
        <w:rPr>
          <w:sz w:val="24"/>
          <w:lang w:val="en-US" w:eastAsia="ru-RU"/>
        </w:rPr>
      </w:pPr>
      <w:r>
        <w:rPr>
          <w:sz w:val="24"/>
          <w:lang w:val="en-US" w:eastAsia="ru-RU"/>
        </w:rPr>
        <w:t>А НЛО продолжали летать, оставляя бумажный шлейф в чекистских досье. 3 февраля 1985 года с 23.30 до 23.45 "тарелку" видели часовые, охранявшие склад горюче-смазочных материалов в населенном пункте Гюзен (район Бург). Вот что гласит очередной рапорт "Синего пакета":</w:t>
      </w:r>
    </w:p>
    <w:p>
      <w:pPr>
        <w:pStyle w:val="Normal"/>
        <w:ind w:firstLine="660"/>
        <w:rPr>
          <w:sz w:val="24"/>
          <w:lang w:val="en-US" w:eastAsia="ru-RU"/>
        </w:rPr>
      </w:pPr>
      <w:r>
        <w:rPr>
          <w:sz w:val="24"/>
          <w:lang w:val="en-US" w:eastAsia="ru-RU"/>
        </w:rPr>
        <w:t>"...Часовые постов NN 1 и 2 рядовые Шепин А. В. и Жбанов А. В. заметили, что над территорией склада на высоте 25-30 метров в направлении с юго-востока на север параллельно земле движется светящаяся точка зеленоватого цвета. Перед появлением этой точки рядовой Жбанов А. В. слышал тихий щелчок, напоминающий звук закрываемого портсигара. В начальной стадии полета светящейся точки он также заметил, как от нее отделилась другая точка меньшего размера, которая постепенно погасла.</w:t>
      </w:r>
    </w:p>
    <w:p>
      <w:pPr>
        <w:pStyle w:val="Normal"/>
        <w:ind w:firstLine="660"/>
        <w:rPr>
          <w:sz w:val="24"/>
          <w:lang w:val="en-US" w:eastAsia="ru-RU"/>
        </w:rPr>
      </w:pPr>
      <w:r>
        <w:rPr>
          <w:sz w:val="24"/>
          <w:lang w:val="en-US" w:eastAsia="ru-RU"/>
        </w:rPr>
        <w:t>Примерно в 24 часа часовые постов NN 3 и 4 рядовые Байбишев Б. А. и Баймаганбетов К. Б. увидели светящийся шар голубоватого цвета, двигавшийся в направлении с юго-запада на север. Через некоторое время от него также отделилась точка меньшего размера, которая затем погасла.</w:t>
      </w:r>
    </w:p>
    <w:p>
      <w:pPr>
        <w:pStyle w:val="Normal"/>
        <w:ind w:firstLine="660"/>
        <w:rPr>
          <w:sz w:val="24"/>
          <w:lang w:val="en-US" w:eastAsia="ru-RU"/>
        </w:rPr>
      </w:pPr>
      <w:r>
        <w:rPr>
          <w:sz w:val="24"/>
          <w:lang w:val="en-US" w:eastAsia="ru-RU"/>
        </w:rPr>
        <w:t>4 февраля примерно в 6 часов 30 минут дежурный по части прапорщик Ярош И. В., находясь возле КПП, заметил в районе расположения пожарной команды на высоте 25-30 метров светящийся шар размером примерно 10-15 см в диаметре, который двигался с небольшой скоростью параллельно земле. Через некоторое время он стал уменьшаться в размере и от него появился узкий луч света, который периодически, на несколько секунд, наклонялся к земле под углом примерно 30 градусов, пока не скрылся за деревьями. Каких-либо звуков или шумов летательного аппарата слышно не было.</w:t>
      </w:r>
    </w:p>
    <w:p>
      <w:pPr>
        <w:pStyle w:val="Normal"/>
        <w:ind w:firstLine="660"/>
        <w:rPr>
          <w:sz w:val="24"/>
          <w:lang w:val="en-US" w:eastAsia="ru-RU"/>
        </w:rPr>
      </w:pPr>
      <w:r>
        <w:rPr>
          <w:sz w:val="24"/>
          <w:lang w:val="en-US" w:eastAsia="ru-RU"/>
        </w:rPr>
        <w:t>Факт пролета неизвестных летательных аппаратов над складом горючего отмечался и ранее (в декабре 1983 года)..."</w:t>
      </w:r>
    </w:p>
    <w:p>
      <w:pPr>
        <w:pStyle w:val="Normal"/>
        <w:ind w:firstLine="660"/>
        <w:rPr>
          <w:sz w:val="24"/>
          <w:lang w:val="en-US" w:eastAsia="ru-RU"/>
        </w:rPr>
      </w:pPr>
      <w:r>
        <w:rPr>
          <w:sz w:val="24"/>
          <w:lang w:val="en-US" w:eastAsia="ru-RU"/>
        </w:rPr>
        <w:t>Вскоре близ Владивостока произошла очередная встреча с НЛО. Она замечательна тем, что подтвердила способности "тарелок" оказывать воздействие на технику, вызывая "...прекращение радиосвязи, мощные колебания стрелок компасов и других электромагнитных приборов, остановку двигателей внутреннего сгорания, нарушение работы электрических силовых сетей, нарушение хода электронных и механических часов и другие виды отказов или неустойчивого функционирования технических систем" (из "Методических указаний").</w:t>
      </w:r>
    </w:p>
    <w:p>
      <w:pPr>
        <w:pStyle w:val="Normal"/>
        <w:ind w:firstLine="660"/>
        <w:rPr>
          <w:sz w:val="24"/>
          <w:lang w:val="en-US" w:eastAsia="ru-RU"/>
        </w:rPr>
      </w:pPr>
      <w:r>
        <w:rPr>
          <w:sz w:val="24"/>
          <w:lang w:val="en-US" w:eastAsia="ru-RU"/>
        </w:rPr>
        <w:t>"Находясь на охоте 3 ноября 1985 года вместе со своим тестем Хрипуновым Александром Михайловичем в устье реки Раздольная, - писал капитан 3 ранга В. Александров, - я стал очевидцем следующего:</w:t>
      </w:r>
    </w:p>
    <w:p>
      <w:pPr>
        <w:pStyle w:val="Normal"/>
        <w:ind w:firstLine="660"/>
        <w:rPr>
          <w:sz w:val="24"/>
          <w:lang w:val="en-US" w:eastAsia="ru-RU"/>
        </w:rPr>
      </w:pPr>
      <w:r>
        <w:rPr>
          <w:sz w:val="24"/>
          <w:lang w:val="en-US" w:eastAsia="ru-RU"/>
        </w:rPr>
        <w:t>В 20.30 я после окончания охоты подошел к своей моторной лодке. Примерно минут через 10 я завел мотор и стал его прогревать. После того, как мотор был заведен, мной был обнаружен НЛО, который двигался с севера на юг с большой скоростью. НЛО имел размеры несколько больше Венеры, от него к земле был направлен луч прожектора. Погода была ясная, звездная, и все вышеописанное четко высвечивалось на небосклоне. Я показал это своему тестю, и мы вместе стали наблюдать за НЛО. Луч света до самой земли не доходил, рассеивался.</w:t>
      </w:r>
    </w:p>
    <w:p>
      <w:pPr>
        <w:pStyle w:val="Normal"/>
        <w:ind w:firstLine="660"/>
        <w:rPr>
          <w:sz w:val="24"/>
          <w:lang w:val="en-US" w:eastAsia="ru-RU"/>
        </w:rPr>
      </w:pPr>
      <w:r>
        <w:rPr>
          <w:sz w:val="24"/>
          <w:lang w:val="en-US" w:eastAsia="ru-RU"/>
        </w:rPr>
        <w:t>При подлете НЛО к нам ближе у меня неожиданно заглох мотор. Я подумал, что от тряски понемногу на уменьшение газа сдвинулась ручка реверса, и от этого мотор заглох. Он проработал примерно 2 минуты. Я еще раз дернул за шнур пуска, предварительно подкачав бензин и увеличив газ. Мотор сразу же завелся, но при его работе я наблюдал свечение, которое исходило из основания высоковольтных катушек. Проработав 5-7 секунд, мотор сразу же заглох вновь, не снижая обороты, мгновенно. НЛО в это время находился над нами... Когда НЛО пролетел еще немного на юг к Владивостоку, мы увидели, что над ним летит спутник. Пролетев еще некоторое время, его прожектор был выключен, и НЛО не стал больше виден, а спутник продолжил свое движение и был четко виден, хотя по размерам был значительно меньше, чем НЛО..."</w:t>
      </w:r>
    </w:p>
    <w:p>
      <w:pPr>
        <w:pStyle w:val="Normal"/>
        <w:ind w:firstLine="660"/>
        <w:rPr>
          <w:sz w:val="24"/>
          <w:lang w:val="en-US" w:eastAsia="ru-RU"/>
        </w:rPr>
      </w:pPr>
      <w:r>
        <w:rPr>
          <w:sz w:val="24"/>
          <w:lang w:val="en-US" w:eastAsia="ru-RU"/>
        </w:rPr>
        <w:t>Дальше с бесчисленными подробностями описываются безрезультатные попытки вернуть двигатель к жизни. Вот только один отрывок:</w:t>
      </w:r>
    </w:p>
    <w:p>
      <w:pPr>
        <w:pStyle w:val="Normal"/>
        <w:ind w:firstLine="660"/>
        <w:rPr>
          <w:sz w:val="24"/>
          <w:lang w:val="en-US" w:eastAsia="ru-RU"/>
        </w:rPr>
      </w:pPr>
      <w:r>
        <w:rPr>
          <w:sz w:val="24"/>
          <w:lang w:val="en-US" w:eastAsia="ru-RU"/>
        </w:rPr>
        <w:t>"...Мною были зачищены все контакты электрических цепей, заменена часть проводки и высоковольтные провода, но искры на свечах и даже без них так и не было. Зачищены контакты у прерывателей магдино и отрегулирован зазор между контактами, но искры не было. Тогда я заменил магдино на запасное... После замены магдино я отрегулировал зазоры, собрал двигатель, но искры на свечах и без свечей опять не было..."</w:t>
      </w:r>
    </w:p>
    <w:p>
      <w:pPr>
        <w:pStyle w:val="Normal"/>
        <w:ind w:firstLine="660"/>
        <w:rPr>
          <w:sz w:val="24"/>
          <w:lang w:val="en-US" w:eastAsia="ru-RU"/>
        </w:rPr>
      </w:pPr>
      <w:r>
        <w:rPr>
          <w:sz w:val="24"/>
          <w:lang w:val="en-US" w:eastAsia="ru-RU"/>
        </w:rPr>
        <w:t>Александров и Хрипунов решили идти на веслах, чтобы встретить кого-нибудь и попросить взять на буксир, либо одолжить запчасти, избежавшие воздействия НЛО. Рыбаки поделились с ними запасной бобиной. После долгой возни двигатель все-таки удалось запустить.</w:t>
      </w:r>
    </w:p>
    <w:p>
      <w:pPr>
        <w:pStyle w:val="Normal"/>
        <w:ind w:firstLine="660"/>
        <w:rPr>
          <w:sz w:val="24"/>
          <w:lang w:val="en-US" w:eastAsia="ru-RU"/>
        </w:rPr>
      </w:pPr>
      <w:r>
        <w:rPr>
          <w:sz w:val="24"/>
          <w:lang w:val="en-US" w:eastAsia="ru-RU"/>
        </w:rPr>
        <w:t>Через 45 минут они добрались до Владивостока, благодаря чему архив КГБ пополнился очередным "тарелочным" рапортом.</w:t>
      </w:r>
    </w:p>
    <w:p>
      <w:pPr>
        <w:pStyle w:val="Normal"/>
        <w:spacing w:before="266" w:after="266"/>
        <w:ind w:left="660" w:hanging="0"/>
        <w:rPr>
          <w:sz w:val="24"/>
          <w:lang w:val="en-US" w:eastAsia="ru-RU"/>
        </w:rPr>
      </w:pPr>
      <w:r>
        <w:rPr>
          <w:sz w:val="24"/>
          <w:lang w:val="en-US" w:eastAsia="ru-RU"/>
        </w:rPr>
        <w:t xml:space="preserve">12. Взрыв ракеты над Кавказом? </w:t>
      </w:r>
    </w:p>
    <w:p>
      <w:pPr>
        <w:pStyle w:val="Normal"/>
        <w:ind w:firstLine="660"/>
        <w:rPr>
          <w:sz w:val="24"/>
          <w:lang w:val="en-US" w:eastAsia="ru-RU"/>
        </w:rPr>
      </w:pPr>
      <w:r>
        <w:rPr>
          <w:sz w:val="24"/>
          <w:lang w:val="en-US" w:eastAsia="ru-RU"/>
        </w:rPr>
        <w:t>Единственный документ "Синего пакета", в котором можно заподозрить намек на секретные испытания ракет или каких-то самолетов - это доклад "Сообщение о наблюдении аномального явления в районе г. Минеральные Воды 15 декабря 1987 г."</w:t>
      </w:r>
    </w:p>
    <w:p>
      <w:pPr>
        <w:pStyle w:val="Normal"/>
        <w:ind w:firstLine="660"/>
        <w:rPr>
          <w:sz w:val="24"/>
          <w:lang w:val="en-US" w:eastAsia="ru-RU"/>
        </w:rPr>
      </w:pPr>
      <w:r>
        <w:rPr>
          <w:sz w:val="24"/>
          <w:lang w:val="en-US" w:eastAsia="ru-RU"/>
        </w:rPr>
        <w:t>"15 декабря в 23 часа 10-15 минут на связи находился борт 65798, выполнявший рейс 6808 Волгоград-Тбилиси (на траверзе Нальчика), который сообщил, что встречным ему курсом движется летящий объект, напоминавший самолет с выпущенными и включенными фарами, - гласит он. - Осмотром воздушного пространства с помощью радиолокационных установок во всех режимах работы летательных аппаратов обнаружено не было. Спустя примерно три минуты по докладу с борта 65798 НЛО исчез. Движение НЛО наблюдал и другой борт 65139, выполнявший рейс 6352, примерно в 23.20. Со слов экипажа, за НЛО "тянулся" длинный огненный шлейф, разбрасывая искры. По сообщению обеих экипажей, НЛО прекратил свое существование после вспышки, напоминающей взрыв.</w:t>
      </w:r>
    </w:p>
    <w:p>
      <w:pPr>
        <w:pStyle w:val="Normal"/>
        <w:ind w:firstLine="660"/>
        <w:rPr>
          <w:sz w:val="24"/>
          <w:lang w:val="en-US" w:eastAsia="ru-RU"/>
        </w:rPr>
      </w:pPr>
      <w:r>
        <w:rPr>
          <w:sz w:val="24"/>
          <w:lang w:val="en-US" w:eastAsia="ru-RU"/>
        </w:rPr>
        <w:t>В 23 часа 30 минут из Новопавловки позвонили сменному начальнику аэропорта Кретову и сообщили, что над населенным пунктом летает и горит самолет, за которым тянется огненный хвост. После вспышки, напоминающей взрыв (хотя шумовым эффектом он не сопровождался) самолет исчез. Каких-либо обломков или последствий взорвавшегося самолета звонивший, представившийся составителем поездов на станции Апполонской, не обнаружил.</w:t>
      </w:r>
    </w:p>
    <w:p>
      <w:pPr>
        <w:pStyle w:val="Normal"/>
        <w:ind w:firstLine="660"/>
        <w:rPr>
          <w:sz w:val="24"/>
          <w:lang w:val="en-US" w:eastAsia="ru-RU"/>
        </w:rPr>
      </w:pPr>
      <w:r>
        <w:rPr>
          <w:sz w:val="24"/>
          <w:lang w:val="en-US" w:eastAsia="ru-RU"/>
        </w:rPr>
        <w:t>Как известно, доверенному на 15 декабря по линии военного сектора давалось ограничение полетов с 23 часов по линии Гурьев-Астрахань".</w:t>
      </w:r>
    </w:p>
    <w:p>
      <w:pPr>
        <w:pStyle w:val="Normal"/>
        <w:ind w:firstLine="660"/>
        <w:rPr>
          <w:sz w:val="24"/>
          <w:lang w:val="en-US" w:eastAsia="ru-RU"/>
        </w:rPr>
      </w:pPr>
      <w:r>
        <w:rPr>
          <w:sz w:val="24"/>
          <w:lang w:val="en-US" w:eastAsia="ru-RU"/>
        </w:rPr>
        <w:t>Что это за "ограничение полетов" и с чем оно было связано? Может быть, над Северным Кавказом проходили какие</w:t>
        <w:softHyphen/>
        <w:t>то испытания, потерпевшие неудачу? Не знаю, но, скорее всего, в подборку сообщений про НЛО рапорт попал не зря...</w:t>
      </w:r>
    </w:p>
    <w:p>
      <w:pPr>
        <w:pStyle w:val="Normal"/>
        <w:ind w:firstLine="660"/>
        <w:rPr>
          <w:sz w:val="24"/>
          <w:lang w:val="en-US" w:eastAsia="ru-RU"/>
        </w:rPr>
      </w:pPr>
      <w:r>
        <w:rPr>
          <w:sz w:val="24"/>
          <w:lang w:val="en-US" w:eastAsia="ru-RU"/>
        </w:rPr>
        <w:t>"15 декабря 1987 года, примерно в 23 часа 20 минут я провожал домой сестру жены - Комарову Ирину Владимировну, задержавшуюся у нас в гостях в связи с просмотром фильма "Ошибка резидента", - писал сотрудник КГБ (его имя было вычеркнуто). - Проходя в г. Ставрополе... по улице Фроленко, мое внимание привлек движущийся по небу светящийся предмет, по очертаниям и расположению огней напоминающий самолет Ту- 154, заходящий на посадку. Четко видны были "посадочные фары" в виде трех светящихся кругов, угадывалась подсвечиваемая "кабина самолета", неясно, в силу недостаточной подсветки уличных фонарей, просматривался длинный сигарообразный корпус сероватого цыета. Предмет находился на высоте около 50 м, примерно в 350 м от точки обнаружения объекта, плавно двигаясь параллельно ул. Доваторцев в сторону центра города.</w:t>
      </w:r>
    </w:p>
    <w:p>
      <w:pPr>
        <w:pStyle w:val="Normal"/>
        <w:ind w:firstLine="660"/>
        <w:rPr>
          <w:sz w:val="24"/>
          <w:lang w:val="en-US" w:eastAsia="ru-RU"/>
        </w:rPr>
      </w:pPr>
      <w:r>
        <w:rPr>
          <w:sz w:val="24"/>
          <w:lang w:val="en-US" w:eastAsia="ru-RU"/>
        </w:rPr>
        <w:t>Моя спутница также увидела летящий предмет, высказав удивление столь поздним появлением "самолета", так как аэропорт в это время уже закрыт. Пройдя несколько метров, мы вновь видели летящий предмет, но теперь контуры его почти не просматривались, так как точка наблюдения была почти перпендикулярна самому объекту. Заинтересовало то, что объект двигался бесшумно, что не характерно для летящего самолета. Кроме трех огней впереди, в метрах 10-15 от них обозначился еще один "фонарь". При этом свет от всех четырех фонарей был направлен не вперед, как от "фар", а обозначал как бы инерционное движение фар, постепенно переходя в правильный, остроконечный конус.</w:t>
      </w:r>
    </w:p>
    <w:p>
      <w:pPr>
        <w:pStyle w:val="Normal"/>
        <w:ind w:firstLine="660"/>
        <w:rPr>
          <w:sz w:val="24"/>
          <w:lang w:val="en-US" w:eastAsia="ru-RU"/>
        </w:rPr>
      </w:pPr>
      <w:r>
        <w:rPr>
          <w:sz w:val="24"/>
          <w:lang w:val="en-US" w:eastAsia="ru-RU"/>
        </w:rPr>
        <w:t>Движение предмета, пока он не исчез из зоны видимости из-за помех, наблюдали в первом случае 20-25 секунд, во втором случае около 30 сек."</w:t>
      </w:r>
    </w:p>
    <w:p>
      <w:pPr>
        <w:pStyle w:val="Normal"/>
        <w:ind w:firstLine="660"/>
        <w:rPr>
          <w:sz w:val="24"/>
          <w:lang w:val="en-US" w:eastAsia="ru-RU"/>
        </w:rPr>
      </w:pPr>
      <w:r>
        <w:rPr>
          <w:sz w:val="24"/>
          <w:lang w:val="en-US" w:eastAsia="ru-RU"/>
        </w:rPr>
        <w:t>Дежурный по станции Чесноков сообщил, что "...неизвестное явление двигалось в сторону Калмыкских степей и за горизонтом растворилось".</w:t>
      </w:r>
    </w:p>
    <w:p>
      <w:pPr>
        <w:pStyle w:val="Normal"/>
        <w:ind w:firstLine="660"/>
        <w:rPr>
          <w:sz w:val="24"/>
          <w:lang w:val="en-US" w:eastAsia="ru-RU"/>
        </w:rPr>
      </w:pPr>
      <w:r>
        <w:rPr>
          <w:sz w:val="24"/>
          <w:lang w:val="en-US" w:eastAsia="ru-RU"/>
        </w:rPr>
        <w:t>Его коллега со станции "Скачки" Сергей Карапетян поведал, что "...в 23.12 машинист тепловоза Стогний В. И. закричал: смотрите на небо. Я сразу посмотрел и увидел высоко в небе где-то со стороны горы "Машук" что-то падало. Первое ощущение было, что это большой самолет терпит аварию, но потом оно прошло, так как предмет был больших размеров, чем любой самолет, и напоминал скорей ракету. Ясно были видны боковые полосы, полоса посередине, светящиеся, и сзади огонь, как у взлетающей ракеты. Опускался он очень медленно, и сел где-то недалеко от горы "Бештау", но точно сел или нет, я не утверждаю, так как у нас сооружения загораживают видимость. И больше ничего не поднималось".</w:t>
      </w:r>
    </w:p>
    <w:p>
      <w:pPr>
        <w:pStyle w:val="Normal"/>
        <w:ind w:firstLine="660"/>
        <w:rPr>
          <w:sz w:val="24"/>
          <w:lang w:val="en-US" w:eastAsia="ru-RU"/>
        </w:rPr>
      </w:pPr>
      <w:r>
        <w:rPr>
          <w:sz w:val="24"/>
          <w:lang w:val="en-US" w:eastAsia="ru-RU"/>
        </w:rPr>
        <w:t>Милиционеры из Невинномысска, видевшие НЛО, сдали рапорты начальнику Невинномысского отдела внутренних дел подполковнику В. В. Майфету. Майор, подпись которого мне так и не удалось разобрать, написал следующие строки:</w:t>
      </w:r>
    </w:p>
    <w:p>
      <w:pPr>
        <w:pStyle w:val="Normal"/>
        <w:ind w:firstLine="660"/>
        <w:rPr>
          <w:sz w:val="24"/>
          <w:lang w:val="en-US" w:eastAsia="ru-RU"/>
        </w:rPr>
      </w:pPr>
      <w:r>
        <w:rPr>
          <w:sz w:val="24"/>
          <w:lang w:val="en-US" w:eastAsia="ru-RU"/>
        </w:rPr>
        <w:t>"15 декабря 1987 года примерно в 23 часа поступило сообщение от дежурного по КЧАО, что в районе Эрсакона люди видели неопознанный горящий летательный аппарат, который якобы полетел в сторону Невинномысска. Примерно в 23.30 от нарядов, задействованных по охране общественного порядка в городе, стали поступать сообщения, что они видели над городом неопознанный летательный аппарат, который улетел в сторону ГЭС-4. Летел он бесшумно. Об этом было доложено оперативному дежурному по УВД СК тов. Монашенко и руководству отдела".</w:t>
      </w:r>
    </w:p>
    <w:p>
      <w:pPr>
        <w:pStyle w:val="Normal"/>
        <w:ind w:firstLine="660"/>
        <w:rPr>
          <w:sz w:val="24"/>
          <w:lang w:val="en-US" w:eastAsia="ru-RU"/>
        </w:rPr>
      </w:pPr>
      <w:r>
        <w:rPr>
          <w:sz w:val="24"/>
          <w:lang w:val="en-US" w:eastAsia="ru-RU"/>
        </w:rPr>
        <w:t>Старшина Варютин писал, что, "...патрулируя по городу совместно с сержантом Радченко и старшиной Романом, увидели, что со стороны г. Черкесска в сторону г. Минеральные Воды движется без звука предмет, похожий на горящий самолет. Двигался он с небольшой скоростью, впереди у него горел ослепительный прожектор, освещая все вокруг. Это все мы наблюдали около 2-3 минут".</w:t>
      </w:r>
    </w:p>
    <w:p>
      <w:pPr>
        <w:pStyle w:val="Normal"/>
        <w:ind w:firstLine="660"/>
        <w:rPr>
          <w:sz w:val="24"/>
          <w:lang w:val="en-US" w:eastAsia="ru-RU"/>
        </w:rPr>
      </w:pPr>
      <w:r>
        <w:rPr>
          <w:sz w:val="24"/>
          <w:lang w:val="en-US" w:eastAsia="ru-RU"/>
        </w:rPr>
        <w:t>Наверное, не стоит повторять однотипные рапорты, да еще написанные не слишком грамотно. Важно другое: все очевидцы были уверены, что это не самолет и не ракета, а что-то необычное.</w:t>
      </w:r>
    </w:p>
    <w:p>
      <w:pPr>
        <w:pStyle w:val="Normal"/>
        <w:spacing w:before="266" w:after="266"/>
        <w:ind w:left="660" w:hanging="0"/>
        <w:rPr>
          <w:sz w:val="24"/>
          <w:lang w:val="en-US" w:eastAsia="ru-RU"/>
        </w:rPr>
      </w:pPr>
      <w:r>
        <w:rPr>
          <w:sz w:val="24"/>
          <w:lang w:val="en-US" w:eastAsia="ru-RU"/>
        </w:rPr>
        <w:t xml:space="preserve">13. "Тарелки" над полигонами </w:t>
      </w:r>
    </w:p>
    <w:p>
      <w:pPr>
        <w:pStyle w:val="Normal"/>
        <w:ind w:firstLine="660"/>
        <w:rPr>
          <w:sz w:val="24"/>
          <w:lang w:val="en-US" w:eastAsia="ru-RU"/>
        </w:rPr>
      </w:pPr>
      <w:r>
        <w:rPr>
          <w:sz w:val="24"/>
          <w:lang w:val="en-US" w:eastAsia="ru-RU"/>
        </w:rPr>
        <w:t>"Докладываю, что 23 мая 1985 года, во время проведения плановых полетов в 277 бомбардировочном авиационном полку (аэродром "Хурба" Комсомольского района Хабаровского края), в 22 часа 35 минут местного времени в районе аэродрома наблюдался неопознанный летающий объект эллипсовидной формы бледно-оранжевого цвета, который двигался со скоростью 500- 600 км/час на высоте 200-300 м в направлении с запада на восток".</w:t>
      </w:r>
    </w:p>
    <w:p>
      <w:pPr>
        <w:pStyle w:val="Normal"/>
        <w:ind w:left="660" w:hanging="0"/>
        <w:rPr>
          <w:sz w:val="24"/>
          <w:lang w:val="en-US" w:eastAsia="ru-RU"/>
        </w:rPr>
      </w:pPr>
      <w:r>
        <w:rPr>
          <w:sz w:val="24"/>
          <w:lang w:val="en-US" w:eastAsia="ru-RU"/>
        </w:rPr>
        <w:t>Так начинается очередной рапорт "Синего пакета".</w:t>
      </w:r>
    </w:p>
    <w:p>
      <w:pPr>
        <w:pStyle w:val="Normal"/>
        <w:ind w:firstLine="660"/>
        <w:rPr>
          <w:sz w:val="24"/>
          <w:lang w:val="en-US" w:eastAsia="ru-RU"/>
        </w:rPr>
      </w:pPr>
      <w:r>
        <w:rPr>
          <w:sz w:val="24"/>
          <w:lang w:val="en-US" w:eastAsia="ru-RU"/>
        </w:rPr>
        <w:t>"Вокруг эллипса визуально фиксировалось свечение в виде ореола, - писал чекист, имя которого из рапорта изъято. - Шумовыми эффектами движение объекта не сопровождалось. Фактов воздействия на людей, технику и окружающую среду не установлено. По словам очевидцев, наблюдавших объект в течение 13 минут, его движение прерывалось периодическим зависанием и некоторым снижением над поверхностью земли.</w:t>
      </w:r>
    </w:p>
    <w:p>
      <w:pPr>
        <w:pStyle w:val="Normal"/>
        <w:ind w:firstLine="660"/>
        <w:rPr>
          <w:sz w:val="24"/>
          <w:lang w:val="en-US" w:eastAsia="ru-RU"/>
        </w:rPr>
      </w:pPr>
      <w:r>
        <w:rPr>
          <w:sz w:val="24"/>
          <w:lang w:val="en-US" w:eastAsia="ru-RU"/>
        </w:rPr>
        <w:t>Неопознанный летающий объект наблюдали: руководитель полетов - подполковник Алифанов В. А.; руководитель в ближней зоне - капитан Шевнин А. Ю.; начальник метеогруппы полка - капитан Стикин В. П. Наблюдение велось с командно</w:t>
        <w:softHyphen/>
        <w:t>диспетчерского пункта авиаполка...</w:t>
      </w:r>
    </w:p>
    <w:p>
      <w:pPr>
        <w:pStyle w:val="Normal"/>
        <w:ind w:firstLine="660"/>
        <w:rPr>
          <w:sz w:val="24"/>
          <w:lang w:val="en-US" w:eastAsia="ru-RU"/>
        </w:rPr>
      </w:pPr>
      <w:r>
        <w:rPr>
          <w:sz w:val="24"/>
          <w:lang w:val="en-US" w:eastAsia="ru-RU"/>
        </w:rPr>
        <w:t>Направление ветра было практически перпендикулярно направлению движения объекта...</w:t>
      </w:r>
    </w:p>
    <w:p>
      <w:pPr>
        <w:pStyle w:val="Normal"/>
        <w:ind w:firstLine="660"/>
        <w:rPr>
          <w:sz w:val="24"/>
          <w:lang w:val="en-US" w:eastAsia="ru-RU"/>
        </w:rPr>
      </w:pPr>
      <w:r>
        <w:rPr>
          <w:sz w:val="24"/>
          <w:lang w:val="en-US" w:eastAsia="ru-RU"/>
        </w:rPr>
        <w:t>На следующий день, в 0 часов 40 минут, на полигоне "Литовко" (Комсомольский район, Хабаровского края) старшим штурманом-программистом ВАП майором Кудрявцевым В. В. и инженером метеогруппы этого же полка старшим лейтенантом Мальцевым В. В. на протяжении 10-12 минут наблюдалось аналогичное явление. Эллипсообразный объект, от которого вверх и вниз отходили световые лучи, имел бело-матовую расцветку. Интенсивность нижнего луча значительно превосходила интенсивность верхнего. Объект перемещался на большой высоте и с высокой скоростью".</w:t>
      </w:r>
    </w:p>
    <w:p>
      <w:pPr>
        <w:pStyle w:val="Normal"/>
        <w:ind w:firstLine="660"/>
        <w:rPr>
          <w:sz w:val="24"/>
          <w:lang w:val="en-US" w:eastAsia="ru-RU"/>
        </w:rPr>
      </w:pPr>
      <w:r>
        <w:rPr>
          <w:sz w:val="24"/>
          <w:lang w:val="en-US" w:eastAsia="ru-RU"/>
        </w:rPr>
        <w:t>Другое секретное место, - полигон "Кура" в Камчатской области, - просто постоянно был под прицелом НЛО. Рапорт начальника особого отдела полигона был настолько насыщен сокращениями и непонятными техническими подробностями, что мне пришлось его слегка сократить и отредактировать:</w:t>
      </w:r>
    </w:p>
    <w:p>
      <w:pPr>
        <w:pStyle w:val="Normal"/>
        <w:ind w:firstLine="660"/>
        <w:rPr>
          <w:sz w:val="24"/>
          <w:lang w:val="en-US" w:eastAsia="ru-RU"/>
        </w:rPr>
      </w:pPr>
      <w:r>
        <w:rPr>
          <w:sz w:val="24"/>
          <w:lang w:val="en-US" w:eastAsia="ru-RU"/>
        </w:rPr>
        <w:t>"На территории боевого поля "Кура" в течение 1987-88 гг. военнослужащими систематически фиксировались пролеты неизвестных летающих объектов, имеющих шаровидную форму. В частности, старший лейтенант Василевский и рядовой Колосов наблюдали появление НЛО в виде небольших медленно поднимающихся огней, изменяющих свою окраску от красного до белого цвета... Время существования указанных объектов от 30 секунд до 2-3 минут. Эти объекты наблюдали также несколькими офицерами с г. Лызык (подполковник Савин и др.) Василевский увязал их появление с запланированным моментом пуска тяжелых изделий и отметил, что в перенесенное время пуска они не наблюдались".</w:t>
      </w:r>
    </w:p>
    <w:p>
      <w:pPr>
        <w:pStyle w:val="Normal"/>
        <w:ind w:left="660" w:hanging="0"/>
        <w:rPr>
          <w:sz w:val="24"/>
          <w:lang w:val="en-US" w:eastAsia="ru-RU"/>
        </w:rPr>
      </w:pPr>
      <w:r>
        <w:rPr>
          <w:sz w:val="24"/>
          <w:lang w:val="en-US" w:eastAsia="ru-RU"/>
        </w:rPr>
        <w:t>Под "тяжелыми изделиями" имеются в виду ракеты!</w:t>
      </w:r>
    </w:p>
    <w:p>
      <w:pPr>
        <w:pStyle w:val="Normal"/>
        <w:ind w:firstLine="660"/>
        <w:rPr>
          <w:sz w:val="24"/>
          <w:lang w:val="en-US" w:eastAsia="ru-RU"/>
        </w:rPr>
      </w:pPr>
      <w:r>
        <w:rPr>
          <w:sz w:val="24"/>
          <w:lang w:val="en-US" w:eastAsia="ru-RU"/>
        </w:rPr>
        <w:t>"Наблюдения других военнослужащих не всегда подтверждают это мнение. Так, прапорщик Суслов, рядовые Кокорин и Попов 16.12.87 г. с 18.50 до 19.30 (через час после падения боеголовки) видели шар оранжевого цвета, медленно и беззвучно перемещающийся с севера на юг... Они же наблюдали аналогичное явление 21.12.87 г. около 19.00 с РТП "Кичевина". На этот раз шар также перемещался с севера на юг при юго-восточном ветре. Пуск изделия состоялся вечером этого дня в 22.00. 22.12.87 г. около 18.35 рядовой Кокорин с РТП "Кичевина", а ст. лейтенант Василевский с РТП-2 видели в течение 15-20 минут шар, перемещающийся с севера на юг при юго-восточном ветре. На этот раз шар пульсировал, красный, синий, белый цвета чередовались, создавая иллюзию вращения объекта.</w:t>
      </w:r>
    </w:p>
    <w:p>
      <w:pPr>
        <w:pStyle w:val="Normal"/>
        <w:ind w:firstLine="660"/>
        <w:rPr>
          <w:sz w:val="24"/>
          <w:lang w:val="en-US" w:eastAsia="ru-RU"/>
        </w:rPr>
      </w:pPr>
      <w:r>
        <w:rPr>
          <w:sz w:val="24"/>
          <w:lang w:val="en-US" w:eastAsia="ru-RU"/>
        </w:rPr>
        <w:t>Появление шарообразного объекта... размером с футбольный мяч отмечено 26.07.88 г. в 02.03, примерно за 15 минут до прихода изделия. Расстояние до него оценивалось в пределах 10 км, высота - около 40 градусов. Изделие пришло через 7 минут после исчезновения шара.</w:t>
      </w:r>
    </w:p>
    <w:p>
      <w:pPr>
        <w:pStyle w:val="Normal"/>
        <w:ind w:left="660" w:hanging="0"/>
        <w:rPr>
          <w:sz w:val="24"/>
          <w:lang w:val="en-US" w:eastAsia="ru-RU"/>
        </w:rPr>
      </w:pPr>
      <w:r>
        <w:rPr>
          <w:sz w:val="24"/>
          <w:lang w:val="en-US" w:eastAsia="ru-RU"/>
        </w:rPr>
        <w:t>Несколько иного характера НЛО наблюдались в ночь с 9 на</w:t>
      </w:r>
    </w:p>
    <w:p>
      <w:pPr>
        <w:pStyle w:val="Normal"/>
        <w:rPr>
          <w:sz w:val="24"/>
          <w:lang w:val="en-US" w:eastAsia="ru-RU"/>
        </w:rPr>
      </w:pPr>
      <w:r>
        <w:rPr>
          <w:sz w:val="24"/>
          <w:lang w:val="en-US" w:eastAsia="ru-RU"/>
        </w:rPr>
        <w:t>10.09.1988 г. перед приходом тяжелого изделия 15А18М, имеющей головную часть с 10 боеголовками (типа РГЧИН). В частности, на РТП "Кичевина" примерно около 3.00 (за 5 мин. до прихода изделия) левее гор. Лызыка заметили появление шара размером в проекцию Луны, серебристого цвета. От шара вниз спускался конусообразный луч. Вокруг объекта струилась дымка. Явление исчезло после прихода изделия. Радист отметил ухудшение прохождения радиоволн по УКВ сети. Одновременно (в 2.20), наблюдая приход этого изделия в районе ИП-11 (пос. Ука) агент "Шестаков" увидел светящуюся точку, появившуюся на склоне хребта. От нее уходил сужающийся кверху красноватый луч. После прохождения точно над точкой отделяющихся частей ракеты, она исчезла".</w:t>
      </w:r>
    </w:p>
    <w:p>
      <w:pPr>
        <w:pStyle w:val="Normal"/>
        <w:ind w:firstLine="660"/>
        <w:rPr>
          <w:sz w:val="24"/>
          <w:lang w:val="en-US" w:eastAsia="ru-RU"/>
        </w:rPr>
      </w:pPr>
      <w:r>
        <w:rPr>
          <w:sz w:val="24"/>
          <w:lang w:val="en-US" w:eastAsia="ru-RU"/>
        </w:rPr>
        <w:t>Эти строчки ясно показывают, что у КГБ были свои "глаза и уши" среди военных!</w:t>
      </w:r>
    </w:p>
    <w:p>
      <w:pPr>
        <w:pStyle w:val="Normal"/>
        <w:ind w:firstLine="660"/>
        <w:rPr>
          <w:sz w:val="24"/>
          <w:lang w:val="en-US" w:eastAsia="ru-RU"/>
        </w:rPr>
      </w:pPr>
      <w:r>
        <w:rPr>
          <w:sz w:val="24"/>
          <w:lang w:val="en-US" w:eastAsia="ru-RU"/>
        </w:rPr>
        <w:t>"Радиотехнические средства полигонного измерительного комплекса, средства ПВО пос. Ука и Крутоберегово подозрительных летательных объектов не фиксировали. По мнению специалистов полигона, существует несколько гипотез возникновения и фиксации подобных НЛО:</w:t>
      </w:r>
    </w:p>
    <w:p>
      <w:pPr>
        <w:pStyle w:val="Normal"/>
        <w:ind w:firstLine="660"/>
        <w:rPr>
          <w:sz w:val="24"/>
          <w:lang w:val="en-US" w:eastAsia="ru-RU"/>
        </w:rPr>
      </w:pPr>
      <w:r>
        <w:rPr>
          <w:sz w:val="24"/>
          <w:lang w:val="en-US" w:eastAsia="ru-RU"/>
        </w:rPr>
        <w:t>1. Шарообразное скопление электрических зарядов, образовавших своеобразную "шаровую молнию".</w:t>
      </w:r>
    </w:p>
    <w:p>
      <w:pPr>
        <w:pStyle w:val="Normal"/>
        <w:ind w:left="660" w:hanging="0"/>
        <w:rPr>
          <w:sz w:val="24"/>
          <w:lang w:val="en-US" w:eastAsia="ru-RU"/>
        </w:rPr>
      </w:pPr>
      <w:r>
        <w:rPr>
          <w:sz w:val="24"/>
          <w:lang w:val="en-US" w:eastAsia="ru-RU"/>
        </w:rPr>
        <w:t>2. Воздушные шары, освещенные лучами заходящего солнца.</w:t>
      </w:r>
    </w:p>
    <w:p>
      <w:pPr>
        <w:pStyle w:val="Normal"/>
        <w:ind w:firstLine="660"/>
        <w:rPr>
          <w:sz w:val="24"/>
          <w:lang w:val="en-US" w:eastAsia="ru-RU"/>
        </w:rPr>
      </w:pPr>
      <w:r>
        <w:rPr>
          <w:sz w:val="24"/>
          <w:lang w:val="en-US" w:eastAsia="ru-RU"/>
        </w:rPr>
        <w:t>3. Оригинальная голографическая картина, образующаяся на пересечении лазерных лучей (например, со спутника и корабля).</w:t>
      </w:r>
    </w:p>
    <w:p>
      <w:pPr>
        <w:pStyle w:val="Normal"/>
        <w:ind w:firstLine="660"/>
        <w:rPr>
          <w:sz w:val="24"/>
          <w:lang w:val="en-US" w:eastAsia="ru-RU"/>
        </w:rPr>
      </w:pPr>
      <w:r>
        <w:rPr>
          <w:sz w:val="24"/>
          <w:lang w:val="en-US" w:eastAsia="ru-RU"/>
        </w:rPr>
        <w:t>Данные предположения являются чисто теоретическими и конкретными фактическими материалами не подтверждены", - гласит рапорт.</w:t>
      </w:r>
    </w:p>
    <w:p>
      <w:pPr>
        <w:pStyle w:val="Normal"/>
        <w:ind w:firstLine="660"/>
        <w:rPr>
          <w:sz w:val="24"/>
          <w:lang w:val="en-US" w:eastAsia="ru-RU"/>
        </w:rPr>
      </w:pPr>
      <w:r>
        <w:rPr>
          <w:sz w:val="24"/>
          <w:lang w:val="en-US" w:eastAsia="ru-RU"/>
        </w:rPr>
        <w:t>Еще более фантастическое наблюдение произошло на полигоне и ракетодроме Капустин Яр в Нижнем Поволжье.</w:t>
      </w:r>
    </w:p>
    <w:p>
      <w:pPr>
        <w:pStyle w:val="Normal"/>
        <w:ind w:firstLine="660"/>
        <w:rPr>
          <w:sz w:val="24"/>
          <w:lang w:val="en-US" w:eastAsia="ru-RU"/>
        </w:rPr>
      </w:pPr>
      <w:r>
        <w:rPr>
          <w:sz w:val="24"/>
          <w:lang w:val="en-US" w:eastAsia="ru-RU"/>
        </w:rPr>
        <w:t>"Докладываю, что в период с 22 часов 12 минут 28 июля 1989 года до 1 часа 30 минут 29 июля 1989 года военнослужащие наблюдали неопознанные летающие объекты в районе передающего центра и базы ликвидации, - гласил рапорт чекиста. - Указанные части находятся в степи, на удалении от г. Капустин Яр к северо-востоку на 45 и 30 км соответственно.</w:t>
      </w:r>
    </w:p>
    <w:p>
      <w:pPr>
        <w:pStyle w:val="Normal"/>
        <w:ind w:firstLine="660"/>
        <w:rPr>
          <w:sz w:val="24"/>
          <w:lang w:val="en-US" w:eastAsia="ru-RU"/>
        </w:rPr>
      </w:pPr>
      <w:r>
        <w:rPr>
          <w:sz w:val="24"/>
          <w:lang w:val="en-US" w:eastAsia="ru-RU"/>
        </w:rPr>
        <w:t>Военнослужащие передающего центра наблюдали НЛО в период с 22 часов 12 минут до 23 часов 55 минут 28 июля 1989 года. Причем, как следует из рассказов очевидцев, они наблюдали сразу три объекта на удалении 3-5 км. Военнослужащие базы ликвидации, которая находится от ПДРЦ на расстоянии около 15 км, видели НЛО с 23 часов 30 минут 28 июля до 1 часа 30 минут 29 июля 1989 года с расстояния от нескольких км до 300 метров.</w:t>
      </w:r>
    </w:p>
    <w:p>
      <w:pPr>
        <w:pStyle w:val="Normal"/>
        <w:ind w:firstLine="660"/>
        <w:rPr>
          <w:sz w:val="24"/>
          <w:lang w:val="en-US" w:eastAsia="ru-RU"/>
        </w:rPr>
      </w:pPr>
      <w:r>
        <w:rPr>
          <w:sz w:val="24"/>
          <w:lang w:val="en-US" w:eastAsia="ru-RU"/>
        </w:rPr>
        <w:t>По результатам опроса очевидцев установлено, что сообщаемые ими внешние признаки наблюдаемых НЛО совпадают и представляют собой диск диаметром 4-5 метров с полусферой вверху, который ярко светился, двигался порою резко, но беззвучно, иногда опускаясь и зависая над землей на высоте 20-60 метров...</w:t>
      </w:r>
    </w:p>
    <w:p>
      <w:pPr>
        <w:pStyle w:val="Normal"/>
        <w:ind w:firstLine="660"/>
        <w:rPr>
          <w:sz w:val="24"/>
          <w:lang w:val="en-US" w:eastAsia="ru-RU"/>
        </w:rPr>
      </w:pPr>
      <w:r>
        <w:rPr>
          <w:sz w:val="24"/>
          <w:lang w:val="en-US" w:eastAsia="ru-RU"/>
        </w:rPr>
        <w:t>Командованием... вызывался из войсковой части (номер вычеркнут. - Авт.) (полигон ВВС, г. Ахтубинск) истребитель, но детально рассмотреть НЛО ему не удалось, так как тот не подпускал к себе самолет на близкое расстояние. уходя от него..."</w:t>
      </w:r>
    </w:p>
    <w:p>
      <w:pPr>
        <w:pStyle w:val="Normal"/>
        <w:ind w:left="660" w:hanging="0"/>
        <w:rPr>
          <w:sz w:val="24"/>
          <w:lang w:val="en-US" w:eastAsia="ru-RU"/>
        </w:rPr>
      </w:pPr>
      <w:r>
        <w:rPr>
          <w:sz w:val="24"/>
          <w:lang w:val="en-US" w:eastAsia="ru-RU"/>
        </w:rPr>
        <w:t>Вот что доложил прапорщик Валерий Волошин:</w:t>
      </w:r>
    </w:p>
    <w:p>
      <w:pPr>
        <w:pStyle w:val="Normal"/>
        <w:ind w:firstLine="660"/>
        <w:rPr>
          <w:sz w:val="24"/>
          <w:lang w:val="en-US" w:eastAsia="ru-RU"/>
        </w:rPr>
      </w:pPr>
      <w:r>
        <w:rPr>
          <w:sz w:val="24"/>
          <w:lang w:val="en-US" w:eastAsia="ru-RU"/>
        </w:rPr>
        <w:t>"...В 23.20 28 июля, находясь на смене дежурного по связи, получил информацию... о том, что над войсковой частью (номер вычеркнут. - Авт.) в течение уже более часа висит непонятный объект, который он назвал летающей тарелкой...</w:t>
      </w:r>
    </w:p>
    <w:p>
      <w:pPr>
        <w:pStyle w:val="Normal"/>
        <w:ind w:firstLine="660"/>
        <w:rPr>
          <w:sz w:val="24"/>
          <w:lang w:val="en-US" w:eastAsia="ru-RU"/>
        </w:rPr>
      </w:pPr>
      <w:r>
        <w:rPr>
          <w:sz w:val="24"/>
          <w:lang w:val="en-US" w:eastAsia="ru-RU"/>
        </w:rPr>
        <w:t>Примерно в 23.30 я вышел из сооружения с рядовым Тищаевым Д. Н. и залез на первый отсек антенной вышки 6 метров над землей. Рядовой Тищаев Д. Н. был рядом со мной... В ночном небе был отчетливо виден мигающий мощный сигнал, напоминающий фотовспышку. Предмет пролетел над подсобным хозяйством (примерно в 5 км от места наблюдения) и направился к складам ракетного вооружения (примерно в 300 метрах от места наблюдения). Подлетев к складам РВ, предмет завис над ними, затем опустился примерно до высоты примерно 20 метров. В ночном небе был виден его силуэт, и весь корпус излучал тускло-зеленый свет, похожий на свечение фосфора в темноте.</w:t>
      </w:r>
    </w:p>
    <w:p>
      <w:pPr>
        <w:pStyle w:val="Normal"/>
        <w:ind w:firstLine="660"/>
        <w:rPr>
          <w:sz w:val="24"/>
          <w:lang w:val="en-US" w:eastAsia="ru-RU"/>
        </w:rPr>
      </w:pPr>
      <w:r>
        <w:rPr>
          <w:sz w:val="24"/>
          <w:lang w:val="en-US" w:eastAsia="ru-RU"/>
        </w:rPr>
        <w:t>Предмет представлял из себя диск с полусферой сверху. Диаметр диска примерно 4-5 метров. После того, как предмет опустился над складами РВ, из того места, где сверкала вспышка, высветился луч яркого света, который пробежал по кругу, высветив край одного из сооружений. Я наблюдал два</w:t>
        <w:softHyphen/>
        <w:t>три витка луча, который был отчетливо виден на фоне неба и исходил из объекта, однако светового пятна на сооружениях и на земле я не наблюдал (хотя в момент высвечивания луча такое пятно было). Движение луча происходило несколько секунд, после чего луч пропал, и предмет, продолжая мигать вспышкой, направился в сторону жилой зоны. После этого я наблюдал, как предмет висел над подсобным хозяйством, узловой ж. д. станцией, бетонным заводом. Потом объект снова вернулся к складам РВ и завис над ними на большой высоте (примерно 60-70 метров).</w:t>
      </w:r>
    </w:p>
    <w:p>
      <w:pPr>
        <w:pStyle w:val="Normal"/>
        <w:ind w:firstLine="660"/>
        <w:rPr>
          <w:sz w:val="24"/>
          <w:lang w:val="en-US" w:eastAsia="ru-RU"/>
        </w:rPr>
      </w:pPr>
      <w:r>
        <w:rPr>
          <w:sz w:val="24"/>
          <w:lang w:val="en-US" w:eastAsia="ru-RU"/>
        </w:rPr>
        <w:t>С этого момента объект наблюдала с нами 1 смена караула и начальник караула. В 01.30 объект полетел в сторону г. Ахтубинска и скрылся из глаз. Вспышки на нем были непериодичны, как будто шло фотографирование. Перемещения объекта также были неравномерными: иногда быстрыми боковыми или вертикальными, порой плавными с зависаниями. Все это я наблюдал ровно 2 часа с 23.30 до 01.30..."</w:t>
      </w:r>
    </w:p>
    <w:p>
      <w:pPr>
        <w:pStyle w:val="Normal"/>
        <w:ind w:left="660" w:hanging="0"/>
        <w:rPr>
          <w:sz w:val="24"/>
          <w:lang w:val="en-US" w:eastAsia="ru-RU"/>
        </w:rPr>
      </w:pPr>
      <w:r>
        <w:rPr>
          <w:sz w:val="24"/>
          <w:lang w:val="en-US" w:eastAsia="ru-RU"/>
        </w:rPr>
        <w:t>Дмитрий Тищаев подтвердил, что он тоже это видел.</w:t>
      </w:r>
    </w:p>
    <w:p>
      <w:pPr>
        <w:pStyle w:val="Normal"/>
        <w:ind w:firstLine="660"/>
        <w:rPr>
          <w:sz w:val="24"/>
          <w:lang w:val="en-US" w:eastAsia="ru-RU"/>
        </w:rPr>
      </w:pPr>
      <w:r>
        <w:rPr>
          <w:sz w:val="24"/>
          <w:lang w:val="en-US" w:eastAsia="ru-RU"/>
        </w:rPr>
        <w:t>"Сначала мы ничего не увидели, собирались уже уходить, но из-за казарм в небе что-то летело и часто мигало, - доложил Дмитрий Николаевич в своей объяснительной записке. - Я подумал, может, вертолет, но вертолет слышно далеко, а этот объект летел близко и низко и не издавал ни звука, ни шума. Потом он вообще завис на месте возле РВ складов и начал шарить по земле, где-то минут 5-7, и завис над землей на высоте 50-50 метров, это его постоянная была высота, перемещения у него были быстрые и все под прямым углом. А когда освещал склады, это был луч... Один раз он себя осветил, это было что-то вроде лампы, выпуклая... и маленькие огоньки по всему боку".</w:t>
      </w:r>
    </w:p>
    <w:p>
      <w:pPr>
        <w:pStyle w:val="Normal"/>
        <w:ind w:left="660" w:hanging="0"/>
        <w:rPr>
          <w:sz w:val="24"/>
          <w:lang w:val="en-US" w:eastAsia="ru-RU"/>
        </w:rPr>
      </w:pPr>
      <w:r>
        <w:rPr>
          <w:sz w:val="24"/>
          <w:lang w:val="en-US" w:eastAsia="ru-RU"/>
        </w:rPr>
        <w:t>С другой точки за НЛО наблюдал рядовой Кулик.</w:t>
      </w:r>
    </w:p>
    <w:p>
      <w:pPr>
        <w:pStyle w:val="Normal"/>
        <w:ind w:firstLine="660"/>
        <w:rPr>
          <w:sz w:val="24"/>
          <w:lang w:val="en-US" w:eastAsia="ru-RU"/>
        </w:rPr>
      </w:pPr>
      <w:r>
        <w:rPr>
          <w:sz w:val="24"/>
          <w:lang w:val="en-US" w:eastAsia="ru-RU"/>
        </w:rPr>
        <w:t>"...Снизу было видно, как с земли поднимался огненный шар, на который было даже трудновато смотреть, потом он опустился, а тот самый объект, который был вверху, стал двигаться медленно к юго-западу, мигая различными цветами. Издавал он различные цвета, они мигали...</w:t>
      </w:r>
    </w:p>
    <w:p>
      <w:pPr>
        <w:pStyle w:val="Normal"/>
        <w:ind w:firstLine="660"/>
        <w:rPr>
          <w:sz w:val="24"/>
          <w:lang w:val="en-US" w:eastAsia="ru-RU"/>
        </w:rPr>
      </w:pPr>
      <w:r>
        <w:rPr>
          <w:sz w:val="24"/>
          <w:lang w:val="en-US" w:eastAsia="ru-RU"/>
        </w:rPr>
        <w:t>Что самое интересное, это когда она ("тарелка". - Авт.) ринулась на нас. Ее приближение ощущалось как-то даже физически, потому что скорость ее была огромной, но потом она резко остановилась и полетела на юг снова, и так она летала с юга на юго-запад довольно долго.</w:t>
      </w:r>
    </w:p>
    <w:p>
      <w:pPr>
        <w:pStyle w:val="Normal"/>
        <w:ind w:firstLine="660"/>
        <w:rPr>
          <w:sz w:val="24"/>
          <w:lang w:val="en-US" w:eastAsia="ru-RU"/>
        </w:rPr>
      </w:pPr>
      <w:r>
        <w:rPr>
          <w:sz w:val="24"/>
          <w:lang w:val="en-US" w:eastAsia="ru-RU"/>
        </w:rPr>
        <w:t>Потом мы услышали гул самолета, который летел почти на нее. Потом он полетел параллельно ей на юг. Сперва они летели с одной скоростью, но потом объект набрал мгновенно большую скорость и ушел от него, а самолет улетел, так и не догнав ее. Этот объект потом вновь развернулся и пошел по своей траектории. Потом еще появилось несколько таких же, похожих на первую объектов, которые летали в сторону друг друга. А на юге позже было видно огненный шар, который вновь пытался подняться от земли, но так он и не поднялся. Все его попытки были безрезультатны. Позже эти объекты ушли за горизонт".</w:t>
      </w:r>
    </w:p>
    <w:p>
      <w:pPr>
        <w:pStyle w:val="Normal"/>
        <w:ind w:left="660" w:hanging="0"/>
        <w:rPr>
          <w:sz w:val="24"/>
          <w:lang w:val="en-US" w:eastAsia="ru-RU"/>
        </w:rPr>
      </w:pPr>
      <w:r>
        <w:rPr>
          <w:sz w:val="24"/>
          <w:lang w:val="en-US" w:eastAsia="ru-RU"/>
        </w:rPr>
        <w:t>Рядовой Башев видел НЛО в виде "точки". И не только:</w:t>
      </w:r>
    </w:p>
    <w:p>
      <w:pPr>
        <w:pStyle w:val="Normal"/>
        <w:ind w:firstLine="660"/>
        <w:rPr>
          <w:sz w:val="24"/>
          <w:lang w:val="en-US" w:eastAsia="ru-RU"/>
        </w:rPr>
      </w:pPr>
      <w:r>
        <w:rPr>
          <w:sz w:val="24"/>
          <w:lang w:val="en-US" w:eastAsia="ru-RU"/>
        </w:rPr>
        <w:t>"Когда пришел начальник смены, то он сказал, что в том районе учения не проводятся, что в штабе сейчас разбираются, что в небо подняли эскадрилью истребителей. Еще через несколько минут мы услышали, что вдалеке летит самолет, потом он пролетел над нами по курсу немного левее этой точки. Затем мы увидели, что самолет оказался немного левее и выше этой точки, он летел, словно не замечая ее, но вдруг стал разворачиваться, снижаться и погнался за ней, сначала они летели на одной скорости, но вдруг эта точка стала резко уходить от самолета. Когда она была уже на значительном расстоянии от самолета, то он изменил курс и улетел вдаль. Постепенно гул утих, и опять стало тихо. После этого точка продолжала летать в том секторе и минут через тридцать исчезла совсем".</w:t>
      </w:r>
    </w:p>
    <w:p>
      <w:pPr>
        <w:pStyle w:val="Normal"/>
        <w:ind w:left="660" w:hanging="0"/>
        <w:rPr>
          <w:sz w:val="24"/>
          <w:lang w:val="en-US" w:eastAsia="ru-RU"/>
        </w:rPr>
      </w:pPr>
      <w:r>
        <w:rPr>
          <w:sz w:val="24"/>
          <w:lang w:val="en-US" w:eastAsia="ru-RU"/>
        </w:rPr>
        <w:t>Младший сержант Клемчук писал в своей объяснительной:</w:t>
      </w:r>
    </w:p>
    <w:p>
      <w:pPr>
        <w:pStyle w:val="Normal"/>
        <w:ind w:firstLine="660"/>
        <w:rPr>
          <w:sz w:val="24"/>
          <w:lang w:val="en-US" w:eastAsia="ru-RU"/>
        </w:rPr>
      </w:pPr>
      <w:r>
        <w:rPr>
          <w:sz w:val="24"/>
          <w:lang w:val="en-US" w:eastAsia="ru-RU"/>
        </w:rPr>
        <w:t>"...Летел какой-то объект, похожий на яйцо, но слегка приплюснутый. Он светил очень ярко, иногда переливаясь, то зелеными, то красными огнями и т. д. Этот объект набирал большую скорость, как резко набирал, так резко и останавливался, делал большие скачки то вверх, то вниз. Потом появился второй, затем и третий. Один объект поднялся на небольшую высоту и остановился. Так он оставался на одном месте. Сколько я за ним ни наблюдал. Потом потерялся и второй объект. Остался один объект. Он постоянно передвигался вдоль горизонта. Временами опускался на землю, как казалось. Затем опять поднимался, снова передвигался. Потом появился самолет. Его можно было определить по звуку. Затем он приблизился к объекту. Но объект от него оторвался так, что можно было подумать, что самолет находится на одном месте. Он оторвался от самолета и замер на месте. Самолет пролетел мимо и затем улетел. Объект снова начал двигаться вдоль горизонта. Больше я за ним не наблюдал, так как ушел в аппаратный зал".</w:t>
      </w:r>
    </w:p>
    <w:p>
      <w:pPr>
        <w:pStyle w:val="Normal"/>
        <w:ind w:firstLine="660"/>
        <w:rPr>
          <w:sz w:val="24"/>
          <w:lang w:val="en-US" w:eastAsia="ru-RU"/>
        </w:rPr>
      </w:pPr>
      <w:r>
        <w:rPr>
          <w:sz w:val="24"/>
          <w:lang w:val="en-US" w:eastAsia="ru-RU"/>
        </w:rPr>
        <w:t>Старший лейтенант Клименко доложил, что "...наблюдал летающий объект в районе ПДРЦ. Объект двигался на малой высоте (примерно 20-30 метров) от земли. Скорость его равнялась скорости моего передвижения шагом. Через некоторое время объект резко набрал высоту - 200-300 метров и завис на месте. Объект издавал вспышки, похожие на вспышку фотоаппарата или электросварки. Далее объект проследовал, не меняя высоты, в сторону села Пологое Займище, а потом возвратился обратно. Так происходило несколько раз. В один момент объект завис на одном месте и стал часто мигать. В это время с земли стали подаваться такие же сигналы. Объект отлетел в сторону и вернулся на прежнее место. В это время с земли стал подниматься шар ослепительно белого цвета. Он поднялся примерно на такую же высоту и завис... Я заметил еще одну мигающую точку, она приближалась к двум первым. Шар, поднявшийся с земли, постепенно стал темнеть и исчез. Два объекта параллельными курсами полетели в сторону с. Пологое Займище. В это время мы услышали, а потом увидели сигнальные огни самолета... Этот самолет пролетел высоко над летающим объектом и, видимо, его не заметил. Тем временем объект совершал челночные полеты от с. Пологое Займище к месту, где с земли поднимался третий объект.</w:t>
      </w:r>
    </w:p>
    <w:p>
      <w:pPr>
        <w:pStyle w:val="Normal"/>
        <w:ind w:firstLine="660"/>
        <w:rPr>
          <w:sz w:val="24"/>
          <w:lang w:val="en-US" w:eastAsia="ru-RU"/>
        </w:rPr>
      </w:pPr>
      <w:r>
        <w:rPr>
          <w:sz w:val="24"/>
          <w:lang w:val="en-US" w:eastAsia="ru-RU"/>
        </w:rPr>
        <w:t>Появился второй самолет. Он сначала тоже летел мимо, но потом пошел параллельным курсом с одним из объектов. Объект немного прибавил высоты и сделал резкий рывок вверх и вперед.</w:t>
      </w:r>
    </w:p>
    <w:p>
      <w:pPr>
        <w:pStyle w:val="Normal"/>
        <w:ind w:firstLine="660"/>
        <w:rPr>
          <w:sz w:val="24"/>
          <w:lang w:val="en-US" w:eastAsia="ru-RU"/>
        </w:rPr>
      </w:pPr>
      <w:r>
        <w:rPr>
          <w:sz w:val="24"/>
          <w:lang w:val="en-US" w:eastAsia="ru-RU"/>
        </w:rPr>
        <w:t>Самолет остался далеко сзади. После этого объект пролетел, как показалось, над с. Пологое Займище и пошел в сторону нашего центра. Приблизившись на расстояние примерно 3-5 км., он перестал мигать и засветился изнутри. Удалось рассмотреть его форму. Он напоминал эллипс. По окружности мигали огни. После этого объект завис на несколько секунд, резко набрал высоту и улетел по направлению к второму объекту. Вдвоем они летали еще некоторое время".</w:t>
      </w:r>
    </w:p>
    <w:p>
      <w:pPr>
        <w:pStyle w:val="Normal"/>
        <w:ind w:firstLine="660"/>
        <w:rPr>
          <w:sz w:val="24"/>
          <w:lang w:val="en-US" w:eastAsia="ru-RU"/>
        </w:rPr>
      </w:pPr>
      <w:r>
        <w:rPr>
          <w:sz w:val="24"/>
          <w:lang w:val="en-US" w:eastAsia="ru-RU"/>
        </w:rPr>
        <w:t>Ефрейтор Левин подчеркнул, что полет НЛО был "явно управляемым"!</w:t>
      </w:r>
    </w:p>
    <w:p>
      <w:pPr>
        <w:pStyle w:val="Normal"/>
        <w:ind w:firstLine="660"/>
        <w:rPr>
          <w:sz w:val="24"/>
          <w:lang w:val="en-US" w:eastAsia="ru-RU"/>
        </w:rPr>
      </w:pPr>
      <w:r>
        <w:rPr>
          <w:sz w:val="24"/>
          <w:lang w:val="en-US" w:eastAsia="ru-RU"/>
        </w:rPr>
        <w:t>Так как уже было время "гласности", вскоре рассказ об этом случае просочился в местную молодежную газету "Комсомолец Каспия":</w:t>
      </w:r>
    </w:p>
    <w:p>
      <w:pPr>
        <w:pStyle w:val="Normal"/>
        <w:ind w:firstLine="660"/>
        <w:rPr>
          <w:sz w:val="24"/>
          <w:lang w:val="en-US" w:eastAsia="ru-RU"/>
        </w:rPr>
      </w:pPr>
      <w:r>
        <w:rPr>
          <w:sz w:val="24"/>
          <w:lang w:val="en-US" w:eastAsia="ru-RU"/>
        </w:rPr>
        <w:t>"Из Ахтубинского района к нам поступили сведения о происшедшей там встрече с НЛО, - гласила заметка. - Если верить рассказам, то светящийся шар диаметром 20 метров появился в небе уже под вечер. Выходящий из казармы офицер заметил его и позвал посмотреть солдат. Они наблюдали его минут десять, а потом взбежали на близлежащий пригорок и стали размахивать руками, как бы приглашая шар в гости. И вот что удивительно - он стал снижаться прямо на этот пригорок! Солдаты сначала опешили, а потом разбежались в разные стороны, как бы освобождая посадочную площадку. Никому не известно, как бы события развивались дальше, если бы не помешали самолеты. Они неожиданно появились в вечернем небе и взяли курс прямо на шар. Прекратив снижение, тот начал удаляться. Самолеты за ним. Нарушитель воздушного спокойствия летел несколько медленнее преследователей, и самолеты стали его настигать. Возможно, они хотели взять его в "клещи" и посадить на одно из колхозных полей? Но шар вдруг мгновенно остановился, наперекор всем законам инерции. Только высокий профессионализм наших летчиков помог избежать столкновения. Промчавшись мимо него на большой скорости, они, скорее всего, ничего не успели заметить в его светящейся глубине.</w:t>
      </w:r>
    </w:p>
    <w:p>
      <w:pPr>
        <w:pStyle w:val="Normal"/>
        <w:ind w:firstLine="660"/>
        <w:rPr>
          <w:sz w:val="24"/>
          <w:lang w:val="en-US" w:eastAsia="ru-RU"/>
        </w:rPr>
      </w:pPr>
      <w:r>
        <w:rPr>
          <w:sz w:val="24"/>
          <w:lang w:val="en-US" w:eastAsia="ru-RU"/>
        </w:rPr>
        <w:t>Развернувшись, самолеты вновь полетели на шар, а он опять стал от них убегать. И вся ситуация повторилась. И еще несколько раз на виду у жителей близлежащего поселка происходили эти "небесные догонялочки". А потом у шара кончилось или терпение, или горючее, и он погас и исчез из поля зрения самолетных радаров. Покрутившись немного для острастки, они улетели.</w:t>
      </w:r>
    </w:p>
    <w:p>
      <w:pPr>
        <w:pStyle w:val="Normal"/>
        <w:ind w:firstLine="660"/>
        <w:rPr>
          <w:sz w:val="24"/>
          <w:lang w:val="en-US" w:eastAsia="ru-RU"/>
        </w:rPr>
      </w:pPr>
      <w:r>
        <w:rPr>
          <w:sz w:val="24"/>
          <w:lang w:val="en-US" w:eastAsia="ru-RU"/>
        </w:rPr>
        <w:t>На следующий день в поселке только и говорили о вчерашних событиях, спорили до хрипоты, было ли все на самом деле или массовая галлюцинация? Мы пытались получить ответ на этот вопрос у военных: но, как нам тактично разъяснили, для получения этой информации необходимо сначала заручиться разрешением Генерального штаба в Москве..." [52]</w:t>
      </w:r>
    </w:p>
    <w:p>
      <w:pPr>
        <w:pStyle w:val="Normal"/>
        <w:ind w:firstLine="660"/>
        <w:rPr>
          <w:sz w:val="24"/>
          <w:lang w:val="en-US" w:eastAsia="ru-RU"/>
        </w:rPr>
      </w:pPr>
      <w:r>
        <w:rPr>
          <w:sz w:val="24"/>
          <w:lang w:val="en-US" w:eastAsia="ru-RU"/>
        </w:rPr>
        <w:t>"Тарелки" появились над полигоном далеко не в первый раз. Еще в конце июня 1961 года майор запаса Владимир Деменок видел "сигароид" близ села Капустин Яр, давшего название полигону:</w:t>
      </w:r>
    </w:p>
    <w:p>
      <w:pPr>
        <w:pStyle w:val="2"/>
        <w:rPr/>
      </w:pPr>
      <w:r>
        <w:rPr/>
        <w:t>"Природу этого явления я не могу объяснить до сих пор, - писал он. - В это время я служил в Советской Армии и с подразделением находился в степи на ночных занятиях.</w:t>
      </w:r>
    </w:p>
    <w:p>
      <w:pPr>
        <w:pStyle w:val="Normal"/>
        <w:ind w:firstLine="660"/>
        <w:rPr>
          <w:sz w:val="24"/>
          <w:lang w:val="en-US" w:eastAsia="ru-RU"/>
        </w:rPr>
      </w:pPr>
      <w:r>
        <w:rPr>
          <w:sz w:val="24"/>
          <w:lang w:val="en-US" w:eastAsia="ru-RU"/>
        </w:rPr>
        <w:t>Около 5 часов утра занятия были окончены и личный состав расположился тут же на отдых. Было уже достаточно светло, небо покрывали низкие слоистые облака. Я, находясь недалеко от места отдыха солдат, вдруг увидел тело сигарообразной формы, черного цвета, которое летело, как бы плыло, на удалении до 1,5 км от меня на высоте приблизительно 800 метров, ниже облаков. Тело, размером 20- 25 м в длину и 2,5-3 м в диаметре, не имело крыльев, стабилизаторов, иллюминаторов, двигателей. Оно "плыло" со скоростью, приблизительно, 150 км/час (со скоростью вертолета) абсолютно бесшумно.</w:t>
      </w:r>
    </w:p>
    <w:p>
      <w:pPr>
        <w:pStyle w:val="Normal"/>
        <w:ind w:firstLine="660"/>
        <w:rPr>
          <w:sz w:val="24"/>
          <w:lang w:val="en-US" w:eastAsia="ru-RU"/>
        </w:rPr>
      </w:pPr>
      <w:r>
        <w:rPr>
          <w:sz w:val="24"/>
          <w:lang w:val="en-US" w:eastAsia="ru-RU"/>
        </w:rPr>
        <w:t>Наблюдал я его несколько минут, пока оно не скрылось за горизонтом. Направление движения и других очевидцев, за давностью времени, указать не могу" [53]</w:t>
      </w:r>
    </w:p>
    <w:p>
      <w:pPr>
        <w:pStyle w:val="Normal"/>
        <w:ind w:firstLine="660"/>
        <w:rPr>
          <w:sz w:val="24"/>
          <w:lang w:val="en-US" w:eastAsia="ru-RU"/>
        </w:rPr>
      </w:pPr>
      <w:r>
        <w:rPr>
          <w:sz w:val="24"/>
          <w:lang w:val="en-US" w:eastAsia="ru-RU"/>
        </w:rPr>
        <w:t>Ведущему передачи "ABC News Prime Time Live" Дэвиду Энсору удалось узнать о другом, не менее волнующем наблюдении над Капустиным Яром. 23 февраля 1988 года, в день Советской Армии, операторы радаров полигона увидели на своих экранах огромную "цель", приближающуюся к ним. По мере того, как объект углублялся все дальше и дальше на территорию СССР, тревога нарастала; вся система ПВО была "поднята на уши". В воздух подняли истребители, получившие приказ сбить "нарушителя". Однако каждый раз, как только летчик был готов нажать на кнопку запуска ракет, большая, ясно видимая "тарелка" исчезала в небе и снова появлялась вдалеке. Короче, НЛО улетел, не испытав на себе мощь советского оружия.</w:t>
      </w:r>
    </w:p>
    <w:p>
      <w:pPr>
        <w:pStyle w:val="Normal"/>
        <w:ind w:firstLine="660"/>
        <w:rPr>
          <w:sz w:val="24"/>
          <w:lang w:val="en-US" w:eastAsia="ru-RU"/>
        </w:rPr>
      </w:pPr>
      <w:r>
        <w:rPr>
          <w:sz w:val="24"/>
          <w:lang w:val="en-US" w:eastAsia="ru-RU"/>
        </w:rPr>
        <w:t>Переговоры операторов радиолокационных станций через систему ЗАС, записанные на пленку, сохранились и были прокручены в эфире. Однако в бумагах "Синего пакета" досье на этот случай почему-то нет...</w:t>
      </w:r>
    </w:p>
    <w:p>
      <w:pPr>
        <w:pStyle w:val="Normal"/>
        <w:spacing w:before="266" w:after="266"/>
        <w:ind w:left="660" w:hanging="0"/>
        <w:rPr>
          <w:sz w:val="24"/>
          <w:lang w:val="en-US" w:eastAsia="ru-RU"/>
        </w:rPr>
      </w:pPr>
      <w:r>
        <w:rPr>
          <w:sz w:val="24"/>
          <w:lang w:val="en-US" w:eastAsia="ru-RU"/>
        </w:rPr>
        <w:t xml:space="preserve">14. НЛО времен гласности </w:t>
      </w:r>
    </w:p>
    <w:p>
      <w:pPr>
        <w:pStyle w:val="Normal"/>
        <w:ind w:firstLine="660"/>
        <w:rPr>
          <w:sz w:val="24"/>
          <w:lang w:val="en-US" w:eastAsia="ru-RU"/>
        </w:rPr>
      </w:pPr>
      <w:r>
        <w:rPr>
          <w:sz w:val="24"/>
          <w:lang w:val="en-US" w:eastAsia="ru-RU"/>
        </w:rPr>
        <w:t>Сочинская газета "Черноморская здравница" в сентябре 1989 года поместила большую статью об НЛО. В ней говорилось, что экипажи четырех самолетов наблюдали высоко в небе две "тарелки".</w:t>
      </w:r>
    </w:p>
    <w:p>
      <w:pPr>
        <w:pStyle w:val="Normal"/>
        <w:ind w:firstLine="660"/>
        <w:rPr>
          <w:sz w:val="24"/>
          <w:lang w:val="en-US" w:eastAsia="ru-RU"/>
        </w:rPr>
      </w:pPr>
      <w:r>
        <w:rPr>
          <w:sz w:val="24"/>
          <w:lang w:val="en-US" w:eastAsia="ru-RU"/>
        </w:rPr>
        <w:t>"Мне хочется поблагодарить работников Сочинского аэропорта за сообщение о случившемся и содействие в ознакомлении с важными материалами, - писал журналист В. Быстров. - Должен признаться, это странное и волнующее ощущение - своими глазами видеть в очень серьезном журнале под очень серьезным грифом такую вот лаконичную запись - "НЛО". А каковы же были чувства тех двух десятков летчиков, которые воочию наблюдали неопознанные летающие объекты над Черным морем...</w:t>
      </w:r>
    </w:p>
    <w:p>
      <w:pPr>
        <w:pStyle w:val="Normal"/>
        <w:ind w:firstLine="660"/>
        <w:rPr>
          <w:sz w:val="24"/>
          <w:lang w:val="en-US" w:eastAsia="ru-RU"/>
        </w:rPr>
      </w:pPr>
      <w:r>
        <w:rPr>
          <w:sz w:val="24"/>
          <w:lang w:val="en-US" w:eastAsia="ru-RU"/>
        </w:rPr>
        <w:t>Произошло это 26 июля. Первым радировал борт 85500. Самолет Ту-154 шел в Симферополь. Десять километров над уровнем моря и примерно сто - к северо-северо-западу от Адлера. "Что это за дирижабли у вас летают на моей высоте?"</w:t>
      </w:r>
    </w:p>
    <w:p>
      <w:pPr>
        <w:pStyle w:val="Normal"/>
        <w:rPr>
          <w:sz w:val="24"/>
          <w:lang w:val="en-US" w:eastAsia="ru-RU"/>
        </w:rPr>
      </w:pPr>
      <w:r>
        <w:rPr>
          <w:sz w:val="24"/>
          <w:lang w:val="en-US" w:eastAsia="ru-RU"/>
        </w:rPr>
        <w:t>- запросил пилот диспетчера. Выяснилось, что ничего подобного не летало и летать было не должно. А между тем летчики отлично видели на фоне абсолютно чистого неба сигарообразное тело светло-стального цвета с серебристым отливом. От него отделилось второе, квадратное; оно, впрочем, меняло форму, становилось треугольным, расплывалось и как бы снова образовывалось. Два этих объекта поднимались и опускались, перемещались относительно друг друга, менялись местами. Ни один локатор их не фиксировал...</w:t>
      </w:r>
    </w:p>
    <w:p>
      <w:pPr>
        <w:pStyle w:val="Normal"/>
        <w:ind w:firstLine="660"/>
        <w:rPr>
          <w:sz w:val="24"/>
          <w:lang w:val="en-US" w:eastAsia="ru-RU"/>
        </w:rPr>
      </w:pPr>
      <w:r>
        <w:rPr>
          <w:sz w:val="24"/>
          <w:lang w:val="en-US" w:eastAsia="ru-RU"/>
        </w:rPr>
        <w:t>- Первым делом мы запросили параметры работы двигателя самолета, - рассказывают диспетчер районного центра Рафаэль Степанян и старший диспетчер Сергей Скрипниченко. - Оказалось, все в порядке. Полет шел нормально. Все, что передавали с борта 85500, естественно, писалось на магнитофон. Как и все переговоры с другими бортами. НЛО видели экипажи пяти самолетов, летевших в разных направлениях, с 11.43 до 12.10 на высотах от 6 до 11 тысяч метров. Все дали одинаковое описание феномена. Протоколы записей мы направили, как у нас положено, в зональный центр - Северо-Кавказское управление гражданской авиации, оттуда они пошли в Москву, руководству Аэрофлота и ученым...</w:t>
      </w:r>
    </w:p>
    <w:p>
      <w:pPr>
        <w:pStyle w:val="Normal"/>
        <w:ind w:firstLine="660"/>
        <w:rPr>
          <w:sz w:val="24"/>
          <w:lang w:val="en-US" w:eastAsia="ru-RU"/>
        </w:rPr>
      </w:pPr>
      <w:r>
        <w:rPr>
          <w:sz w:val="24"/>
          <w:lang w:val="en-US" w:eastAsia="ru-RU"/>
        </w:rPr>
        <w:t>Авиадиспетчеры - люди редкостной собранности, трезвости, ясного ума. Их работа исключает всякого рода фантазии..." [54]</w:t>
      </w:r>
    </w:p>
    <w:p>
      <w:pPr>
        <w:pStyle w:val="Normal"/>
        <w:ind w:firstLine="660"/>
        <w:rPr>
          <w:sz w:val="24"/>
          <w:lang w:val="en-US" w:eastAsia="ru-RU"/>
        </w:rPr>
      </w:pPr>
      <w:r>
        <w:rPr>
          <w:sz w:val="24"/>
          <w:lang w:val="en-US" w:eastAsia="ru-RU"/>
        </w:rPr>
        <w:t>Оказывается, КГБ и на этот раз не дремал. В результате "Синий пакет" пополнила объяснительная записка Рафаэля Степаняна:</w:t>
      </w:r>
    </w:p>
    <w:p>
      <w:pPr>
        <w:pStyle w:val="Normal"/>
        <w:ind w:firstLine="660"/>
        <w:rPr>
          <w:sz w:val="24"/>
          <w:lang w:val="en-US" w:eastAsia="ru-RU"/>
        </w:rPr>
      </w:pPr>
      <w:r>
        <w:rPr>
          <w:sz w:val="24"/>
          <w:lang w:val="en-US" w:eastAsia="ru-RU"/>
        </w:rPr>
        <w:t>"Я, Степанян Р. Х., 26.07.89 при осуществлении УВД около 14 ч. 40 мин. получил информацию от экипажа ВС 85138, следовавшего со стороны Симферополя на эшелоне 10200 м, что они наблюдают слева на траверзе от себя на удалении 30-50 км какие-то объекты. Я уточнил форму, цвет, какой маневр они выполняют. Экипаж доложил, что объекты двигаются параллельно, светлого цвета, сигарообразной формы в виде дирижабля, а второй в виде острого угла, строго геометрической формы. Скорость примерно равная скорости Ту- 154, но объекты легко осуществляли маневр, менялись местами.</w:t>
      </w:r>
    </w:p>
    <w:p>
      <w:pPr>
        <w:pStyle w:val="Normal"/>
        <w:ind w:firstLine="660"/>
        <w:rPr>
          <w:sz w:val="24"/>
          <w:lang w:val="en-US" w:eastAsia="ru-RU"/>
        </w:rPr>
      </w:pPr>
      <w:r>
        <w:rPr>
          <w:sz w:val="24"/>
          <w:lang w:val="en-US" w:eastAsia="ru-RU"/>
        </w:rPr>
        <w:t>Я запросил у экипажа о каких-либо изменениях в работе аппаратуры и приборов самолета, экипаж доложил, что все работает нормально, на борту порядок. Я попросил экипаж наблюдать за объектами и при каких-нибудь изменениях сразу докладывать.</w:t>
      </w:r>
    </w:p>
    <w:p>
      <w:pPr>
        <w:pStyle w:val="Normal"/>
        <w:ind w:firstLine="660"/>
        <w:rPr>
          <w:sz w:val="24"/>
          <w:lang w:val="en-US" w:eastAsia="ru-RU"/>
        </w:rPr>
      </w:pPr>
      <w:r>
        <w:rPr>
          <w:sz w:val="24"/>
          <w:lang w:val="en-US" w:eastAsia="ru-RU"/>
        </w:rPr>
        <w:t>Потом я запросил у военного сектора УВД, нет ли у них в зоне полетов, и дал информацию об объектах. Мне ответили, что нет. Так же проинформировал ПВО "Кров" и запросил, не наблюдают ли они по своим средствам, и "Кров" ответил, что нет...</w:t>
      </w:r>
    </w:p>
    <w:p>
      <w:pPr>
        <w:pStyle w:val="Normal"/>
        <w:ind w:firstLine="660"/>
        <w:rPr>
          <w:sz w:val="24"/>
          <w:lang w:val="en-US" w:eastAsia="ru-RU"/>
        </w:rPr>
      </w:pPr>
      <w:r>
        <w:rPr>
          <w:sz w:val="24"/>
          <w:lang w:val="en-US" w:eastAsia="ru-RU"/>
        </w:rPr>
        <w:t>Кроме 85138, в зоне находились еще три ВС, которые наблюдали эти объекты. Описания у всех идентичные. Борты наблюдали объекты в зоне в течение 20-25 минут на высотах от 7500 до 11100 м. В момент ведения радиосвязи с бортами находились старший диспетчер и руководитель полетов, которые все слушали".</w:t>
      </w:r>
    </w:p>
    <w:p>
      <w:pPr>
        <w:pStyle w:val="Normal"/>
        <w:ind w:firstLine="660"/>
        <w:rPr>
          <w:sz w:val="24"/>
          <w:lang w:val="en-US" w:eastAsia="ru-RU"/>
        </w:rPr>
      </w:pPr>
      <w:r>
        <w:rPr>
          <w:sz w:val="24"/>
          <w:lang w:val="en-US" w:eastAsia="ru-RU"/>
        </w:rPr>
        <w:t>А вот что они услышали. Среди рассекреченных бумаг была полная расшифровка всех переговоров; мы приведем самые важные отрывки (Э - экипаж, Д - диспетчер):</w:t>
      </w:r>
    </w:p>
    <w:p>
      <w:pPr>
        <w:pStyle w:val="Normal"/>
        <w:ind w:firstLine="660"/>
        <w:rPr>
          <w:sz w:val="24"/>
          <w:lang w:val="en-US" w:eastAsia="ru-RU"/>
        </w:rPr>
      </w:pPr>
      <w:r>
        <w:rPr>
          <w:sz w:val="24"/>
          <w:lang w:val="en-US" w:eastAsia="ru-RU"/>
        </w:rPr>
        <w:t>"Э. Вы не наблюдаете, вот слева от нас какие-то два предмета висят?..</w:t>
      </w:r>
    </w:p>
    <w:p>
      <w:pPr>
        <w:pStyle w:val="Normal"/>
        <w:ind w:left="660" w:hanging="0"/>
        <w:rPr>
          <w:sz w:val="24"/>
          <w:lang w:val="en-US" w:eastAsia="ru-RU"/>
        </w:rPr>
      </w:pPr>
      <w:r>
        <w:rPr>
          <w:sz w:val="24"/>
          <w:lang w:val="en-US" w:eastAsia="ru-RU"/>
        </w:rPr>
        <w:t>Д. 138-й, а что вы наблюдаете?</w:t>
      </w:r>
    </w:p>
    <w:p>
      <w:pPr>
        <w:pStyle w:val="Normal"/>
        <w:ind w:firstLine="660"/>
        <w:rPr>
          <w:sz w:val="24"/>
          <w:lang w:val="en-US" w:eastAsia="ru-RU"/>
        </w:rPr>
      </w:pPr>
      <w:r>
        <w:rPr>
          <w:sz w:val="24"/>
          <w:lang w:val="en-US" w:eastAsia="ru-RU"/>
        </w:rPr>
        <w:t>Э. Был один предмет, и второй появился рядом. Вот сейчас уходят от нас уже километров 80... Один вытянутый в форме дирижабля, а другой круглый такой... они сейчас быстро уходят...</w:t>
      </w:r>
    </w:p>
    <w:p>
      <w:pPr>
        <w:pStyle w:val="Normal"/>
        <w:ind w:firstLine="660"/>
        <w:rPr>
          <w:sz w:val="24"/>
          <w:lang w:val="en-US" w:eastAsia="ru-RU"/>
        </w:rPr>
      </w:pPr>
      <w:r>
        <w:rPr>
          <w:sz w:val="24"/>
          <w:lang w:val="en-US" w:eastAsia="ru-RU"/>
        </w:rPr>
        <w:t>Д. 397-й, а вы не наблюдаете впереди слева, вправо километров 30-40?..</w:t>
      </w:r>
    </w:p>
    <w:p>
      <w:pPr>
        <w:pStyle w:val="Normal"/>
        <w:ind w:left="660" w:hanging="0"/>
        <w:rPr>
          <w:sz w:val="24"/>
          <w:lang w:val="en-US" w:eastAsia="ru-RU"/>
        </w:rPr>
      </w:pPr>
      <w:r>
        <w:rPr>
          <w:sz w:val="24"/>
          <w:lang w:val="en-US" w:eastAsia="ru-RU"/>
        </w:rPr>
        <w:t>Э. 397, два пятна вижу на фоне облачности...</w:t>
      </w:r>
    </w:p>
    <w:p>
      <w:pPr>
        <w:pStyle w:val="Normal"/>
        <w:ind w:firstLine="660"/>
        <w:rPr>
          <w:sz w:val="24"/>
          <w:lang w:val="en-US" w:eastAsia="ru-RU"/>
        </w:rPr>
      </w:pPr>
      <w:r>
        <w:rPr>
          <w:sz w:val="24"/>
          <w:lang w:val="en-US" w:eastAsia="ru-RU"/>
        </w:rPr>
        <w:t>Э. 138-й, один почти строго квадратный, другой вытянутый в форме ромба, потом стали расходиться. Вначале они были строгой формы, другой вытянутой формы...</w:t>
      </w:r>
    </w:p>
    <w:p>
      <w:pPr>
        <w:pStyle w:val="Normal"/>
        <w:ind w:left="660" w:hanging="0"/>
        <w:rPr>
          <w:sz w:val="24"/>
          <w:lang w:val="en-US" w:eastAsia="ru-RU"/>
        </w:rPr>
      </w:pPr>
      <w:r>
        <w:rPr>
          <w:sz w:val="24"/>
          <w:lang w:val="en-US" w:eastAsia="ru-RU"/>
        </w:rPr>
        <w:t>Э: Сочи, вы их на локаторе не видите?</w:t>
      </w:r>
    </w:p>
    <w:p>
      <w:pPr>
        <w:pStyle w:val="Normal"/>
        <w:ind w:left="660" w:hanging="0"/>
        <w:rPr>
          <w:sz w:val="24"/>
          <w:lang w:val="en-US" w:eastAsia="ru-RU"/>
        </w:rPr>
      </w:pPr>
      <w:r>
        <w:rPr>
          <w:sz w:val="24"/>
          <w:lang w:val="en-US" w:eastAsia="ru-RU"/>
        </w:rPr>
        <w:t>Д. Нет, не наблюдаем.</w:t>
      </w:r>
    </w:p>
    <w:p>
      <w:pPr>
        <w:pStyle w:val="Normal"/>
        <w:ind w:firstLine="660"/>
        <w:rPr>
          <w:sz w:val="24"/>
          <w:lang w:val="en-US" w:eastAsia="ru-RU"/>
        </w:rPr>
      </w:pPr>
      <w:r>
        <w:rPr>
          <w:sz w:val="24"/>
          <w:lang w:val="en-US" w:eastAsia="ru-RU"/>
        </w:rPr>
        <w:t>Э. Понял. Вот они сейчас развернулись и идут в сторону...</w:t>
      </w:r>
    </w:p>
    <w:p>
      <w:pPr>
        <w:pStyle w:val="Normal"/>
        <w:ind w:left="660" w:hanging="0"/>
        <w:rPr>
          <w:sz w:val="24"/>
          <w:lang w:val="en-US" w:eastAsia="ru-RU"/>
        </w:rPr>
      </w:pPr>
      <w:r>
        <w:rPr>
          <w:sz w:val="24"/>
          <w:lang w:val="en-US" w:eastAsia="ru-RU"/>
        </w:rPr>
        <w:t>Д. 138-й, вы наблюдаете еще их?</w:t>
      </w:r>
    </w:p>
    <w:p>
      <w:pPr>
        <w:pStyle w:val="Normal"/>
        <w:ind w:firstLine="660"/>
        <w:rPr>
          <w:sz w:val="24"/>
          <w:lang w:val="en-US" w:eastAsia="ru-RU"/>
        </w:rPr>
      </w:pPr>
      <w:r>
        <w:rPr>
          <w:sz w:val="24"/>
          <w:lang w:val="en-US" w:eastAsia="ru-RU"/>
        </w:rPr>
        <w:t>Э. Вот они слева, сзади, между ними интервал увеличивается. Они очень быстро удалились от нас. Близко стояли и вдруг сзади стали..."</w:t>
      </w:r>
    </w:p>
    <w:p>
      <w:pPr>
        <w:pStyle w:val="Normal"/>
        <w:ind w:firstLine="660"/>
        <w:rPr>
          <w:sz w:val="24"/>
          <w:lang w:val="en-US" w:eastAsia="ru-RU"/>
        </w:rPr>
      </w:pPr>
      <w:r>
        <w:rPr>
          <w:sz w:val="24"/>
          <w:lang w:val="en-US" w:eastAsia="ru-RU"/>
        </w:rPr>
        <w:t>21 октября 1989 года нечто подобное повторилось под Магаданом. Описание полета НЛО на глазах у летчиков и диспетчеров тоже украсило страницы газет.</w:t>
      </w:r>
    </w:p>
    <w:p>
      <w:pPr>
        <w:pStyle w:val="Normal"/>
        <w:ind w:firstLine="660"/>
        <w:rPr>
          <w:sz w:val="24"/>
          <w:lang w:val="en-US" w:eastAsia="ru-RU"/>
        </w:rPr>
      </w:pPr>
      <w:r>
        <w:rPr>
          <w:sz w:val="24"/>
          <w:lang w:val="en-US" w:eastAsia="ru-RU"/>
        </w:rPr>
        <w:t>Сеймчан - небольшой райцентр в Магаданской области. Именно там десятки человек видели пролет загадочного объекта...</w:t>
      </w:r>
    </w:p>
    <w:p>
      <w:pPr>
        <w:pStyle w:val="Normal"/>
        <w:ind w:firstLine="660"/>
        <w:rPr>
          <w:sz w:val="24"/>
          <w:lang w:val="en-US" w:eastAsia="ru-RU"/>
        </w:rPr>
      </w:pPr>
      <w:r>
        <w:rPr>
          <w:sz w:val="24"/>
          <w:lang w:val="en-US" w:eastAsia="ru-RU"/>
        </w:rPr>
        <w:t>"21 октября около пяти часов утра я вышла из дома и по Лазовской улице пошла на работу в аэропорт, - рассказала журналистам радиооператор Сеймчанского авиапредприятия Л. А. Беликова. - Подходя к АТП, я заметила над верхушками деревьев летящий объект, от которого по курсу движения бмлм два мощных луча света. Сначала подумала, что это - самолет. Но так рано борта не должно быть, уж я-то расписание знаю. К тому же на летящем предмете выделялись светящиеся иллюминаторы. "Значит, это - вертолет". - успокоила я себя мысленно. Однако, к моему удивлению, предмет направился не в сторону взлетно-посадочной полосы, а в сторону Колымского.</w:t>
      </w:r>
    </w:p>
    <w:p>
      <w:pPr>
        <w:pStyle w:val="Normal"/>
        <w:ind w:firstLine="660"/>
        <w:rPr>
          <w:sz w:val="24"/>
          <w:lang w:val="en-US" w:eastAsia="ru-RU"/>
        </w:rPr>
      </w:pPr>
      <w:r>
        <w:rPr>
          <w:sz w:val="24"/>
          <w:lang w:val="en-US" w:eastAsia="ru-RU"/>
        </w:rPr>
        <w:t>Придя на работу, я поинтересовалась: был ли в этот час санрейс? Ответили, что нет. В это время заходит дежурная и говорит: "Девчата, только что в автобусе люди недоумевали, что за предмет они видели над магазином "Рассвет"?</w:t>
      </w:r>
    </w:p>
    <w:p>
      <w:pPr>
        <w:pStyle w:val="Normal"/>
        <w:ind w:firstLine="660"/>
        <w:rPr>
          <w:sz w:val="24"/>
          <w:lang w:val="en-US" w:eastAsia="ru-RU"/>
        </w:rPr>
      </w:pPr>
      <w:r>
        <w:rPr>
          <w:sz w:val="24"/>
          <w:lang w:val="en-US" w:eastAsia="ru-RU"/>
        </w:rPr>
        <w:t>А еще чуть позже прилетел борт из Магадана, и экипаж самолета принялся рассказывать, что над городом люди наблюдали НЛО. Это с какой же скоростью он должен долететь от Магадана до Сеймчана?" [55]</w:t>
      </w:r>
    </w:p>
    <w:p>
      <w:pPr>
        <w:pStyle w:val="Normal"/>
        <w:ind w:firstLine="660"/>
        <w:rPr>
          <w:sz w:val="24"/>
          <w:lang w:val="en-US" w:eastAsia="ru-RU"/>
        </w:rPr>
      </w:pPr>
      <w:r>
        <w:rPr>
          <w:sz w:val="24"/>
          <w:lang w:val="en-US" w:eastAsia="ru-RU"/>
        </w:rPr>
        <w:t>Сообщения поступали со всей Магаданской области. Не сговариваясь, люди звонили и приходили в редакции газет, присылали письма.</w:t>
      </w:r>
    </w:p>
    <w:p>
      <w:pPr>
        <w:pStyle w:val="Normal"/>
        <w:ind w:firstLine="660"/>
        <w:rPr>
          <w:sz w:val="24"/>
          <w:lang w:val="en-US" w:eastAsia="ru-RU"/>
        </w:rPr>
      </w:pPr>
      <w:r>
        <w:rPr>
          <w:sz w:val="24"/>
          <w:lang w:val="en-US" w:eastAsia="ru-RU"/>
        </w:rPr>
        <w:t>"Я вышел из машины, - написал А. И. Кривоносенко в "Магаданскую правду". - Меня заинтересовало, что стало очень светло. Думал, от Луны, но взглянул на небо и увидел такое, что сам не поверил глазам. На высоте от одного до полутора километров - медленно летящий вытянутой формы объект. "Носовая" часть была ярко-красного цвета, а "хвостовая" словно оранжевая..."</w:t>
      </w:r>
    </w:p>
    <w:p>
      <w:pPr>
        <w:pStyle w:val="Normal"/>
        <w:ind w:firstLine="660"/>
        <w:rPr>
          <w:sz w:val="24"/>
          <w:lang w:val="en-US" w:eastAsia="ru-RU"/>
        </w:rPr>
      </w:pPr>
      <w:r>
        <w:rPr>
          <w:sz w:val="24"/>
          <w:lang w:val="en-US" w:eastAsia="ru-RU"/>
        </w:rPr>
        <w:t>"Из-за сопки, что на четвертом километре основной трассы, вдруг вылетело пламя, - рассказал Л. Я. Попов. - В первые секунды подумалось, что это метеорит. Шлейф от пламени быстро исчезал. Я стал внимательно всматриваться и увидел далеко впереди пламени два огонька, расположенных словно на разной высоте. Огоньки не мигали, горели ровно, с яркостью средней звезды. От верхнего проходила узенькая, почти незаметная полоска освещенного фюзеляжа. Нижняя полоска была еще менее видимой - это напоминало наши ракеты, и еще было похоже на гигантскую колбасу" [56]</w:t>
      </w:r>
    </w:p>
    <w:p>
      <w:pPr>
        <w:pStyle w:val="Normal"/>
        <w:ind w:firstLine="660"/>
        <w:rPr>
          <w:sz w:val="24"/>
          <w:lang w:val="en-US" w:eastAsia="ru-RU"/>
        </w:rPr>
      </w:pPr>
      <w:r>
        <w:rPr>
          <w:sz w:val="24"/>
          <w:lang w:val="en-US" w:eastAsia="ru-RU"/>
        </w:rPr>
        <w:t>Группа военнослужащих Магаданского гарнизона, наблюдавших за НЛО, единодушно утверждала, что объект был похож на ярко-красную полусферу с оранжевым "хвостом", в котором словно светились некие шары. Правда, их локаторы не зафиксировали "тарелку"...</w:t>
      </w:r>
    </w:p>
    <w:p>
      <w:pPr>
        <w:pStyle w:val="Normal"/>
        <w:ind w:firstLine="660"/>
        <w:rPr>
          <w:sz w:val="24"/>
          <w:lang w:val="en-US" w:eastAsia="ru-RU"/>
        </w:rPr>
      </w:pPr>
      <w:r>
        <w:rPr>
          <w:sz w:val="24"/>
          <w:lang w:val="en-US" w:eastAsia="ru-RU"/>
        </w:rPr>
        <w:t>Именно этот объект был описан в нижеследующем рапорте КГБ!</w:t>
      </w:r>
    </w:p>
    <w:p>
      <w:pPr>
        <w:pStyle w:val="Normal"/>
        <w:ind w:firstLine="660"/>
        <w:rPr>
          <w:sz w:val="24"/>
          <w:lang w:val="en-US" w:eastAsia="ru-RU"/>
        </w:rPr>
      </w:pPr>
      <w:r>
        <w:rPr>
          <w:sz w:val="24"/>
          <w:lang w:val="en-US" w:eastAsia="ru-RU"/>
        </w:rPr>
        <w:t>"21 октября текущего года в районе поселка Бурхала Ягоднинского района Магаданской области несколько местных жителей наблюдали неизвестный летающий объект, - гласит он. - В ходе бесед с очевидцами выяснилось, что объект появился в период с 5-00 до 5-30 местного времени на расстоянии 7 км от наблюдавших и был виден в течение 1-1,5 минут...</w:t>
      </w:r>
    </w:p>
    <w:p>
      <w:pPr>
        <w:pStyle w:val="Normal"/>
        <w:ind w:firstLine="660"/>
        <w:rPr>
          <w:sz w:val="24"/>
          <w:lang w:val="en-US" w:eastAsia="ru-RU"/>
        </w:rPr>
      </w:pPr>
      <w:r>
        <w:rPr>
          <w:sz w:val="24"/>
          <w:lang w:val="en-US" w:eastAsia="ru-RU"/>
        </w:rPr>
        <w:t>В районе ЛЭП объект резко изменил курс и пошел вверх. Один из очевидцев, проходивший ранее службу на космодроме Байконур, оценил скорость движения объекта в пределах 1000 км/час и отметил, что ни один из известных ему летательных аппаратов не может совершать такие эволюции.</w:t>
      </w:r>
    </w:p>
    <w:p>
      <w:pPr>
        <w:pStyle w:val="Normal"/>
        <w:ind w:firstLine="660"/>
        <w:rPr>
          <w:sz w:val="24"/>
          <w:lang w:val="en-US" w:eastAsia="ru-RU"/>
        </w:rPr>
      </w:pPr>
      <w:r>
        <w:rPr>
          <w:sz w:val="24"/>
          <w:lang w:val="en-US" w:eastAsia="ru-RU"/>
        </w:rPr>
        <w:t>Пролетая в районе наблюдавших, объект значительно снизил скорость, что позволило рассмотреть его более детально. Полет проходил на высоте 150-200 м., был абсолютно беззвучным. По контуру тела (хотя само тело не было видно) расположены как бы габаритные огни в количестве 7-9 единиц. По ним очевидцы определили, что объект имел сигаро- или рыбообразную форму. От центра тела в сторону, противоположную направлению его движения, наблюдался светящийся шлейф ярко белого цвета длиной чуть меньше объекта (около 100 м.)</w:t>
      </w:r>
    </w:p>
    <w:p>
      <w:pPr>
        <w:pStyle w:val="Normal"/>
        <w:ind w:firstLine="660"/>
        <w:rPr>
          <w:sz w:val="24"/>
          <w:lang w:val="en-US" w:eastAsia="ru-RU"/>
        </w:rPr>
      </w:pPr>
      <w:r>
        <w:rPr>
          <w:sz w:val="24"/>
          <w:lang w:val="en-US" w:eastAsia="ru-RU"/>
        </w:rPr>
        <w:t>Все опрошенные высказали мнение, что увиденное является материальным объектом, а не оптическим эффектом.</w:t>
      </w:r>
    </w:p>
    <w:p>
      <w:pPr>
        <w:pStyle w:val="Normal"/>
        <w:ind w:firstLine="660"/>
        <w:rPr>
          <w:sz w:val="24"/>
          <w:lang w:val="en-US" w:eastAsia="ru-RU"/>
        </w:rPr>
      </w:pPr>
      <w:r>
        <w:rPr>
          <w:sz w:val="24"/>
          <w:lang w:val="en-US" w:eastAsia="ru-RU"/>
        </w:rPr>
        <w:t>В этот же день в 5-25 местного времени группа рыбаков, находившаяся в 20 км. от первых наблюдателей, также видела летящий объект - светящееся красноватым цветом тело со светлым шлейфом, превышающим размеры тела приблизительно в три раза. Объект двигался по горизонтальной траектории со скоростью самолета в сторону пос. Бурхала. Описать более детально объект в связи с его значительным удалением очевидцы не смогли".</w:t>
      </w:r>
    </w:p>
    <w:p>
      <w:pPr>
        <w:pStyle w:val="Normal"/>
        <w:ind w:firstLine="660"/>
        <w:rPr>
          <w:sz w:val="24"/>
          <w:lang w:val="en-US" w:eastAsia="ru-RU"/>
        </w:rPr>
      </w:pPr>
      <w:r>
        <w:rPr>
          <w:sz w:val="24"/>
          <w:lang w:val="en-US" w:eastAsia="ru-RU"/>
        </w:rPr>
        <w:t>Вечером того же дня загадочное явление видели жители Курильских островов и экипаж теплохода "Эгвекинот". Объект прошел мимо острова Шикотан примерно на высоте одного километра. Черное ядро, находившееся внутри красного шара, было разделено на три части серебристыми лучами. Отблеск от них был настолько силен, что отражался в морской воде. Во время пролета НЛО на экранах локатора возникли сильные помехи... [57]</w:t>
      </w:r>
    </w:p>
    <w:p>
      <w:pPr>
        <w:pStyle w:val="Normal"/>
        <w:ind w:firstLine="660"/>
        <w:rPr>
          <w:sz w:val="24"/>
          <w:lang w:val="en-US" w:eastAsia="ru-RU"/>
        </w:rPr>
      </w:pPr>
      <w:r>
        <w:rPr>
          <w:sz w:val="24"/>
          <w:lang w:val="en-US" w:eastAsia="ru-RU"/>
        </w:rPr>
        <w:t>Старший лейтенант Валерий Приймачок - военнослужащий одной из дислоцированных под Магаданом частей ПВО - подтвердил: 21 октября 1989 года объект видели не только гражданские, но и военные. Он признался:</w:t>
      </w:r>
    </w:p>
    <w:p>
      <w:pPr>
        <w:pStyle w:val="Normal"/>
        <w:ind w:firstLine="660"/>
        <w:rPr>
          <w:sz w:val="24"/>
          <w:lang w:val="en-US" w:eastAsia="ru-RU"/>
        </w:rPr>
      </w:pPr>
      <w:r>
        <w:rPr>
          <w:sz w:val="24"/>
          <w:lang w:val="en-US" w:eastAsia="ru-RU"/>
        </w:rPr>
        <w:t>"Мы их (то есть "тарелки". - Авт.) регистрируем, а я даже пытался сфотографировать, но, увы, пленка или засвечена, или ничего не отражает. Проявлял их признанный фотомастер В. Н. Шумков, так что брак исключен...</w:t>
      </w:r>
    </w:p>
    <w:p>
      <w:pPr>
        <w:pStyle w:val="Normal"/>
        <w:ind w:firstLine="660"/>
        <w:rPr>
          <w:sz w:val="24"/>
          <w:lang w:val="en-US" w:eastAsia="ru-RU"/>
        </w:rPr>
      </w:pPr>
      <w:r>
        <w:rPr>
          <w:sz w:val="24"/>
          <w:lang w:val="en-US" w:eastAsia="ru-RU"/>
        </w:rPr>
        <w:t>Впервые мы увидели НЛО еще летом 4 августа, приблизительно в 10.30, ниже Нагаевской сопки. Со стороны Пионерного к морю двигался НЛО пепельного цвета в форме сигары. Его плавный, завораживающий полет повторял рельеф местности, двигался он со скоростью автомобиля. Складывалось впечатление, что он прикрывается от наших локаторов сопкой. Над акваторией бухты сигара трансформировалась в серебристый диск. На следующий день в 8.20 тот же диск появился над полуостровом Кони, меняя траекторию, он менял форму, превращаясь в объект, напоминающий наконечник стрелы. После увиденного у нашего гарнизона началась прямо НЛОмания - глаз с неба не сводили. Но инопланетяне нас своим посещением не баловали, вплоть до октября..."</w:t>
      </w:r>
    </w:p>
    <w:p>
      <w:pPr>
        <w:pStyle w:val="Normal"/>
        <w:ind w:left="660" w:hanging="0"/>
        <w:rPr>
          <w:sz w:val="24"/>
          <w:lang w:val="en-US" w:eastAsia="ru-RU"/>
        </w:rPr>
      </w:pPr>
      <w:r>
        <w:rPr>
          <w:sz w:val="24"/>
          <w:lang w:val="en-US" w:eastAsia="ru-RU"/>
        </w:rPr>
        <w:t>Вот что было записано в дневнике старшего лейтенанта:</w:t>
      </w:r>
    </w:p>
    <w:p>
      <w:pPr>
        <w:pStyle w:val="Normal"/>
        <w:ind w:left="660" w:hanging="0"/>
        <w:rPr/>
      </w:pPr>
      <w:r>
        <w:rPr>
          <w:sz w:val="24"/>
          <w:lang w:val="en-US" w:eastAsia="ru-RU"/>
        </w:rPr>
        <w:t>"</w:t>
      </w:r>
      <w:r>
        <w:rPr>
          <w:i/>
          <w:sz w:val="24"/>
          <w:lang w:val="en-US" w:eastAsia="ru-RU"/>
        </w:rPr>
        <w:t>21.10.89 г. 0.30 слабое северное сияние.</w:t>
      </w:r>
    </w:p>
    <w:p>
      <w:pPr>
        <w:pStyle w:val="Normal"/>
        <w:ind w:left="660" w:hanging="0"/>
        <w:rPr/>
      </w:pPr>
      <w:r>
        <w:rPr>
          <w:i/>
          <w:sz w:val="24"/>
          <w:lang w:val="en-US" w:eastAsia="ru-RU"/>
        </w:rPr>
        <w:t xml:space="preserve">5.30 НЛО над Магаданом, отключение связи" </w:t>
      </w:r>
      <w:r>
        <w:rPr>
          <w:sz w:val="24"/>
          <w:lang w:val="en-US" w:eastAsia="ru-RU"/>
        </w:rPr>
        <w:t>(!).</w:t>
      </w:r>
    </w:p>
    <w:p>
      <w:pPr>
        <w:pStyle w:val="Normal"/>
        <w:ind w:left="660" w:hanging="0"/>
        <w:rPr>
          <w:sz w:val="24"/>
          <w:lang w:val="en-US" w:eastAsia="ru-RU"/>
        </w:rPr>
      </w:pPr>
      <w:r>
        <w:rPr>
          <w:sz w:val="24"/>
          <w:lang w:val="en-US" w:eastAsia="ru-RU"/>
        </w:rPr>
        <w:t>Кстати, записи в дневнике на этом не кончаются:</w:t>
      </w:r>
    </w:p>
    <w:p>
      <w:pPr>
        <w:pStyle w:val="3"/>
        <w:rPr/>
      </w:pPr>
      <w:r>
        <w:rPr/>
        <w:t>"27.11.89 г. Над бухтой в районе Старой Веселой огненный шар с прожекторами и антенной, время появления</w:t>
      </w:r>
    </w:p>
    <w:p>
      <w:pPr>
        <w:pStyle w:val="Normal"/>
        <w:rPr>
          <w:sz w:val="24"/>
          <w:lang w:val="en-US" w:eastAsia="ru-RU"/>
        </w:rPr>
      </w:pPr>
      <w:r>
        <w:rPr>
          <w:sz w:val="24"/>
          <w:lang w:val="en-US" w:eastAsia="ru-RU"/>
        </w:rPr>
        <w:t>17.00. Через 30 минут появилась яркая звезда на чистом небе, а в 18.45, меняя форму и цвет (белый, оранжевый, красный) пропала.</w:t>
      </w:r>
    </w:p>
    <w:p>
      <w:pPr>
        <w:pStyle w:val="Normal"/>
        <w:ind w:firstLine="660"/>
        <w:rPr>
          <w:sz w:val="24"/>
          <w:lang w:val="en-US" w:eastAsia="ru-RU"/>
        </w:rPr>
      </w:pPr>
      <w:r>
        <w:rPr>
          <w:sz w:val="24"/>
          <w:lang w:val="en-US" w:eastAsia="ru-RU"/>
        </w:rPr>
        <w:t>Начиная с 18.00, над Магаданом наблюдался объект, летящий с большой скоростью, он двигался с набором высоты в сторону моря. Разворачивается и "атакует" нас. НЛО обрамлен треугольником красных огней, расстояние между огнями 150-300 м.</w:t>
      </w:r>
    </w:p>
    <w:p>
      <w:pPr>
        <w:pStyle w:val="Normal"/>
        <w:ind w:left="660" w:hanging="0"/>
        <w:rPr>
          <w:sz w:val="24"/>
          <w:lang w:val="en-US" w:eastAsia="ru-RU"/>
        </w:rPr>
      </w:pPr>
      <w:r>
        <w:rPr>
          <w:sz w:val="24"/>
          <w:lang w:val="en-US" w:eastAsia="ru-RU"/>
        </w:rPr>
        <w:t>1.12.89 г. Яркая звезда движется в сторону маяка.</w:t>
      </w:r>
    </w:p>
    <w:p>
      <w:pPr>
        <w:pStyle w:val="Normal"/>
        <w:ind w:firstLine="660"/>
        <w:rPr>
          <w:sz w:val="24"/>
          <w:lang w:val="en-US" w:eastAsia="ru-RU"/>
        </w:rPr>
      </w:pPr>
      <w:r>
        <w:rPr>
          <w:sz w:val="24"/>
          <w:lang w:val="en-US" w:eastAsia="ru-RU"/>
        </w:rPr>
        <w:t>6.12.89 г. О появлении яркого объекта сообщили оперативному дежурному, время 17.40. Через 20 минут наблюдаем розовый луч, трансформирующийся в конусообразный веер...</w:t>
      </w:r>
    </w:p>
    <w:p>
      <w:pPr>
        <w:pStyle w:val="Normal"/>
        <w:ind w:firstLine="660"/>
        <w:rPr>
          <w:sz w:val="24"/>
          <w:lang w:val="en-US" w:eastAsia="ru-RU"/>
        </w:rPr>
      </w:pPr>
      <w:r>
        <w:rPr>
          <w:sz w:val="24"/>
          <w:lang w:val="en-US" w:eastAsia="ru-RU"/>
        </w:rPr>
        <w:t>7, 8 и 9.12.89 г. Наблюдали звезду в оптическую трубу. Форма - полумесяц.</w:t>
      </w:r>
    </w:p>
    <w:p>
      <w:pPr>
        <w:pStyle w:val="Normal"/>
        <w:ind w:firstLine="660"/>
        <w:rPr>
          <w:sz w:val="24"/>
          <w:lang w:val="en-US" w:eastAsia="ru-RU"/>
        </w:rPr>
      </w:pPr>
      <w:r>
        <w:rPr>
          <w:sz w:val="24"/>
          <w:lang w:val="en-US" w:eastAsia="ru-RU"/>
        </w:rPr>
        <w:t>12.12.89 г. Над сопкой Сахарной парит шар, чуть меньше Луны, которая слева.  НЛО переливается всеми цветами радуги. Время 23.20. Фотографировал. Шар плавно ушел в сторону Магадана, испуская лучи розового цвета.</w:t>
      </w:r>
    </w:p>
    <w:p>
      <w:pPr>
        <w:pStyle w:val="Normal"/>
        <w:ind w:firstLine="660"/>
        <w:rPr>
          <w:sz w:val="24"/>
          <w:lang w:val="en-US" w:eastAsia="ru-RU"/>
        </w:rPr>
      </w:pPr>
      <w:r>
        <w:rPr>
          <w:sz w:val="24"/>
          <w:lang w:val="en-US" w:eastAsia="ru-RU"/>
        </w:rPr>
        <w:t>28.12.89 г. От звезды тянется бледно-серебристая дорожка, идущая до берега.</w:t>
      </w:r>
    </w:p>
    <w:p>
      <w:pPr>
        <w:pStyle w:val="Normal"/>
        <w:ind w:left="660" w:hanging="0"/>
        <w:rPr>
          <w:sz w:val="24"/>
          <w:lang w:val="en-US" w:eastAsia="ru-RU"/>
        </w:rPr>
      </w:pPr>
      <w:r>
        <w:rPr>
          <w:sz w:val="24"/>
          <w:lang w:val="en-US" w:eastAsia="ru-RU"/>
        </w:rPr>
        <w:t>23.01., 25.01., 28.01. - НЛО.</w:t>
      </w:r>
    </w:p>
    <w:p>
      <w:pPr>
        <w:pStyle w:val="Normal"/>
        <w:ind w:left="660" w:hanging="0"/>
        <w:rPr>
          <w:sz w:val="24"/>
          <w:lang w:val="en-US" w:eastAsia="ru-RU"/>
        </w:rPr>
      </w:pPr>
      <w:r>
        <w:rPr>
          <w:sz w:val="24"/>
          <w:lang w:val="en-US" w:eastAsia="ru-RU"/>
        </w:rPr>
        <w:t>2, 6, 7, 8, 12 и 28.02.90 г. - НЛО..." [58]</w:t>
      </w:r>
    </w:p>
    <w:p>
      <w:pPr>
        <w:pStyle w:val="Normal"/>
        <w:ind w:firstLine="660"/>
        <w:rPr>
          <w:sz w:val="24"/>
          <w:lang w:val="en-US" w:eastAsia="ru-RU"/>
        </w:rPr>
      </w:pPr>
      <w:r>
        <w:rPr>
          <w:sz w:val="24"/>
          <w:lang w:val="en-US" w:eastAsia="ru-RU"/>
        </w:rPr>
        <w:t>А вот еще один рапорт магаданских чекистов - правда, за 1988 год:</w:t>
      </w:r>
    </w:p>
    <w:p>
      <w:pPr>
        <w:pStyle w:val="Normal"/>
        <w:ind w:firstLine="660"/>
        <w:rPr>
          <w:sz w:val="24"/>
          <w:lang w:val="en-US" w:eastAsia="ru-RU"/>
        </w:rPr>
      </w:pPr>
      <w:r>
        <w:rPr>
          <w:sz w:val="24"/>
          <w:lang w:val="en-US" w:eastAsia="ru-RU"/>
        </w:rPr>
        <w:t>"1 октября 1988 года работники треста "Магадангорстрой" Крылов И. И. и Дроздов В. В. при следовании на автомашине по служебным делам из г. Магадана в г. Сусуман на 497 км Колымской трассы (между пос. Рыбным и ручьем Алмазным) в 5 часов 20 минут Магаданского времени наблюдали светящийся и парящий в небе предмет конусообразной формы с основанием в диаметре 25-30 метров, направленным к земле и высотой более 50 метров.</w:t>
      </w:r>
    </w:p>
    <w:p>
      <w:pPr>
        <w:pStyle w:val="Normal"/>
        <w:ind w:firstLine="660"/>
        <w:rPr>
          <w:sz w:val="24"/>
          <w:lang w:val="en-US" w:eastAsia="ru-RU"/>
        </w:rPr>
      </w:pPr>
      <w:r>
        <w:rPr>
          <w:sz w:val="24"/>
          <w:lang w:val="en-US" w:eastAsia="ru-RU"/>
        </w:rPr>
        <w:t>Находился этот предмет на высоте 1-2 км, светился слабым голубоватым цветом. Конус перемещался вниз и в сторону рядом находившейся сопки и через 10 минут прекратил движение. С боковины основания конуса, в направлении к земле, появился яркий луч света голубоватого оттенка. Диаметр луча у основания был размером с нитку, а по мере удаления к земле увеличивался в диаметре. После этого конус стал разворачиваться вместе с лучом по часовой стрелке, а луч как бы ощупывал землю. Тут же Крылов и Дроздов на расстоянии 400-500 метров от дороги заметили другой яркий луч, напоминающий размером и цветом армейский прожектор, который светил с земли в сторону конуса. Вскоре оба луча состыковались. Длилось это 15-20 секунд, затем луч с земли погас, а луч с конуса как бы был втянут в парящий объект, и его свечение прекратилось. В 5 часов 40 минут Магаданского времени конус плавно стал двигаться и удалился за сопку. Крылов и Дроздов наблюдали это явление, выйдя из машины. При этом они ощущали чувство страха, волосы на голове встали дыбом и по телу пробегали мурашки. Какого-либо шума или звуков не прослушивалось. Время было темное, небо безоблачное.</w:t>
      </w:r>
    </w:p>
    <w:p>
      <w:pPr>
        <w:pStyle w:val="Normal"/>
        <w:ind w:firstLine="660"/>
        <w:rPr>
          <w:sz w:val="24"/>
          <w:lang w:val="en-US" w:eastAsia="ru-RU"/>
        </w:rPr>
      </w:pPr>
      <w:r>
        <w:rPr>
          <w:sz w:val="24"/>
          <w:lang w:val="en-US" w:eastAsia="ru-RU"/>
        </w:rPr>
        <w:t>Двигаясь далее по трассе, примерно через 500 метров они вновь увидели парящий конус, который был около одной минуты неподвижен и затем плавно удалился за сопку. Больше этот объект в их поле зрения не попадался.</w:t>
      </w:r>
    </w:p>
    <w:p>
      <w:pPr>
        <w:pStyle w:val="Normal"/>
        <w:ind w:firstLine="660"/>
        <w:rPr>
          <w:sz w:val="24"/>
          <w:lang w:val="en-US" w:eastAsia="ru-RU"/>
        </w:rPr>
      </w:pPr>
      <w:r>
        <w:rPr>
          <w:sz w:val="24"/>
          <w:lang w:val="en-US" w:eastAsia="ru-RU"/>
        </w:rPr>
        <w:t>На обратном пути Крылов и Дроздов с дороги осмотрели местность, где они наблюдали объект и лучи. Распадок был безлюден, покрыт лиственницей и кустарником. Дороги отсутствовали. К месту свечения с земли они пройти не смогли, так как путь преградила река".</w:t>
      </w:r>
    </w:p>
    <w:p>
      <w:pPr>
        <w:pStyle w:val="Normal"/>
        <w:ind w:firstLine="660"/>
        <w:rPr>
          <w:sz w:val="24"/>
          <w:lang w:val="en-US" w:eastAsia="ru-RU"/>
        </w:rPr>
      </w:pPr>
      <w:r>
        <w:rPr>
          <w:sz w:val="24"/>
          <w:lang w:val="en-US" w:eastAsia="ru-RU"/>
        </w:rPr>
        <w:t>Уфологи подозревают, что "Синий пакет" - далеко не все, что есть у КГБ на тему "тарелок". Вот что поведал журналист С. Ежов:</w:t>
      </w:r>
    </w:p>
    <w:p>
      <w:pPr>
        <w:pStyle w:val="Normal"/>
        <w:ind w:firstLine="660"/>
        <w:rPr>
          <w:sz w:val="24"/>
          <w:lang w:val="en-US" w:eastAsia="ru-RU"/>
        </w:rPr>
      </w:pPr>
      <w:r>
        <w:rPr>
          <w:sz w:val="24"/>
          <w:lang w:val="en-US" w:eastAsia="ru-RU"/>
        </w:rPr>
        <w:t>"Однажды авиадиспетчеры Абаканского аэропорта засекли приводными локаторами, а затем и локатором кругового обзора очень странный самолет. Именно такая отметка, свойственная металлическому телу, рисовалась на экранах. Но самолетов с того северного азимута не ожидалось. Диспетчеры фиксировали</w:t>
      </w:r>
    </w:p>
    <w:p>
      <w:pPr>
        <w:pStyle w:val="Normal"/>
        <w:rPr>
          <w:sz w:val="24"/>
          <w:lang w:val="en-US" w:eastAsia="ru-RU"/>
        </w:rPr>
      </w:pPr>
      <w:r>
        <w:rPr>
          <w:sz w:val="24"/>
          <w:lang w:val="en-US" w:eastAsia="ru-RU"/>
        </w:rPr>
        <w:t>- скорость около 800 км, на связь не выходит. Вскоре таинственный объект увидели и с летного поля - в простой бинокль. Это был туманно-опаловый шар, но на экранах его отражение говорило о металле и ни о чем другом. На какое-то мгновение шар остановился, взял выше, потом ниже, меняя цвет с белого на голубой и красный. Диспетчеров встревожило, что он вдруг взял направление в сторону Иркутска, куда только что был отправлен очередной "борт". И действительно, командир АН-24 вскоре доложил на предупреждение диспетчеров, что шар прошел выше их курса...</w:t>
      </w:r>
    </w:p>
    <w:p>
      <w:pPr>
        <w:pStyle w:val="2"/>
        <w:rPr/>
      </w:pPr>
      <w:r>
        <w:rPr/>
        <w:t>Но вот опять на экранах у диспетчеров И. В. Иванова, С. С. Палько и других появилась с того же северного азимута еще одна отметка летящего металла. Это снова оказался туманный шар - двойник улетевшего. Вот так, до шести утра с 9 на 10-е июня 1987 г. над аэропортом прошло больше десятка шаров - НЛО. Получилась таинственная ночная карусель. А может, это кружил один шар, что-то разыскивал?</w:t>
      </w:r>
    </w:p>
    <w:p>
      <w:pPr>
        <w:pStyle w:val="Normal"/>
        <w:ind w:firstLine="660"/>
        <w:rPr>
          <w:sz w:val="24"/>
          <w:lang w:val="en-US" w:eastAsia="ru-RU"/>
        </w:rPr>
      </w:pPr>
      <w:r>
        <w:rPr>
          <w:sz w:val="24"/>
          <w:lang w:val="en-US" w:eastAsia="ru-RU"/>
        </w:rPr>
        <w:t>Но еще более таинственным для меня стало то, что заметка об этом неординарном событии, отправленная в "Правду", не была напечатана. Обратно прислали мой текст с сокращениями и отметками о наборе, и верстке. Но поверх всего был росчерк красным карандашом - "в разбор". Может повлияло то, что в конце заметки я предупредил редакцию: "все материалы, докладные диспетчеров и пленка переговоров с АН-24 изьяты представителями КГБ"... [59]</w:t>
      </w:r>
    </w:p>
    <w:p>
      <w:pPr>
        <w:pStyle w:val="Normal"/>
        <w:ind w:firstLine="660"/>
        <w:rPr>
          <w:sz w:val="24"/>
          <w:lang w:val="en-US" w:eastAsia="ru-RU"/>
        </w:rPr>
      </w:pPr>
      <w:r>
        <w:rPr>
          <w:sz w:val="24"/>
          <w:lang w:val="en-US" w:eastAsia="ru-RU"/>
        </w:rPr>
        <w:t>Ни одного документа об этом наблюдении в "Синем пакете" нет!</w:t>
      </w:r>
    </w:p>
    <w:p>
      <w:pPr>
        <w:pStyle w:val="Normal"/>
        <w:ind w:firstLine="660"/>
        <w:rPr>
          <w:sz w:val="24"/>
          <w:lang w:val="en-US" w:eastAsia="ru-RU"/>
        </w:rPr>
      </w:pPr>
      <w:r>
        <w:rPr>
          <w:sz w:val="24"/>
          <w:lang w:val="en-US" w:eastAsia="ru-RU"/>
        </w:rPr>
        <w:t>Может быть, в далеком будущем мы узнаем гораздо больше о том, как наши секретные службы изучали НЛО. Однако уже сейчас ясно, что "летающие тарелки" существуют, и спецслужбы об этом прекрасно знали...</w:t>
      </w:r>
    </w:p>
    <w:p>
      <w:pPr>
        <w:pStyle w:val="Normal"/>
        <w:spacing w:before="266" w:after="266"/>
        <w:ind w:left="660" w:hanging="0"/>
        <w:rPr>
          <w:sz w:val="24"/>
          <w:lang w:val="en-US" w:eastAsia="ru-RU"/>
        </w:rPr>
      </w:pPr>
      <w:r>
        <w:rPr>
          <w:sz w:val="24"/>
          <w:lang w:val="en-US" w:eastAsia="ru-RU"/>
        </w:rPr>
        <w:t xml:space="preserve">15. Закат "Горизонта" </w:t>
      </w:r>
    </w:p>
    <w:p>
      <w:pPr>
        <w:pStyle w:val="Normal"/>
        <w:ind w:firstLine="660"/>
        <w:rPr>
          <w:sz w:val="24"/>
          <w:lang w:val="en-US" w:eastAsia="ru-RU"/>
        </w:rPr>
      </w:pPr>
      <w:r>
        <w:rPr>
          <w:sz w:val="24"/>
          <w:lang w:val="en-US" w:eastAsia="ru-RU"/>
        </w:rPr>
        <w:t>В 1989 году произошло то, что позволило мне написать предыдущую главу: у ООФА АН СССР (если быть точнее, у Платова и Мигулина) отобрали право "держать и не пущать" информацию об НЛО. Теперь журналисты могли писать о "тарелках" все, что угодно без "разрешительной визы" ООФА. Это было преподано нам как очередное завоевание гласности.</w:t>
      </w:r>
    </w:p>
    <w:p>
      <w:pPr>
        <w:pStyle w:val="Normal"/>
        <w:ind w:firstLine="660"/>
        <w:rPr>
          <w:sz w:val="24"/>
          <w:lang w:val="en-US" w:eastAsia="ru-RU"/>
        </w:rPr>
      </w:pPr>
      <w:r>
        <w:rPr>
          <w:sz w:val="24"/>
          <w:lang w:val="en-US" w:eastAsia="ru-RU"/>
        </w:rPr>
        <w:t>Если вы помните, в нашумевшей статье Платова и Соколова говорилось: "...В связи с закрытым характером работ... их освещение в средствах массовой информации было весьма ограничено, а публикации об НЛО было рекомендовано направлять на рецензирование (не путать с цензурой) в Академию наук СССР".</w:t>
      </w:r>
    </w:p>
    <w:p>
      <w:pPr>
        <w:pStyle w:val="Normal"/>
        <w:ind w:firstLine="660"/>
        <w:rPr>
          <w:sz w:val="24"/>
          <w:lang w:val="en-US" w:eastAsia="ru-RU"/>
        </w:rPr>
      </w:pPr>
      <w:r>
        <w:rPr>
          <w:sz w:val="24"/>
          <w:lang w:val="en-US" w:eastAsia="ru-RU"/>
        </w:rPr>
        <w:t>Тем не менее в стране действовала именно цензура: без разрешающей подписи высокопоставленных участников "Сетки-АН" нельзя было напечатать ни одной строчки про "тарелки". Сообщения из-за рубежа, прошедшие через ТАСС и АПН, были исключением, но там "тарелочная" тема использовалась в основном для пропаганды и антиамериканских нападок.</w:t>
      </w:r>
    </w:p>
    <w:p>
      <w:pPr>
        <w:pStyle w:val="Normal"/>
        <w:ind w:firstLine="660"/>
        <w:rPr>
          <w:sz w:val="24"/>
          <w:lang w:val="en-US" w:eastAsia="ru-RU"/>
        </w:rPr>
      </w:pPr>
      <w:r>
        <w:rPr>
          <w:sz w:val="24"/>
          <w:lang w:val="en-US" w:eastAsia="ru-RU"/>
        </w:rPr>
        <w:t>В бумагах многих журналистов, которые пытались что-то написать про НЛО до 1989 года, до сих пор сохранились рукописные пометки Мигулина на "зарезанных" материалах. Росчерк его пера ("ООФА решительно возражает против публикации данной статьи. В. Мигулин. 21.06.83") означал не подлежащий обжалованию приговор...</w:t>
      </w:r>
    </w:p>
    <w:p>
      <w:pPr>
        <w:pStyle w:val="Normal"/>
        <w:ind w:firstLine="660"/>
        <w:rPr>
          <w:sz w:val="24"/>
          <w:lang w:val="en-US" w:eastAsia="ru-RU"/>
        </w:rPr>
      </w:pPr>
      <w:r>
        <w:rPr>
          <w:sz w:val="24"/>
          <w:lang w:val="en-US" w:eastAsia="ru-RU"/>
        </w:rPr>
        <w:t>Конечно, какой-то контроль за такими статьями был нужен: уфологи и журналисты могли ненароком "засветить" испытания секретных летательных аппаратов, лазерного и плазменного оружия, ракетные полигоны и многое другое. Но подобную проверку должны были осуществлять военные, а не штатские, к тому же занимающие предвзятую антитарелочную позицию.</w:t>
      </w:r>
    </w:p>
    <w:p>
      <w:pPr>
        <w:pStyle w:val="Normal"/>
        <w:ind w:firstLine="660"/>
        <w:rPr>
          <w:sz w:val="24"/>
          <w:lang w:val="en-US" w:eastAsia="ru-RU"/>
        </w:rPr>
      </w:pPr>
      <w:r>
        <w:rPr>
          <w:sz w:val="24"/>
          <w:lang w:val="en-US" w:eastAsia="ru-RU"/>
        </w:rPr>
        <w:t>Многие считают, что цензура и секретомания разводились "Сеткой" только для того, чтобы скрыть свою полную неспособность и, главное, нежелание разбираться с НЛО. Похоже, что так оно и есть {6}</w:t>
      </w:r>
    </w:p>
    <w:p>
      <w:pPr>
        <w:pStyle w:val="Normal"/>
        <w:ind w:firstLine="660"/>
        <w:rPr>
          <w:sz w:val="24"/>
          <w:lang w:val="en-US" w:eastAsia="ru-RU"/>
        </w:rPr>
      </w:pPr>
      <w:r>
        <w:rPr>
          <w:sz w:val="24"/>
          <w:lang w:val="en-US" w:eastAsia="ru-RU"/>
        </w:rPr>
        <w:t>Когда цензорским функциям ООФА пришел конец, военные уже приняли решение сворачивать свою программу "Горизонт-МО" (ранее "Сетка-МО" и "Галактика-МО") и не продлевать ее действия после завершения очередного пятилетнего плана исследований. Круг исполнителей "Горизонта-МО/АН" значительно поредел, а в некоторых воинских частях даже приказали сдать в архив "Методические указания".</w:t>
      </w:r>
    </w:p>
    <w:p>
      <w:pPr>
        <w:pStyle w:val="Normal"/>
        <w:ind w:firstLine="660"/>
        <w:rPr>
          <w:sz w:val="24"/>
          <w:lang w:val="en-US" w:eastAsia="ru-RU"/>
        </w:rPr>
      </w:pPr>
      <w:r>
        <w:rPr>
          <w:sz w:val="24"/>
          <w:lang w:val="en-US" w:eastAsia="ru-RU"/>
        </w:rPr>
        <w:t>На этом фоне разворачивался очередной "околотарелочный" скандал.</w:t>
      </w:r>
    </w:p>
    <w:p>
      <w:pPr>
        <w:pStyle w:val="Normal"/>
        <w:ind w:firstLine="660"/>
        <w:rPr>
          <w:sz w:val="24"/>
          <w:lang w:val="en-US" w:eastAsia="ru-RU"/>
        </w:rPr>
      </w:pPr>
      <w:r>
        <w:rPr>
          <w:sz w:val="24"/>
          <w:lang w:val="en-US" w:eastAsia="ru-RU"/>
        </w:rPr>
        <w:t>Первыми пробили блокаду цензуры петербургские газеты, опубликовав еще в 1988 году несколько сенсационных статей журналиста-уфолога Николая Лебедева об изучении НЛО (правда, пока еще не в нашей стране, а в США). Они были немедленно перепечатаны десятками газет...</w:t>
      </w:r>
    </w:p>
    <w:p>
      <w:pPr>
        <w:pStyle w:val="Normal"/>
        <w:ind w:firstLine="660"/>
        <w:rPr>
          <w:sz w:val="24"/>
          <w:lang w:val="en-US" w:eastAsia="ru-RU"/>
        </w:rPr>
      </w:pPr>
      <w:r>
        <w:rPr>
          <w:sz w:val="24"/>
          <w:lang w:val="en-US" w:eastAsia="ru-RU"/>
        </w:rPr>
        <w:t>Резонанс в нашей стране, не привыкшей к таким статьям, был просто фантастический. Читатели заваливали редакции газет мешками писем с одним и тем же вопросом: неужели это правда?</w:t>
      </w:r>
    </w:p>
    <w:p>
      <w:pPr>
        <w:pStyle w:val="Normal"/>
        <w:ind w:firstLine="660"/>
        <w:rPr>
          <w:sz w:val="24"/>
          <w:lang w:val="en-US" w:eastAsia="ru-RU"/>
        </w:rPr>
      </w:pPr>
      <w:r>
        <w:rPr>
          <w:sz w:val="24"/>
          <w:lang w:val="en-US" w:eastAsia="ru-RU"/>
        </w:rPr>
        <w:t>Как раз в это время в руках Лебедева оказался текст "Методических указаний" со списком, детализирующим порядок предоставления донесений о "тарелках" по линии "Сетки" (в 1988-м "Горизонта-МО"). Вот этот список из варианта "Указаний" для ПВО и РВСН:</w:t>
      </w:r>
    </w:p>
    <w:p>
      <w:pPr>
        <w:pStyle w:val="Normal"/>
        <w:ind w:firstLine="660"/>
        <w:rPr>
          <w:sz w:val="24"/>
          <w:lang w:val="en-US" w:eastAsia="ru-RU"/>
        </w:rPr>
      </w:pPr>
      <w:r>
        <w:rPr>
          <w:sz w:val="24"/>
          <w:lang w:val="en-US" w:eastAsia="ru-RU"/>
        </w:rPr>
        <w:t>"12. Уточненные и отредактированные информационные листы с установленным грифом секретности в 2-х экземплярах направляются в войсковые части 73790 и 25840.</w:t>
      </w:r>
    </w:p>
    <w:p>
      <w:pPr>
        <w:pStyle w:val="Normal"/>
        <w:ind w:firstLine="660"/>
        <w:rPr>
          <w:sz w:val="24"/>
          <w:lang w:val="en-US" w:eastAsia="ru-RU"/>
        </w:rPr>
      </w:pPr>
      <w:r>
        <w:rPr>
          <w:sz w:val="24"/>
          <w:lang w:val="en-US" w:eastAsia="ru-RU"/>
        </w:rPr>
        <w:t>13. Войсковая часть 25840 ежегодно к 1 февраля передает результаты анализа, систематизации и идентификации аномальных явлений в войсковую часть 73790.</w:t>
      </w:r>
    </w:p>
    <w:p>
      <w:pPr>
        <w:pStyle w:val="Normal"/>
        <w:ind w:firstLine="660"/>
        <w:rPr>
          <w:sz w:val="24"/>
          <w:lang w:val="en-US" w:eastAsia="ru-RU"/>
        </w:rPr>
      </w:pPr>
      <w:r>
        <w:rPr>
          <w:sz w:val="24"/>
          <w:lang w:val="en-US" w:eastAsia="ru-RU"/>
        </w:rPr>
        <w:t>Войсковая часть 73790 ежегодно к 1 марта направляет обобщенные материалы (с приложением одного экземпляра информационных листов) в войсковые части 67947, 25516 и 08340" [30]</w:t>
      </w:r>
    </w:p>
    <w:p>
      <w:pPr>
        <w:pStyle w:val="Normal"/>
        <w:ind w:firstLine="660"/>
        <w:rPr>
          <w:sz w:val="24"/>
          <w:lang w:val="en-US" w:eastAsia="ru-RU"/>
        </w:rPr>
      </w:pPr>
      <w:r>
        <w:rPr>
          <w:sz w:val="24"/>
          <w:lang w:val="en-US" w:eastAsia="ru-RU"/>
        </w:rPr>
        <w:t>Чтобы "сбить накал" страстей, в "Красной звезде" были напечатаны статьи полковника М. Реброва. Первая из них, напечатанная 19 марта 1989 года, беззапелляционно гласила: "Не надо мистики, неуемной фантазии, шарлатанства... В нашей стране аномальные явления в атмосфере изучаются с давних пор и к тому же очень серьезно... Ученые с улыбкой относятся к псевдонаучным мифам вроде посещения нашей планеты пришельцами из других миров на так называемых "летающих тарелках", "общения с духами" и другим..." Главной "мишенью" статьи, однако, были не "тарелки" вообще, а творчество Николая Лебедева.</w:t>
      </w:r>
    </w:p>
    <w:p>
      <w:pPr>
        <w:pStyle w:val="Normal"/>
        <w:ind w:firstLine="660"/>
        <w:rPr>
          <w:sz w:val="24"/>
          <w:lang w:val="en-US" w:eastAsia="ru-RU"/>
        </w:rPr>
      </w:pPr>
      <w:r>
        <w:rPr>
          <w:sz w:val="24"/>
          <w:lang w:val="en-US" w:eastAsia="ru-RU"/>
        </w:rPr>
        <w:t>Лебедев пригрозил Реброву судом за клевету в свой адрес. Полковник ответил 2 августа - другой статьей, такой же предвзятой ("...Со всех сторон, как тараканы из дыр, лезут на свет псевдонаучные мифы...") [60]</w:t>
      </w:r>
    </w:p>
    <w:p>
      <w:pPr>
        <w:pStyle w:val="Normal"/>
        <w:ind w:firstLine="660"/>
        <w:rPr>
          <w:sz w:val="24"/>
          <w:lang w:val="en-US" w:eastAsia="ru-RU"/>
        </w:rPr>
      </w:pPr>
      <w:r>
        <w:rPr>
          <w:sz w:val="24"/>
          <w:lang w:val="en-US" w:eastAsia="ru-RU"/>
        </w:rPr>
        <w:t>Ирония судьбы, как вы уже поняли, заключалась в том, что Лебедев прекрасно знал о центре "Сетки/Горизонта-МО" в Мытищах и высоком уровне изучения НЛО в нашей стране. Вторая статья переполнила чашу терпения, и 5 августа Николай отправил письмо лично министру обороны Д. Т. Язову:</w:t>
      </w:r>
    </w:p>
    <w:p>
      <w:pPr>
        <w:pStyle w:val="2"/>
        <w:rPr/>
      </w:pPr>
      <w:r>
        <w:rPr/>
        <w:t>"В 1985 году на встрече в Женеве Генеральный секретарь М. С. Горбачев и президент США Р. Рейган в открытой форме обсуждали военные аспекты, вытекающие из деятельности на Земле инопланетных цивилизаций и их кораблей - НЛО. В данной ситуации помещенная в газете "Красная Звезда" статья "Призраки ниоткуда" (2 августа 1989 г.) является откровенной попыткой дезинформации населения СССР.</w:t>
      </w:r>
    </w:p>
    <w:p>
      <w:pPr>
        <w:pStyle w:val="Normal"/>
        <w:ind w:firstLine="660"/>
        <w:rPr/>
      </w:pPr>
      <w:r>
        <w:rPr>
          <w:sz w:val="24"/>
          <w:lang w:val="en-US" w:eastAsia="ru-RU"/>
        </w:rPr>
        <w:t xml:space="preserve">Не навязывая форм ваших последующих действий, предлагаю незамедлительно сделать достоянием гласности </w:t>
      </w:r>
      <w:r>
        <w:rPr>
          <w:i/>
          <w:sz w:val="24"/>
          <w:lang w:val="en-US" w:eastAsia="ru-RU"/>
        </w:rPr>
        <w:t>информационные материалы об НЛО, собираемые МО СССР в Мытищах</w:t>
      </w:r>
      <w:r>
        <w:rPr>
          <w:sz w:val="24"/>
          <w:lang w:val="en-US" w:eastAsia="ru-RU"/>
        </w:rPr>
        <w:t xml:space="preserve"> посредством РЛС войск ПВО, а также аналогичных средств Московского округа ПРО. Тем самым будут исправлены имеющиеся деформации в информировании населения СССР".</w:t>
      </w:r>
    </w:p>
    <w:p>
      <w:pPr>
        <w:pStyle w:val="Normal"/>
        <w:ind w:firstLine="660"/>
        <w:rPr>
          <w:sz w:val="24"/>
          <w:lang w:val="en-US" w:eastAsia="ru-RU"/>
        </w:rPr>
      </w:pPr>
      <w:r>
        <w:rPr>
          <w:sz w:val="24"/>
          <w:lang w:val="en-US" w:eastAsia="ru-RU"/>
        </w:rPr>
        <w:t>Ответ из Министерства обороны (письмо N 322/116 от 1 сентября 1989 г.) пришел очень быстро - но оказался довольно странным:</w:t>
      </w:r>
    </w:p>
    <w:p>
      <w:pPr>
        <w:pStyle w:val="Normal"/>
        <w:ind w:firstLine="660"/>
        <w:rPr>
          <w:sz w:val="24"/>
          <w:lang w:val="en-US" w:eastAsia="ru-RU"/>
        </w:rPr>
      </w:pPr>
      <w:r>
        <w:rPr>
          <w:sz w:val="24"/>
          <w:lang w:val="en-US" w:eastAsia="ru-RU"/>
        </w:rPr>
        <w:t>"В последнее время на страницах ряда газет и журналов появились публикации об НЛО. Многие из них не содержат глубокой научной аргументации, опираются на зарубежные материалы, компетенция которых не может служить основанием для каких либо серьезных выводов.</w:t>
      </w:r>
    </w:p>
    <w:p>
      <w:pPr>
        <w:pStyle w:val="Normal"/>
        <w:ind w:firstLine="660"/>
        <w:rPr>
          <w:sz w:val="24"/>
          <w:lang w:val="en-US" w:eastAsia="ru-RU"/>
        </w:rPr>
      </w:pPr>
      <w:r>
        <w:rPr>
          <w:sz w:val="24"/>
          <w:lang w:val="en-US" w:eastAsia="ru-RU"/>
        </w:rPr>
        <w:t>Газета "Красная Звезда" высказала свою точку зрения по этой проблеме.</w:t>
      </w:r>
    </w:p>
    <w:p>
      <w:pPr>
        <w:pStyle w:val="Normal"/>
        <w:ind w:firstLine="660"/>
        <w:rPr>
          <w:sz w:val="24"/>
          <w:lang w:val="en-US" w:eastAsia="ru-RU"/>
        </w:rPr>
      </w:pPr>
      <w:r>
        <w:rPr>
          <w:sz w:val="24"/>
          <w:lang w:val="en-US" w:eastAsia="ru-RU"/>
        </w:rPr>
        <w:t>В АН СССР имеются соответствующие комиссии, куда Вы можете обратиться, чтобы узнать мнение ученых по интересующим Вас вопросам.</w:t>
      </w:r>
    </w:p>
    <w:p>
      <w:pPr>
        <w:pStyle w:val="Normal"/>
        <w:ind w:firstLine="660"/>
        <w:rPr/>
      </w:pPr>
      <w:r>
        <w:rPr>
          <w:sz w:val="24"/>
          <w:lang w:val="en-US" w:eastAsia="ru-RU"/>
        </w:rPr>
        <w:t xml:space="preserve">Что касается информационных материалов об НЛО, якобы, по Вашему утверждению, собираемых РЛС ПВО, </w:t>
      </w:r>
      <w:r>
        <w:rPr>
          <w:i/>
          <w:sz w:val="24"/>
          <w:lang w:val="en-US" w:eastAsia="ru-RU"/>
        </w:rPr>
        <w:t>это утверждение не имеет основания. Министерство обороны этими вопросами не занимается</w:t>
      </w:r>
      <w:r>
        <w:rPr>
          <w:sz w:val="24"/>
          <w:lang w:val="en-US" w:eastAsia="ru-RU"/>
        </w:rPr>
        <w:t xml:space="preserve"> и не располагает какими-либо материалами.</w:t>
      </w:r>
    </w:p>
    <w:p>
      <w:pPr>
        <w:pStyle w:val="Normal"/>
        <w:ind w:left="660" w:hanging="0"/>
        <w:rPr/>
      </w:pPr>
      <w:r>
        <w:rPr>
          <w:sz w:val="24"/>
          <w:lang w:val="en-US" w:eastAsia="ru-RU"/>
        </w:rPr>
        <w:t xml:space="preserve">По поручению - полковник </w:t>
      </w:r>
      <w:r>
        <w:rPr>
          <w:i/>
          <w:sz w:val="24"/>
          <w:lang w:val="en-US" w:eastAsia="ru-RU"/>
        </w:rPr>
        <w:t>Сысоев</w:t>
      </w:r>
      <w:r>
        <w:rPr>
          <w:sz w:val="24"/>
          <w:lang w:val="en-US" w:eastAsia="ru-RU"/>
        </w:rPr>
        <w:t>"</w:t>
      </w:r>
    </w:p>
    <w:p>
      <w:pPr>
        <w:pStyle w:val="Normal"/>
        <w:ind w:firstLine="660"/>
        <w:rPr>
          <w:sz w:val="24"/>
          <w:lang w:val="en-US" w:eastAsia="ru-RU"/>
        </w:rPr>
      </w:pPr>
      <w:r>
        <w:rPr>
          <w:sz w:val="24"/>
          <w:lang w:val="en-US" w:eastAsia="ru-RU"/>
        </w:rPr>
        <w:t>Получив такой ответ, Лебедев решил не отступать. Он нашел газету, которая не побоялась скандала, и... опубликовал эти письма, для большего контраста приложив текст "Методических указаний" (вариант для ВМФ) [61]</w:t>
      </w:r>
    </w:p>
    <w:p>
      <w:pPr>
        <w:pStyle w:val="Normal"/>
        <w:ind w:firstLine="660"/>
        <w:rPr>
          <w:sz w:val="24"/>
          <w:lang w:val="en-US" w:eastAsia="ru-RU"/>
        </w:rPr>
      </w:pPr>
      <w:r>
        <w:rPr>
          <w:sz w:val="24"/>
          <w:lang w:val="en-US" w:eastAsia="ru-RU"/>
        </w:rPr>
        <w:t>Увы, разоблачение запоздало. 12 мая 1990 года генерал</w:t>
        <w:softHyphen/>
        <w:t>полковник Александр Максимов на страницах "Красной звезды" признался, что военные давно и всерьез изучали НЛО:</w:t>
      </w:r>
    </w:p>
    <w:p>
      <w:pPr>
        <w:pStyle w:val="Normal"/>
        <w:ind w:firstLine="660"/>
        <w:rPr>
          <w:sz w:val="24"/>
          <w:lang w:val="en-US" w:eastAsia="ru-RU"/>
        </w:rPr>
      </w:pPr>
      <w:r>
        <w:rPr>
          <w:sz w:val="24"/>
          <w:lang w:val="en-US" w:eastAsia="ru-RU"/>
        </w:rPr>
        <w:t>"Некоторые неосведомленные товарищи утверждают, что не было у нас никакого сбора информации. Был! И достаточно широкий, с компетентным анализом специалистов. Во все воинские части была направлена специальная директива: обо всех случаях наблюдения НЛО сообщать телеграммой в головные институты, которые были определены во всех видах Вооруженных Сил. А там были созданы рабочие группы" [62]</w:t>
      </w:r>
    </w:p>
    <w:p>
      <w:pPr>
        <w:pStyle w:val="Normal"/>
        <w:ind w:firstLine="660"/>
        <w:rPr>
          <w:sz w:val="24"/>
          <w:lang w:val="en-US" w:eastAsia="ru-RU"/>
        </w:rPr>
      </w:pPr>
      <w:r>
        <w:rPr>
          <w:sz w:val="24"/>
          <w:lang w:val="en-US" w:eastAsia="ru-RU"/>
        </w:rPr>
        <w:t>Статья же Лебедева появилась на свет только 29 августа...</w:t>
      </w:r>
    </w:p>
    <w:p>
      <w:pPr>
        <w:pStyle w:val="Normal"/>
        <w:ind w:firstLine="660"/>
        <w:rPr>
          <w:sz w:val="24"/>
          <w:lang w:val="en-US" w:eastAsia="ru-RU"/>
        </w:rPr>
      </w:pPr>
      <w:r>
        <w:rPr>
          <w:sz w:val="24"/>
          <w:lang w:val="en-US" w:eastAsia="ru-RU"/>
        </w:rPr>
        <w:t>Запрет на публикации об НЛО был снят не только гражданской, но и военной цензурой. Рассказы про "тарелки" тут же появились в газетах всех военных округов, флотов, округов ПВО и даже в гарнизонных малотиражных листках: еще бы, вдруг об этом стало можно говорить!</w:t>
      </w:r>
    </w:p>
    <w:p>
      <w:pPr>
        <w:pStyle w:val="Normal"/>
        <w:ind w:firstLine="660"/>
        <w:rPr>
          <w:sz w:val="24"/>
          <w:lang w:val="en-US" w:eastAsia="ru-RU"/>
        </w:rPr>
      </w:pPr>
      <w:r>
        <w:rPr>
          <w:sz w:val="24"/>
          <w:lang w:val="en-US" w:eastAsia="ru-RU"/>
        </w:rPr>
        <w:t>И тут большинство военных растерялось. Раньше никто об этом даже не задумывался: увидел что-то непонятное - доложи начальству, расскажи "ответственному по тарелкам", а дальше не твое дело. Наверху разберутся. Теперь все осознали, что в небе творится что-то невероятное, а "сверху" никто не разбирается. Никаких новых инструкций, никаких разъяснений. Как быть дальше?</w:t>
      </w:r>
    </w:p>
    <w:p>
      <w:pPr>
        <w:pStyle w:val="Normal"/>
        <w:ind w:firstLine="660"/>
        <w:rPr>
          <w:sz w:val="24"/>
          <w:lang w:val="en-US" w:eastAsia="ru-RU"/>
        </w:rPr>
      </w:pPr>
      <w:r>
        <w:rPr>
          <w:sz w:val="24"/>
          <w:lang w:val="en-US" w:eastAsia="ru-RU"/>
        </w:rPr>
        <w:t>"Военные уфологи" в это время хранили гордое молчание. Им просто нечего было сказать, разве что покаяться: "Мы тут десять лет работаем и до сих пор ничего не поняли". Мигулин и Платов были донельзя огорчены: у них отняли любимую игрушку - цензорские функции, и оба ученых оказались никому не нужны. Никто не прибегал к ним на поклон за разрешительной подписью, почти никто не интересовался их мнением насчет НЛО, не то что раньше. Более того, в газетах стало можно в открытую критиковать то, чем Мигулин и Платов занимались с 1978 года. И никто не присылал на их суд свои сообщения об НЛО: вышедшие из подполья уфологи-любители постарались объяснить людям, что писать в ООФА АН СССР - все равно что спустить свою историю в унитаз. Ответа удостаивались редкие счастливцы, да и то только тогда, когда наблюдение можно было легко объяснить или легко списать на что-либо "естественное". Необъяснимые случаи - замалчивались...</w:t>
      </w:r>
    </w:p>
    <w:p>
      <w:pPr>
        <w:pStyle w:val="Normal"/>
        <w:ind w:firstLine="660"/>
        <w:rPr>
          <w:sz w:val="24"/>
          <w:lang w:val="en-US" w:eastAsia="ru-RU"/>
        </w:rPr>
      </w:pPr>
      <w:r>
        <w:rPr>
          <w:sz w:val="24"/>
          <w:lang w:val="en-US" w:eastAsia="ru-RU"/>
        </w:rPr>
        <w:t>В этой ситуации некоторые офицеры и журналисты военных газет взяли дело в свои руки. Многие из них втихомолку увлекались "тарелками" еще с давних пор, увидев что-то необычное в небе. Другие даже пошли на союз с гражданскими уфологами, предоставляя им копии рапортов военнослужащих о наблюдениях "тарелок". Впервые бумаги, которые раньше попадали только в "Горизонт" или десятый отдел КГБ, стали достоянием гражданских лиц. Так произошло в Приморье: командующий войсками ПВО Дальневосточного округа в начале 90-х годов связался с местными уфологами и наладил с ними обмен материалами!</w:t>
      </w:r>
    </w:p>
    <w:p>
      <w:pPr>
        <w:pStyle w:val="Normal"/>
        <w:ind w:firstLine="660"/>
        <w:rPr>
          <w:sz w:val="24"/>
          <w:lang w:val="en-US" w:eastAsia="ru-RU"/>
        </w:rPr>
      </w:pPr>
      <w:r>
        <w:rPr>
          <w:sz w:val="24"/>
          <w:lang w:val="en-US" w:eastAsia="ru-RU"/>
        </w:rPr>
        <w:t>Уфолог Валерий Двужильный показал журналисту Андрею Павлову целую пачку ксерокопий докладных и рапортов с печатями воинских частей. Кое-что из заветной пачки было опубликовано:</w:t>
      </w:r>
    </w:p>
    <w:p>
      <w:pPr>
        <w:pStyle w:val="Normal"/>
        <w:ind w:firstLine="660"/>
        <w:rPr>
          <w:sz w:val="24"/>
          <w:lang w:val="en-US" w:eastAsia="ru-RU"/>
        </w:rPr>
      </w:pPr>
      <w:r>
        <w:rPr>
          <w:sz w:val="24"/>
          <w:lang w:val="en-US" w:eastAsia="ru-RU"/>
        </w:rPr>
        <w:t>"Декабрьским вечером рядовой в/ч 62090 Алишер Саидмурадов увидел с вышки, как пространство вдруг озарилось ярким светом. "Вдруг появилась словно черная голова. Глаза горели красным, а зубы - красным, зеленым и синим цветом. Голова стала приближаться. Я перепугался, положил руку на предохранитель, но не смог нажать, словно обессилел..."</w:t>
      </w:r>
    </w:p>
    <w:p>
      <w:pPr>
        <w:pStyle w:val="Normal"/>
        <w:ind w:left="660" w:hanging="0"/>
        <w:rPr>
          <w:sz w:val="24"/>
          <w:lang w:val="en-US" w:eastAsia="ru-RU"/>
        </w:rPr>
      </w:pPr>
      <w:r>
        <w:rPr>
          <w:sz w:val="24"/>
          <w:lang w:val="en-US" w:eastAsia="ru-RU"/>
        </w:rPr>
        <w:t>Сменщик увидел, как улетал светящийся объект...</w:t>
      </w:r>
    </w:p>
    <w:p>
      <w:pPr>
        <w:pStyle w:val="Normal"/>
        <w:ind w:firstLine="660"/>
        <w:rPr>
          <w:sz w:val="24"/>
          <w:lang w:val="en-US" w:eastAsia="ru-RU"/>
        </w:rPr>
      </w:pPr>
      <w:r>
        <w:rPr>
          <w:sz w:val="24"/>
          <w:lang w:val="en-US" w:eastAsia="ru-RU"/>
        </w:rPr>
        <w:t>Март 90-го года. Сержант Юн, рядовой Подольский и младший сержант Зеньков из в/ч 02011 наблюдают и фотографируют НЛО. "Шар становился то ярким, то тусклым, то красного цвета, то белого. Он висел над столовой ВВС и светил вниз ослепительным лучом. Двинуться мы не могли, словно кто-то держал. Длилось это минут пять..."</w:t>
      </w:r>
    </w:p>
    <w:p>
      <w:pPr>
        <w:pStyle w:val="Normal"/>
        <w:ind w:firstLine="660"/>
        <w:rPr>
          <w:sz w:val="24"/>
          <w:lang w:val="en-US" w:eastAsia="ru-RU"/>
        </w:rPr>
      </w:pPr>
      <w:r>
        <w:rPr>
          <w:sz w:val="24"/>
          <w:lang w:val="en-US" w:eastAsia="ru-RU"/>
        </w:rPr>
        <w:t>Через несколько дней рядовые в/ч 26870 Сергей Меделяев и Николай Кудрявый видят НЛО, зависший над частью. "Он был белый, овальной формы. Из него бил фиолетовый луч. Он висел на одном месте около 6 секунд, а потом словно растворился". В это же самое время метеонаблюдатель этой же части рядовой Кравцов попадает в дикую историю, зафиксированную в рапорте: "Когда я выходил из туалета, в дверях встретил существо неизвестного происхождения. Я отшатнулся, но он тоже тоже стал удаляться от меня очень быстро, скользя по поверхности земли. Формой напоминал шар, но были голова и толстая нога... Рук не заметил. Контакт продолжался 20-25 секунд. После него я стал заикаться..."</w:t>
      </w:r>
    </w:p>
    <w:p>
      <w:pPr>
        <w:pStyle w:val="Normal"/>
        <w:ind w:firstLine="660"/>
        <w:rPr>
          <w:sz w:val="24"/>
          <w:lang w:val="en-US" w:eastAsia="ru-RU"/>
        </w:rPr>
      </w:pPr>
      <w:r>
        <w:rPr>
          <w:sz w:val="24"/>
          <w:lang w:val="en-US" w:eastAsia="ru-RU"/>
        </w:rPr>
        <w:t>Через несколько месяцев морская бригада у поселка Тимофеевка была поднята по тревоге. Часовой у склада дал предупредительный выстрел, когда из дубовой рощи вышли две одетые в серебряные комбинезоны фигуры ростом по два с половиной метра. После выстрела "серебристые" сразу же побежали обратно. Прибывшие на место происшествия контрразведчики обнаружили на влажной почве (только что прошел дождь) следы больших бесформенных "ног"... [63]</w:t>
      </w:r>
    </w:p>
    <w:p>
      <w:pPr>
        <w:pStyle w:val="Normal"/>
        <w:ind w:firstLine="660"/>
        <w:rPr>
          <w:sz w:val="24"/>
          <w:lang w:val="en-US" w:eastAsia="ru-RU"/>
        </w:rPr>
      </w:pPr>
      <w:r>
        <w:rPr>
          <w:sz w:val="24"/>
          <w:lang w:val="en-US" w:eastAsia="ru-RU"/>
        </w:rPr>
        <w:t>Большим энтузиастом изучения "тарелок" был и полковник Михаил Ковальков, представитель штаба объединения противовоздушной обороны Дальнего Востока. Он взял на себя нелегкую задачу - общаться с местной прессой насчет НЛО, не выдавая при этом никаких тайн.</w:t>
      </w:r>
    </w:p>
    <w:p>
      <w:pPr>
        <w:pStyle w:val="Normal"/>
        <w:ind w:firstLine="660"/>
        <w:rPr>
          <w:sz w:val="24"/>
          <w:lang w:val="en-US" w:eastAsia="ru-RU"/>
        </w:rPr>
      </w:pPr>
      <w:r>
        <w:rPr>
          <w:sz w:val="24"/>
          <w:lang w:val="en-US" w:eastAsia="ru-RU"/>
        </w:rPr>
        <w:t>Именно он в 1992 году официально объявил журналистам, что летчики военного транспортного самолета видели "тарелку" над территорией ДВО в районе Николаевска-на-Амуре.</w:t>
      </w:r>
    </w:p>
    <w:p>
      <w:pPr>
        <w:pStyle w:val="Normal"/>
        <w:ind w:firstLine="660"/>
        <w:rPr>
          <w:sz w:val="24"/>
          <w:lang w:val="en-US" w:eastAsia="ru-RU"/>
        </w:rPr>
      </w:pPr>
      <w:r>
        <w:rPr>
          <w:sz w:val="24"/>
          <w:lang w:val="en-US" w:eastAsia="ru-RU"/>
        </w:rPr>
        <w:t>16 марта в 12 часов 12 минут по московскому времени командир экипажа, майор Игорь Кирпичев увидел впереди по курсу, примерно в 50 километрах, светлый круг. В его центре горели две яркие точки; они были соединены светлой перемычкой. Позвав второго пилота, Игорь Владимирович показал ему странный объект. В этот момент из перемычки вырвались лучи - сначала вверх, потом вниз, по сторонам. Из "тарелки" били 9 разноцветных лучей - от нежно-голубого до светло-зеленого цвета. Один луч был длиннее других, но... с разрывом: он прерывался, а немного дальше продолжал светить как ни в чем не бывало!</w:t>
      </w:r>
    </w:p>
    <w:p>
      <w:pPr>
        <w:pStyle w:val="Normal"/>
        <w:ind w:firstLine="660"/>
        <w:rPr>
          <w:sz w:val="24"/>
          <w:lang w:val="en-US" w:eastAsia="ru-RU"/>
        </w:rPr>
      </w:pPr>
      <w:r>
        <w:rPr>
          <w:sz w:val="24"/>
          <w:lang w:val="en-US" w:eastAsia="ru-RU"/>
        </w:rPr>
        <w:t>Высота, где летал объект, составляла 11.600 метров. Бортовой локатор никаких "посторонних предметов" в небе не фиксировал, но весь экипаж четко видел: впереди, параллельно их курсу, с их скоростью летит непонятный объект.</w:t>
      </w:r>
    </w:p>
    <w:p>
      <w:pPr>
        <w:pStyle w:val="Normal"/>
        <w:ind w:firstLine="660"/>
        <w:rPr>
          <w:sz w:val="24"/>
          <w:lang w:val="en-US" w:eastAsia="ru-RU"/>
        </w:rPr>
      </w:pPr>
      <w:r>
        <w:rPr>
          <w:sz w:val="24"/>
          <w:lang w:val="en-US" w:eastAsia="ru-RU"/>
        </w:rPr>
        <w:t>Связь работала без помех. Командир вызвал по радио аэродром и доложил обстановку диспетчеру. На командном пункте проверили обстановку радиолокаторами, но никаких посторонних "целей" на экранах не было. Тем не менее объект реально существовал. Он светился, демонстрировал фигуры высшего пилотажа - уходил далеко вперед, зависал неподвижно, выписывал пируэты, круги, восьмерки против часовой стрелки.</w:t>
      </w:r>
    </w:p>
    <w:p>
      <w:pPr>
        <w:pStyle w:val="Normal"/>
        <w:ind w:firstLine="660"/>
        <w:rPr>
          <w:sz w:val="24"/>
          <w:lang w:val="en-US" w:eastAsia="ru-RU"/>
        </w:rPr>
      </w:pPr>
      <w:r>
        <w:rPr>
          <w:sz w:val="24"/>
          <w:lang w:val="en-US" w:eastAsia="ru-RU"/>
        </w:rPr>
        <w:t>У всех членов экипажа было нормальное состояние - ни страха, ни тревоги, только любопытство. На подлете к Николаевску-на-Амуре объект резко повернул вправо и ушел вглубь материка. Часы показывали 13.30: НЛО наблюдался военными летчиками почти полтора часа! [64]</w:t>
      </w:r>
    </w:p>
    <w:p>
      <w:pPr>
        <w:pStyle w:val="Normal"/>
        <w:ind w:firstLine="660"/>
        <w:rPr>
          <w:sz w:val="24"/>
          <w:lang w:val="en-US" w:eastAsia="ru-RU"/>
        </w:rPr>
      </w:pPr>
      <w:r>
        <w:rPr>
          <w:sz w:val="24"/>
          <w:lang w:val="en-US" w:eastAsia="ru-RU"/>
        </w:rPr>
        <w:t>"Далеко не все случаи пролета НЛО зафиксированы, - сказал Михаил Ковальков. - Если элементарно проанализировать зафиксированные события, то просматриваются определенные закономерности. Я знаю, что какие-то мои предположения и выводы могут вызвать возражения и даже ярость. Другие, наверное, более убедительны. Например, одна из явных закономерностей - трасса НЛО. Да, не удивляйтесь, я веду речь именно о трассах, уже проложенных, постоянных. Одна из них: входит НЛО, как правило, в районе Магадана, затем идет на Николаевск-на-Амуре - Троицкое - Комсомольск – Хабаровск - Бикин и уходит в Китай. Вторая закономерность (хотя и не всегда совпадает): НЛО появляется при полнолунии плюс-минус 2-3 дня.</w:t>
      </w:r>
    </w:p>
    <w:p>
      <w:pPr>
        <w:pStyle w:val="Normal"/>
        <w:ind w:firstLine="660"/>
        <w:rPr>
          <w:sz w:val="24"/>
          <w:lang w:val="en-US" w:eastAsia="ru-RU"/>
        </w:rPr>
      </w:pPr>
      <w:r>
        <w:rPr>
          <w:sz w:val="24"/>
          <w:lang w:val="en-US" w:eastAsia="ru-RU"/>
        </w:rPr>
        <w:t>Закономерность или совпадение: 21 марта 1990 года отмечено в моем календаре как нашествие НЛО на Хабаровск. Об этом много писали (см. гл. 3-4. - Авт.) Так вот, ровно год спустя, 20 марта 1991 года, объект был зафиксирован над поселком Рощино в Приморском крае. 16 марта 1992 года НЛО сопровождал наш военный самолет. 17 марта радиостанция "Маяк" информировала о двух НЛО, прошедших над западными районами России. Аналогично совпадают даты 22 (плюс-минус 2- 3 дня) и 30-31 декабря".</w:t>
      </w:r>
    </w:p>
    <w:p>
      <w:pPr>
        <w:pStyle w:val="Normal"/>
        <w:ind w:firstLine="660"/>
        <w:rPr>
          <w:sz w:val="24"/>
          <w:lang w:val="en-US" w:eastAsia="ru-RU"/>
        </w:rPr>
      </w:pPr>
      <w:r>
        <w:rPr>
          <w:sz w:val="24"/>
          <w:lang w:val="en-US" w:eastAsia="ru-RU"/>
        </w:rPr>
        <w:t>Накануне Нового, 1992-го, года полковник Ковальков обратился к командирам частей ПВО с просьбой усилить наблюдение за небом: могут появиться "тарелки".</w:t>
      </w:r>
    </w:p>
    <w:p>
      <w:pPr>
        <w:pStyle w:val="Normal"/>
        <w:ind w:firstLine="660"/>
        <w:rPr>
          <w:sz w:val="24"/>
          <w:lang w:val="en-US" w:eastAsia="ru-RU"/>
        </w:rPr>
      </w:pPr>
      <w:r>
        <w:rPr>
          <w:sz w:val="24"/>
          <w:lang w:val="en-US" w:eastAsia="ru-RU"/>
        </w:rPr>
        <w:t>Оказалось, что в ночь с 30 на 31 декабря на автодороге Магадан-Сусуман над грузовиком, в котором ехал прапорщик с двумя солдатами, завис огромный огненный шар. Мотор заглох и не желал снова заводиться. Солдаты перепугались и сидели не шевелясь. Прапорщик вышел, плеснул бензин на валяющуюся у обочины старую покрышку и поджег ее. Яркое пламя, по</w:t>
        <w:softHyphen/>
        <w:t>видимому, немного озадачило шар; он отодвинулся. В темноте показался луч фар идущей сзади машины, спугнув пришельцев: НЛО медленно взмыл и исчез в ночном небе.</w:t>
      </w:r>
    </w:p>
    <w:p>
      <w:pPr>
        <w:pStyle w:val="Normal"/>
        <w:ind w:firstLine="660"/>
        <w:rPr>
          <w:sz w:val="24"/>
          <w:lang w:val="en-US" w:eastAsia="ru-RU"/>
        </w:rPr>
      </w:pPr>
      <w:r>
        <w:rPr>
          <w:sz w:val="24"/>
          <w:lang w:val="en-US" w:eastAsia="ru-RU"/>
        </w:rPr>
        <w:t>Водитель и пассажир подъехавшей автомашины тоже видели яркий шар. Прапорщик попросил их помочь отремонтировать зажигание, но как только он повернул ключ в замке зажигания, мотор заработал как ни в чем не бывало!</w:t>
      </w:r>
    </w:p>
    <w:p>
      <w:pPr>
        <w:pStyle w:val="Normal"/>
        <w:ind w:firstLine="660"/>
        <w:rPr>
          <w:sz w:val="24"/>
          <w:lang w:val="en-US" w:eastAsia="ru-RU"/>
        </w:rPr>
      </w:pPr>
      <w:r>
        <w:rPr>
          <w:sz w:val="24"/>
          <w:lang w:val="en-US" w:eastAsia="ru-RU"/>
        </w:rPr>
        <w:t>В 1993 году летчик-истребитель преследовал над Дальним Востоком очередной НЛО, напоминающий две сложенные вместе глубокие тарелки со светящимися иллюминаторами, и даже дважды облетел вокруг него.</w:t>
      </w:r>
    </w:p>
    <w:p>
      <w:pPr>
        <w:pStyle w:val="Normal"/>
        <w:ind w:firstLine="660"/>
        <w:rPr>
          <w:sz w:val="24"/>
          <w:lang w:val="en-US" w:eastAsia="ru-RU"/>
        </w:rPr>
      </w:pPr>
      <w:r>
        <w:rPr>
          <w:sz w:val="24"/>
          <w:lang w:val="en-US" w:eastAsia="ru-RU"/>
        </w:rPr>
        <w:t>Майор подумал: "Еще за шизика примут и, в лучшем случае, с летной работы снимут" и... не рискнул доложить о "контакте": ведь "Методические указания" уже утратили силу, и вопрос, докладывать об НЛО или нет, давно перестал быть делом государственной важности. Что уж там говорить, и при советской власти далеко не все военные докладывали о своих встречах с "тарелками". Зато в узком кругу летчик подробно поведал, как заложил первый вираж вдали от объекта, второй - поближе, как блестел серебристый металл без единого шва или заклепки. Иллюминаторы НЛО светились каким-то необычным, мягким, и, как выразился майор, неземным светом...</w:t>
      </w:r>
    </w:p>
    <w:p>
      <w:pPr>
        <w:pStyle w:val="Normal"/>
        <w:ind w:firstLine="660"/>
        <w:rPr>
          <w:sz w:val="24"/>
          <w:lang w:val="en-US" w:eastAsia="ru-RU"/>
        </w:rPr>
      </w:pPr>
      <w:r>
        <w:rPr>
          <w:sz w:val="24"/>
          <w:lang w:val="en-US" w:eastAsia="ru-RU"/>
        </w:rPr>
        <w:t>Да, "тарелки" продолжали летать, а изучать их было некому: "Сетка" ("Горизонт") прекратил свое существование. Решение о закрытии программы было принято еще во времена Советского Союза: "Горизонт-МО" не оправдал возложенных на него надежд. Военные надеялись, что получат "возможность использования (в случае успешного решения поставленных задач) в военных интересах некоторых вероятных свойств НЛО - отсутствие радиолокационного контраста, высокая маневренность и пр." [36] Другими словами, они хотели разгадать секреты двигателей и защитных систем НЛО, чтобы приспособить их к военной технике! Однако за все тринадцать лет "Сетки", "Галактики" и "Горизонта" эта задача, получившая кодовое наименование "Нить-3", так и не была решена.</w:t>
      </w:r>
    </w:p>
    <w:p>
      <w:pPr>
        <w:pStyle w:val="Normal"/>
        <w:ind w:firstLine="660"/>
        <w:rPr>
          <w:sz w:val="24"/>
          <w:lang w:val="en-US" w:eastAsia="ru-RU"/>
        </w:rPr>
      </w:pPr>
      <w:r>
        <w:rPr>
          <w:sz w:val="24"/>
          <w:lang w:val="en-US" w:eastAsia="ru-RU"/>
        </w:rPr>
        <w:t>Ее апофеозом стала проведенная специалистами</w:t>
        <w:softHyphen/>
        <w:t>ракетчиками из воинской части 73790 {7} секретная научно-</w:t>
        <w:softHyphen/>
        <w:t>исследовательская работа по изучению НЛО с хитроумным названием: "Обоснование концепций и прогноз ожидаемых результатов экспериментальных и теоретических исследований процессов функционирования нетрадиционных двигателей и их взаимодействия с окружающей средой". Экземпляр отчета по этой работе был тоже продан полковником Соколовым Брайану Грэшу и Джорджу Нэппу. Американцы вскоре опубликовали его краткое содержание в "MUFON 1994 UFO Symposium Proceedings" ("Трудах симпозиума Всеобщей уфологической сети 1994 г.")</w:t>
      </w:r>
    </w:p>
    <w:p>
      <w:pPr>
        <w:pStyle w:val="Normal"/>
        <w:ind w:firstLine="660"/>
        <w:rPr>
          <w:sz w:val="24"/>
          <w:lang w:val="en-US" w:eastAsia="ru-RU"/>
        </w:rPr>
      </w:pPr>
      <w:r>
        <w:rPr>
          <w:sz w:val="24"/>
          <w:lang w:val="en-US" w:eastAsia="ru-RU"/>
        </w:rPr>
        <w:t>"Можно представить себе, сколько сил и времени было затрачено только на придумывание такой наукообразной формулировки, - сказал в своем докладе Герман Колчин.- После ознакомления с таким названием казалось, что уж тут-то дело будет обязательно связано с потерпевшими крушения НЛО. Ведь нельзя же вести исследования функционирования двигателей этих объектов на пустом месте, не имея на руках ничего. А вот что получилось в действительности.</w:t>
      </w:r>
    </w:p>
    <w:p>
      <w:pPr>
        <w:pStyle w:val="Normal"/>
        <w:ind w:firstLine="660"/>
        <w:rPr>
          <w:sz w:val="24"/>
          <w:lang w:val="en-US" w:eastAsia="ru-RU"/>
        </w:rPr>
      </w:pPr>
      <w:r>
        <w:rPr>
          <w:sz w:val="24"/>
          <w:lang w:val="en-US" w:eastAsia="ru-RU"/>
        </w:rPr>
        <w:t>Судя по секретному отчету, составленному в 1991 году, который сумели добыть американские уфологи, и краткое содержание которого было опубликовано в 1994 году, основная задача НИР "Нить-3" заключалась в проведении обширных исследований с целью понять, на каких принципах действуют двигатели неопознанных летающих объектов и сопровождающих их полей, о которых говорилось в описаниях очевидцев. Необходимо было также уяснить, каким образом могла быть создана такая технология, и как можно извлечь из этого определенные технологические новшества.</w:t>
      </w:r>
    </w:p>
    <w:p>
      <w:pPr>
        <w:pStyle w:val="Normal"/>
        <w:ind w:firstLine="660"/>
        <w:rPr>
          <w:sz w:val="24"/>
          <w:lang w:val="en-US" w:eastAsia="ru-RU"/>
        </w:rPr>
      </w:pPr>
      <w:r>
        <w:rPr>
          <w:sz w:val="24"/>
          <w:lang w:val="en-US" w:eastAsia="ru-RU"/>
        </w:rPr>
        <w:t>Что ж, цель сформулирована очень правильно. Что же касается содержания самой НИР, то оно, к сожалению, этой цели совершенно не соответствовало, ибо в ней:</w:t>
      </w:r>
    </w:p>
    <w:p>
      <w:pPr>
        <w:pStyle w:val="Normal"/>
        <w:ind w:firstLine="660"/>
        <w:rPr>
          <w:sz w:val="24"/>
          <w:lang w:val="en-US" w:eastAsia="ru-RU"/>
        </w:rPr>
      </w:pPr>
      <w:r>
        <w:rPr>
          <w:sz w:val="24"/>
          <w:lang w:val="en-US" w:eastAsia="ru-RU"/>
        </w:rPr>
        <w:t>- рассказывалось о том, что наряду с большим числом объяснимых наблюдений НЛО имелось немало наблюдений, которые нельзя было объяснить, ибо в них мы, возможно, сталкивались с пришельцами с других планет или из параллельных миров,</w:t>
      </w:r>
    </w:p>
    <w:p>
      <w:pPr>
        <w:pStyle w:val="Normal"/>
        <w:ind w:firstLine="660"/>
        <w:rPr>
          <w:sz w:val="24"/>
          <w:lang w:val="en-US" w:eastAsia="ru-RU"/>
        </w:rPr>
      </w:pPr>
      <w:r>
        <w:rPr>
          <w:sz w:val="24"/>
          <w:lang w:val="en-US" w:eastAsia="ru-RU"/>
        </w:rPr>
        <w:t>- приводилось подробное описание истории исследований НЛО в СССР и указывалось, что органы разведки США всегда интересовались, как у нас обстоит дело с такими исследованиями,</w:t>
      </w:r>
    </w:p>
    <w:p>
      <w:pPr>
        <w:pStyle w:val="Normal"/>
        <w:ind w:firstLine="660"/>
        <w:rPr>
          <w:sz w:val="24"/>
          <w:lang w:val="en-US" w:eastAsia="ru-RU"/>
        </w:rPr>
      </w:pPr>
      <w:r>
        <w:rPr>
          <w:sz w:val="24"/>
          <w:lang w:val="en-US" w:eastAsia="ru-RU"/>
        </w:rPr>
        <w:t>- подробно описывался ход исследований НЛО в США и приводились документы, свидетельствующие о засекречивании этой проблемы в Америке и, в частности, об операции "Маджестик-12",</w:t>
      </w:r>
    </w:p>
    <w:p>
      <w:pPr>
        <w:pStyle w:val="Normal"/>
        <w:ind w:firstLine="660"/>
        <w:rPr>
          <w:sz w:val="24"/>
          <w:lang w:val="en-US" w:eastAsia="ru-RU"/>
        </w:rPr>
      </w:pPr>
      <w:r>
        <w:rPr>
          <w:sz w:val="24"/>
          <w:lang w:val="en-US" w:eastAsia="ru-RU"/>
        </w:rPr>
        <w:t>- были даны описания крушений НЛО в 1947 году в штате Нью-Мексико и в 1950 году вблизи мексиканской границы,</w:t>
      </w:r>
    </w:p>
    <w:p>
      <w:pPr>
        <w:pStyle w:val="Normal"/>
        <w:ind w:firstLine="660"/>
        <w:rPr>
          <w:sz w:val="24"/>
          <w:lang w:val="en-US" w:eastAsia="ru-RU"/>
        </w:rPr>
      </w:pPr>
      <w:r>
        <w:rPr>
          <w:sz w:val="24"/>
          <w:lang w:val="en-US" w:eastAsia="ru-RU"/>
        </w:rPr>
        <w:t>- приводились сведения о контактах с экипажами НЛО, при этом подчеркивалось, что энлонавты выбирали для контактов людей малограмотных, с низким интеллектом, не способных понять, что с ними в действительности произошло,</w:t>
      </w:r>
    </w:p>
    <w:p>
      <w:pPr>
        <w:pStyle w:val="Normal"/>
        <w:ind w:firstLine="660"/>
        <w:rPr>
          <w:sz w:val="24"/>
          <w:lang w:val="en-US" w:eastAsia="ru-RU"/>
        </w:rPr>
      </w:pPr>
      <w:r>
        <w:rPr>
          <w:sz w:val="24"/>
          <w:lang w:val="en-US" w:eastAsia="ru-RU"/>
        </w:rPr>
        <w:t>- содержались ссылки на встречи русских и американских космонавтов с НЛО в космосе, выражалась уверенность в том, что американские астронавты встречались с НЛО на Луне и высказывалось предположение о том, что полеты на Луну были прекращены из-за опасности того, что астронавты могут не вернуться,</w:t>
      </w:r>
    </w:p>
    <w:p>
      <w:pPr>
        <w:pStyle w:val="Normal"/>
        <w:ind w:firstLine="660"/>
        <w:rPr>
          <w:sz w:val="24"/>
          <w:lang w:val="en-US" w:eastAsia="ru-RU"/>
        </w:rPr>
      </w:pPr>
      <w:r>
        <w:rPr>
          <w:sz w:val="24"/>
          <w:lang w:val="en-US" w:eastAsia="ru-RU"/>
        </w:rPr>
        <w:t>- подробно описывались маневры семи НЛО вокруг космического корабля "Восток-2", снятые кинокамерой космонавтом Г.Титовым,</w:t>
      </w:r>
    </w:p>
    <w:p>
      <w:pPr>
        <w:pStyle w:val="Normal"/>
        <w:ind w:firstLine="660"/>
        <w:rPr>
          <w:sz w:val="24"/>
          <w:lang w:val="en-US" w:eastAsia="ru-RU"/>
        </w:rPr>
      </w:pPr>
      <w:r>
        <w:rPr>
          <w:sz w:val="24"/>
          <w:lang w:val="en-US" w:eastAsia="ru-RU"/>
        </w:rPr>
        <w:t>- в отношении многочисленных встреч самолетов с НЛО говорилось, что их описания заняли бы несколько томов,</w:t>
      </w:r>
    </w:p>
    <w:p>
      <w:pPr>
        <w:pStyle w:val="Normal"/>
        <w:ind w:firstLine="660"/>
        <w:rPr>
          <w:sz w:val="24"/>
          <w:lang w:val="en-US" w:eastAsia="ru-RU"/>
        </w:rPr>
      </w:pPr>
      <w:r>
        <w:rPr>
          <w:sz w:val="24"/>
          <w:lang w:val="en-US" w:eastAsia="ru-RU"/>
        </w:rPr>
        <w:t>- и, наконец, приводилось мнение некоторых русских уфологов о том, что Юрий Гагарин погиб в 1968 году якобы в результате столкновения самолета МИГ-15, на котором он летел, с НЛО, хотя такого официального заключения сделано не было.</w:t>
      </w:r>
    </w:p>
    <w:p>
      <w:pPr>
        <w:pStyle w:val="Normal"/>
        <w:ind w:firstLine="660"/>
        <w:rPr>
          <w:sz w:val="24"/>
          <w:lang w:val="en-US" w:eastAsia="ru-RU"/>
        </w:rPr>
      </w:pPr>
      <w:r>
        <w:rPr>
          <w:sz w:val="24"/>
          <w:lang w:val="en-US" w:eastAsia="ru-RU"/>
        </w:rPr>
        <w:t>И это все?! А где же провозглашенные в названии темы "экспериментальные исследования функционирования нетрадиционных двигателей" НЛО? О них ни слова.</w:t>
      </w:r>
    </w:p>
    <w:p>
      <w:pPr>
        <w:pStyle w:val="Normal"/>
        <w:ind w:firstLine="660"/>
        <w:rPr>
          <w:sz w:val="24"/>
          <w:lang w:val="en-US" w:eastAsia="ru-RU"/>
        </w:rPr>
      </w:pPr>
      <w:r>
        <w:rPr>
          <w:sz w:val="24"/>
          <w:lang w:val="en-US" w:eastAsia="ru-RU"/>
        </w:rPr>
        <w:t>Таким образом, НИР "Нить-3" не содержала в себе никаких конкретных выводов о принципах устройства НЛО или технологии их создания, а сводилась к пересказу общеизвестных сведений, заимствованных из открытой американской уфологической литературы, и не представляла никакой ценности. Совершенно не заслуживала она и грифа "секретно", который фактически был использован для прикрытия неспособности ее авторов, двух докторов и трех кандидатов технических наук, глубоко вникнуть в существо темы и добиться каких-то ощутимых конкретных результатов" [31]</w:t>
      </w:r>
    </w:p>
    <w:p>
      <w:pPr>
        <w:pStyle w:val="Normal"/>
        <w:ind w:firstLine="660"/>
        <w:rPr>
          <w:sz w:val="24"/>
          <w:lang w:val="en-US" w:eastAsia="ru-RU"/>
        </w:rPr>
      </w:pPr>
      <w:r>
        <w:rPr>
          <w:sz w:val="24"/>
          <w:lang w:val="en-US" w:eastAsia="ru-RU"/>
        </w:rPr>
        <w:t>Короче говоря, отчет "Нити-3" оказался сборником невесть откуда взятых слухов и мистификаций, присыпанных наукообразными словечками. Он не имел ничего общего ни с серьезной научной работой, ни с реальным положением дел в уфологии. Военные, которые хотя бы немного разбирались в теме (скажем, начальник Главного штаба войск ПВО генерал-</w:t>
        <w:softHyphen/>
        <w:t>полковник Игорь Мальцев или сменивший его в 1991 году генерал-полковник В. П. Синицын) могли разве что посмеяться над его содержанием. А после путча всем стало не до каких-то там "тарелок", и программа "Горизонт" со всеми подпрограммами, вроде "Нити-3", была закрыта. Сотрудники мытищенской "лаборатории" А. Абдулина остались служить в своем институте, но после отмены "Указаний" сообщения о наблюдениях "тарелок" попадают к ним разве что чисто случайно. Финансирование изучения НЛО в НИИ было прекращено, а вскоре над "военными уфологами" нависла реальная угроза попасть под очередное сокращение...</w:t>
      </w:r>
    </w:p>
    <w:p>
      <w:pPr>
        <w:pStyle w:val="Normal"/>
        <w:ind w:firstLine="660"/>
        <w:rPr>
          <w:sz w:val="24"/>
          <w:lang w:val="en-US" w:eastAsia="ru-RU"/>
        </w:rPr>
      </w:pPr>
      <w:r>
        <w:rPr>
          <w:sz w:val="24"/>
          <w:lang w:val="en-US" w:eastAsia="ru-RU"/>
        </w:rPr>
        <w:t>"Какие там НЛО, - горько заметил Г. К. Колчин, - когда наш оборонный бюджет почти в 50 раз меньше американского. В 2001 году военные расходы США должны составить 291 миллиард долларов, а России - всего 6 миллиардов!"</w:t>
      </w:r>
    </w:p>
    <w:p>
      <w:pPr>
        <w:pStyle w:val="Normal"/>
        <w:spacing w:before="266" w:after="266"/>
        <w:ind w:left="660" w:hanging="0"/>
        <w:rPr>
          <w:sz w:val="24"/>
          <w:lang w:val="en-US" w:eastAsia="ru-RU"/>
        </w:rPr>
      </w:pPr>
      <w:r>
        <w:rPr>
          <w:sz w:val="24"/>
          <w:lang w:val="en-US" w:eastAsia="ru-RU"/>
        </w:rPr>
        <w:t xml:space="preserve">16. Осколок мутного зеркала </w:t>
      </w:r>
    </w:p>
    <w:p>
      <w:pPr>
        <w:pStyle w:val="Normal"/>
        <w:ind w:firstLine="660"/>
        <w:rPr>
          <w:sz w:val="24"/>
          <w:lang w:val="en-US" w:eastAsia="ru-RU"/>
        </w:rPr>
      </w:pPr>
      <w:r>
        <w:rPr>
          <w:sz w:val="24"/>
          <w:lang w:val="en-US" w:eastAsia="ru-RU"/>
        </w:rPr>
        <w:t>Медленно рассеивался дым и смрад от рухнувшей в одночасье страны, сгнившей еще до распада. Однако на ее суверенных осколках продолжалась суетливая жизнь, словно по инерции однажды заведенного механизма.</w:t>
      </w:r>
    </w:p>
    <w:p>
      <w:pPr>
        <w:pStyle w:val="Normal"/>
        <w:ind w:firstLine="660"/>
        <w:rPr>
          <w:sz w:val="24"/>
          <w:lang w:val="en-US" w:eastAsia="ru-RU"/>
        </w:rPr>
      </w:pPr>
      <w:r>
        <w:rPr>
          <w:sz w:val="24"/>
          <w:lang w:val="en-US" w:eastAsia="ru-RU"/>
        </w:rPr>
        <w:t>На Украине, пожив немного без "военной уфологии", решили вернуть все на свои места. "Тарелки" ведь никуда не делись, они летали, летают и будут летать. В 1993 году министр обороны Украины подписал приказ о возобновлении сбора информации об НЛО и их изучении. В ход пошли советские "Методические указания", возвращенные из двухлетнего забвения и слегка переделанные на местный манер. Всем украинским военным было предписано отправлять заполненные как надо "информационные листы" вместо не работающей "лаборатории" в Мытищах, к тому же находящейся в ставшей вдруг чужой стране, в Главгидрометцентр Министерства обороны Украины {8}</w:t>
      </w:r>
    </w:p>
    <w:p>
      <w:pPr>
        <w:pStyle w:val="Normal"/>
        <w:ind w:firstLine="660"/>
        <w:rPr>
          <w:sz w:val="24"/>
          <w:lang w:val="en-US" w:eastAsia="ru-RU"/>
        </w:rPr>
      </w:pPr>
      <w:r>
        <w:rPr>
          <w:sz w:val="24"/>
          <w:lang w:val="en-US" w:eastAsia="ru-RU"/>
        </w:rPr>
        <w:t>Начальник Главгидрометцентра полковник Юрий Лунев рассказал, что для их ведомства сбор информации об НЛО был делом привычным еще с тех, доперестроечных времен. Только анализировать собранное им не доводилось, а теперь вдруг пришлось заняться опознанием "тарелок"...</w:t>
      </w:r>
    </w:p>
    <w:p>
      <w:pPr>
        <w:pStyle w:val="Normal"/>
        <w:ind w:firstLine="660"/>
        <w:rPr>
          <w:sz w:val="24"/>
          <w:lang w:val="en-US" w:eastAsia="ru-RU"/>
        </w:rPr>
      </w:pPr>
      <w:r>
        <w:rPr>
          <w:sz w:val="24"/>
          <w:lang w:val="en-US" w:eastAsia="ru-RU"/>
        </w:rPr>
        <w:t>"Перед нашей службой стоит задача лишь проведения наблюдений за этими объектами, а также их влиянием на окружающую среду, технические и военные объекты, - поведал он газете "Зеркало недели". - Когда в небе Украины появляется НЛО, эти факты мы регистрируем и о них докладываем вышестоящим службам... Если в атмосфере появляются какие-то неопознанные объекты, мы должны дать рекомендации... по их классификации".</w:t>
      </w:r>
    </w:p>
    <w:p>
      <w:pPr>
        <w:pStyle w:val="Normal"/>
        <w:ind w:firstLine="660"/>
        <w:rPr>
          <w:sz w:val="24"/>
          <w:lang w:val="en-US" w:eastAsia="ru-RU"/>
        </w:rPr>
      </w:pPr>
      <w:r>
        <w:rPr>
          <w:sz w:val="24"/>
          <w:lang w:val="en-US" w:eastAsia="ru-RU"/>
        </w:rPr>
        <w:t>Тайна НЛО не поддалась и украинским военным. Однако собранные ими сообщения были более чем интересными!</w:t>
      </w:r>
    </w:p>
    <w:p>
      <w:pPr>
        <w:pStyle w:val="Normal"/>
        <w:ind w:firstLine="660"/>
        <w:rPr>
          <w:sz w:val="24"/>
          <w:lang w:val="en-US" w:eastAsia="ru-RU"/>
        </w:rPr>
      </w:pPr>
      <w:r>
        <w:rPr>
          <w:sz w:val="24"/>
          <w:lang w:val="en-US" w:eastAsia="ru-RU"/>
        </w:rPr>
        <w:t>"В 1994 году нашими специалистами были обнаружены неопознанные летающие объекты в районе Вознесенска и Киева, - сказал полковник. - Первый был очень схож с луной, хотя, по астрономическим данным, луна должна была взойти двумя часами позже. НЛО наблюдали в течение часа, с двух районов.</w:t>
      </w:r>
    </w:p>
    <w:p>
      <w:pPr>
        <w:pStyle w:val="Normal"/>
        <w:rPr>
          <w:sz w:val="24"/>
          <w:lang w:val="en-US" w:eastAsia="ru-RU"/>
        </w:rPr>
      </w:pPr>
      <w:r>
        <w:rPr>
          <w:sz w:val="24"/>
          <w:lang w:val="en-US" w:eastAsia="ru-RU"/>
        </w:rPr>
        <w:t>Потом он стал набирать высоту и уменьшаться в размерах. Второй объект был зарегистрирован аэрологической станцией, что находится в Киеве. Из-за яркого серебристого света и значительной удаленности его форму определить было невозможно. Наблюдали НЛО в течение 50 минут. Затем он стал смещаться в южном направлении и исчез...</w:t>
      </w:r>
    </w:p>
    <w:p>
      <w:pPr>
        <w:pStyle w:val="Normal"/>
        <w:ind w:firstLine="660"/>
        <w:rPr>
          <w:sz w:val="24"/>
          <w:lang w:val="en-US" w:eastAsia="ru-RU"/>
        </w:rPr>
      </w:pPr>
      <w:r>
        <w:rPr>
          <w:sz w:val="24"/>
          <w:lang w:val="en-US" w:eastAsia="ru-RU"/>
        </w:rPr>
        <w:t>При обнаружении таких объектов части ПВО, как правило, приводятся в боевую готовность. Два года назад (то есть в 1993-м. - Авт.) над Киевом в районе Голосеевского парка в зимнее время НЛО был обнаружен радиотехническими средствами. Из Миргорода был поднят истребитель СУ-27. Когда он подошел к Киеву, летчик визуально ничего не обнаружил. Однако, даже после того, как самолет возвратился на аэродром, с помощью радиолокационных станций НЛО еще долгое время наблюдался над Киевом. Агрессивности с его стороны не было..."</w:t>
      </w:r>
    </w:p>
    <w:p>
      <w:pPr>
        <w:pStyle w:val="Normal"/>
        <w:ind w:firstLine="660"/>
        <w:rPr>
          <w:sz w:val="24"/>
          <w:lang w:val="en-US" w:eastAsia="ru-RU"/>
        </w:rPr>
      </w:pPr>
      <w:r>
        <w:rPr>
          <w:sz w:val="24"/>
          <w:lang w:val="en-US" w:eastAsia="ru-RU"/>
        </w:rPr>
        <w:t>Когда сам Лунев служил в ПВО, ему "...практически еженедельно доводилось наблюдать, как дежурные силы приводились в боевую готовность из-за обнаружения неопознанных объектов. Но были не только пришельцы, но и метеообразования. Поэтому в воздух поднимались самолеты, чтобы летчик мог визуально определить - что есть что. Ведь порой стая птиц могла сойти за неопознанный летающий объект.</w:t>
      </w:r>
    </w:p>
    <w:p>
      <w:pPr>
        <w:pStyle w:val="Normal"/>
        <w:ind w:firstLine="660"/>
        <w:rPr>
          <w:sz w:val="24"/>
          <w:lang w:val="en-US" w:eastAsia="ru-RU"/>
        </w:rPr>
      </w:pPr>
      <w:r>
        <w:rPr>
          <w:sz w:val="24"/>
          <w:lang w:val="en-US" w:eastAsia="ru-RU"/>
        </w:rPr>
        <w:t>Ну а наиболее уникальный случай, связанный с НЛО, запомнился, когда в Василькове солдат - метеонаблюдатель обнаружил объект яркого серебристого свечения. Его высота была сравнительно небольшой - 200-300 метров. От объекта исходил какой-то странный треск. Солдат испугался и побежал в помещение. Тогда объект сместился в сторону дежурного звена. Его увидел часовой и тоже испугался. Когда командование приняло решение включить средства по обнаружению объекта, он энергично ушел вверх" [65]</w:t>
      </w:r>
    </w:p>
    <w:p>
      <w:pPr>
        <w:pStyle w:val="Normal"/>
        <w:ind w:firstLine="660"/>
        <w:rPr>
          <w:sz w:val="24"/>
          <w:lang w:val="en-US" w:eastAsia="ru-RU"/>
        </w:rPr>
      </w:pPr>
      <w:r>
        <w:rPr>
          <w:sz w:val="24"/>
          <w:lang w:val="en-US" w:eastAsia="ru-RU"/>
        </w:rPr>
        <w:t>Служба безопасности Украины (бывший КГБ) тоже не прошла мимо НЛО. Бывший контрразведчик СБУ Сергей Пауков, по долгу службы занимавшийся "тарелками", после отставки не бросил заниматься своим любимым делом. Он даже написал ряд статей о неопознанных летающих объектах, постаравшись не выдать никаких профессиональных секретов.</w:t>
      </w:r>
    </w:p>
    <w:p>
      <w:pPr>
        <w:pStyle w:val="Normal"/>
        <w:ind w:firstLine="660"/>
        <w:rPr>
          <w:sz w:val="24"/>
          <w:lang w:val="en-US" w:eastAsia="ru-RU"/>
        </w:rPr>
      </w:pPr>
      <w:r>
        <w:rPr>
          <w:sz w:val="24"/>
          <w:lang w:val="en-US" w:eastAsia="ru-RU"/>
        </w:rPr>
        <w:t>В одном из своих интервью Пауков процитировал выдержку из доклада одного чиновника (имя не называлось) некоей "вышестоящей инстанции". Сам же доклад не был секретным:</w:t>
      </w:r>
    </w:p>
    <w:p>
      <w:pPr>
        <w:pStyle w:val="Normal"/>
        <w:ind w:firstLine="660"/>
        <w:rPr>
          <w:sz w:val="24"/>
          <w:lang w:val="en-US" w:eastAsia="ru-RU"/>
        </w:rPr>
      </w:pPr>
      <w:r>
        <w:rPr>
          <w:sz w:val="24"/>
          <w:lang w:val="en-US" w:eastAsia="ru-RU"/>
        </w:rPr>
        <w:t>"Вечером 20 октября 1989 г. в Коростенском районе Житомирской области по мере приближения крупного НЛО к населенным пунктам в них отмечался практически полный спад электроэнергии в линиях электропередачи. Когда НЛО подлетел к станции Коростень-Подольский, там внезапно отключилось все освещение, на несколько минут отключились даже светофоры, что при обычной аварии на линии практически невозможно. Одновременно отключалась и телефонная связь, на локомотивах вышли из строя рации. Машинисты впоследствии сообщали, что везде царил полный мрак, что сказывалось на морально</w:t>
        <w:softHyphen/>
        <w:t>психологическом состоянии людей. После отлета НЛО все пришло в норму".</w:t>
      </w:r>
    </w:p>
    <w:p>
      <w:pPr>
        <w:pStyle w:val="Normal"/>
        <w:ind w:firstLine="660"/>
        <w:rPr>
          <w:sz w:val="24"/>
          <w:lang w:val="en-US" w:eastAsia="ru-RU"/>
        </w:rPr>
      </w:pPr>
      <w:r>
        <w:rPr>
          <w:sz w:val="24"/>
          <w:lang w:val="en-US" w:eastAsia="ru-RU"/>
        </w:rPr>
        <w:t>По мнению украинского контрразведчика, в стране "...происходит гигантский по своим масштабам, почти скрытый процесс активности НЛО, о котором еще мало известно", а "...противники НЛО, сами того не ведая, невольно выполняют соответствующие рекомендации ЦРУ в отношении НЛО". Тем не менее "...есть все основания полагать, что Украина с ее солидным научным потенциалом сможет быстро войти в число европейских стран-лидеров в деле изучения НЛО при соответствующем решении этого вопроса на правительственном уровне" [67]</w:t>
      </w:r>
    </w:p>
    <w:p>
      <w:pPr>
        <w:pStyle w:val="Normal"/>
        <w:ind w:firstLine="660"/>
        <w:rPr>
          <w:sz w:val="24"/>
          <w:lang w:val="en-US" w:eastAsia="ru-RU"/>
        </w:rPr>
      </w:pPr>
      <w:r>
        <w:rPr>
          <w:sz w:val="24"/>
          <w:lang w:val="en-US" w:eastAsia="ru-RU"/>
        </w:rPr>
        <w:t>Что же сейчас происходит с изучением "летающих тарелок" в военных ведомствах России, в ее государственных структурах?</w:t>
      </w:r>
    </w:p>
    <w:p>
      <w:pPr>
        <w:pStyle w:val="Normal"/>
        <w:ind w:firstLine="660"/>
        <w:rPr>
          <w:sz w:val="24"/>
          <w:lang w:val="en-US" w:eastAsia="ru-RU"/>
        </w:rPr>
      </w:pPr>
      <w:r>
        <w:rPr>
          <w:sz w:val="24"/>
          <w:lang w:val="en-US" w:eastAsia="ru-RU"/>
        </w:rPr>
        <w:t>Ответ: ничего. Все силы брошены против Чечни - ничтожного клочка в горах, который трудно найти на карте России без лупы. Горький факт, но это правда: по уровню изучения НЛО мы отстаем даже от Украины.</w:t>
      </w:r>
    </w:p>
    <w:p>
      <w:pPr>
        <w:pStyle w:val="Normal"/>
        <w:ind w:firstLine="660"/>
        <w:rPr>
          <w:sz w:val="24"/>
          <w:lang w:val="en-US" w:eastAsia="ru-RU"/>
        </w:rPr>
      </w:pPr>
      <w:r>
        <w:rPr>
          <w:sz w:val="24"/>
          <w:lang w:val="en-US" w:eastAsia="ru-RU"/>
        </w:rPr>
        <w:t>Начальник Высшей Командной Академии Войск ПВО им. маршала Жукова, бывший командующий войсками ПВО Дальнего Востока генерал-полковник Геннадий Решетников заявил, что в наши дни "специальных задач" по изучению НЛО "...на войска ПВО ни по линии авиации, ни по линии других родов войск не ставится". При этом "...особой требовательности к соблюдению секретности вокруг НЛО у нас нет. Нет ни директивных указаний, ни какой-то сверхработы вокруг НЛО. Информация довольно общая. Она всегда идет по открытым средствам связи. Ничего мы специально не докладываем, за исключением того порядка, который требуется, как во всяком военном ведомстве. И даже сейчас, на этом уровне моего служебного положения, мне ничего подобного не известно...</w:t>
      </w:r>
    </w:p>
    <w:p>
      <w:pPr>
        <w:pStyle w:val="Normal"/>
        <w:ind w:firstLine="660"/>
        <w:rPr>
          <w:sz w:val="24"/>
          <w:lang w:val="en-US" w:eastAsia="ru-RU"/>
        </w:rPr>
      </w:pPr>
      <w:r>
        <w:rPr>
          <w:sz w:val="24"/>
          <w:lang w:val="en-US" w:eastAsia="ru-RU"/>
        </w:rPr>
        <w:t>Никакой информации не собирается, за исключением ежесуточного отчета, который просто хранится до востребования на командном пункте той или иной инстанции, если что-то произошло за время дежурства. Как правило, войска противовоздушной обороны сталкиваются с чем-то в процессе несения боевого дежурства. Такие материалы сохраняются, и если бы как-то директивно было организовано взаимодействие с той или иной инстанцией, занимающейся уфологическими исследованиями, то это было бы, конечно, полезно. Тогда бы немало накопилось такой информации. А так она просто уходит и нигде не оседает..." [67]</w:t>
      </w:r>
    </w:p>
    <w:p>
      <w:pPr>
        <w:pStyle w:val="Normal"/>
        <w:ind w:firstLine="660"/>
        <w:rPr>
          <w:sz w:val="24"/>
          <w:lang w:val="en-US" w:eastAsia="ru-RU"/>
        </w:rPr>
      </w:pPr>
      <w:r>
        <w:rPr>
          <w:sz w:val="24"/>
          <w:lang w:val="en-US" w:eastAsia="ru-RU"/>
        </w:rPr>
        <w:t>Остается только надеяться, что в новом тысячелетии Россия сможет хоть как-то восстановить утраченные позиции.</w:t>
      </w:r>
    </w:p>
    <w:p>
      <w:pPr>
        <w:pStyle w:val="Normal"/>
        <w:ind w:firstLine="660"/>
        <w:rPr>
          <w:sz w:val="24"/>
          <w:lang w:val="en-US" w:eastAsia="ru-RU"/>
        </w:rPr>
      </w:pPr>
      <w:r>
        <w:rPr>
          <w:sz w:val="24"/>
          <w:lang w:val="en-US" w:eastAsia="ru-RU"/>
        </w:rPr>
        <w:t>Не мне говорить, насколько велика важность изучения НЛО не только для отдельной страны, но и в мировом масштабе. Даже если не принимать во внимание возможность внезапного вмешательства энлонавтов в нашу жизнь - скажем, нападения на Землю, которое мы не сможем отбить (разрыв наших технологий слишком велик) или "открытого контакта" с посадкой гигантской "тарелки" прямо на Байконуре, толпами журналистов и подносимой в серые четырехпалые ручки хлебом-солью. Если прибывающие к нам пришельцы будут и дальше вести себя как жестокие, хладнокровные наблюдатели, как ученые, разглядывающие навозных мух в пробирке и ставящие на них какие-то неведомые опыты, даже тогда изучение "тарелок" и самих пришельцев - насколько это возможно для нас, нижестоящих - принесет огромную пользу человечеству. Конечно, нам никогда не удастся сравняться с ними, но кое</w:t>
        <w:softHyphen/>
        <w:t>что почерпнуть мы наверняка сможем. Мы находимся в положении дикаря, наблюдающего из-за кустов за посадкой самолета. Он тоже вряд ли сможет его построить и полететь, но, присмотревшись к шасси, сможет почерпнуть идею колеса и построить себе удобную тележку. Для этого не обязательно разбираться в теории самолетостроения.</w:t>
      </w:r>
    </w:p>
    <w:p>
      <w:pPr>
        <w:pStyle w:val="Normal"/>
        <w:ind w:firstLine="660"/>
        <w:rPr>
          <w:sz w:val="24"/>
          <w:lang w:val="en-US" w:eastAsia="ru-RU"/>
        </w:rPr>
      </w:pPr>
      <w:r>
        <w:rPr>
          <w:sz w:val="24"/>
          <w:lang w:val="en-US" w:eastAsia="ru-RU"/>
        </w:rPr>
        <w:t>Еще раз подчеркну: даже если феномен НЛО окажется слишком сложным для нашего понимания, бояться этого не стоит. Комару тоже не дано понять человека, но он знает достаточно, чтобы выбрать наиболее уязвимое место и зачастую безнаказанно попользоваться человеческой кровью. Если мы узнаем хоть что-то новое, наступит невиданный прорыв в науке и технике.</w:t>
      </w:r>
    </w:p>
    <w:p>
      <w:pPr>
        <w:pStyle w:val="Normal"/>
        <w:ind w:firstLine="660"/>
        <w:rPr>
          <w:sz w:val="24"/>
          <w:lang w:val="en-US" w:eastAsia="ru-RU"/>
        </w:rPr>
      </w:pPr>
      <w:r>
        <w:rPr>
          <w:sz w:val="24"/>
          <w:lang w:val="en-US" w:eastAsia="ru-RU"/>
        </w:rPr>
        <w:t>"Тема неопознанных явлений в окружающей среде, как и вопрос термояда - глобальная. Это вопрос выживания человечества, - заявил сотрудник Центра космической связи, генерал-майор авиации Василий Алексеевич Алексеев. - Ее порождает и скудость наших представлений и энергетических ресурсов, проблема экологии. Мы выжигаем кислород, мы делаем много другого, и в конечном счете трудно сказать, до чего мы скорее дойдем: до парникового эффекта или до такого уровня загрязнения среды, что процессы будут необратимыми. Надо найти выход...</w:t>
      </w:r>
    </w:p>
    <w:p>
      <w:pPr>
        <w:pStyle w:val="Normal"/>
        <w:ind w:firstLine="660"/>
        <w:rPr>
          <w:sz w:val="24"/>
          <w:lang w:val="en-US" w:eastAsia="ru-RU"/>
        </w:rPr>
      </w:pPr>
      <w:r>
        <w:rPr>
          <w:sz w:val="24"/>
          <w:lang w:val="en-US" w:eastAsia="ru-RU"/>
        </w:rPr>
        <w:t>С учетом этих проблем исследования НЛО могут открыть нам какие-то новые виды энергии или хотя бы приблизят нас к решению. Поэтому вопросы, связанные с НЛО, со всеми сопутствующими явлениями, это проблема всего человечества. Наши руководители на соответствующих уровнях должны отнестись к этому серьезно и найти приемлемое решение" [68]</w:t>
      </w:r>
    </w:p>
    <w:p>
      <w:pPr>
        <w:pStyle w:val="Normal"/>
        <w:spacing w:before="0" w:after="1064"/>
        <w:ind w:left="660" w:hanging="0"/>
        <w:rPr>
          <w:sz w:val="24"/>
          <w:lang w:val="en-US" w:eastAsia="ru-RU"/>
        </w:rPr>
      </w:pPr>
      <w:r>
        <w:rPr>
          <w:sz w:val="24"/>
          <w:lang w:val="en-US" w:eastAsia="ru-RU"/>
        </w:rPr>
        <w:t xml:space="preserve">Такого решения по-прежнему нет... </w:t>
      </w:r>
    </w:p>
    <w:p>
      <w:pPr>
        <w:pStyle w:val="Normal"/>
        <w:spacing w:before="0" w:after="266"/>
        <w:ind w:left="2904" w:hanging="0"/>
        <w:rPr>
          <w:sz w:val="24"/>
          <w:lang w:val="en-US" w:eastAsia="ru-RU"/>
        </w:rPr>
      </w:pPr>
      <w:r>
        <w:rPr>
          <w:sz w:val="24"/>
          <w:lang w:val="en-US" w:eastAsia="ru-RU"/>
        </w:rPr>
        <w:t xml:space="preserve">Литература к части I </w:t>
      </w:r>
    </w:p>
    <w:p>
      <w:pPr>
        <w:pStyle w:val="Normal"/>
        <w:ind w:firstLine="720"/>
        <w:rPr>
          <w:sz w:val="24"/>
          <w:lang w:val="en-US" w:eastAsia="ru-RU"/>
        </w:rPr>
      </w:pPr>
      <w:r>
        <w:rPr>
          <w:sz w:val="24"/>
          <w:lang w:val="en-US" w:eastAsia="ru-RU"/>
        </w:rPr>
        <w:t>1. Юркин А. Что же это было? //Красная звезда (М). 1990. 28 марта; Cмоленцев В. ...Обнаружил. Не опознал... //На боевом посту (газета МОПВО). 1990. 10 июня.</w:t>
      </w:r>
    </w:p>
    <w:p>
      <w:pPr>
        <w:pStyle w:val="Normal"/>
        <w:ind w:left="660" w:hanging="0"/>
        <w:rPr>
          <w:sz w:val="24"/>
          <w:lang w:val="en-US" w:eastAsia="ru-RU"/>
        </w:rPr>
      </w:pPr>
      <w:r>
        <w:rPr>
          <w:sz w:val="24"/>
          <w:lang w:val="en-US" w:eastAsia="ru-RU"/>
        </w:rPr>
        <w:t>2. Коркин А. Снова НЛО! //Северный рабочий (Ярославль).</w:t>
      </w:r>
    </w:p>
    <w:p>
      <w:pPr>
        <w:pStyle w:val="Normal"/>
        <w:rPr>
          <w:sz w:val="24"/>
          <w:lang w:val="en-US" w:eastAsia="ru-RU"/>
        </w:rPr>
      </w:pPr>
      <w:r>
        <w:rPr>
          <w:sz w:val="24"/>
          <w:lang w:val="en-US" w:eastAsia="ru-RU"/>
        </w:rPr>
        <w:t>1990. 24 апр.</w:t>
      </w:r>
    </w:p>
    <w:p>
      <w:pPr>
        <w:pStyle w:val="3"/>
        <w:rPr/>
      </w:pPr>
      <w:r>
        <w:rPr/>
        <w:t>3. Бежко А. Ананас... на экране локатора //На боевом посту (газета МОПВО). 1991. 16 янв; Бежко А. "Тазики" на экране локатора //Вестник противовоздушной обороны. 1992. N 11, стр. 19-21.</w:t>
      </w:r>
    </w:p>
    <w:p>
      <w:pPr>
        <w:pStyle w:val="Normal"/>
        <w:ind w:firstLine="660"/>
        <w:rPr>
          <w:sz w:val="24"/>
          <w:lang w:val="en-US" w:eastAsia="ru-RU"/>
        </w:rPr>
      </w:pPr>
      <w:r>
        <w:rPr>
          <w:sz w:val="24"/>
          <w:lang w:val="en-US" w:eastAsia="ru-RU"/>
        </w:rPr>
        <w:t>4. Захарчук М. ПВО против НЛО //Во славу Родины (Белорусский военный округ). 1990. 28 мая; Захарчук М. НЛО на радарах ПВО //Рабочая трибуна (М). 1990. 19 апр.</w:t>
      </w:r>
    </w:p>
    <w:p>
      <w:pPr>
        <w:pStyle w:val="Normal"/>
        <w:ind w:left="660" w:hanging="0"/>
        <w:rPr>
          <w:sz w:val="24"/>
          <w:lang w:val="en-US" w:eastAsia="ru-RU"/>
        </w:rPr>
      </w:pPr>
      <w:r>
        <w:rPr>
          <w:sz w:val="24"/>
          <w:lang w:val="en-US" w:eastAsia="ru-RU"/>
        </w:rPr>
        <w:t>5. Антонова Т. НЛО в Загорске? //Вперед (Загорск). 1990. 31 марта.</w:t>
      </w:r>
    </w:p>
    <w:p>
      <w:pPr>
        <w:pStyle w:val="Normal"/>
        <w:ind w:firstLine="660"/>
        <w:rPr>
          <w:sz w:val="24"/>
          <w:lang w:val="en-US" w:eastAsia="ru-RU"/>
        </w:rPr>
      </w:pPr>
      <w:r>
        <w:rPr>
          <w:sz w:val="24"/>
          <w:lang w:val="en-US" w:eastAsia="ru-RU"/>
        </w:rPr>
        <w:t>6. Самарин А. Загадка вечернего неба //Путь коммунизма (Бежецк). 1990. 12 апр.</w:t>
      </w:r>
    </w:p>
    <w:p>
      <w:pPr>
        <w:pStyle w:val="Normal"/>
        <w:ind w:left="660" w:hanging="0"/>
        <w:rPr>
          <w:sz w:val="24"/>
          <w:lang w:val="en-US" w:eastAsia="ru-RU"/>
        </w:rPr>
      </w:pPr>
      <w:r>
        <w:rPr>
          <w:sz w:val="24"/>
          <w:lang w:val="en-US" w:eastAsia="ru-RU"/>
        </w:rPr>
        <w:t>7. Юркин А. НЛО по прозванию "ангел" //Красная звезда.1990. 10 июня.</w:t>
      </w:r>
    </w:p>
    <w:p>
      <w:pPr>
        <w:pStyle w:val="Normal"/>
        <w:ind w:firstLine="660"/>
        <w:rPr>
          <w:sz w:val="24"/>
          <w:lang w:val="en-US" w:eastAsia="ru-RU"/>
        </w:rPr>
      </w:pPr>
      <w:r>
        <w:rPr>
          <w:sz w:val="24"/>
          <w:lang w:val="en-US" w:eastAsia="ru-RU"/>
        </w:rPr>
        <w:t>8. Мороз О. НЛО и ПВО //Литературная газета (М). 1990. N 45.</w:t>
      </w:r>
    </w:p>
    <w:p>
      <w:pPr>
        <w:pStyle w:val="Normal"/>
        <w:ind w:firstLine="660"/>
        <w:rPr>
          <w:sz w:val="24"/>
          <w:lang w:val="en-US" w:eastAsia="ru-RU"/>
        </w:rPr>
      </w:pPr>
      <w:r>
        <w:rPr>
          <w:sz w:val="24"/>
          <w:lang w:val="en-US" w:eastAsia="ru-RU"/>
        </w:rPr>
        <w:t>9. Мирошниченко В. Нападение на пост? //Ленинское знамя (Киевский военный округ). 1990. 11 апр.</w:t>
      </w:r>
    </w:p>
    <w:p>
      <w:pPr>
        <w:pStyle w:val="Normal"/>
        <w:ind w:firstLine="660"/>
        <w:rPr>
          <w:sz w:val="24"/>
          <w:lang w:val="en-US" w:eastAsia="ru-RU"/>
        </w:rPr>
      </w:pPr>
      <w:r>
        <w:rPr>
          <w:sz w:val="24"/>
          <w:lang w:val="en-US" w:eastAsia="ru-RU"/>
        </w:rPr>
        <w:t>10. Добросоцких А. В Александровском "треугольнике" //Голос труда (Александров). 1990. 17 апр.</w:t>
      </w:r>
    </w:p>
    <w:p>
      <w:pPr>
        <w:pStyle w:val="Normal"/>
        <w:ind w:firstLine="660"/>
        <w:rPr>
          <w:sz w:val="24"/>
          <w:lang w:val="en-US" w:eastAsia="ru-RU"/>
        </w:rPr>
      </w:pPr>
      <w:r>
        <w:rPr>
          <w:sz w:val="24"/>
          <w:lang w:val="en-US" w:eastAsia="ru-RU"/>
        </w:rPr>
        <w:t>11. Добросоцких А. В Александровском "треугольнике" //Голос труда (Александров). 1990. 20 апр.</w:t>
      </w:r>
    </w:p>
    <w:p>
      <w:pPr>
        <w:pStyle w:val="Normal"/>
        <w:ind w:firstLine="660"/>
        <w:rPr>
          <w:sz w:val="24"/>
          <w:lang w:val="en-US" w:eastAsia="ru-RU"/>
        </w:rPr>
      </w:pPr>
      <w:r>
        <w:rPr>
          <w:sz w:val="24"/>
          <w:lang w:val="en-US" w:eastAsia="ru-RU"/>
        </w:rPr>
        <w:t>12. Ищенко Е. По следам инопланетян //Уральский следопыт (Екатеринбург). 1991. N 4; Ищенко Е. Неофициальный визит //Терминатор (СПб). 1993. N 5-6.</w:t>
      </w:r>
    </w:p>
    <w:p>
      <w:pPr>
        <w:pStyle w:val="Normal"/>
        <w:ind w:firstLine="660"/>
        <w:rPr>
          <w:sz w:val="24"/>
          <w:lang w:val="en-US" w:eastAsia="ru-RU"/>
        </w:rPr>
      </w:pPr>
      <w:r>
        <w:rPr>
          <w:sz w:val="24"/>
          <w:lang w:val="en-US" w:eastAsia="ru-RU"/>
        </w:rPr>
        <w:t>13. Дроздова С. Случай в Хабаровске //Природа и аномальные явления (Дальнегорск). 1990. N 2; Бадарин И. "Черепаха" над Хабаровском //Советская торговля (М). 1990. 7 апр.</w:t>
      </w:r>
    </w:p>
    <w:p>
      <w:pPr>
        <w:pStyle w:val="Normal"/>
        <w:ind w:firstLine="660"/>
        <w:rPr>
          <w:sz w:val="24"/>
          <w:lang w:val="en-US" w:eastAsia="ru-RU"/>
        </w:rPr>
      </w:pPr>
      <w:r>
        <w:rPr>
          <w:sz w:val="24"/>
          <w:lang w:val="en-US" w:eastAsia="ru-RU"/>
        </w:rPr>
        <w:t>14. Решетняк В. НЛО над Хабаровском //Тихоокеанская звезда (Хабаровск). 1990. 24 марта; Семченко Н. НЛО внутри нас //Тихоокеанская звезда. 1990. 19 апр.</w:t>
      </w:r>
    </w:p>
    <w:p>
      <w:pPr>
        <w:pStyle w:val="Normal"/>
        <w:ind w:firstLine="660"/>
        <w:rPr>
          <w:sz w:val="24"/>
          <w:lang w:val="en-US" w:eastAsia="ru-RU"/>
        </w:rPr>
      </w:pPr>
      <w:r>
        <w:rPr>
          <w:sz w:val="24"/>
          <w:lang w:val="en-US" w:eastAsia="ru-RU"/>
        </w:rPr>
        <w:t>15. Клышников В., Решетняк В. Инопланетянин в квартире //Суворовский натиск (Дальневосточный военный округ). 1990. 27 марта.</w:t>
      </w:r>
    </w:p>
    <w:p>
      <w:pPr>
        <w:pStyle w:val="Normal"/>
        <w:ind w:firstLine="660"/>
        <w:rPr>
          <w:sz w:val="24"/>
          <w:lang w:val="en-US" w:eastAsia="ru-RU"/>
        </w:rPr>
      </w:pPr>
      <w:r>
        <w:rPr>
          <w:sz w:val="24"/>
          <w:lang w:val="en-US" w:eastAsia="ru-RU"/>
        </w:rPr>
        <w:t>16. Буланцев С. Сбит над Калахари //Комсомольская правда. 1990. 22 марта.</w:t>
      </w:r>
    </w:p>
    <w:p>
      <w:pPr>
        <w:pStyle w:val="Normal"/>
        <w:ind w:firstLine="660"/>
        <w:rPr>
          <w:sz w:val="24"/>
          <w:lang w:val="en-US" w:eastAsia="ru-RU"/>
        </w:rPr>
      </w:pPr>
      <w:r>
        <w:rPr>
          <w:sz w:val="24"/>
          <w:lang w:val="en-US" w:eastAsia="ru-RU"/>
        </w:rPr>
        <w:t>17. Например, из ст.: Лаговский В. Похищение Кати Дейвис //Рабочая трибуна (М). 1990. 17 февр.</w:t>
      </w:r>
    </w:p>
    <w:p>
      <w:pPr>
        <w:pStyle w:val="Normal"/>
        <w:ind w:firstLine="660"/>
        <w:rPr>
          <w:sz w:val="24"/>
          <w:lang w:val="en-US" w:eastAsia="ru-RU"/>
        </w:rPr>
      </w:pPr>
      <w:r>
        <w:rPr>
          <w:sz w:val="24"/>
          <w:lang w:val="en-US" w:eastAsia="ru-RU"/>
        </w:rPr>
        <w:t>18. Ищенко Е. Посланники Гончих Псов //Уральский следопыт (Екатеринбург). 1991. N 10.</w:t>
      </w:r>
    </w:p>
    <w:p>
      <w:pPr>
        <w:pStyle w:val="Normal"/>
        <w:ind w:firstLine="660"/>
        <w:rPr>
          <w:sz w:val="24"/>
          <w:lang w:val="en-US" w:eastAsia="ru-RU"/>
        </w:rPr>
      </w:pPr>
      <w:r>
        <w:rPr>
          <w:sz w:val="24"/>
          <w:lang w:val="en-US" w:eastAsia="ru-RU"/>
        </w:rPr>
        <w:t>19. Травин В. Граждане встречающие! Вылет НЛО задерживается... //Московский комсомолец. 1990. 20 июня.</w:t>
      </w:r>
    </w:p>
    <w:p>
      <w:pPr>
        <w:pStyle w:val="2"/>
        <w:rPr/>
      </w:pPr>
      <w:r>
        <w:rPr/>
        <w:t>20. Крупин А. Что же это было? //Во славу Родины (БВО). 1990. 2 окт.; Крупин А., Чапурин Е. Они всегда были рядом с нами... //Северный комсомолец (Архангельск). 1990. N 26; Августинович Е. НЛО вступает в бой //Поморское вече (Архангельск). 1991. N 1.</w:t>
      </w:r>
    </w:p>
    <w:p>
      <w:pPr>
        <w:pStyle w:val="Normal"/>
        <w:ind w:firstLine="660"/>
        <w:rPr>
          <w:sz w:val="24"/>
          <w:lang w:val="en-US" w:eastAsia="ru-RU"/>
        </w:rPr>
      </w:pPr>
      <w:r>
        <w:rPr>
          <w:sz w:val="24"/>
          <w:lang w:val="en-US" w:eastAsia="ru-RU"/>
        </w:rPr>
        <w:t>21. Коняев Г. Не стреляйте в НЛО //Северная неделя (Северодвинск). 1991. 1-8 февр.</w:t>
      </w:r>
    </w:p>
    <w:p>
      <w:pPr>
        <w:pStyle w:val="Normal"/>
        <w:ind w:firstLine="720"/>
        <w:rPr/>
      </w:pPr>
      <w:r>
        <w:rPr>
          <w:sz w:val="24"/>
          <w:lang w:val="en-US" w:eastAsia="ru-RU"/>
        </w:rPr>
        <w:t xml:space="preserve">22. Борисов Г. Над морем НЛО? //Калининградская правда.1990. 22 марта; </w:t>
      </w:r>
      <w:r>
        <w:rPr>
          <w:sz w:val="24"/>
          <w:lang w:eastAsia="ru-RU"/>
        </w:rPr>
        <w:t>М</w:t>
      </w:r>
      <w:r>
        <w:rPr>
          <w:sz w:val="24"/>
          <w:lang w:val="en-US" w:eastAsia="ru-RU"/>
        </w:rPr>
        <w:t>инакова Р. С прилетом, НЛО //Калининградская правда. 1990. 13 мая; Киселев Г. НЛО в Зеленоградске? //Ленинское знамя (Зеленоградск). 1990. 24 марта.</w:t>
      </w:r>
    </w:p>
    <w:p>
      <w:pPr>
        <w:pStyle w:val="Normal"/>
        <w:ind w:firstLine="660"/>
        <w:rPr>
          <w:sz w:val="24"/>
          <w:lang w:val="en-US" w:eastAsia="ru-RU"/>
        </w:rPr>
      </w:pPr>
      <w:r>
        <w:rPr>
          <w:sz w:val="24"/>
          <w:lang w:val="en-US" w:eastAsia="ru-RU"/>
        </w:rPr>
        <w:t>23. Зайчук А. И у "тарелок" были полеты //Страж Балтики (газета Балтийского флота, Калининград). 1990. 22 марта.</w:t>
      </w:r>
    </w:p>
    <w:p>
      <w:pPr>
        <w:pStyle w:val="Normal"/>
        <w:ind w:firstLine="660"/>
        <w:rPr>
          <w:sz w:val="24"/>
          <w:lang w:val="en-US" w:eastAsia="ru-RU"/>
        </w:rPr>
      </w:pPr>
      <w:r>
        <w:rPr>
          <w:sz w:val="24"/>
          <w:lang w:val="en-US" w:eastAsia="ru-RU"/>
        </w:rPr>
        <w:t>24. Минакова Р. НЛО: на курсе Энск //Калининградский комсомолец (Калининград). 1990. 16, 23 июня.</w:t>
      </w:r>
    </w:p>
    <w:p>
      <w:pPr>
        <w:pStyle w:val="Normal"/>
        <w:ind w:left="660" w:hanging="0"/>
        <w:rPr>
          <w:sz w:val="24"/>
          <w:lang w:val="en-US" w:eastAsia="ru-RU"/>
        </w:rPr>
      </w:pPr>
      <w:r>
        <w:rPr>
          <w:sz w:val="24"/>
          <w:lang w:val="en-US" w:eastAsia="ru-RU"/>
        </w:rPr>
        <w:t>25. Геворкян К. Очередной визит //Комсомолец (Ереван).</w:t>
      </w:r>
    </w:p>
    <w:p>
      <w:pPr>
        <w:pStyle w:val="Normal"/>
        <w:rPr>
          <w:sz w:val="24"/>
          <w:lang w:val="en-US" w:eastAsia="ru-RU"/>
        </w:rPr>
      </w:pPr>
      <w:r>
        <w:rPr>
          <w:sz w:val="24"/>
          <w:lang w:val="en-US" w:eastAsia="ru-RU"/>
        </w:rPr>
        <w:t>1990. 9 июня.</w:t>
      </w:r>
    </w:p>
    <w:p>
      <w:pPr>
        <w:pStyle w:val="Normal"/>
        <w:ind w:firstLine="660"/>
        <w:rPr>
          <w:sz w:val="24"/>
          <w:lang w:val="en-US" w:eastAsia="ru-RU"/>
        </w:rPr>
      </w:pPr>
      <w:r>
        <w:rPr>
          <w:sz w:val="24"/>
          <w:lang w:val="en-US" w:eastAsia="ru-RU"/>
        </w:rPr>
        <w:t>26. Рыженко А. НЛО: состоялось ли пришествие? //Сельская новь (Белогорск). 1990. 24, 27, 29 марта.</w:t>
      </w:r>
    </w:p>
    <w:p>
      <w:pPr>
        <w:pStyle w:val="Normal"/>
        <w:ind w:firstLine="660"/>
        <w:rPr>
          <w:sz w:val="24"/>
          <w:lang w:val="en-US" w:eastAsia="ru-RU"/>
        </w:rPr>
      </w:pPr>
      <w:r>
        <w:rPr>
          <w:sz w:val="24"/>
          <w:lang w:val="en-US" w:eastAsia="ru-RU"/>
        </w:rPr>
        <w:t>27. Рыженко А. НЛО: крымский десант? //Крымский комсомолец (Симферополь). 1990. 31 марта.</w:t>
      </w:r>
    </w:p>
    <w:p>
      <w:pPr>
        <w:pStyle w:val="Normal"/>
        <w:ind w:left="660" w:hanging="0"/>
        <w:rPr>
          <w:sz w:val="24"/>
          <w:lang w:val="en-US" w:eastAsia="ru-RU"/>
        </w:rPr>
      </w:pPr>
      <w:r>
        <w:rPr>
          <w:sz w:val="24"/>
          <w:lang w:val="en-US" w:eastAsia="ru-RU"/>
        </w:rPr>
        <w:t>28. НЛО над Киргизией //Комсомолец Киргизии (Фрунзе).</w:t>
      </w:r>
    </w:p>
    <w:p>
      <w:pPr>
        <w:pStyle w:val="Normal"/>
        <w:rPr>
          <w:sz w:val="24"/>
          <w:lang w:val="en-US" w:eastAsia="ru-RU"/>
        </w:rPr>
      </w:pPr>
      <w:r>
        <w:rPr>
          <w:sz w:val="24"/>
          <w:lang w:val="en-US" w:eastAsia="ru-RU"/>
        </w:rPr>
        <w:t>1990. 25 апр.</w:t>
      </w:r>
    </w:p>
    <w:p>
      <w:pPr>
        <w:pStyle w:val="Normal"/>
        <w:ind w:firstLine="660"/>
        <w:rPr/>
      </w:pPr>
      <w:r>
        <w:rPr>
          <w:sz w:val="24"/>
          <w:lang w:val="en-US" w:eastAsia="ru-RU"/>
        </w:rPr>
        <w:t>29. Howell R. UFO over Transvaal //UFO Magazine (Leeds). 1995. July/Aug.; Damaged UFO lands in South Africa //UFO Reality. 1996. N 1.</w:t>
      </w:r>
    </w:p>
    <w:p>
      <w:pPr>
        <w:pStyle w:val="Normal"/>
        <w:ind w:firstLine="660"/>
        <w:rPr>
          <w:sz w:val="24"/>
          <w:lang w:val="en-US" w:eastAsia="ru-RU"/>
        </w:rPr>
      </w:pPr>
      <w:r>
        <w:rPr>
          <w:sz w:val="24"/>
          <w:lang w:val="en-US" w:eastAsia="ru-RU"/>
        </w:rPr>
        <w:t>30. Полный текст "Методических указаний" неоднократно приводился в печати. Например: Лебедев Н. Мы не хотим мести пилотов НЛО //Комсомолец Киргизии. 1990. 29 авг. (вариант для ВМФ); Terminator (СПб). 1994, N 1, стр. 51-53 (армейский вариант); Военный контроль за НЛО подтверждают документы //Перекресток Кентавра (Ростов-на-Дону). 2000. N 7 (вариант для войск ПВО и РВСН)</w:t>
      </w:r>
    </w:p>
    <w:p>
      <w:pPr>
        <w:pStyle w:val="Normal"/>
        <w:ind w:firstLine="660"/>
        <w:rPr>
          <w:sz w:val="24"/>
          <w:lang w:val="en-US" w:eastAsia="ru-RU"/>
        </w:rPr>
      </w:pPr>
      <w:r>
        <w:rPr>
          <w:sz w:val="24"/>
          <w:lang w:val="en-US" w:eastAsia="ru-RU"/>
        </w:rPr>
        <w:t>31. Колчин Г. Доклад "Сравнительный анализ хода и результатов исследований НЛО по государственной линии в России и США", прочитанный 15 ноября 2000 года в Русском Географическом обществе (Санкт-Петербург); см. также: Колчин Г. Государственные структуры исследуют НЛО в России и США</w:t>
      </w:r>
    </w:p>
    <w:p>
      <w:pPr>
        <w:pStyle w:val="Normal"/>
        <w:rPr/>
      </w:pPr>
      <w:r>
        <w:rPr>
          <w:sz w:val="24"/>
          <w:lang w:val="en-US" w:eastAsia="ru-RU"/>
        </w:rPr>
        <w:t>//Аномалия (СПб). 2000. N 24; 2001. N 1-4.</w:t>
      </w:r>
    </w:p>
    <w:p>
      <w:pPr>
        <w:pStyle w:val="Normal"/>
        <w:ind w:firstLine="660"/>
        <w:rPr>
          <w:sz w:val="24"/>
          <w:lang w:val="en-US" w:eastAsia="ru-RU"/>
        </w:rPr>
      </w:pPr>
      <w:r>
        <w:rPr>
          <w:sz w:val="24"/>
          <w:lang w:val="en-US" w:eastAsia="ru-RU"/>
        </w:rPr>
        <w:t>32. Зайцев А. НЛО: вероятность 10 процентов. Эксперт Минобороны воспринимает их серьезно //Известия. 2000. 18 нояб.; также интервью А. Плаксина передаче REN-TV "Военная тайна" (эфир 15 октября 2000 г.)</w:t>
      </w:r>
    </w:p>
    <w:p>
      <w:pPr>
        <w:pStyle w:val="Normal"/>
        <w:ind w:firstLine="660"/>
        <w:rPr>
          <w:sz w:val="24"/>
          <w:lang w:val="en-US" w:eastAsia="ru-RU"/>
        </w:rPr>
      </w:pPr>
      <w:r>
        <w:rPr>
          <w:sz w:val="24"/>
          <w:lang w:val="en-US" w:eastAsia="ru-RU"/>
        </w:rPr>
        <w:t>33. Электронное письмо Евгения Луценко &lt;lutsenko@inbox.ru&gt; Алексу Перскому &lt;alexvi@mail.ru&gt; от 18 июня 2000 г. Распространено в сети Internet через систему рассылки UFODB уфолога Алекса Перского. См. также сайт Евгения Луценко &lt;lc.narod.ru&gt;</w:t>
      </w:r>
    </w:p>
    <w:p>
      <w:pPr>
        <w:pStyle w:val="Normal"/>
        <w:ind w:firstLine="660"/>
        <w:rPr>
          <w:sz w:val="24"/>
          <w:lang w:val="en-US" w:eastAsia="ru-RU"/>
        </w:rPr>
      </w:pPr>
      <w:r>
        <w:rPr>
          <w:sz w:val="24"/>
          <w:lang w:val="en-US" w:eastAsia="ru-RU"/>
        </w:rPr>
        <w:t>34. Путеев К. К вам НЛО не залетали? //На страже Заполярья (газета Северного флота, Североморск). 1991. 18 апр.</w:t>
      </w:r>
    </w:p>
    <w:p>
      <w:pPr>
        <w:pStyle w:val="Normal"/>
        <w:ind w:firstLine="660"/>
        <w:rPr>
          <w:sz w:val="24"/>
          <w:lang w:val="en-US" w:eastAsia="ru-RU"/>
        </w:rPr>
      </w:pPr>
      <w:r>
        <w:rPr>
          <w:sz w:val="24"/>
          <w:lang w:val="en-US" w:eastAsia="ru-RU"/>
        </w:rPr>
        <w:t>35. Павлов А. Что мы видим, когда мы видим "НЛО"? //Литературная газета. 1982. 20 октября.</w:t>
      </w:r>
    </w:p>
    <w:p>
      <w:pPr>
        <w:pStyle w:val="Normal"/>
        <w:ind w:firstLine="660"/>
        <w:rPr>
          <w:sz w:val="24"/>
          <w:lang w:val="en-US" w:eastAsia="ru-RU"/>
        </w:rPr>
      </w:pPr>
      <w:r>
        <w:rPr>
          <w:sz w:val="24"/>
          <w:lang w:val="en-US" w:eastAsia="ru-RU"/>
        </w:rPr>
        <w:t>36. Платов Ю., Соколов Б. Изучение неопознанных летающих объектов в СССР //Вестник Российской Академии Наук. 2000. Т. 70, N 6, с. 507-515.</w:t>
      </w:r>
    </w:p>
    <w:p>
      <w:pPr>
        <w:pStyle w:val="Normal"/>
        <w:ind w:firstLine="660"/>
        <w:rPr>
          <w:sz w:val="24"/>
          <w:lang w:val="en-US" w:eastAsia="ru-RU"/>
        </w:rPr>
      </w:pPr>
      <w:r>
        <w:rPr>
          <w:sz w:val="24"/>
          <w:lang w:val="en-US" w:eastAsia="ru-RU"/>
        </w:rPr>
        <w:t>37. Шевцов В. О статье "Изучение неопознанных летающих объектов в СССР". См. сайты УФОС &lt;ufos.narod.ru&gt; и В. Шевцова &lt;cdl.bmstu.ru/~slava&gt;</w:t>
      </w:r>
    </w:p>
    <w:p>
      <w:pPr>
        <w:pStyle w:val="Normal"/>
        <w:ind w:left="660" w:hanging="0"/>
        <w:rPr>
          <w:sz w:val="24"/>
          <w:lang w:val="en-US" w:eastAsia="ru-RU"/>
        </w:rPr>
      </w:pPr>
      <w:r>
        <w:rPr>
          <w:sz w:val="24"/>
          <w:lang w:val="en-US" w:eastAsia="ru-RU"/>
        </w:rPr>
        <w:t>38. Колчин Г. Феномен НЛО - взгляд из России. 2-е изд. 1997. С. 85</w:t>
      </w:r>
    </w:p>
    <w:p>
      <w:pPr>
        <w:pStyle w:val="Normal"/>
        <w:ind w:firstLine="660"/>
        <w:rPr>
          <w:sz w:val="24"/>
          <w:lang w:val="en-US" w:eastAsia="ru-RU"/>
        </w:rPr>
      </w:pPr>
      <w:r>
        <w:rPr>
          <w:sz w:val="24"/>
          <w:lang w:val="en-US" w:eastAsia="ru-RU"/>
        </w:rPr>
        <w:t>39. Huneeus A. Incident at Usovo //The Anomalist. 1998/99. N 7; также стенограмма передачи "ABC News Prime Time Live" от 5 октября 1995 г. (ведущий Дэвид Энсор). В передаче инженер-ракетчик, подполковник В. Платунцев назван Плантоневым (Plantonev); вероятно, это ошибка перевода.</w:t>
      </w:r>
    </w:p>
    <w:p>
      <w:pPr>
        <w:pStyle w:val="2"/>
        <w:rPr/>
      </w:pPr>
      <w:r>
        <w:rPr/>
        <w:t>40. Gresh B. Soviet UFO secrets //Flying Saucer Review.1994. Vol. 39, N 2, p. 7. См. также: Шуринов Б. Если вам без дураков скучно //Советская Россия. 1994. 29 янв.</w:t>
      </w:r>
    </w:p>
    <w:p>
      <w:pPr>
        <w:pStyle w:val="Normal"/>
        <w:ind w:firstLine="660"/>
        <w:rPr>
          <w:sz w:val="24"/>
          <w:lang w:val="en-US" w:eastAsia="ru-RU"/>
        </w:rPr>
      </w:pPr>
      <w:r>
        <w:rPr>
          <w:sz w:val="24"/>
          <w:lang w:val="en-US" w:eastAsia="ru-RU"/>
        </w:rPr>
        <w:t>41. Шарыгин С., Фурса Д. Так что же это - "НЛО" или "ААЯ"? //Крымский комсомолец (Симферополь). 1990. 7 апр.</w:t>
      </w:r>
    </w:p>
    <w:p>
      <w:pPr>
        <w:pStyle w:val="Normal"/>
        <w:ind w:firstLine="660"/>
        <w:rPr>
          <w:sz w:val="24"/>
          <w:lang w:val="en-US" w:eastAsia="ru-RU"/>
        </w:rPr>
      </w:pPr>
      <w:r>
        <w:rPr>
          <w:sz w:val="24"/>
          <w:lang w:val="en-US" w:eastAsia="ru-RU"/>
        </w:rPr>
        <w:t>42. Меркушева Л. Тарелки и шары //Советский Крым (Ялта). 1990. 19 июня; Шарыгин С., Фурса Д. Снова инопланетяне //Крымский комсомолец. 1990. 21 июля.</w:t>
      </w:r>
    </w:p>
    <w:p>
      <w:pPr>
        <w:pStyle w:val="Normal"/>
        <w:ind w:firstLine="660"/>
        <w:rPr>
          <w:sz w:val="24"/>
          <w:lang w:val="en-US" w:eastAsia="ru-RU"/>
        </w:rPr>
      </w:pPr>
      <w:r>
        <w:rPr>
          <w:sz w:val="24"/>
          <w:lang w:val="en-US" w:eastAsia="ru-RU"/>
        </w:rPr>
        <w:t>43. Шарыгин С., Фурса Д. Черные треугольники //Советский Крым. 1990. 20 марта.</w:t>
      </w:r>
    </w:p>
    <w:p>
      <w:pPr>
        <w:pStyle w:val="Normal"/>
        <w:ind w:firstLine="660"/>
        <w:rPr>
          <w:sz w:val="24"/>
          <w:lang w:val="en-US" w:eastAsia="ru-RU"/>
        </w:rPr>
      </w:pPr>
      <w:r>
        <w:rPr>
          <w:sz w:val="24"/>
          <w:lang w:val="en-US" w:eastAsia="ru-RU"/>
        </w:rPr>
        <w:t>44. Шарыгин С., Фурса Д. НЛО в Крыму //Уфологический информационный листок (Ярославль). 1990.</w:t>
      </w:r>
    </w:p>
    <w:p>
      <w:pPr>
        <w:pStyle w:val="Normal"/>
        <w:ind w:firstLine="660"/>
        <w:rPr>
          <w:sz w:val="24"/>
          <w:lang w:val="en-US" w:eastAsia="ru-RU"/>
        </w:rPr>
      </w:pPr>
      <w:r>
        <w:rPr>
          <w:sz w:val="24"/>
          <w:lang w:val="en-US" w:eastAsia="ru-RU"/>
        </w:rPr>
        <w:t>45. Кузовкин А. Активные даты НЛО в СССР. М., 1982 (Рукопись).</w:t>
      </w:r>
    </w:p>
    <w:p>
      <w:pPr>
        <w:pStyle w:val="Normal"/>
        <w:ind w:left="660" w:hanging="0"/>
        <w:rPr>
          <w:sz w:val="24"/>
          <w:lang w:val="en-US" w:eastAsia="ru-RU"/>
        </w:rPr>
      </w:pPr>
      <w:r>
        <w:rPr>
          <w:sz w:val="24"/>
          <w:lang w:val="en-US" w:eastAsia="ru-RU"/>
        </w:rPr>
        <w:t>46. Кузовкин А. Избранные наблюдения НЛО в СССР. Выпуск</w:t>
      </w:r>
    </w:p>
    <w:p>
      <w:pPr>
        <w:pStyle w:val="Normal"/>
        <w:rPr>
          <w:sz w:val="24"/>
          <w:lang w:val="en-US" w:eastAsia="ru-RU"/>
        </w:rPr>
      </w:pPr>
      <w:r>
        <w:rPr>
          <w:sz w:val="24"/>
          <w:lang w:val="en-US" w:eastAsia="ru-RU"/>
        </w:rPr>
        <w:t>5. М., 1982 (Рукопись).</w:t>
      </w:r>
    </w:p>
    <w:p>
      <w:pPr>
        <w:pStyle w:val="Normal"/>
        <w:ind w:firstLine="660"/>
        <w:rPr>
          <w:sz w:val="24"/>
          <w:lang w:val="en-US" w:eastAsia="ru-RU"/>
        </w:rPr>
      </w:pPr>
      <w:r>
        <w:rPr>
          <w:sz w:val="24"/>
          <w:lang w:val="en-US" w:eastAsia="ru-RU"/>
        </w:rPr>
        <w:t>47. Самойлов Ю. "Летающие тарелки". Что это? //Московские новости. 1982. 13 июня.</w:t>
      </w:r>
    </w:p>
    <w:p>
      <w:pPr>
        <w:pStyle w:val="Normal"/>
        <w:ind w:firstLine="660"/>
        <w:rPr>
          <w:sz w:val="24"/>
          <w:lang w:val="en-US" w:eastAsia="ru-RU"/>
        </w:rPr>
      </w:pPr>
      <w:r>
        <w:rPr>
          <w:sz w:val="24"/>
          <w:lang w:val="en-US" w:eastAsia="ru-RU"/>
        </w:rPr>
        <w:t>48. Коновалов Б. Раскрыта тайна "летающих тарелок"? //Известия. 1982. 2 апреля.</w:t>
      </w:r>
    </w:p>
    <w:p>
      <w:pPr>
        <w:pStyle w:val="Normal"/>
        <w:ind w:firstLine="660"/>
        <w:rPr>
          <w:sz w:val="24"/>
          <w:lang w:val="en-US" w:eastAsia="ru-RU"/>
        </w:rPr>
      </w:pPr>
      <w:r>
        <w:rPr>
          <w:sz w:val="24"/>
          <w:lang w:val="en-US" w:eastAsia="ru-RU"/>
        </w:rPr>
        <w:t>49. Климонтович Н. Опознание без очной ставки //Техника и наука (Рига). 1980. N 9; Слюсарев Ю. Диски из аэрозолей //Знание-Сила. 1980. N 8.</w:t>
      </w:r>
    </w:p>
    <w:p>
      <w:pPr>
        <w:pStyle w:val="Normal"/>
        <w:ind w:firstLine="660"/>
        <w:rPr>
          <w:sz w:val="24"/>
          <w:lang w:val="en-US" w:eastAsia="ru-RU"/>
        </w:rPr>
      </w:pPr>
      <w:r>
        <w:rPr>
          <w:sz w:val="24"/>
          <w:lang w:val="en-US" w:eastAsia="ru-RU"/>
        </w:rPr>
        <w:t>50. Hakan Blomqvist. Sowjetischer UFO-Forcher - vom KGB verfolgt //UFO Nachrichten, N 311-313, Juli/Dezember 1988.</w:t>
      </w:r>
    </w:p>
    <w:p>
      <w:pPr>
        <w:pStyle w:val="Normal"/>
        <w:ind w:firstLine="660"/>
        <w:rPr>
          <w:sz w:val="24"/>
          <w:lang w:val="en-US" w:eastAsia="ru-RU"/>
        </w:rPr>
      </w:pPr>
      <w:r>
        <w:rPr>
          <w:sz w:val="24"/>
          <w:lang w:val="en-US" w:eastAsia="ru-RU"/>
        </w:rPr>
        <w:t>51. Бомбин М. "Все свои анонимки я писал по их заказам". Советский журналист на службе у КГБ //Экспресс</w:t>
        <w:softHyphen/>
        <w:t>хроника (М.) 1990. 12 июня. Салениекс А. (Островский Р.) Поклонники НЛО //Советская Латвия (Рига). 1984. 20 мая.</w:t>
      </w:r>
    </w:p>
    <w:p>
      <w:pPr>
        <w:pStyle w:val="Normal"/>
        <w:ind w:firstLine="660"/>
        <w:rPr>
          <w:sz w:val="24"/>
          <w:lang w:val="en-US" w:eastAsia="ru-RU"/>
        </w:rPr>
      </w:pPr>
      <w:r>
        <w:rPr>
          <w:sz w:val="24"/>
          <w:lang w:val="en-US" w:eastAsia="ru-RU"/>
        </w:rPr>
        <w:t>52. Погоня в вечернем небе //Комсомолец Каспия (Астрахань). 1990. 6 янв.</w:t>
      </w:r>
    </w:p>
    <w:p>
      <w:pPr>
        <w:pStyle w:val="Normal"/>
        <w:ind w:firstLine="660"/>
        <w:rPr>
          <w:sz w:val="24"/>
          <w:lang w:val="en-US" w:eastAsia="ru-RU"/>
        </w:rPr>
      </w:pPr>
      <w:r>
        <w:rPr>
          <w:sz w:val="24"/>
          <w:lang w:val="en-US" w:eastAsia="ru-RU"/>
        </w:rPr>
        <w:t>53. Письмо майора запаса В. К. Деменка в Комиссию по АЯ при ВСНТО. 1985. (Оригинал хранится в архиве автора).</w:t>
      </w:r>
    </w:p>
    <w:p>
      <w:pPr>
        <w:pStyle w:val="Normal"/>
        <w:ind w:firstLine="660"/>
        <w:rPr>
          <w:sz w:val="24"/>
          <w:lang w:val="en-US" w:eastAsia="ru-RU"/>
        </w:rPr>
      </w:pPr>
      <w:r>
        <w:rPr>
          <w:sz w:val="24"/>
          <w:lang w:val="en-US" w:eastAsia="ru-RU"/>
        </w:rPr>
        <w:t>54. Быстров В. Ночные пришельцы-2 //Черноморская здравница (Сочи). 1989. 30 сент.</w:t>
      </w:r>
    </w:p>
    <w:p>
      <w:pPr>
        <w:pStyle w:val="Normal"/>
        <w:ind w:firstLine="660"/>
        <w:rPr>
          <w:sz w:val="24"/>
          <w:lang w:val="en-US" w:eastAsia="ru-RU"/>
        </w:rPr>
      </w:pPr>
      <w:r>
        <w:rPr>
          <w:sz w:val="24"/>
          <w:lang w:val="en-US" w:eastAsia="ru-RU"/>
        </w:rPr>
        <w:t>55. НЛО в Сеймчане? //Новая Колыма (Сеймчан). 1989. 7 нояб.</w:t>
      </w:r>
    </w:p>
    <w:p>
      <w:pPr>
        <w:pStyle w:val="Normal"/>
        <w:ind w:firstLine="660"/>
        <w:rPr>
          <w:sz w:val="24"/>
          <w:lang w:val="en-US" w:eastAsia="ru-RU"/>
        </w:rPr>
      </w:pPr>
      <w:r>
        <w:rPr>
          <w:sz w:val="24"/>
          <w:lang w:val="en-US" w:eastAsia="ru-RU"/>
        </w:rPr>
        <w:t>56. Казакул В. Пионерский салют... НЛО //Магаданская правда. 1989. 28 окт.; Казакул В. Пейзаж с "летающей тарелкой" //Магаданская правда. 1989. 5 нояб.; Молчанов А., Лысов П. От звезд летящие //Магаданский комсомолец. 1989. 12 нояб.</w:t>
      </w:r>
    </w:p>
    <w:p>
      <w:pPr>
        <w:pStyle w:val="Normal"/>
        <w:ind w:firstLine="660"/>
        <w:rPr>
          <w:sz w:val="24"/>
          <w:lang w:val="en-US" w:eastAsia="ru-RU"/>
        </w:rPr>
      </w:pPr>
      <w:r>
        <w:rPr>
          <w:sz w:val="24"/>
          <w:lang w:val="en-US" w:eastAsia="ru-RU"/>
        </w:rPr>
        <w:t>57. Плотников В. НЛО или газовое облако? //Советский Сахалин (Южно-Сахалинск). 1989. 31 окт.</w:t>
      </w:r>
    </w:p>
    <w:p>
      <w:pPr>
        <w:pStyle w:val="Normal"/>
        <w:ind w:firstLine="660"/>
        <w:rPr>
          <w:sz w:val="24"/>
          <w:lang w:val="en-US" w:eastAsia="ru-RU"/>
        </w:rPr>
      </w:pPr>
      <w:r>
        <w:rPr>
          <w:sz w:val="24"/>
          <w:lang w:val="en-US" w:eastAsia="ru-RU"/>
        </w:rPr>
        <w:t>58. Алексей Молчанов. НЛО над Магаданом: массовый психоз или реальность? //Магаданский комсомолец. 1990. 15 апр.</w:t>
      </w:r>
    </w:p>
    <w:p>
      <w:pPr>
        <w:pStyle w:val="Normal"/>
        <w:ind w:firstLine="660"/>
        <w:rPr>
          <w:sz w:val="24"/>
          <w:lang w:val="en-US" w:eastAsia="ru-RU"/>
        </w:rPr>
      </w:pPr>
      <w:r>
        <w:rPr>
          <w:sz w:val="24"/>
          <w:lang w:val="en-US" w:eastAsia="ru-RU"/>
        </w:rPr>
        <w:t>59. Ежов С. НЛО - "совершенно секретные" //Хакасия (Абакан). 1992. 12 марта.</w:t>
      </w:r>
    </w:p>
    <w:p>
      <w:pPr>
        <w:pStyle w:val="Normal"/>
        <w:ind w:firstLine="660"/>
        <w:rPr>
          <w:sz w:val="24"/>
          <w:lang w:val="en-US" w:eastAsia="ru-RU"/>
        </w:rPr>
      </w:pPr>
      <w:r>
        <w:rPr>
          <w:sz w:val="24"/>
          <w:lang w:val="en-US" w:eastAsia="ru-RU"/>
        </w:rPr>
        <w:t>60. Ребров М. Инопланетянина зовут Иозеф //Красная звезда. 1989. 19 марта; Ребров М. Призраки ниоткуда //Красная звезда. 1989. 2 авг.</w:t>
      </w:r>
    </w:p>
    <w:p>
      <w:pPr>
        <w:pStyle w:val="Normal"/>
        <w:ind w:firstLine="660"/>
        <w:rPr>
          <w:sz w:val="24"/>
          <w:lang w:val="en-US" w:eastAsia="ru-RU"/>
        </w:rPr>
      </w:pPr>
      <w:r>
        <w:rPr>
          <w:sz w:val="24"/>
          <w:lang w:val="en-US" w:eastAsia="ru-RU"/>
        </w:rPr>
        <w:t>61. Лебедев Н. Мы не хотим мести пилотов НЛО //Комсомолец Киргизии (Фрунзе). 1990. 29 авг.</w:t>
      </w:r>
    </w:p>
    <w:p>
      <w:pPr>
        <w:pStyle w:val="Normal"/>
        <w:ind w:firstLine="660"/>
        <w:rPr>
          <w:sz w:val="24"/>
          <w:lang w:val="en-US" w:eastAsia="ru-RU"/>
        </w:rPr>
      </w:pPr>
      <w:r>
        <w:rPr>
          <w:sz w:val="24"/>
          <w:lang w:val="en-US" w:eastAsia="ru-RU"/>
        </w:rPr>
        <w:t>62. Цит. по: Ребров М. Откуда берутся гуманоиды, или Пугающее нашествие "летающих тарелок" //Вестник противовоздушной обороны. 1992. N 11, стр. 46.</w:t>
      </w:r>
    </w:p>
    <w:p>
      <w:pPr>
        <w:pStyle w:val="Normal"/>
        <w:ind w:firstLine="660"/>
        <w:rPr>
          <w:sz w:val="24"/>
          <w:lang w:val="en-US" w:eastAsia="ru-RU"/>
        </w:rPr>
      </w:pPr>
      <w:r>
        <w:rPr>
          <w:sz w:val="24"/>
          <w:lang w:val="en-US" w:eastAsia="ru-RU"/>
        </w:rPr>
        <w:t>63. Павлов А. НЛО свили в Приморье гнездо //Комсомольская правда. 2000. 1 дек.</w:t>
      </w:r>
    </w:p>
    <w:p>
      <w:pPr>
        <w:pStyle w:val="Normal"/>
        <w:ind w:firstLine="660"/>
        <w:rPr>
          <w:sz w:val="24"/>
          <w:lang w:val="en-US" w:eastAsia="ru-RU"/>
        </w:rPr>
      </w:pPr>
      <w:r>
        <w:rPr>
          <w:sz w:val="24"/>
          <w:lang w:val="en-US" w:eastAsia="ru-RU"/>
        </w:rPr>
        <w:t>64. НЛО над Николаевском //Тихоокеанская звезда (Хабаровск). 1992. 7 мая; Бугаенко Е. НЛО появляются в полнолуние //Суворовский натиск (Хабаровск). 1992. 15 авг.</w:t>
      </w:r>
    </w:p>
    <w:p>
      <w:pPr>
        <w:pStyle w:val="Normal"/>
        <w:ind w:firstLine="660"/>
        <w:rPr>
          <w:sz w:val="24"/>
          <w:lang w:val="en-US" w:eastAsia="ru-RU"/>
        </w:rPr>
      </w:pPr>
      <w:r>
        <w:rPr>
          <w:sz w:val="24"/>
          <w:lang w:val="en-US" w:eastAsia="ru-RU"/>
        </w:rPr>
        <w:t>65. Воронюк В. Пришельцы под наблюдением //Зеркало недели (Киев). 1995. 30 дек.</w:t>
      </w:r>
    </w:p>
    <w:p>
      <w:pPr>
        <w:pStyle w:val="2"/>
        <w:rPr/>
      </w:pPr>
      <w:r>
        <w:rPr/>
        <w:t>66. Закревский В. НЛО под колпаком спецслужб //Труд. 1996. 17 сент.; Пауков С. О проблеме НЛО в Украине //Голос Украины (Киев). 1996. 20 янв.</w:t>
      </w:r>
    </w:p>
    <w:p>
      <w:pPr>
        <w:pStyle w:val="Normal"/>
        <w:ind w:firstLine="660"/>
        <w:rPr>
          <w:sz w:val="24"/>
          <w:lang w:val="en-US" w:eastAsia="ru-RU"/>
        </w:rPr>
      </w:pPr>
      <w:r>
        <w:rPr>
          <w:sz w:val="24"/>
          <w:lang w:val="en-US" w:eastAsia="ru-RU"/>
        </w:rPr>
        <w:t>67. Уваров В. "НЛО у нас не засекречивают..." //Аномалия (СПб). 1996. N 3.</w:t>
      </w:r>
    </w:p>
    <w:p>
      <w:pPr>
        <w:pStyle w:val="Normal"/>
        <w:spacing w:before="0" w:after="532"/>
        <w:ind w:firstLine="660"/>
        <w:rPr>
          <w:sz w:val="24"/>
          <w:lang w:val="en-US" w:eastAsia="ru-RU"/>
        </w:rPr>
      </w:pPr>
      <w:r>
        <w:rPr>
          <w:sz w:val="24"/>
          <w:lang w:val="en-US" w:eastAsia="ru-RU"/>
        </w:rPr>
        <w:t xml:space="preserve">68. Уваров В. "Информация настолько интригующая, что не верить нельзя" //Аномалия (СПб). 1997. N 8. </w:t>
      </w:r>
    </w:p>
    <w:p>
      <w:pPr>
        <w:pStyle w:val="Normal"/>
        <w:spacing w:before="266" w:after="0"/>
        <w:ind w:left="660" w:hanging="0"/>
        <w:rPr>
          <w:sz w:val="24"/>
          <w:lang w:val="en-US" w:eastAsia="ru-RU"/>
        </w:rPr>
      </w:pPr>
      <w:r>
        <w:rPr>
          <w:sz w:val="24"/>
          <w:lang w:val="en-US" w:eastAsia="ru-RU"/>
        </w:rPr>
        <w:t>{1} Список основных сокращений см. в конце книги.</w:t>
      </w:r>
    </w:p>
    <w:p>
      <w:pPr>
        <w:pStyle w:val="Normal"/>
        <w:ind w:left="660" w:hanging="0"/>
        <w:rPr>
          <w:sz w:val="24"/>
          <w:lang w:val="en-US" w:eastAsia="ru-RU"/>
        </w:rPr>
      </w:pPr>
      <w:r>
        <w:rPr>
          <w:sz w:val="24"/>
          <w:lang w:val="en-US" w:eastAsia="ru-RU"/>
        </w:rPr>
        <w:t>{2} То есть обычных, рейсовых самолетов.</w:t>
      </w:r>
    </w:p>
    <w:p>
      <w:pPr>
        <w:pStyle w:val="Normal"/>
        <w:ind w:firstLine="660"/>
        <w:rPr>
          <w:sz w:val="24"/>
          <w:lang w:val="en-US" w:eastAsia="ru-RU"/>
        </w:rPr>
      </w:pPr>
      <w:r>
        <w:rPr>
          <w:sz w:val="24"/>
          <w:lang w:val="en-US" w:eastAsia="ru-RU"/>
        </w:rPr>
        <w:t>{3} Брайан Грэш: "В восьмидесятых годах Соколов получил тысячи сообщений. Из своих объемистых папок он отобрал 400 самых загадочных случаев. Поразительно, но нам было позволено купить все досье полностью, и сейчас мы переводим документы"</w:t>
      </w:r>
    </w:p>
    <w:p>
      <w:pPr>
        <w:pStyle w:val="Normal"/>
        <w:ind w:left="660" w:hanging="0"/>
        <w:rPr>
          <w:sz w:val="24"/>
          <w:lang w:val="en-US" w:eastAsia="ru-RU"/>
        </w:rPr>
      </w:pPr>
      <w:r>
        <w:rPr>
          <w:sz w:val="24"/>
          <w:lang w:val="en-US" w:eastAsia="ru-RU"/>
        </w:rPr>
        <w:t>{4} Неопознанного явления.</w:t>
      </w:r>
    </w:p>
    <w:p>
      <w:pPr>
        <w:pStyle w:val="Normal"/>
        <w:ind w:firstLine="660"/>
        <w:rPr>
          <w:sz w:val="24"/>
          <w:lang w:val="en-US" w:eastAsia="ru-RU"/>
        </w:rPr>
      </w:pPr>
      <w:r>
        <w:rPr>
          <w:sz w:val="24"/>
          <w:lang w:val="en-US" w:eastAsia="ru-RU"/>
        </w:rPr>
        <w:t>{5} Бывший сотрудник Томского КГБ Валерий Уйманов заявил, что занимался "этой проблематикой" с середины 80-х годов. "Потребность в такой работе все время была. Дело в том, что возникали ситуации, которые не были объяснимы законами науки... НЛО летали, люди это фиксировали. И возникало много вопросов: откуда, как и почему..."</w:t>
      </w:r>
    </w:p>
    <w:p>
      <w:pPr>
        <w:pStyle w:val="Normal"/>
        <w:ind w:firstLine="660"/>
        <w:rPr>
          <w:sz w:val="24"/>
          <w:lang w:val="en-US" w:eastAsia="ru-RU"/>
        </w:rPr>
      </w:pPr>
      <w:r>
        <w:rPr>
          <w:sz w:val="24"/>
          <w:lang w:val="en-US" w:eastAsia="ru-RU"/>
        </w:rPr>
        <w:t>По его словам, органы госбезопасности интересовались аномальными явлениями, потому что "...ученые при исследовании этих явлений могли вольно или невольно выходить на какие-нибудь секретные разработки. Поэтому одной из моих задач была проверять, нет ли в этих исследованиях неоправданного интереса к секретной информации..." ("Томский Вестник". 2000. 20 апр.)</w:t>
      </w:r>
    </w:p>
    <w:p>
      <w:pPr>
        <w:pStyle w:val="Normal"/>
        <w:ind w:firstLine="660"/>
        <w:rPr>
          <w:sz w:val="24"/>
          <w:lang w:val="en-US" w:eastAsia="ru-RU"/>
        </w:rPr>
      </w:pPr>
      <w:r>
        <w:rPr>
          <w:sz w:val="24"/>
          <w:lang w:val="en-US" w:eastAsia="ru-RU"/>
        </w:rPr>
        <w:t>{6} В одном из своих интервью В. В. Мигулин сказал: "Ни я, ни мои сотрудники не были в восторге, когда президент Академии наук поручил нам разобраться в некоторых нашумевших событиях - в частности, в петрозаводском" ("Неделя". 1985. N 33)</w:t>
      </w:r>
    </w:p>
    <w:p>
      <w:pPr>
        <w:pStyle w:val="Normal"/>
        <w:ind w:firstLine="658"/>
        <w:rPr>
          <w:sz w:val="24"/>
          <w:lang w:val="en-US" w:eastAsia="ru-RU"/>
        </w:rPr>
      </w:pPr>
      <w:r>
        <w:rPr>
          <w:sz w:val="24"/>
          <w:lang w:val="en-US" w:eastAsia="ru-RU"/>
        </w:rPr>
        <w:t xml:space="preserve">{7} По сообщению минской газеты "Секретные исследования" (2000. N 10. Стр. 7), эта часть находится в г. Болшево Московской области. </w:t>
      </w:r>
    </w:p>
    <w:p>
      <w:pPr>
        <w:pStyle w:val="Normal"/>
        <w:ind w:firstLine="658"/>
        <w:rPr/>
      </w:pPr>
      <w:r>
        <w:rPr>
          <w:sz w:val="24"/>
          <w:lang w:val="en-US" w:eastAsia="ru-RU"/>
        </w:rPr>
        <w:t>{</w:t>
      </w:r>
      <w:r>
        <w:rPr>
          <w:sz w:val="24"/>
          <w:lang w:eastAsia="ru-RU"/>
        </w:rPr>
        <w:t>8</w:t>
      </w:r>
      <w:r>
        <w:rPr>
          <w:sz w:val="24"/>
          <w:lang w:val="en-US" w:eastAsia="ru-RU"/>
        </w:rPr>
        <w:t xml:space="preserve">} 18 </w:t>
      </w:r>
      <w:r>
        <w:rPr>
          <w:sz w:val="24"/>
          <w:lang w:eastAsia="ru-RU"/>
        </w:rPr>
        <w:t xml:space="preserve">марта 1994 года решение о начале исследований НЛО было принято и Национальной Академией наук Украины («Аргументы и факты в Украине». 2000. </w:t>
      </w:r>
      <w:r>
        <w:rPr>
          <w:sz w:val="24"/>
          <w:lang w:val="en-US" w:eastAsia="ru-RU"/>
        </w:rPr>
        <w:t>N 43).</w:t>
      </w:r>
    </w:p>
    <w:p>
      <w:pPr>
        <w:pStyle w:val="Normal"/>
        <w:ind w:firstLine="658"/>
        <w:rPr>
          <w:sz w:val="24"/>
          <w:lang w:val="en-US" w:eastAsia="ru-RU"/>
        </w:rPr>
      </w:pPr>
      <w:r>
        <w:rPr>
          <w:sz w:val="24"/>
          <w:lang w:val="en-US" w:eastAsia="ru-RU"/>
        </w:rPr>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0" w:after="532"/>
      <w:ind w:left="2904" w:hanging="0"/>
      <w:outlineLvl w:val="0"/>
    </w:pPr>
    <w:rPr>
      <w:sz w:val="24"/>
      <w:lang w:val="en-US" w:eastAsia="ru-RU"/>
    </w:rPr>
  </w:style>
  <w:style w:type="paragraph" w:styleId="Heading2">
    <w:name w:val="Heading 2"/>
    <w:basedOn w:val="Normal"/>
    <w:next w:val="Normal"/>
    <w:qFormat/>
    <w:pPr>
      <w:keepNext w:val="true"/>
      <w:numPr>
        <w:ilvl w:val="1"/>
        <w:numId w:val="1"/>
      </w:numPr>
      <w:spacing w:before="0" w:after="532"/>
      <w:ind w:left="3168" w:hanging="0"/>
      <w:outlineLvl w:val="1"/>
    </w:pPr>
    <w:rPr>
      <w:sz w:val="48"/>
      <w:lang w:val="en-US" w:eastAsia="ru-RU"/>
    </w:rPr>
  </w:style>
  <w:style w:type="paragraph" w:styleId="Heading3">
    <w:name w:val="Heading 3"/>
    <w:basedOn w:val="Normal"/>
    <w:next w:val="Normal"/>
    <w:qFormat/>
    <w:pPr>
      <w:keepNext w:val="true"/>
      <w:numPr>
        <w:ilvl w:val="2"/>
        <w:numId w:val="1"/>
      </w:numPr>
      <w:spacing w:before="0" w:after="266"/>
      <w:ind w:left="660" w:hanging="0"/>
      <w:jc w:val="center"/>
      <w:outlineLvl w:val="2"/>
    </w:pPr>
    <w:rPr>
      <w:sz w:val="24"/>
      <w:lang w:eastAsia="ru-RU"/>
    </w:rPr>
  </w:style>
  <w:style w:type="paragraph" w:styleId="Heading4">
    <w:name w:val="Heading 4"/>
    <w:basedOn w:val="Normal"/>
    <w:next w:val="Normal"/>
    <w:qFormat/>
    <w:pPr>
      <w:keepNext w:val="true"/>
      <w:numPr>
        <w:ilvl w:val="3"/>
        <w:numId w:val="1"/>
      </w:numPr>
      <w:spacing w:before="266" w:after="532"/>
      <w:ind w:left="660" w:hanging="0"/>
      <w:outlineLvl w:val="3"/>
    </w:pPr>
    <w:rPr>
      <w:i/>
      <w:sz w:val="24"/>
      <w:lang w:val="en-US" w:eastAsia="ru-RU"/>
    </w:rPr>
  </w:style>
  <w:style w:type="character" w:styleId="Style10">
    <w:name w:val="Основной шрифт абзаца"/>
    <w:qFormat/>
    <w:rPr/>
  </w:style>
  <w:style w:type="paragraph" w:styleId="Heading">
    <w:name w:val="Heading"/>
    <w:basedOn w:val="Normal"/>
    <w:next w:val="TextBody"/>
    <w:qFormat/>
    <w:pPr>
      <w:spacing w:before="0" w:after="266"/>
      <w:jc w:val="center"/>
    </w:pPr>
    <w:rPr>
      <w:sz w:val="24"/>
      <w:lang w:val="en-US" w:eastAsia="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12" w:firstLine="2112"/>
      <w:jc w:val="right"/>
    </w:pPr>
    <w:rPr>
      <w:i/>
      <w:sz w:val="24"/>
      <w:lang w:val="en-US" w:eastAsia="ru-RU"/>
    </w:rPr>
  </w:style>
  <w:style w:type="paragraph" w:styleId="2">
    <w:name w:val="Основной текст с отступом 2"/>
    <w:basedOn w:val="Normal"/>
    <w:qFormat/>
    <w:pPr>
      <w:ind w:firstLine="720"/>
    </w:pPr>
    <w:rPr>
      <w:sz w:val="24"/>
      <w:lang w:val="en-US" w:eastAsia="ru-RU"/>
    </w:rPr>
  </w:style>
  <w:style w:type="paragraph" w:styleId="3">
    <w:name w:val="Основной текст с отступом 3"/>
    <w:basedOn w:val="Normal"/>
    <w:qFormat/>
    <w:pPr>
      <w:ind w:firstLine="660"/>
    </w:pPr>
    <w:rPr>
      <w:sz w:val="24"/>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1:57:00Z</dcterms:created>
  <dc:creator>Михаил Герштейн</dc:creator>
  <dc:description/>
  <dc:language>en-US</dc:language>
  <cp:lastModifiedBy>Михаил Герштейн</cp:lastModifiedBy>
  <dcterms:modified xsi:type="dcterms:W3CDTF">2001-10-07T11:57:00Z</dcterms:modified>
  <cp:revision>2</cp:revision>
  <dc:subject/>
  <dc:title>Михаил Герштейн</dc:title>
</cp:coreProperties>
</file>