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66" w:after="0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ПОДПИСИ К ИЛЛЮСТРАЦИЯМ</w:t>
      </w:r>
    </w:p>
    <w:p>
      <w:pPr>
        <w:pStyle w:val="Normal"/>
        <w:spacing w:before="0" w:after="266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[В квадратных скобках названия файлов] 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. Так выглядела с земли погоня подполковника Семенченко за НЛО (яркие огни справа). Огни истребителя (слева) из-за большой выдержки запечатлелись на фотографии несколько раз. [sem_real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. Реконструкция внешнего вида "тарелки" по описаниям очевидцев. Художник Ю. Иванов. [sem_rek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3. Истребитель подполковника Семенченко [sem_istr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. Первоапрельская мистификация "Московского комсомольца" дала неожиданные результаты... [mk_hoax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. Поврежденный НЛО, совершивший вынужденную посадку в ЮАР (зарисовка очевидца) [uar_ufo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6. Первая страница "Методических указаний". [metukaz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7. Один из документов, рассекреченных в 1991 году Министерством обороны СССР. Его текст уже приводился в печати (Ажажа В. Иная жизнь. М., 1998, стр. 166) [voendoc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8. Письмо заместителя Председателя КГБ Н. Шама [sham_let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9. Справка, выданная сотрудниками метеостанции военным во время расследования наблюдения НЛО над аэропортом Петропавловск. [spravka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0. Рапорт о встрече с НЛО начальника службы безопасности полетов в/ч 45038 полковника Лобанова. Его фотокопия приводилась в западной печати ("2000 Plus", April/Mai 1997, p. 64) [lobanov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1. НЛО над полигоном Капустин Яр. Зарисовка прапорщика Волошина. [kapjar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2. Сигарообразный НЛО над Магаданской областью. [magad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3. Траектория пролета НЛО над Магаданской областью. [magad2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4. Титульный лист НИР "Нить-3" (из "MUFON 1994 UFO Symposium Proceedings") [thread3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15. "Свеча зажигания", впаянная в конкрецию. [svecha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6. Загадочный оплавленный металл из угольной шахты. [frommine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7. 1942 год. Батареи ПВО ведут огонь по "летающим тарелкам" над Лос-Анджелесом. [la_war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18. Обстрел НЛО над городом. Снимок сделан непосредственно из Лос-Анджелеса. [la_war2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19. Кеннет Арнольд. [kennet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20. Меморандум Х. М. Чедуэлла. [chadw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1. Директор ЦРУ Уолтер Б. Смит упоминал о том, что феномен НЛО можно использовать в психологической войне. [ciadoc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2. Траектория НЛО, наблюдавшихся близ Пахта Арала в 1947 году. [1947sig1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23. Сенатор Рассел. [russel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4. Документ ЦРУ, из которого по недосмотру не были вычеркнуты имена и названия населенных пунктов. [harrie2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25. Показания Р. Эфрона (первая страница). [efron_p1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26. Зарисовка вагона, сделанная Эфроном. [efron_p2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27. Зарисовка НЛО, увиденного близ Алята. [zaris2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8. Пресс-релиз Министерства обороны США (первая страница). [russel3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29. Так, по мнению художника Министерства обороны США, должен был выглядеть дископлан AVRO в полете. [russel2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0. Дископлан AVRO (модель VZ-9V). Он выглядел очень эффектно, но так и не поднялся в воздух. [avro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1. Экспериментальный планер "Дископлан-2" авиаконструктора Суханова. Вид сверху (журнал "Техника- Молодежи", 1964, N 2) [disk_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2. Сбоку "Дископлан-2" вовсе не напоминал "летающую тарелку". [disk_1a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3. Турболет - советский аппарат вертикального взлета середины 50-х годов. Будучи помещен в декоративный дисковидный корпус, турболет мог имитировать перед сенатором Расселом "летающую тарелку". [turbolet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4. Слухи об НЛО позволили американским разведчикам выйти на след ракетного полигона Сары-Шаган. [saryoz1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35. Юрий Фомин. [fomin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6. Феликс Зигель показывает западному корреспонденту спил дерева, обожженного взрывом Тунгусского "метеорита". [zigel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7. Зарисовка Д. Оберга, объясняющая происхождение псевдо-НЛО (а - космодром Байконур, b - зона схождения с орбиты боеголовок после витка вокруг Земли, c - космодром Плесецк, d - направление запуска спутника-шпиона "Космос- 194" 3 декабря 1967 года). [oberg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8. Петрозаводский "феномен". Картина художника</w:t>
        <w:softHyphen/>
        <w:t>очевидца [petr_r1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39. Единственный снимок петрозаводского "феномена". [petr_f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0. Так петрозаводский "феномен" выглядел из поселка Лийва Пыльваского района Эстонской ССР. Рисунок выполнен профессиональным художником со слов очевидца Линды Херманн. [petr_r2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1. Типичная фотоподделка: снимок контактера Пола Вильи. Анализ выявил нити, при помощи которых модель крепилась к деревьям. [villa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42. Книга Р. Эменеггера. [emenbook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3. Пол Шартл выступает в передаче "UFO Cover-Up..." (снимок с экрана телевизора). [shartle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4. Так якобы выглядели существа, совершившие посадку на базе ВВС США Холломэн. [emenpic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45. Страница из поддельных бумаг "MJ-12". [mj12doc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6. Однажды Милтон Купер нарисовал Линде Хоу облик пришельцев, снимки которых он якобы видел в секретных досье. Сходство с рисунком из книги Эменеггера (см.) бесспорно. [kuperris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7. Письмо Лайта о "тарелках" на базе ВВС Мьюрок. [lightlet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48. Первая зарисовка самолета "стелс" F-117A в советской прессе (журнал "Зарубежное военное обозрение", 1989, N 11) [f_117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49. Эсминец "Элдридж". [eldridge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0. Официальный ответ УВМИ о "филадельфийском эксперименте". [filad1] [filad2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51. Донецкий обломок. Фотография В. Утенкова. [don_obl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2. Расположение "объекта М" под землей. Зарисовка Н. Сочеванова. [sochev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3. Фотография кавказского "радиозонда", сделанная в 1983 году. [kavko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4. Кавказский "радиозонд". Начало монтажа макета. [kavk_f1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55. Монтаж продолжается... [kavk_f2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56. Фальшивый "документ КГБ". [kgbfake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57. Зарисовка, сделанная Геннадием Лазуриным [410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58. Маршалл Эпплуайт. Предсмертная видеозапись (фотография с экрана телевизора) [applew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59. Комета Хейла-Боппа. [hale_bop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60. Обложка книги А. К. Приймы. [priima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61. Сопроводительное письмо к результатам экспертизы "места посадки НЛО" на улице Лазо. [expert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62. Выступление премьер-министра Гренады Эрика Гейри на заседании Специального политического комитета ООН. [un_obs]</w:t>
      </w:r>
    </w:p>
    <w:p>
      <w:pPr>
        <w:pStyle w:val="Normal"/>
        <w:ind w:left="660" w:hanging="0"/>
        <w:rPr>
          <w:sz w:val="24"/>
          <w:lang w:val="en-US" w:eastAsia="ru-RU"/>
        </w:rPr>
      </w:pPr>
      <w:r>
        <w:rPr>
          <w:sz w:val="24"/>
          <w:lang w:val="en-US" w:eastAsia="ru-RU"/>
        </w:rPr>
        <w:t>63. Зарисовка НЛО, увиденного Ларри Койном. [koyne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64. Письмо астронавта Гордона Купера, зачитанное во время обсуждения проблемы НЛО в ООН. [un_lett]</w:t>
      </w:r>
    </w:p>
    <w:p>
      <w:pPr>
        <w:pStyle w:val="Normal"/>
        <w:ind w:firstLine="660"/>
        <w:rPr>
          <w:sz w:val="24"/>
          <w:lang w:val="en-US" w:eastAsia="ru-RU"/>
        </w:rPr>
      </w:pPr>
      <w:r>
        <w:rPr>
          <w:sz w:val="24"/>
          <w:lang w:val="en-US" w:eastAsia="ru-RU"/>
        </w:rPr>
        <w:t>65. Решение 33-й сессии Генеральной ассамблеи ООН по вопросу изучения НЛО (английский текст). [un_res]</w:t>
      </w:r>
    </w:p>
    <w:p>
      <w:pPr>
        <w:pStyle w:val="Normal"/>
        <w:spacing w:before="0" w:after="266"/>
        <w:ind w:firstLine="660"/>
        <w:rPr/>
      </w:pPr>
      <w:r>
        <w:rPr>
          <w:sz w:val="24"/>
          <w:lang w:val="en-US" w:eastAsia="ru-RU"/>
        </w:rPr>
        <w:t xml:space="preserve">66. Так большинство людей представляют себе вторжение из космоса (афиша фильма "Земля против летающих тарелок". Режиссер Фрэд Сирс. США, 1956 год) [e_v_ufo] </w:t>
      </w:r>
    </w:p>
    <w:sectPr>
      <w:type w:val="nextPage"/>
      <w:pgSz w:w="12240" w:h="15840"/>
      <w:pgMar w:left="1797" w:right="179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3:23:00Z</dcterms:created>
  <dc:creator>Михаил Герштейн</dc:creator>
  <dc:description/>
  <dc:language>en-US</dc:language>
  <cp:lastModifiedBy>Михаил Герштейн</cp:lastModifiedBy>
  <dcterms:modified xsi:type="dcterms:W3CDTF">2001-10-07T13:23:00Z</dcterms:modified>
  <cp:revision>2</cp:revision>
  <dc:subject/>
  <dc:title>ПОДПИСИ К ИЛЛЮСТРАЦИЯМ</dc:title>
</cp:coreProperties>
</file>