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66" w:after="0"/>
        <w:ind w:left="3432" w:hanging="0"/>
        <w:rPr>
          <w:sz w:val="24"/>
          <w:lang w:val="en-US" w:eastAsia="ru-RU"/>
        </w:rPr>
      </w:pPr>
      <w:r>
        <w:rPr>
          <w:sz w:val="24"/>
          <w:lang w:val="en-US" w:eastAsia="ru-RU"/>
        </w:rPr>
        <w:t>Часть третья</w:t>
      </w:r>
    </w:p>
    <w:p>
      <w:pPr>
        <w:pStyle w:val="Normal"/>
        <w:spacing w:before="0" w:after="266"/>
        <w:ind w:left="3168" w:hanging="0"/>
        <w:rPr>
          <w:sz w:val="24"/>
          <w:lang w:val="en-US" w:eastAsia="ru-RU"/>
        </w:rPr>
      </w:pPr>
      <w:r>
        <w:rPr>
          <w:sz w:val="24"/>
          <w:lang w:val="en-US" w:eastAsia="ru-RU"/>
        </w:rPr>
        <w:t xml:space="preserve">САМАЯ НЕВЕРОЯТНАЯ </w:t>
      </w:r>
    </w:p>
    <w:p>
      <w:pPr>
        <w:pStyle w:val="TextBodyIndent"/>
        <w:rPr/>
      </w:pPr>
      <w:r>
        <w:rPr/>
        <w:t>"При исследовании НЛО нужно пользоваться только достоверными фактами и информацией, полностью игнорировать</w:t>
      </w:r>
    </w:p>
    <w:p>
      <w:pPr>
        <w:pStyle w:val="Normal"/>
        <w:ind w:left="2244" w:hanging="0"/>
        <w:jc w:val="right"/>
        <w:rPr>
          <w:sz w:val="24"/>
          <w:lang w:val="en-US" w:eastAsia="ru-RU"/>
        </w:rPr>
      </w:pPr>
      <w:r>
        <w:rPr>
          <w:sz w:val="24"/>
          <w:lang w:val="en-US" w:eastAsia="ru-RU"/>
        </w:rPr>
        <w:t>"плоды" буйной фантазии любителей сенсаций"</w:t>
      </w:r>
    </w:p>
    <w:p>
      <w:pPr>
        <w:pStyle w:val="Normal"/>
        <w:ind w:left="2508" w:firstLine="3696"/>
        <w:jc w:val="right"/>
        <w:rPr/>
      </w:pPr>
      <w:r>
        <w:rPr>
          <w:i/>
          <w:sz w:val="24"/>
          <w:lang w:val="en-US" w:eastAsia="ru-RU"/>
        </w:rPr>
        <w:t>В. В. Мигулин</w:t>
      </w:r>
      <w:r>
        <w:rPr>
          <w:sz w:val="24"/>
          <w:lang w:val="en-US" w:eastAsia="ru-RU"/>
        </w:rPr>
        <w:t xml:space="preserve"> ("Советский патриот", 19 октября 1986 г.)</w:t>
      </w:r>
    </w:p>
    <w:p>
      <w:pPr>
        <w:pStyle w:val="Normal"/>
        <w:spacing w:before="266" w:after="266"/>
        <w:ind w:left="660" w:hanging="0"/>
        <w:rPr>
          <w:sz w:val="24"/>
          <w:lang w:val="en-US" w:eastAsia="ru-RU"/>
        </w:rPr>
      </w:pPr>
      <w:r>
        <w:rPr>
          <w:sz w:val="24"/>
          <w:lang w:val="en-US" w:eastAsia="ru-RU"/>
        </w:rPr>
        <w:t xml:space="preserve">1. Уфологический фильтр </w:t>
      </w:r>
    </w:p>
    <w:p>
      <w:pPr>
        <w:pStyle w:val="Normal"/>
        <w:ind w:firstLine="660"/>
        <w:rPr>
          <w:sz w:val="24"/>
          <w:lang w:val="en-US" w:eastAsia="ru-RU"/>
        </w:rPr>
      </w:pPr>
      <w:r>
        <w:rPr>
          <w:sz w:val="24"/>
          <w:lang w:val="en-US" w:eastAsia="ru-RU"/>
        </w:rPr>
        <w:t>Должен признаться, что работа над этой частью не доставила мне никакого удовольствия. Пришлось то и дело бороться с желанием умолчать о вещах, не делающих чести уфологии и бросающих тень на проблему в целом. Но они есть, существуют и - на радость скептикам - грозной тенью стоят "по ту сторону НЛО", препятствуя серьезному отношению к феномену.</w:t>
      </w:r>
    </w:p>
    <w:p>
      <w:pPr>
        <w:pStyle w:val="Normal"/>
        <w:ind w:firstLine="660"/>
        <w:rPr>
          <w:sz w:val="24"/>
          <w:lang w:val="en-US" w:eastAsia="ru-RU"/>
        </w:rPr>
      </w:pPr>
      <w:r>
        <w:rPr>
          <w:sz w:val="24"/>
          <w:lang w:val="en-US" w:eastAsia="ru-RU"/>
        </w:rPr>
        <w:t>Количество лжи, фальсификаций, мифов и невольных заблуждений в уфологии неимоверно велико. Иногда кажется, что любая отрасль знания была бы вчистую дискредитирована таким потоком дезинформации. Однако, оглядываясь назад на истекшие годы "эры НЛО", начинаешь понимать, что это всего лишь издержки "периода становления" новой науки. Ведь уфологии совсем недавно исполнилось пятьдесят лет...</w:t>
      </w:r>
    </w:p>
    <w:p>
      <w:pPr>
        <w:pStyle w:val="Normal"/>
        <w:ind w:firstLine="660"/>
        <w:rPr>
          <w:sz w:val="24"/>
          <w:lang w:val="en-US" w:eastAsia="ru-RU"/>
        </w:rPr>
      </w:pPr>
      <w:r>
        <w:rPr>
          <w:sz w:val="24"/>
          <w:lang w:val="en-US" w:eastAsia="ru-RU"/>
        </w:rPr>
        <w:t>Практически все науки, которые сегодня твердо стоят на ногах, когда-то пережили "период становления". Географы невольно улыбаются, глядя на средневековые карты-портоланы с наивными подписями и рисунками монстров на месте белых пятен. Даже в XIX веке география еще толком не выбралась из болота мифов, нанося на карты несуществующие земли Крокера, Брэдли, Джиллиса, Санникова, Мак-Киннана и многие другие. Океанология вплоть до экспедиции "Челленджера" в 1872-м представляла из себя нечто неудобоваримое, а зоологи могут вспомнить "бестиарии" с изображениями выдуманных животных. Ботаника тоже может похвастаться обилием легенд и мифов вроде "дерева-людоеда" или фантастического "баранца". Про гипотезы и говорить нечего. Не так уж далеко мы отошли от времен "спонтанного самозарождения жизни" биологов и "теплорода" с "флогистоном" физиков, времен, когда Парижская Академия наук во всеуслышание говорила, что "камни с неба падать не могут". Все прошли этот период и выстояли. Уфологии это еще предстоит, а пока что ее и наукой-то назвать сложно.</w:t>
      </w:r>
    </w:p>
    <w:p>
      <w:pPr>
        <w:pStyle w:val="Normal"/>
        <w:ind w:firstLine="660"/>
        <w:rPr>
          <w:sz w:val="24"/>
          <w:lang w:val="en-US" w:eastAsia="ru-RU"/>
        </w:rPr>
      </w:pPr>
      <w:r>
        <w:rPr>
          <w:sz w:val="24"/>
          <w:lang w:val="en-US" w:eastAsia="ru-RU"/>
        </w:rPr>
        <w:t>"Основная задача, принимаемая обычно уфологами за достаточную до сих пор, - это всего лишь отстоять само право на существование своей предметной области, - подметила Марина Разводовская в одном из своих писем. - Hикакие данные не смогут нам помочь до тех поp, пока не создана система, в котоpую нужно вставить эти данные, чтобы они, эти новые данные взаимодействовали с дpугими, уже имеющимися данными - и только таким обpазом можно получить пеpеход на новый уpовень знания. Hа этом стоит вся наука. Уфология превратилась в разновидность журналистского расследования отчасти ещё и потому, что не имеет такой системы напрочь.</w:t>
      </w:r>
    </w:p>
    <w:p>
      <w:pPr>
        <w:pStyle w:val="Normal"/>
        <w:ind w:firstLine="660"/>
        <w:rPr>
          <w:sz w:val="24"/>
          <w:lang w:val="en-US" w:eastAsia="ru-RU"/>
        </w:rPr>
      </w:pPr>
      <w:r>
        <w:rPr>
          <w:sz w:val="24"/>
          <w:lang w:val="en-US" w:eastAsia="ru-RU"/>
        </w:rPr>
        <w:t>Это очень легко показать - возьмите непосвящённого случайного человека, и дайте ему книги по уфологии - сколь угодно толковые и современные. Он легко их прочтёт и поймёт всё, что в них сказано. Ему не потребуется никакая предварительная подготовка. Потому, что такие работы являются лишь журналистскими статьями, содержащими только "первый этаж" информации, устанавливаемой непосредственно на "грунт" общеизвестной системы сведений.</w:t>
      </w:r>
    </w:p>
    <w:p>
      <w:pPr>
        <w:pStyle w:val="Normal"/>
        <w:ind w:firstLine="660"/>
        <w:rPr>
          <w:sz w:val="24"/>
          <w:lang w:val="en-US" w:eastAsia="ru-RU"/>
        </w:rPr>
      </w:pPr>
      <w:r>
        <w:rPr>
          <w:sz w:val="24"/>
          <w:lang w:val="en-US" w:eastAsia="ru-RU"/>
        </w:rPr>
        <w:t>А теперь дайте профессиональные книги по физике или биологии. Случайный читатель ничего в них не поймёт, как бы ни пытался вчитываться. Он столкнётся с незнакомыми терминами, аналогиями, ссылками, подразумеваемыми утверждениями. Потому, что такие работы представляют собой "этажи" выше "первого", находящиеся где-то в середине или наверху ставшего уже многоэтажным здания науки, которая прошла этап строительства первого этажа.</w:t>
      </w:r>
    </w:p>
    <w:p>
      <w:pPr>
        <w:pStyle w:val="Normal"/>
        <w:ind w:firstLine="660"/>
        <w:rPr>
          <w:sz w:val="24"/>
          <w:lang w:val="en-US" w:eastAsia="ru-RU"/>
        </w:rPr>
      </w:pPr>
      <w:r>
        <w:rPr>
          <w:sz w:val="24"/>
          <w:lang w:val="en-US" w:eastAsia="ru-RU"/>
        </w:rPr>
        <w:t>Рост же уфологии происходит пока только вширь, но не ввысь. Она, таким образом, аналогична одноэтажному домику, который только расползается в разные стороны пристройками из новых сведений одного плана. Почему это происходит? Потому что строительство нового этажа возможно лишь, когда старый закончен и достаточно крепок. Когда он массивный, кирпичный, спроектированный архитектором с запасом прочности, а не сколотый как попало из подручных досок дачниками</w:t>
        <w:softHyphen/>
        <w:t>самодельщиками. Для этого он должен представлять собой уже предварительно упорядоченную основу, пройденный этап, на который опирался бы новый. А в уфологии её "первый этаж" представляет собой беспорядочно набросанную груду - большую количеством, но совершенно неопределённую и незакреплённую. Hевозможно построить ничего нового, когда непрочные кирпичи рассыпаются в руках. В уфологии невозможно найти ни одного факта, для которого не существовало бы десятка противоречащих друг другу описаний; очень трудно найти факт, для которого было бы доступно исчерпывающее, надёжное и избавленное от ляпсусов описание; практически нет общепринятой терминологии... Hаука появляется только, когда в ней есть система терминов, договорённость о методах исследований, классифицированная система ранее накопленных фактов, принятых пусть не за бесспорную, но хотя бы опорную истину.</w:t>
      </w:r>
    </w:p>
    <w:p>
      <w:pPr>
        <w:pStyle w:val="Normal"/>
        <w:ind w:firstLine="660"/>
        <w:rPr>
          <w:sz w:val="24"/>
          <w:lang w:val="en-US" w:eastAsia="ru-RU"/>
        </w:rPr>
      </w:pPr>
      <w:r>
        <w:rPr>
          <w:sz w:val="24"/>
          <w:lang w:val="en-US" w:eastAsia="ru-RU"/>
        </w:rPr>
        <w:t>Hауки часто примеряют к физике, как образцу наиболее плодовитого результатами лидера. Hо я не советовала бы делать это с уфологией - это слишком требовательный эталон. Возьмём попроще - биологию. С ней больше общего - работа с нечёткими и разнообразными объектами, трудно поддающимися оцифровке, часто невоспроизводимыми в лабораторных условиях, необходимость оперировать большими объёмами субъективное информации без шансов выделить из неё оперативный остаток, значительные помехи со стороны природы, общества, политики, религии, морали и психологии. Уфология и биология весьма похожи предметом своей деятельности.</w:t>
      </w:r>
    </w:p>
    <w:p>
      <w:pPr>
        <w:pStyle w:val="Normal"/>
        <w:ind w:left="660" w:hanging="0"/>
        <w:rPr>
          <w:sz w:val="24"/>
          <w:lang w:val="en-US" w:eastAsia="ru-RU"/>
        </w:rPr>
      </w:pPr>
      <w:r>
        <w:rPr>
          <w:sz w:val="24"/>
          <w:lang w:val="en-US" w:eastAsia="ru-RU"/>
        </w:rPr>
        <w:t>Биология стала наукой только тогда, когда:</w:t>
      </w:r>
    </w:p>
    <w:p>
      <w:pPr>
        <w:pStyle w:val="Normal"/>
        <w:ind w:firstLine="660"/>
        <w:rPr>
          <w:sz w:val="24"/>
          <w:lang w:val="en-US" w:eastAsia="ru-RU"/>
        </w:rPr>
      </w:pPr>
      <w:r>
        <w:rPr>
          <w:sz w:val="24"/>
          <w:lang w:val="en-US" w:eastAsia="ru-RU"/>
        </w:rPr>
        <w:t>- живым существам и их органам стали давать обязательные условные международные названия;</w:t>
      </w:r>
    </w:p>
    <w:p>
      <w:pPr>
        <w:pStyle w:val="Normal"/>
        <w:ind w:firstLine="660"/>
        <w:rPr>
          <w:sz w:val="24"/>
          <w:lang w:val="en-US" w:eastAsia="ru-RU"/>
        </w:rPr>
      </w:pPr>
      <w:r>
        <w:rPr>
          <w:sz w:val="24"/>
          <w:lang w:val="en-US" w:eastAsia="ru-RU"/>
        </w:rPr>
        <w:t>- исследуемые объекты были собраны в единую классифицирующую систему;</w:t>
      </w:r>
    </w:p>
    <w:p>
      <w:pPr>
        <w:pStyle w:val="Normal"/>
        <w:ind w:firstLine="660"/>
        <w:rPr>
          <w:sz w:val="24"/>
          <w:lang w:val="en-US" w:eastAsia="ru-RU"/>
        </w:rPr>
      </w:pPr>
      <w:r>
        <w:rPr>
          <w:sz w:val="24"/>
          <w:lang w:val="en-US" w:eastAsia="ru-RU"/>
        </w:rPr>
        <w:t>- были выработаны практически пригодные принципы разделения сведений на достоверные и недостоверные;</w:t>
      </w:r>
    </w:p>
    <w:p>
      <w:pPr>
        <w:pStyle w:val="Normal"/>
        <w:ind w:firstLine="660"/>
        <w:rPr>
          <w:sz w:val="24"/>
          <w:lang w:val="en-US" w:eastAsia="ru-RU"/>
        </w:rPr>
      </w:pPr>
      <w:r>
        <w:rPr>
          <w:sz w:val="24"/>
          <w:lang w:val="en-US" w:eastAsia="ru-RU"/>
        </w:rPr>
        <w:t>- появились атласы и определители, содержащие проверенную описательную информацию, построенную по единой схеме.</w:t>
      </w:r>
    </w:p>
    <w:p>
      <w:pPr>
        <w:pStyle w:val="Normal"/>
        <w:ind w:firstLine="660"/>
        <w:rPr>
          <w:sz w:val="24"/>
          <w:lang w:val="en-US" w:eastAsia="ru-RU"/>
        </w:rPr>
      </w:pPr>
      <w:r>
        <w:rPr>
          <w:sz w:val="24"/>
          <w:lang w:val="en-US" w:eastAsia="ru-RU"/>
        </w:rPr>
        <w:t>До того, как это произошло, в истории биологии был этап, аналогичный тому, в котором прибывает нынешняя уфология.</w:t>
      </w:r>
    </w:p>
    <w:p>
      <w:pPr>
        <w:pStyle w:val="Normal"/>
        <w:ind w:firstLine="660"/>
        <w:rPr>
          <w:sz w:val="24"/>
          <w:lang w:val="en-US" w:eastAsia="ru-RU"/>
        </w:rPr>
      </w:pPr>
      <w:r>
        <w:rPr>
          <w:sz w:val="24"/>
          <w:lang w:val="en-US" w:eastAsia="ru-RU"/>
        </w:rPr>
        <w:t>Учёные оперировали названиями типа "животное с головой газели, передвигающееся как лягушка". Отдельные энтузиасты издавали собственные субъективно подобранные и индивидуально спланированные атласы, в которых наравне с реальными существами описывали единорогов и морских дев, а в описания приводили приписываемые лекарственные свойства вперемежку с забавными историями. Hе было ясной границы между описаниями натуралистов и увлекательной беллетристикой о далёких странах, изготовление определителей было частью изобразительного искусства.</w:t>
      </w:r>
    </w:p>
    <w:p>
      <w:pPr>
        <w:pStyle w:val="Normal"/>
        <w:ind w:firstLine="660"/>
        <w:rPr>
          <w:sz w:val="24"/>
          <w:lang w:val="en-US" w:eastAsia="ru-RU"/>
        </w:rPr>
      </w:pPr>
      <w:r>
        <w:rPr>
          <w:sz w:val="24"/>
          <w:lang w:val="en-US" w:eastAsia="ru-RU"/>
        </w:rPr>
        <w:t>Биология началась не с гипотез. Она началась с наведения порядка. Вот это и есть то, чего не хватает современной уфологии и то, что в ней надо делать".</w:t>
      </w:r>
    </w:p>
    <w:p>
      <w:pPr>
        <w:pStyle w:val="Normal"/>
        <w:ind w:firstLine="660"/>
        <w:rPr>
          <w:sz w:val="24"/>
          <w:lang w:val="en-US" w:eastAsia="ru-RU"/>
        </w:rPr>
      </w:pPr>
      <w:r>
        <w:rPr>
          <w:sz w:val="24"/>
          <w:lang w:val="en-US" w:eastAsia="ru-RU"/>
        </w:rPr>
        <w:t>Чтобы уфология заслужила статус науки, необходимо поставить на поток сообщений об НЛО мощный фильтр, позволяющий отсеивать заведомый "мусор". Некоторые разновидности таких отходов совершенно очевидны, и мы о них уже не раз говорили.</w:t>
      </w:r>
    </w:p>
    <w:p>
      <w:pPr>
        <w:pStyle w:val="Normal"/>
        <w:ind w:firstLine="660"/>
        <w:rPr>
          <w:sz w:val="24"/>
          <w:lang w:val="en-US" w:eastAsia="ru-RU"/>
        </w:rPr>
      </w:pPr>
      <w:r>
        <w:rPr>
          <w:sz w:val="24"/>
          <w:lang w:val="en-US" w:eastAsia="ru-RU"/>
        </w:rPr>
        <w:t>Те же запуски с космодрома Плесецк и "серпы" боеголовок "Р-36орб" - явления, понятные для узкого круга посвященных в тайну, заставляли разводить руками даже астрономов. С другой стороны, астрономы наверняка знали не один десяток явлений, которые заставили бы разводить руками инженеров-ракетчиков. Такие причины, вводящие людей в заблуждение и заставляющие их думать о "тарелках", очень многочисленны. Это не только запуски и схождения аппаратов с орбит, но и метеозонды, самолеты и их следы (в том числе экспериментальные аппараты необычной формы), лучи лазера, далекие огни, фары, прожектора, яркие звезды и планеты, метеоры и болиды, гало, ложные солнца и луны, миражи, молнии - обычные и шаровые, особые формы полярных сияний, линзовидные облака, активные эксперименты в атмосфере, выброс искусственных плазменных облаков и инжекция мощных электронных пучков, странный "тектонический свет", который зарождается над разломами горных пород, и многое другое.</w:t>
      </w:r>
    </w:p>
    <w:p>
      <w:pPr>
        <w:pStyle w:val="Normal"/>
        <w:ind w:firstLine="660"/>
        <w:rPr>
          <w:sz w:val="24"/>
          <w:lang w:val="en-US" w:eastAsia="ru-RU"/>
        </w:rPr>
      </w:pPr>
      <w:r>
        <w:rPr>
          <w:sz w:val="24"/>
          <w:lang w:val="en-US" w:eastAsia="ru-RU"/>
        </w:rPr>
        <w:t>Отсеять все источники невольных заблуждений, как говорится в одной надоевшей телерекламе, "сложно, но можно". Во время расследований французской группы GEPAN (Groupement d'Etude des Phenomenes Aerospatiaux Non identifies - Группа по изучению неопознанных аэрокосмических феноменов) при Национальном центре космических исследований Франции, на процесс "отсева" иной раз уходил не один месяц! Именно поэтому так ценны "исторические" сообщения об НЛО - при их рассмотрении большую часть "списка заблуждений" можно смело вычеркнуть.</w:t>
      </w:r>
    </w:p>
    <w:p>
      <w:pPr>
        <w:pStyle w:val="Normal"/>
        <w:ind w:firstLine="660"/>
        <w:rPr>
          <w:sz w:val="24"/>
          <w:lang w:val="en-US" w:eastAsia="ru-RU"/>
        </w:rPr>
      </w:pPr>
      <w:r>
        <w:rPr>
          <w:sz w:val="24"/>
          <w:lang w:val="en-US" w:eastAsia="ru-RU"/>
        </w:rPr>
        <w:t>Кроме того, немалое количество сообщений приходится выбрасывать в корзину из-за того, что с ними просто невозможно работать: слишком мало информации или она изложена настолько невразумительно, что в ней нельзя разобраться. В них могут отсутствовать даже ключевые, самые элементарные характеристики. Что делать исследователю, если нет даты и времени? Можно просто развести руками, когда встречаешься с таким вот рассказом:</w:t>
      </w:r>
    </w:p>
    <w:p>
      <w:pPr>
        <w:pStyle w:val="Normal"/>
        <w:ind w:firstLine="660"/>
        <w:rPr>
          <w:sz w:val="24"/>
          <w:lang w:val="en-US" w:eastAsia="ru-RU"/>
        </w:rPr>
      </w:pPr>
      <w:r>
        <w:rPr>
          <w:sz w:val="24"/>
          <w:lang w:val="en-US" w:eastAsia="ru-RU"/>
        </w:rPr>
        <w:t>"Было это лет восемь-девять назад. Однажды вечером, к сожалению, не помню точно день, был я на улице и вдруг над горизонтом в северном направлении от деревни Пожарье увидел светящийся небольшой шар белого цвета диаметром примерно в два раза меньше Луны. Долго я наблюдал за ним, а шар все время находился на одном месте. Когда я его увидел, от его нижней части исходили мириады светящихся частиц, а спустя некоторое время такие же излучения стали идти и с верхней части вверх. Длилось это довольно долго. Было холодно, я промерз и ушел домой" [1]</w:t>
      </w:r>
    </w:p>
    <w:p>
      <w:pPr>
        <w:pStyle w:val="Normal"/>
        <w:ind w:firstLine="660"/>
        <w:rPr>
          <w:sz w:val="24"/>
          <w:lang w:val="en-US" w:eastAsia="ru-RU"/>
        </w:rPr>
      </w:pPr>
      <w:r>
        <w:rPr>
          <w:sz w:val="24"/>
          <w:lang w:val="en-US" w:eastAsia="ru-RU"/>
        </w:rPr>
        <w:t>Зато в подобных рассказах много эмоций, ясно свидетельствующих, что человек был не готов к наблюдению. Возможно, он и видел что-то на самом деле странное и неопознанное, однако понять это уже никогда не удастся: свидетель просто не знал, на что нужно обратить внимание и обязательно запомнить, а еще лучше - записать. Как можно быстрее, пока не забылось. Количество свидетелей тут не имеет значения. Оно лишь подтверждает факт: люди что-то видели.</w:t>
      </w:r>
    </w:p>
    <w:p>
      <w:pPr>
        <w:pStyle w:val="Normal"/>
        <w:ind w:left="660" w:hanging="0"/>
        <w:rPr>
          <w:sz w:val="24"/>
          <w:lang w:val="en-US" w:eastAsia="ru-RU"/>
        </w:rPr>
      </w:pPr>
      <w:r>
        <w:rPr>
          <w:sz w:val="24"/>
          <w:lang w:val="en-US" w:eastAsia="ru-RU"/>
        </w:rPr>
        <w:t>Является ли то, что осталось, "истинными НЛО"?</w:t>
      </w:r>
    </w:p>
    <w:p>
      <w:pPr>
        <w:pStyle w:val="Normal"/>
        <w:ind w:firstLine="660"/>
        <w:rPr>
          <w:sz w:val="24"/>
          <w:lang w:val="en-US" w:eastAsia="ru-RU"/>
        </w:rPr>
      </w:pPr>
      <w:r>
        <w:rPr>
          <w:sz w:val="24"/>
          <w:lang w:val="en-US" w:eastAsia="ru-RU"/>
        </w:rPr>
        <w:t>Нет. Наш уфологический фильтр нуждается еще во второй, более тонкой решетке для отсеивания псевдо-НЛО, порожденных психикой очевидцев и лжеочевидцев. В свое время о немаловажном значении отсева псевдо-НЛО предупреждала Ассоциация по научному изучению аномальных явлений:</w:t>
      </w:r>
    </w:p>
    <w:p>
      <w:pPr>
        <w:pStyle w:val="Normal"/>
        <w:ind w:firstLine="660"/>
        <w:rPr>
          <w:sz w:val="24"/>
          <w:lang w:val="en-US" w:eastAsia="ru-RU"/>
        </w:rPr>
      </w:pPr>
      <w:r>
        <w:rPr>
          <w:sz w:val="24"/>
          <w:lang w:val="en-US" w:eastAsia="ru-RU"/>
        </w:rPr>
        <w:t>"Когда мы сталкиваемся с сообщениями об НЛО, то имеем дело не с двумя их разновидностями - истинными НЛО и ОЛО (опознанными летающими объектами) а с тремя. Третья разновидность состоит из психологического и социологического "шума". Она похожа на НЛО, но эта похожесть иллюзорная.</w:t>
      </w:r>
    </w:p>
    <w:p>
      <w:pPr>
        <w:pStyle w:val="Normal"/>
        <w:ind w:firstLine="660"/>
        <w:rPr/>
      </w:pPr>
      <w:r>
        <w:rPr>
          <w:sz w:val="24"/>
          <w:lang w:val="en-US" w:eastAsia="ru-RU"/>
        </w:rPr>
        <w:t>Исследователь, столкнувшийся с сообщением об НЛО, обычно классифицирует его либо как ОЛО, когда он нашел возможное объяснение этому явлению, либо как НЛО, когда он не в состоянии его объяснить. В любом случае, однако, он подразумевает, что первоначально имело место объективное событие, которое послужило стимулом для сообщения. Но он должен также вычленить и третью категорию, когда сообщение пришло в результате субъективного процесса в сознании свидетеля. В этом случае, так же, как и с НЛО и ОЛО, в основе сообщения могло лежать объективное событие, но оно могло быть видоизменено в результате субъективного процесса до такой степени, что потеряло всю значимость и ценность для уфологии. Разумеется, не исключается и возможность, что вообще не было никакого начального события, а явление началось и закончилось в голове "свидетеля"...</w:t>
      </w:r>
    </w:p>
    <w:p>
      <w:pPr>
        <w:pStyle w:val="Normal"/>
        <w:ind w:firstLine="660"/>
        <w:rPr>
          <w:sz w:val="24"/>
          <w:lang w:val="en-US" w:eastAsia="ru-RU"/>
        </w:rPr>
      </w:pPr>
      <w:r>
        <w:rPr>
          <w:sz w:val="24"/>
          <w:lang w:val="en-US" w:eastAsia="ru-RU"/>
        </w:rPr>
        <w:t>Пометить сообщение об НЛО ярлыком "псевдо" означает уничтожить его значимость. Эти переживания так же реальны для свидетеля, как и любые другие, и заслуживают того, чтобы их воспринимали серьезно, но нельзя их рассматривать как сообщения об НЛО. Это скорее психологические или социологические события.</w:t>
      </w:r>
    </w:p>
    <w:p>
      <w:pPr>
        <w:pStyle w:val="Normal"/>
        <w:ind w:firstLine="660"/>
        <w:rPr>
          <w:sz w:val="24"/>
          <w:lang w:val="en-US" w:eastAsia="ru-RU"/>
        </w:rPr>
      </w:pPr>
      <w:r>
        <w:rPr>
          <w:sz w:val="24"/>
          <w:lang w:val="en-US" w:eastAsia="ru-RU"/>
        </w:rPr>
        <w:t>Псевдо-НЛО, как и ОЛО, должны быть отброшены. Мы должны концентрировать свои силы на основном явлении..." [2]</w:t>
      </w:r>
    </w:p>
    <w:p>
      <w:pPr>
        <w:pStyle w:val="Normal"/>
        <w:ind w:firstLine="660"/>
        <w:rPr>
          <w:sz w:val="24"/>
          <w:lang w:val="en-US" w:eastAsia="ru-RU"/>
        </w:rPr>
      </w:pPr>
      <w:r>
        <w:rPr>
          <w:sz w:val="24"/>
          <w:lang w:val="en-US" w:eastAsia="ru-RU"/>
        </w:rPr>
        <w:t>К числу псевдо-НЛО относятся все виды галлюцинаций, которые так характерны для "телепатических контактеров", и неведомые психические процессы, заставляющие человека смотреть на Венеру или Луну и видеть вместо яркого светила "тарелку" с иллюминаторами. Такие звонки часто раздавались в газете "Аномалия", когда я там работал.</w:t>
      </w:r>
    </w:p>
    <w:p>
      <w:pPr>
        <w:pStyle w:val="Normal"/>
        <w:ind w:firstLine="660"/>
        <w:rPr>
          <w:sz w:val="24"/>
          <w:lang w:val="en-US" w:eastAsia="ru-RU"/>
        </w:rPr>
      </w:pPr>
      <w:r>
        <w:rPr>
          <w:sz w:val="24"/>
          <w:lang w:val="en-US" w:eastAsia="ru-RU"/>
        </w:rPr>
        <w:t>Как-то раз женщина истеричным тоном говорила, что "прямо сейчас" над городом висит корабль. "Смотрите же! - говорила она. - В нем открылась дверь, и оттуда выглядывает существо в скафандре". Как только мне удалось понять, куда смотреть, стало ясно: женщина (мягко говоря) преувеличивает - там светила Венера! Яркая планета на небосводе и стала тем "объективным событием", которое оказалось "видоизменено в результате субъективного процесса до такой степени, что потеряло всю значимость и ценность для уфологии".</w:t>
      </w:r>
    </w:p>
    <w:p>
      <w:pPr>
        <w:pStyle w:val="Normal"/>
        <w:ind w:firstLine="660"/>
        <w:rPr>
          <w:sz w:val="24"/>
          <w:lang w:val="en-US" w:eastAsia="ru-RU"/>
        </w:rPr>
      </w:pPr>
      <w:r>
        <w:rPr>
          <w:sz w:val="24"/>
          <w:lang w:val="en-US" w:eastAsia="ru-RU"/>
        </w:rPr>
        <w:t>Таких звонков было много. Кое-кому достаточно малейшей зацепки, а дальше их мозг переработает это так, что диву даешься.</w:t>
      </w:r>
    </w:p>
    <w:p>
      <w:pPr>
        <w:pStyle w:val="Normal"/>
        <w:ind w:firstLine="660"/>
        <w:rPr>
          <w:sz w:val="24"/>
          <w:lang w:val="en-US" w:eastAsia="ru-RU"/>
        </w:rPr>
      </w:pPr>
      <w:r>
        <w:rPr>
          <w:sz w:val="24"/>
          <w:lang w:val="en-US" w:eastAsia="ru-RU"/>
        </w:rPr>
        <w:t>Намного реже встречаются настоящие, бредовые галлюцинации, когда "очевидец" может увидеть вообще все что угодно. Но - вопреки опасениям начинающих уфологов - "свидетельства" психически больных людей обычно легко распознаются.</w:t>
      </w:r>
    </w:p>
    <w:p>
      <w:pPr>
        <w:pStyle w:val="Normal"/>
        <w:ind w:left="660" w:hanging="0"/>
        <w:rPr>
          <w:sz w:val="24"/>
          <w:lang w:val="en-US" w:eastAsia="ru-RU"/>
        </w:rPr>
      </w:pPr>
      <w:r>
        <w:rPr>
          <w:sz w:val="24"/>
          <w:lang w:val="en-US" w:eastAsia="ru-RU"/>
        </w:rPr>
        <w:t>Вот типичное письмо шизофреника:</w:t>
      </w:r>
    </w:p>
    <w:p>
      <w:pPr>
        <w:pStyle w:val="Normal"/>
        <w:ind w:firstLine="660"/>
        <w:rPr>
          <w:sz w:val="24"/>
          <w:lang w:val="en-US" w:eastAsia="ru-RU"/>
        </w:rPr>
      </w:pPr>
      <w:r>
        <w:rPr>
          <w:sz w:val="24"/>
          <w:lang w:val="en-US" w:eastAsia="ru-RU"/>
        </w:rPr>
        <w:t>"Дорогая редакция, я хочу вам рассказать интересный случай, который произошел со мной в 1989 году. Сам я из Ульяновска. Сейчас много говорят об НЛО. И вот однажды, находясь на работе, я увидел на небе НЛО, и не один, а сразу три. Я вышел на улицу и даже перекрестился. Затем, после работы, я ушел домой. НЛО я видел ночью. А когда на следующий день я пошел на работу - это было утром - я прошел метров двести, и вдруг в моей голове я услышал сигнал: меня словно настроили на волну радиоприемника. То есть я стал управляемым и мной управляли две группировки: одна, якобы "Черная сила", другая вроде как Бог. "Черная сила" пыталась меня убить. Но другая - а в основном я подчинялся ее командам - меня спасала {1} Между ними шла "борьба". И вдруг я услышал между ними разговор, что вроде я сын "Центрального разума". Если бы не прохожие, неизвестно, чем бы это все кончилось. Я взглянул на свою левую руку, на ней и сейчас есть точка, она красного цвета, и когда я взглянул на нее, то рядом с ней был треугольник красного цвета. Он переместился к ней, а потом исчез. Ну вот и все" [3]</w:t>
      </w:r>
    </w:p>
    <w:p>
      <w:pPr>
        <w:pStyle w:val="Normal"/>
        <w:ind w:firstLine="660"/>
        <w:rPr>
          <w:sz w:val="24"/>
          <w:lang w:val="en-US" w:eastAsia="ru-RU"/>
        </w:rPr>
      </w:pPr>
      <w:r>
        <w:rPr>
          <w:sz w:val="24"/>
          <w:lang w:val="en-US" w:eastAsia="ru-RU"/>
        </w:rPr>
        <w:t>Письмо было показано опытному врачу с многолетним стажем, который подтвердил мой заочный "диагноз". В сомнительных случаях консультация с психиатром никогда не помешает.</w:t>
      </w:r>
    </w:p>
    <w:p>
      <w:pPr>
        <w:pStyle w:val="Normal"/>
        <w:ind w:firstLine="660"/>
        <w:rPr>
          <w:sz w:val="24"/>
          <w:lang w:val="en-US" w:eastAsia="ru-RU"/>
        </w:rPr>
      </w:pPr>
      <w:r>
        <w:rPr>
          <w:sz w:val="24"/>
          <w:lang w:val="en-US" w:eastAsia="ru-RU"/>
        </w:rPr>
        <w:t>Массовые наблюдения из разных мест тем и ценны, что можно начисто исключить психическое влияние, которое порождает групповые галлюцинации - для этого надо находиться в единой толпе или, по крайней мере, видеть и слышать друг друга. Не подвержены психозу радары и прочие приборы, при помощи которых можно "засечь" НЛО. Следы на земле, фотографии и те же исторические свидетельства тоже говорят против гипотезы о многовековом психозе. И еще: в галлюцинации невозможно увидеть предмет, о котором у человека до того не было никаких представлений. Ад и черти, ангелы - вот обычные архетипы, являвшиеся в болезненных видениях прошлого. Я даже могу допустить, что сигарообразный корабль с пропеллерами для конца XIX века был вполне приемлемой галлюцинацией, порожденной газетными статьями и научной фантастикой. Серебристый диск или "змея в небе" - нет.</w:t>
      </w:r>
    </w:p>
    <w:p>
      <w:pPr>
        <w:pStyle w:val="2"/>
        <w:rPr/>
      </w:pPr>
      <w:r>
        <w:rPr/>
        <w:t>Наконец, третья - самая тонкая решетка в нашем фильтре - должна выполнить самую сложную задачу: отсеять преднамеренную ложь, фальшивки, мистификации, обманы и дезинформации.</w:t>
      </w:r>
    </w:p>
    <w:p>
      <w:pPr>
        <w:pStyle w:val="Normal"/>
        <w:ind w:firstLine="660"/>
        <w:rPr>
          <w:sz w:val="24"/>
          <w:lang w:val="en-US" w:eastAsia="ru-RU"/>
        </w:rPr>
      </w:pPr>
      <w:r>
        <w:rPr>
          <w:sz w:val="24"/>
          <w:lang w:val="en-US" w:eastAsia="ru-RU"/>
        </w:rPr>
        <w:t>Мотивы, побуждающие человека сообщать о наблюдениях НЛО и тем более о "контактах", бывают разные. Часто очень эгоистические. Для одиноких людей это может быть единственной возможностью поговорить с кем-то, почувствовать себя в центре внимания, значительнее, "не таким, как все" и даже "прославиться" - увидеть свой рассказ в газете или по телевизору. Для самозваных экстрасенсов такие истории являются дармовой рекламой. Кому-то хочется подзаработать или просто съездить за город, в свою деревню, не на переполненном автобусе, а в редакционной машине. Соблазн что-то приукрасить или выдумать здесь велик.</w:t>
      </w:r>
    </w:p>
    <w:p>
      <w:pPr>
        <w:pStyle w:val="Normal"/>
        <w:ind w:firstLine="660"/>
        <w:rPr>
          <w:sz w:val="24"/>
          <w:lang w:val="en-US" w:eastAsia="ru-RU"/>
        </w:rPr>
      </w:pPr>
      <w:r>
        <w:rPr>
          <w:sz w:val="24"/>
          <w:lang w:val="en-US" w:eastAsia="ru-RU"/>
        </w:rPr>
        <w:t>Когда очевидец ничего от своего наблюдения не имеет (кроме насмешек, издевок и неприятностей по работе) и, самое главное, заранее знает, что ничего не получит, такие мотивы можно отбросить. Многие специально просят: "Если будете что</w:t>
        <w:softHyphen/>
        <w:t>то об этом писать, не упоминайте моей фамилии. И город лучше не называть, вдруг кто-то догадается..."</w:t>
      </w:r>
    </w:p>
    <w:p>
      <w:pPr>
        <w:pStyle w:val="Normal"/>
        <w:ind w:firstLine="660"/>
        <w:rPr>
          <w:sz w:val="24"/>
          <w:lang w:val="en-US" w:eastAsia="ru-RU"/>
        </w:rPr>
      </w:pPr>
      <w:r>
        <w:rPr>
          <w:sz w:val="24"/>
          <w:lang w:val="en-US" w:eastAsia="ru-RU"/>
        </w:rPr>
        <w:t>На плечи уфологов в наши ложится фантастически сложная задача - создать этот фильтр и поддерживать его в исправности, чтобы иметь дело только с настоящими "тарелками".</w:t>
      </w:r>
    </w:p>
    <w:p>
      <w:pPr>
        <w:pStyle w:val="Normal"/>
        <w:ind w:firstLine="660"/>
        <w:rPr>
          <w:sz w:val="24"/>
          <w:lang w:val="en-US" w:eastAsia="ru-RU"/>
        </w:rPr>
      </w:pPr>
      <w:r>
        <w:rPr>
          <w:sz w:val="24"/>
          <w:lang w:val="en-US" w:eastAsia="ru-RU"/>
        </w:rPr>
        <w:t>Увы, сегодня назвать себя уфологом может каждый, прочитавший пару-тройку книжонок про НЛО и собравший несколько десятков вырезок из газет. Однако недостаток знаний тем и хорош, что не мешает поучать публику, заглядывающую ему в рот.</w:t>
      </w:r>
    </w:p>
    <w:p>
      <w:pPr>
        <w:pStyle w:val="Normal"/>
        <w:ind w:firstLine="660"/>
        <w:rPr>
          <w:sz w:val="24"/>
          <w:lang w:val="en-US" w:eastAsia="ru-RU"/>
        </w:rPr>
      </w:pPr>
      <w:r>
        <w:rPr>
          <w:sz w:val="24"/>
          <w:lang w:val="en-US" w:eastAsia="ru-RU"/>
        </w:rPr>
        <w:t>Такие "уфологи" думать не любят, да и не могут. Они с одинаковой жадностью поглощают газетные "утки" и рассказы выживших из ума старушек, даже не подумав о хотя бы элементарной проверке. Никаких здравых идей или гипотез они не способны создать и заимствуют их то здесь, то там, ориентируясь на "авторитетных" исследователей.</w:t>
      </w:r>
    </w:p>
    <w:p>
      <w:pPr>
        <w:pStyle w:val="Normal"/>
        <w:ind w:firstLine="660"/>
        <w:rPr>
          <w:sz w:val="24"/>
          <w:lang w:val="en-US" w:eastAsia="ru-RU"/>
        </w:rPr>
      </w:pPr>
      <w:r>
        <w:rPr>
          <w:sz w:val="24"/>
          <w:lang w:val="en-US" w:eastAsia="ru-RU"/>
        </w:rPr>
        <w:t>А кто у нас сейчас в ореоле авторитетности? Так сказать, а судьи кто? Как правило, это те, кто громче всех кричат, наладив бесперебойную выдачу этого крика в прессу и на телевидение. Самый печальный случай - люди с еще доперестроечным уфологическим стажем, страдающие от тяжелой болезни. Полного несварения мозгов, замусоренных дрянной литературой о паранормальном. Все они начинали с инопланетной теории, но по вполне понятным причинам (каким, я скажу в IV части) ее отбросили и теперь даже бравируют своей "смелостью и духовным ростом".</w:t>
      </w:r>
    </w:p>
    <w:p>
      <w:pPr>
        <w:pStyle w:val="Normal"/>
        <w:ind w:firstLine="660"/>
        <w:rPr>
          <w:sz w:val="24"/>
          <w:lang w:val="en-US" w:eastAsia="ru-RU"/>
        </w:rPr>
      </w:pPr>
      <w:r>
        <w:rPr>
          <w:sz w:val="24"/>
          <w:lang w:val="en-US" w:eastAsia="ru-RU"/>
        </w:rPr>
        <w:t>Такие "уфологи", отравленные предвзятым отношением к феномену, отсеивают, замалчивают случаи и те детали, которые им не нравятся. Не вписываются в любимую гипотезу. Это страшнее всего, так как делается людьми, хотя бы немного разбирающимися в теме. Подобный подход не имеет ничего общего с наукой.</w:t>
      </w:r>
    </w:p>
    <w:p>
      <w:pPr>
        <w:pStyle w:val="Normal"/>
        <w:ind w:firstLine="660"/>
        <w:rPr>
          <w:sz w:val="24"/>
          <w:lang w:val="en-US" w:eastAsia="ru-RU"/>
        </w:rPr>
      </w:pPr>
      <w:r>
        <w:rPr>
          <w:sz w:val="24"/>
          <w:lang w:val="en-US" w:eastAsia="ru-RU"/>
        </w:rPr>
        <w:t>Роль журналистов при этом может быть разной. Одни просто заносят на бумагу ошибки, заблуждения и предвзятость "уфологов", увековечивая их и внося при этом от себя лишь неосознанные искажения.</w:t>
      </w:r>
    </w:p>
    <w:p>
      <w:pPr>
        <w:pStyle w:val="Normal"/>
        <w:ind w:left="660" w:hanging="0"/>
        <w:rPr>
          <w:sz w:val="24"/>
          <w:lang w:val="en-US" w:eastAsia="ru-RU"/>
        </w:rPr>
      </w:pPr>
      <w:r>
        <w:rPr>
          <w:sz w:val="24"/>
          <w:lang w:val="en-US" w:eastAsia="ru-RU"/>
        </w:rPr>
        <w:t>Другие этим не удовлетворяются...</w:t>
      </w:r>
    </w:p>
    <w:p>
      <w:pPr>
        <w:pStyle w:val="Normal"/>
        <w:ind w:firstLine="660"/>
        <w:rPr>
          <w:sz w:val="24"/>
          <w:lang w:val="en-US" w:eastAsia="ru-RU"/>
        </w:rPr>
      </w:pPr>
      <w:r>
        <w:rPr>
          <w:sz w:val="24"/>
          <w:lang w:val="en-US" w:eastAsia="ru-RU"/>
        </w:rPr>
        <w:t>К обычным человеческим мотивам, которые порождают журналистские мистификации - деньги, слава и т. д. - здесь прибавляется озабоченность за тираж газеты. Все знают, что сенсации про НЛО, пусть даже высосанные из невесть какого пальца, помогают поднять тираж и популярность газеты среди не слишком разборчивых обывателей. Особенно если такая хреновина подается в комплекте с фотографиями силиконовых прелестей, сплетнями про знаменитостей и пошлыми анекдотами. А у некоторых типов из журналистской братии (увы, не только...) еще есть извращенное чувство юмора и желание поиздеваться над ближним. Когда оно удовлетворяется законным образом - 1 апреля или 31 декабря, это еще куда ни шло. Однако кое-кто издевается над доверчивостью граждан регулярно.</w:t>
      </w:r>
    </w:p>
    <w:p>
      <w:pPr>
        <w:pStyle w:val="Normal"/>
        <w:ind w:firstLine="660"/>
        <w:rPr>
          <w:sz w:val="24"/>
          <w:lang w:val="en-US" w:eastAsia="ru-RU"/>
        </w:rPr>
      </w:pPr>
      <w:r>
        <w:rPr>
          <w:sz w:val="24"/>
          <w:lang w:val="en-US" w:eastAsia="ru-RU"/>
        </w:rPr>
        <w:t>Получается замкнутый круг: однажды родившись - неважно, где - ложь начинает циркулировать по кругу, из газеты в газету, из книги в книгу. Время от времени ее подхватывают "уфологи", в очередной раз выдавая за истину в последней инстанции. Если разоблачение где-то и проходит, то на него по какому-то молчаливому сговору предпочитают не обращать внимания. Как будто так и надо. У одних просто язык не поворачивается признать, что они, великие и непогрешимые, были обмануты. Другие столь часто употребляли эту ложь, что лишиться ее уже немыслимо - вся выстроенная конструкция гипотез и домыслов рушится в один миг. Им проще повеситься, чем признать, что столько лет несли никчемную ерунду.</w:t>
      </w:r>
    </w:p>
    <w:p>
      <w:pPr>
        <w:pStyle w:val="Normal"/>
        <w:ind w:firstLine="660"/>
        <w:rPr>
          <w:sz w:val="24"/>
          <w:lang w:val="en-US" w:eastAsia="ru-RU"/>
        </w:rPr>
      </w:pPr>
      <w:r>
        <w:rPr>
          <w:sz w:val="24"/>
          <w:lang w:val="en-US" w:eastAsia="ru-RU"/>
        </w:rPr>
        <w:t>Однако самая утонченная ложь рождалась в недрах спецслужб. Когда в НЛО верит большинство людей в стране вашего потенциального противника, нехорошие приемы с ударами ниже пейджера неизбежны.</w:t>
      </w:r>
    </w:p>
    <w:p>
      <w:pPr>
        <w:pStyle w:val="Normal"/>
        <w:ind w:firstLine="660"/>
        <w:rPr>
          <w:sz w:val="24"/>
          <w:lang w:val="en-US" w:eastAsia="ru-RU"/>
        </w:rPr>
      </w:pPr>
      <w:r>
        <w:rPr>
          <w:sz w:val="24"/>
          <w:lang w:val="en-US" w:eastAsia="ru-RU"/>
        </w:rPr>
        <w:t>Невероятно потолстела бы книга, вздумай я описать даже десятую часть известных мне случаев вольной или невольной лжи и дезинформации. Однако это и не нужно. Достаточно показать хотя бы несколько самых, если можно так выразиться, классических и нашумевших примеров, чтобы понять, как рождаются мистификации и всевозможные заблуждения. Рождаются, упорно не желая умирать...</w:t>
      </w:r>
    </w:p>
    <w:p>
      <w:pPr>
        <w:pStyle w:val="Normal"/>
        <w:spacing w:before="266" w:after="266"/>
        <w:ind w:left="660" w:hanging="0"/>
        <w:rPr>
          <w:sz w:val="24"/>
          <w:lang w:val="en-US" w:eastAsia="ru-RU"/>
        </w:rPr>
      </w:pPr>
      <w:r>
        <w:rPr>
          <w:sz w:val="24"/>
          <w:lang w:val="en-US" w:eastAsia="ru-RU"/>
        </w:rPr>
        <w:t xml:space="preserve">2. Первое апреля - каждый день </w:t>
      </w:r>
    </w:p>
    <w:p>
      <w:pPr>
        <w:pStyle w:val="Normal"/>
        <w:ind w:firstLine="660"/>
        <w:rPr>
          <w:sz w:val="24"/>
          <w:lang w:val="en-US" w:eastAsia="ru-RU"/>
        </w:rPr>
      </w:pPr>
      <w:r>
        <w:rPr>
          <w:sz w:val="24"/>
          <w:lang w:val="en-US" w:eastAsia="ru-RU"/>
        </w:rPr>
        <w:t>Первые журналистские мистификации об инопланетянах и внеземной жизни появились в газетах и журналах всего мира задолго до рождения самого слова "НЛО".</w:t>
      </w:r>
    </w:p>
    <w:p>
      <w:pPr>
        <w:pStyle w:val="Normal"/>
        <w:ind w:firstLine="660"/>
        <w:rPr>
          <w:sz w:val="24"/>
          <w:lang w:val="en-US" w:eastAsia="ru-RU"/>
        </w:rPr>
      </w:pPr>
      <w:r>
        <w:rPr>
          <w:sz w:val="24"/>
          <w:lang w:val="en-US" w:eastAsia="ru-RU"/>
        </w:rPr>
        <w:t>В 615-619 номерах за 1835 год газета "New York Sun" поместила отчет об астрономическом открытии величайшей важности. Серия статей с полной основательностью и холодной объективностью излагала научную сенсацию.</w:t>
      </w:r>
    </w:p>
    <w:p>
      <w:pPr>
        <w:pStyle w:val="Normal"/>
        <w:ind w:firstLine="660"/>
        <w:rPr>
          <w:sz w:val="24"/>
          <w:lang w:val="en-US" w:eastAsia="ru-RU"/>
        </w:rPr>
      </w:pPr>
      <w:r>
        <w:rPr>
          <w:sz w:val="24"/>
          <w:lang w:val="en-US" w:eastAsia="ru-RU"/>
        </w:rPr>
        <w:t>Великого английского астронома Уильяма Гершеля правительство командировало в Южную Африку для проведения астрономических наблюдений. Официальный отчет его еще не был готов, - сообщает "Сан", - однако удалось раздобыть заметки д-ра Гранта, научного ассистента ученого.</w:t>
      </w:r>
    </w:p>
    <w:p>
      <w:pPr>
        <w:pStyle w:val="Normal"/>
        <w:ind w:firstLine="660"/>
        <w:rPr>
          <w:sz w:val="24"/>
          <w:lang w:val="en-US" w:eastAsia="ru-RU"/>
        </w:rPr>
      </w:pPr>
      <w:r>
        <w:rPr>
          <w:sz w:val="24"/>
          <w:lang w:val="en-US" w:eastAsia="ru-RU"/>
        </w:rPr>
        <w:t>Гершель под величайшим секретом изготовил такой телескоп, с помощью которого удалось расстояние между Землей и Луною оптически сократить как бы до ста ярдов. Телескоп состоял из линзы с увеличением в 42000 раз, а также микроскопа и проекционного аппарата, хитроумно соединенных так, что избранную часть Луны можно было проецировать прямо на простыню, развешанную на стене.</w:t>
      </w:r>
    </w:p>
    <w:p>
      <w:pPr>
        <w:pStyle w:val="Normal"/>
        <w:ind w:firstLine="660"/>
        <w:rPr>
          <w:sz w:val="24"/>
          <w:lang w:val="en-US" w:eastAsia="ru-RU"/>
        </w:rPr>
      </w:pPr>
      <w:r>
        <w:rPr>
          <w:sz w:val="24"/>
          <w:lang w:val="en-US" w:eastAsia="ru-RU"/>
        </w:rPr>
        <w:t>10 января около половины десятого вечера настал черед наблюдений Луны. И что же? На экране открылось зрелище, доселе никогда не виданное человеческим глазом: огромные базальтовые горы, по склонам зеленые леса и цветущие луга. Значит, Луну окружает слой воздуха! Пораженное общество было охвачено волнением: ведь тогда здесь, на небесном теле, до сих пор считавшемся безжизненным, должны быть живые существа!</w:t>
      </w:r>
    </w:p>
    <w:p>
      <w:pPr>
        <w:pStyle w:val="Normal"/>
        <w:ind w:firstLine="660"/>
        <w:rPr>
          <w:sz w:val="24"/>
          <w:lang w:val="en-US" w:eastAsia="ru-RU"/>
        </w:rPr>
      </w:pPr>
      <w:r>
        <w:rPr>
          <w:sz w:val="24"/>
          <w:lang w:val="en-US" w:eastAsia="ru-RU"/>
        </w:rPr>
        <w:t>Луна медленно поворачивалась перед линзой телескопа. На экране лиловым огнем заблистали аметистовые скалы, потом появилось мирно пасущееся стадо бизонов. Среди них вьюном вились милые зверьки, похожие на коз, но с одним рогом посередине лба. Поскольку этот мифический зверь есть в гербе английского короля, доктор Гершель назвал очаровательную равнину долиной единорога. В ночь с 11 на 12 января небо было облачным, и наблюдения пришлось прервать. (Какая отличная идея - придать событиям вкус дневника!). 13-го диск Луны предстал им вновь, и тогда последовал сюрприз сюрпризов, великое открытие мирового масштаба.</w:t>
      </w:r>
    </w:p>
    <w:p>
      <w:pPr>
        <w:pStyle w:val="Normal"/>
        <w:ind w:firstLine="660"/>
        <w:rPr>
          <w:sz w:val="24"/>
          <w:lang w:val="en-US" w:eastAsia="ru-RU"/>
        </w:rPr>
      </w:pPr>
      <w:r>
        <w:rPr>
          <w:sz w:val="24"/>
          <w:lang w:val="en-US" w:eastAsia="ru-RU"/>
        </w:rPr>
        <w:t>В окруженной крутыми скалами долине показались жирные, шерстяные овцы, сотни овец, как стадо без пастуха. Точь-в</w:t>
        <w:softHyphen/>
        <w:t>точь такие, будто английские овцеводы экспортировали их на Луну. Зрители от волнения задрожали сильнее. Если есть лунная овца, должен быть и лунный человек!</w:t>
      </w:r>
    </w:p>
    <w:p>
      <w:pPr>
        <w:pStyle w:val="Normal"/>
        <w:ind w:firstLine="660"/>
        <w:rPr>
          <w:sz w:val="24"/>
          <w:lang w:val="en-US" w:eastAsia="ru-RU"/>
        </w:rPr>
      </w:pPr>
      <w:r>
        <w:rPr>
          <w:sz w:val="24"/>
          <w:lang w:val="en-US" w:eastAsia="ru-RU"/>
        </w:rPr>
        <w:t>Они не заставили себя ждать. На краю скал появились человеческие фигуры. Но как они сойдут к своим стадам? Лунные люди расправили громадные крылья и медленно спланировали в долину. Там их можно было разглядеть поближе. Чрезмерной красотой похвастать они не могли, поскольку высотою они едва достигали четырех футов, тело заросло шерстью медного цвета, а лица были чуть благороднее орангутана. Однако же о большем, чем у земного человека, совершенстве свидетельствовали росшие из спины, в сложенном состоянии достигающие лодыжек перепончатые крылья. Доктор Гершель тут же окрестил их "vespertilio-homo", то есть летучий мышечеловек. Некоторое время они крутились перед зрителями, широко раскрывшими глаза: ходили, бродили, купались в озерке и производили впечатление счастливых, невинных существ, хотя, согласно статье "среди их любимых времяпровождений некоторые сопоставлять с земными понятиями о приличиях затруднительно".</w:t>
      </w:r>
    </w:p>
    <w:p>
      <w:pPr>
        <w:pStyle w:val="Normal"/>
        <w:ind w:firstLine="660"/>
        <w:rPr>
          <w:sz w:val="24"/>
          <w:lang w:val="en-US" w:eastAsia="ru-RU"/>
        </w:rPr>
      </w:pPr>
      <w:r>
        <w:rPr>
          <w:sz w:val="24"/>
          <w:lang w:val="en-US" w:eastAsia="ru-RU"/>
        </w:rPr>
        <w:t>Потом летучие мышелюди раскрыли крылья, улетели, и отчет доктора Гранта подошел к концу.</w:t>
      </w:r>
    </w:p>
    <w:p>
      <w:pPr>
        <w:pStyle w:val="Normal"/>
        <w:ind w:firstLine="660"/>
        <w:rPr>
          <w:sz w:val="24"/>
          <w:lang w:val="en-US" w:eastAsia="ru-RU"/>
        </w:rPr>
      </w:pPr>
      <w:r>
        <w:rPr>
          <w:sz w:val="24"/>
          <w:lang w:val="en-US" w:eastAsia="ru-RU"/>
        </w:rPr>
        <w:t>Но не было конца волнению, которое передалось всей Америке. Когда весь тираж "Сана" разошелся, издатель сделал специальный выпуск статьи. За несколько дней раскупили 60000 экземпляров. Публика бурно приветствовала весть о существовании лунного человечества. Крохотная группка сомневающихся не смела раскрыть рта. Напрасно заявлял Эдгар По, что замысел статьи взят у него, - публика освистала писателя. Хотя вовсе не надо было ничего доказывать: каждый мог убедиться в том, что "Саузерн литерари мессенджер" еще за три недели до выхода серии в "Сан" начала печатать с продолжениями фантастическую повесть По "Hans Pfaall's Journey to the Moon" ("Путешествие Ганса Пфааля на Луну"). Все было напрасно, американской публике настолько понравилась научная утка, что она не хотела сомневаться [4]</w:t>
      </w:r>
    </w:p>
    <w:p>
      <w:pPr>
        <w:pStyle w:val="Normal"/>
        <w:ind w:firstLine="660"/>
        <w:rPr>
          <w:sz w:val="24"/>
          <w:lang w:val="en-US" w:eastAsia="ru-RU"/>
        </w:rPr>
      </w:pPr>
      <w:r>
        <w:rPr>
          <w:sz w:val="24"/>
          <w:lang w:val="en-US" w:eastAsia="ru-RU"/>
        </w:rPr>
        <w:t>Наступил тот самый неповторимый случай, когда одурманенная публика просто не верила своим глазам.</w:t>
      </w:r>
    </w:p>
    <w:p>
      <w:pPr>
        <w:pStyle w:val="Normal"/>
        <w:ind w:firstLine="660"/>
        <w:rPr>
          <w:sz w:val="24"/>
          <w:lang w:val="en-US" w:eastAsia="ru-RU"/>
        </w:rPr>
      </w:pPr>
      <w:r>
        <w:rPr>
          <w:sz w:val="24"/>
          <w:lang w:val="en-US" w:eastAsia="ru-RU"/>
        </w:rPr>
        <w:t>Энтузиазм остыл только тогда, когда прибыли достоверные вести из Южной Африки. Выяснилось, что во всем этом нет ни слова правды, от чудо-телескопа до летучих мышечеловеков. Автором утки оказался нью-йоркский журналист по имени Р. А. Локе. Выдумка настолько удалась, что в голове газетного потребителя-американца даже через десятилетия маячила сказка о лунных человеках, причем настолько, что в 1876 году "Chicago Times" смело запустила лунную утку номер два: в Париже якобы смонтировали гигантский телескоп и он открыл подробности лунной жизни. Показались здания, даже можно было видеть рабочих, трудящихся на стройке, к тому же прикованными друг к другу, что указывает на то, что и на Луне известен институт рабства... {2}</w:t>
      </w:r>
    </w:p>
    <w:p>
      <w:pPr>
        <w:pStyle w:val="Normal"/>
        <w:ind w:firstLine="660"/>
        <w:rPr>
          <w:sz w:val="24"/>
          <w:lang w:val="en-US" w:eastAsia="ru-RU"/>
        </w:rPr>
      </w:pPr>
      <w:r>
        <w:rPr>
          <w:sz w:val="24"/>
          <w:lang w:val="en-US" w:eastAsia="ru-RU"/>
        </w:rPr>
        <w:t>В 1864 году французская газета "La Pay" сообщила о том, что американские ученые нашли в толще камня космический корабль, содержащий мумифицированное тело крохотного инопланетянина. Утка оказалась очень живучей: в 1877 году аргентинские газеты перепечатали эту же историю, но поместили местонахождение находки близ аргентинской реки Каркерана. На следующий год некий "А. Сераро, химик" написал из Перу, что он нашел труп инопланетянина в объекте, который выглядел, как каменный метеорит.</w:t>
      </w:r>
    </w:p>
    <w:p>
      <w:pPr>
        <w:pStyle w:val="Normal"/>
        <w:ind w:firstLine="660"/>
        <w:rPr>
          <w:sz w:val="24"/>
          <w:lang w:val="en-US" w:eastAsia="ru-RU"/>
        </w:rPr>
      </w:pPr>
      <w:r>
        <w:rPr>
          <w:sz w:val="24"/>
          <w:lang w:val="en-US" w:eastAsia="ru-RU"/>
        </w:rPr>
        <w:t>Последний отблеск престарелой утки появился в первоапрельском номере журнала "Neue Berliner Illustrirte" за 1960 год. В нем появилось сообщение о том, что ученые провели рентгеновское просвечивание знаменитой мусульманской святыни - "Черного камня" храма Кааба, хранящегося в Мекке. На рентгенограмме (она была приведена в журнале) четко виден лежащий внутри камня скелет человекоподобного существа и рядом с ним какие-то непонятные металлические приборы. Как известно, "Черный камень" - метеорит, упавший когда-то на Землю. Исследование доказало, писал журнал, что внутри метеорита захоронены останки представителя иной цивилизации. Для читателей, принявших сообщение всерьез, в следующем номере было опубликовано опровержение.</w:t>
      </w:r>
    </w:p>
    <w:p>
      <w:pPr>
        <w:pStyle w:val="Normal"/>
        <w:ind w:firstLine="660"/>
        <w:rPr>
          <w:sz w:val="24"/>
          <w:lang w:val="en-US" w:eastAsia="ru-RU"/>
        </w:rPr>
      </w:pPr>
      <w:r>
        <w:rPr>
          <w:sz w:val="24"/>
          <w:lang w:val="en-US" w:eastAsia="ru-RU"/>
        </w:rPr>
        <w:t>1 апреля 1877 года немецкий журнал "Dahaim" рассказал о человеке, который изобрел способ ослаблять земное тяготение. Изобретатель явился в правление фирмы "Борзиг", описал свое изобретение и попросил предоставить ему какой-либо тяжелый предмет. Ему предложили отливку весом в один центнер. Тогда он вынул из кармана два мотка проволоки, один размотал и обвязал проволокой болванку, а кончик проволоки прикрепил к другому мотку. После этого, сообщала газета, он без видимой натуги поднял болванку, потянув за моток как за ручку. Свои опыты он повторил в присутствии представителей армии и флота. Таинственный изобретатель потребовал за свой секрет три миллиона марок, но получил отказ и отправился на пароходе в Англию, однако в пути пароход был уничтожен взрывом адской машины.</w:t>
      </w:r>
    </w:p>
    <w:p>
      <w:pPr>
        <w:pStyle w:val="Normal"/>
        <w:ind w:firstLine="660"/>
        <w:rPr>
          <w:sz w:val="24"/>
          <w:lang w:val="en-US" w:eastAsia="ru-RU"/>
        </w:rPr>
      </w:pPr>
      <w:r>
        <w:rPr>
          <w:sz w:val="24"/>
          <w:lang w:val="en-US" w:eastAsia="ru-RU"/>
        </w:rPr>
        <w:t>Эта утка, перепечатанная американскими газетами, легла в основу одного из крупнейших обманов XIX века, впоследствии связанных с НЛО. Никто из уфологов так и не заподозрил, что она снова всплыла в истории с "воздушными кораблями" во время волны наблюдений НЛО 1897 года. Вот как ее пересказал Джон Киль, нимало не сомневаясь, что излагает истинное происшествие, в котором "энлонавты" обманули людей, а не люди - друг друга. Обратите внимание на упоминание проволоки, которую нужно обматывать вокруг предметов для управления гравитацией...</w:t>
      </w:r>
    </w:p>
    <w:p>
      <w:pPr>
        <w:pStyle w:val="Normal"/>
        <w:ind w:firstLine="660"/>
        <w:rPr>
          <w:sz w:val="24"/>
          <w:lang w:val="en-US" w:eastAsia="ru-RU"/>
        </w:rPr>
      </w:pPr>
      <w:r>
        <w:rPr>
          <w:sz w:val="24"/>
          <w:lang w:val="en-US" w:eastAsia="ru-RU"/>
        </w:rPr>
        <w:t>"По всей вероятности, хорошо известный и весьма уважаемый человек, названный в газетах "экс-сенатор Гаррис", заявил, что в среду 21 апреля 1897 г. он был разбужен около часа ночи каким-то странным шумом и был изумлен, увидев "знаменитый" дирижабль, который медленно шел на посадку около виллы сенатора, находящейся неподалеку от Гарисбурга (штат Арканзас). Сенатор вышел из дома и был встречен экипажем корабля, с которыми он побеседовал, пока те "пополняли запасы свежей воды". Гарррис сказал, что экипаж корабля состоял из двух молодых людей, девушки и пожилого джентльмена.</w:t>
      </w:r>
    </w:p>
    <w:p>
      <w:pPr>
        <w:pStyle w:val="Normal"/>
        <w:ind w:firstLine="660"/>
        <w:rPr>
          <w:sz w:val="24"/>
          <w:lang w:val="en-US" w:eastAsia="ru-RU"/>
        </w:rPr>
      </w:pPr>
      <w:r>
        <w:rPr>
          <w:sz w:val="24"/>
          <w:lang w:val="en-US" w:eastAsia="ru-RU"/>
        </w:rPr>
        <w:t>"Этот пожилой джентльмен,- цитировала слова сенатора газета города Гарисбурга "Модерн Ньюс" от 23 апреля 1896 г.,- имел темную шелковистую бороду, доходящую ему до пояса, пронзительные черные глаза и вообще производил сильное впечатление".</w:t>
      </w:r>
    </w:p>
    <w:p>
      <w:pPr>
        <w:pStyle w:val="Normal"/>
        <w:ind w:firstLine="660"/>
        <w:rPr>
          <w:sz w:val="24"/>
          <w:lang w:val="en-US" w:eastAsia="ru-RU"/>
        </w:rPr>
      </w:pPr>
      <w:r>
        <w:rPr>
          <w:sz w:val="24"/>
          <w:lang w:val="en-US" w:eastAsia="ru-RU"/>
        </w:rPr>
        <w:t>Казалось, что члены экипажа были совершенно не информированы, судя по словам "пожилого джентльмена", о других случаях контакта этого периода. Сам "пожилой джентльмен" был, как показалось, знаком с газетными сообщениями, в частности, он рассказал историю, опубликованную сент-луисской газетой "Рипаблик" около 26 лет назад. Предоставим снова слово "Модерн Ньюс", которая со слов сенатора цитирует "пожилого джентльмена".</w:t>
      </w:r>
    </w:p>
    <w:p>
      <w:pPr>
        <w:pStyle w:val="Normal"/>
        <w:ind w:firstLine="660"/>
        <w:rPr>
          <w:sz w:val="24"/>
          <w:lang w:val="en-US" w:eastAsia="ru-RU"/>
        </w:rPr>
      </w:pPr>
      <w:r>
        <w:rPr>
          <w:sz w:val="24"/>
          <w:lang w:val="en-US" w:eastAsia="ru-RU"/>
        </w:rPr>
        <w:t>"Если вы помните, в этой газете была помещена статья об изобретении, сделанном неким джентльменом, имя которого не имеет значения. Суть изобретения заключалась в том, что он полностью научился управлять законами гравитации. Естественно, он сразу же получил большое количество самых заманчивых предложений от многих синдикатов как в нашей стране, так и за рубежом. Пока он выбирал, какое из предложений наиболее приемлемо, изобретение хранилось в сейфе одного из банков Нью-Йорка на шифрованном вкладе. И тут неожиданно он стал жертвой неизлечимой болезни, которая сразила его прежде, чем он решил, что делать со своим великим открытием. Промучившись пару недель, он умер, а изобретение так и осталось в банковском сейфе. Покойный изобретатель был моим дядей, и он частично посвятил меня в тайну своего открытия, но не настолько, чтобы я мог что-либо сделать без тех бумаг, что остались в банке. Потребовалось девятнадцать лет, прежде чем мне удалось получить оригинал изобретения, и, имея в своем распоряжении достаточно денег, я последние семь лет полностью отдал экспериментам. Мой воздушный корабль уже почти превосходен, но я продолжаю опыты, летая по ночам, так как не хочу быть обнаруженным прежде, чем слетаю на Марс. А уж потом я отдам изобретение моего дяди и свой труд, на службу человечеству.</w:t>
      </w:r>
    </w:p>
    <w:p>
      <w:pPr>
        <w:pStyle w:val="Normal"/>
        <w:ind w:firstLine="660"/>
        <w:rPr>
          <w:sz w:val="24"/>
          <w:lang w:val="en-US" w:eastAsia="ru-RU"/>
        </w:rPr>
      </w:pPr>
      <w:r>
        <w:rPr>
          <w:sz w:val="24"/>
          <w:lang w:val="en-US" w:eastAsia="ru-RU"/>
        </w:rPr>
        <w:t>Вес корабля для меня ровным счетом ничего не значит. Тонкая проволока, обтянутая вокруг корабля, полностью уничтожает тяготение. Вы видите, что у меня на борту находится усовершенствованное артиллерийское орудие системы Гочкиса весом 4 тонны и 10 тонн снарядов. Я готовился лететь на Кубу, чтобы уничтожить испанскую армию, но сейчас мои планы изменились, я отправлюсь помогать армянам. Орудие очень простое в эксплуатации: снаряды подаются на хоппер и нажимается кнопка. Скорострельность его 63 000 выстрелов в минуту.</w:t>
      </w:r>
    </w:p>
    <w:p>
      <w:pPr>
        <w:pStyle w:val="Normal"/>
        <w:ind w:firstLine="660"/>
        <w:rPr>
          <w:sz w:val="24"/>
          <w:lang w:val="en-US" w:eastAsia="ru-RU"/>
        </w:rPr>
      </w:pPr>
      <w:r>
        <w:rPr>
          <w:sz w:val="24"/>
          <w:lang w:val="en-US" w:eastAsia="ru-RU"/>
        </w:rPr>
        <w:t>Повторяю, никакая тяжесть для меня не является препятствием. Я обмотаю свой антигравитационный провод вокруг четырехтонного орудия и подниму его одной рукой, чтобы прицелиться. О, если я захочу, я обмотаю мой провод вокруг Капитолия и, взяв его за купол, перенесу его сюда в Гарисбург с такой легкостью, как будто это чернильница. Расстояния для меня тоже ничто. Менее чем час назад, в 12.10, мы пролетали над Далласом, а шли, надо сказать, самой малой скоростью. Я смогу позавтракать здесь, сделать необходимые покупки в Париже и без всяких затруднений к обеду вернуться назад, как только закончу изготовление моих новых пропеллеров".</w:t>
      </w:r>
    </w:p>
    <w:p>
      <w:pPr>
        <w:pStyle w:val="Normal"/>
        <w:ind w:firstLine="660"/>
        <w:rPr>
          <w:sz w:val="24"/>
          <w:lang w:val="en-US" w:eastAsia="ru-RU"/>
        </w:rPr>
      </w:pPr>
      <w:r>
        <w:rPr>
          <w:sz w:val="24"/>
          <w:lang w:val="en-US" w:eastAsia="ru-RU"/>
        </w:rPr>
        <w:t>Он предложил сенатору Гаррису взойти на борт, но тот отказался. Тогда "пожилой джентльмен" и трое членов его экипажа забрались в корабль и тот, поднявшись, исчез в ночи..." [5]</w:t>
      </w:r>
    </w:p>
    <w:p>
      <w:pPr>
        <w:pStyle w:val="Normal"/>
        <w:ind w:firstLine="660"/>
        <w:rPr>
          <w:sz w:val="24"/>
          <w:lang w:val="en-US" w:eastAsia="ru-RU"/>
        </w:rPr>
      </w:pPr>
      <w:r>
        <w:rPr>
          <w:sz w:val="24"/>
          <w:lang w:val="en-US" w:eastAsia="ru-RU"/>
        </w:rPr>
        <w:t>Подобные обманы во время ажиотажа, вызванного наблюдениями НЛО в Америке 1896-1897 годов, исчислялись десятками.</w:t>
      </w:r>
    </w:p>
    <w:p>
      <w:pPr>
        <w:pStyle w:val="Normal"/>
        <w:ind w:firstLine="660"/>
        <w:rPr>
          <w:sz w:val="24"/>
          <w:lang w:val="en-US" w:eastAsia="ru-RU"/>
        </w:rPr>
      </w:pPr>
      <w:r>
        <w:rPr>
          <w:sz w:val="24"/>
          <w:lang w:val="en-US" w:eastAsia="ru-RU"/>
        </w:rPr>
        <w:t>Первого апреля 1950 года газета западногерманского города Висбаден "Висбаденер тагеблатт" опубликовала сенсационную фотографию пилота "тарелки", потерпевшей аварию близ города. В заметке, сопровождавшей фотографию, пояснялось, что захваченный инопланетянин имеет одну ногу с диском на конце и передвигается короткими прыжками. На руках</w:t>
      </w:r>
    </w:p>
    <w:p>
      <w:pPr>
        <w:pStyle w:val="Normal"/>
        <w:rPr>
          <w:sz w:val="24"/>
          <w:lang w:val="en-US" w:eastAsia="ru-RU"/>
        </w:rPr>
      </w:pPr>
      <w:r>
        <w:rPr>
          <w:sz w:val="24"/>
          <w:lang w:val="en-US" w:eastAsia="ru-RU"/>
        </w:rPr>
        <w:t>- по четыре пальца со своеобразными когтями. На снимке пришелец был показан в сопровождении двух офицеров американской оккупационной армии; один из них держал кислородный аппарат, облегчавший дыхание инопланетянина.</w:t>
      </w:r>
    </w:p>
    <w:p>
      <w:pPr>
        <w:pStyle w:val="Normal"/>
        <w:ind w:firstLine="660"/>
        <w:rPr>
          <w:sz w:val="24"/>
          <w:lang w:val="en-US" w:eastAsia="ru-RU"/>
        </w:rPr>
      </w:pPr>
      <w:r>
        <w:rPr>
          <w:sz w:val="24"/>
          <w:lang w:val="en-US" w:eastAsia="ru-RU"/>
        </w:rPr>
        <w:t>С тех пор этот снимок более тридцати лет кочевал по страницам публикаций, посвященных "летающим тарелкам", и только в 1981 году Клаус Вебнер из Висбадена решил докопаться до истины. Ему удалось порыться в архивах газеты, найти тогдашних ее сотрудников и выяснить, что сенсация 1950 года - всего лишь первоапрельский розыгрыш, затеянный и выполненный редактором газеты Вильгельмом Шпрункелем и фотографом Гансом Шефлером. За пришельца сошла пятилетняя дочь Шефлера, которой участие в шутке доставило массу удовольствия. Под ретушерской кисточкой фотографа она превратилась в совершенно загадочное существо. А американским офицерам пришлось получить разрешение от начальства на участие в розыгрыше. Вебнер разыскал и фотоснимок, сделанный перед тем, как вся компания отправилась на съемку в лес, где якобы произошла авария... [6]</w:t>
      </w:r>
    </w:p>
    <w:p>
      <w:pPr>
        <w:pStyle w:val="Normal"/>
        <w:ind w:firstLine="660"/>
        <w:rPr>
          <w:sz w:val="24"/>
          <w:lang w:val="en-US" w:eastAsia="ru-RU"/>
        </w:rPr>
      </w:pPr>
      <w:r>
        <w:rPr>
          <w:sz w:val="24"/>
          <w:lang w:val="en-US" w:eastAsia="ru-RU"/>
        </w:rPr>
        <w:t>Многие не ограничивали свою изобретательность первым апреля, надувая публику круглый год.</w:t>
      </w:r>
    </w:p>
    <w:p>
      <w:pPr>
        <w:pStyle w:val="Normal"/>
        <w:ind w:firstLine="660"/>
        <w:rPr>
          <w:sz w:val="24"/>
          <w:lang w:val="en-US" w:eastAsia="ru-RU"/>
        </w:rPr>
      </w:pPr>
      <w:r>
        <w:rPr>
          <w:sz w:val="24"/>
          <w:lang w:val="en-US" w:eastAsia="ru-RU"/>
        </w:rPr>
        <w:t>Американский журнал "Official UFO" в семидесятых годах прошлого века прославился тем, что печатал совершенно безумные истории. Одна из них рассказывала о том, как НЛО сжег город в штате Иллинойс. Без ложной скромности редактор журнала Майрон Фасс назвал это "выдающимся событием, которое когда-либо случилось за всю мировую историю" [7]</w:t>
      </w:r>
    </w:p>
    <w:p>
      <w:pPr>
        <w:pStyle w:val="Normal"/>
        <w:ind w:firstLine="660"/>
        <w:rPr>
          <w:sz w:val="24"/>
          <w:lang w:val="en-US" w:eastAsia="ru-RU"/>
        </w:rPr>
      </w:pPr>
      <w:r>
        <w:rPr>
          <w:sz w:val="24"/>
          <w:lang w:val="en-US" w:eastAsia="ru-RU"/>
        </w:rPr>
        <w:t>Журнал "стер с лица земли" вполне реальный город Честер. Когда стало ясно, что город стоит на месте, Фасс заявил, что все так и было, но потом инопланетяне восстановили город и оживили его жителей, заодно лишив их памяти о случившемся!</w:t>
      </w:r>
    </w:p>
    <w:p>
      <w:pPr>
        <w:pStyle w:val="Normal"/>
        <w:ind w:firstLine="660"/>
        <w:rPr>
          <w:sz w:val="24"/>
          <w:lang w:val="en-US" w:eastAsia="ru-RU"/>
        </w:rPr>
      </w:pPr>
      <w:r>
        <w:rPr>
          <w:sz w:val="24"/>
          <w:lang w:val="en-US" w:eastAsia="ru-RU"/>
        </w:rPr>
        <w:t>Вместе со свободой слова у советской прессы появилась и свобода безнаказанно лгать. Как только в 1989 году цензурные запреты на статьи об НЛО были сняты, появились и первые "утки" на "тарелочках".</w:t>
      </w:r>
    </w:p>
    <w:p>
      <w:pPr>
        <w:pStyle w:val="Normal"/>
        <w:ind w:firstLine="660"/>
        <w:rPr>
          <w:sz w:val="24"/>
          <w:lang w:val="en-US" w:eastAsia="ru-RU"/>
        </w:rPr>
      </w:pPr>
      <w:r>
        <w:rPr>
          <w:sz w:val="24"/>
          <w:lang w:val="en-US" w:eastAsia="ru-RU"/>
        </w:rPr>
        <w:t>В газете "Молодежь Молдавии" от 30 декабря 1989 года появилась статья, в красках расписывающая, как гнусный пришелец улиткообразного вида хватал щупальцами нашу девушку и в конце концов затащил ее в НЛО:</w:t>
      </w:r>
    </w:p>
    <w:p>
      <w:pPr>
        <w:pStyle w:val="Normal"/>
        <w:ind w:firstLine="660"/>
        <w:rPr>
          <w:sz w:val="24"/>
          <w:lang w:val="en-US" w:eastAsia="ru-RU"/>
        </w:rPr>
      </w:pPr>
      <w:r>
        <w:rPr>
          <w:sz w:val="24"/>
          <w:lang w:val="en-US" w:eastAsia="ru-RU"/>
        </w:rPr>
        <w:t>"Я услышала тихий голос. Что он говорил - непонятно, но словно звал. Существо меня не напугало, страха я не испытывала. Оно приглашало меня в сферу - я так поняла. Мы вошли. Было темно, я ничего не видела. Какие-то лампочки загорались в глубине. У меня закружилась голова, было немножко шекотно и очень легко. Голос что-то продолжал говорить. Потом я почувствовала, что мне в руку вкладывают прохладный предмет. Больше ничего не помню..." [8]</w:t>
      </w:r>
    </w:p>
    <w:p>
      <w:pPr>
        <w:pStyle w:val="Normal"/>
        <w:ind w:left="660" w:hanging="0"/>
        <w:rPr>
          <w:sz w:val="24"/>
          <w:lang w:val="en-US" w:eastAsia="ru-RU"/>
        </w:rPr>
      </w:pPr>
      <w:r>
        <w:rPr>
          <w:sz w:val="24"/>
          <w:lang w:val="en-US" w:eastAsia="ru-RU"/>
        </w:rPr>
        <w:t>И далее:</w:t>
      </w:r>
    </w:p>
    <w:p>
      <w:pPr>
        <w:pStyle w:val="Normal"/>
        <w:ind w:firstLine="660"/>
        <w:rPr>
          <w:sz w:val="24"/>
          <w:lang w:val="en-US" w:eastAsia="ru-RU"/>
        </w:rPr>
      </w:pPr>
      <w:r>
        <w:rPr>
          <w:sz w:val="24"/>
          <w:lang w:val="en-US" w:eastAsia="ru-RU"/>
        </w:rPr>
        <w:t>"Из Москвы первым же рейсом прибыла авторитетная комиссия, ее члены - люди с мировыми именами, широко известные в научных кругах. Возглавляет комиссию крупнейший советский астроном, предсказывавший в свое время появление на наших небосклонах знаменитой кометы Галлея, доктор наук, профессор, автор трудов "Дыхание космических глубин", "Астрономия как модель мира", "Почему исчезли динозавры", создатель теории инфузоидного зарождения звезд М. М. Швейдерман".</w:t>
      </w:r>
    </w:p>
    <w:p>
      <w:pPr>
        <w:pStyle w:val="Normal"/>
        <w:ind w:firstLine="660"/>
        <w:rPr>
          <w:sz w:val="24"/>
          <w:lang w:val="en-US" w:eastAsia="ru-RU"/>
        </w:rPr>
      </w:pPr>
      <w:r>
        <w:rPr>
          <w:sz w:val="24"/>
          <w:lang w:val="en-US" w:eastAsia="ru-RU"/>
        </w:rPr>
        <w:t>Вы поняли? Дело здесь даже не в странной теории зарождения звезд или в том, что про этого "крупнейшего астронома" никто не слышал, а в том, что предсказывать появление кометы Галлея не надо: за мифического Швейдермана период ее обращения рассчитал сам Галлей. К этому надо добавить, что сама "Молодежь Молдавии" через полтора месяца созналась в мистификации, но и это отнюдь не помешало появлению перепечаток рассказа о наглом инопланетянине в прочих газетах и дайджестах.</w:t>
      </w:r>
    </w:p>
    <w:p>
      <w:pPr>
        <w:pStyle w:val="Normal"/>
        <w:ind w:left="660" w:hanging="0"/>
        <w:rPr>
          <w:sz w:val="24"/>
          <w:lang w:val="en-US" w:eastAsia="ru-RU"/>
        </w:rPr>
      </w:pPr>
      <w:r>
        <w:rPr>
          <w:sz w:val="24"/>
          <w:lang w:val="en-US" w:eastAsia="ru-RU"/>
        </w:rPr>
        <w:t>Статья кончается так:</w:t>
      </w:r>
    </w:p>
    <w:p>
      <w:pPr>
        <w:pStyle w:val="Normal"/>
        <w:ind w:firstLine="660"/>
        <w:rPr>
          <w:sz w:val="24"/>
          <w:lang w:val="en-US" w:eastAsia="ru-RU"/>
        </w:rPr>
      </w:pPr>
      <w:r>
        <w:rPr>
          <w:sz w:val="24"/>
          <w:lang w:val="en-US" w:eastAsia="ru-RU"/>
        </w:rPr>
        <w:t>"Нам представлен богатейший, уникальный материал, - сказал в заключение М. М. Швейдерман. - Однако, как мы предполагаем, сыщется еще немало очевидцев необычайного зрелища. Мы просим всех, кто оказался свидетелем появления аномального явления в районе трассы "Кишинев - Аэропорт" 20 декабря сего года, сообщите о своих наблюдениях нашей комиссии. Связь будем держать через редакцию "Молодежки".</w:t>
      </w:r>
    </w:p>
    <w:p>
      <w:pPr>
        <w:pStyle w:val="Normal"/>
        <w:ind w:firstLine="660"/>
        <w:rPr>
          <w:sz w:val="24"/>
          <w:lang w:val="en-US" w:eastAsia="ru-RU"/>
        </w:rPr>
      </w:pPr>
      <w:r>
        <w:rPr>
          <w:sz w:val="24"/>
          <w:lang w:val="en-US" w:eastAsia="ru-RU"/>
        </w:rPr>
        <w:t>И "очевидцы", к ужасу организаторов мистификации, нашлись. Но о том, что такое "me too syndrome", мы уже знаем.</w:t>
      </w:r>
    </w:p>
    <w:p>
      <w:pPr>
        <w:pStyle w:val="Normal"/>
        <w:ind w:firstLine="660"/>
        <w:rPr>
          <w:sz w:val="24"/>
          <w:lang w:val="en-US" w:eastAsia="ru-RU"/>
        </w:rPr>
      </w:pPr>
      <w:r>
        <w:rPr>
          <w:sz w:val="24"/>
          <w:lang w:val="en-US" w:eastAsia="ru-RU"/>
        </w:rPr>
        <w:t>Своего логического завершения журналистские мистификации достигли в журналах и газетах, где нет ничего, кроме "уток". Да они этот скорбный факт и не очень-то скрывают. Чего стоят одни заголовки - "Скандалы" или "Клюква"! Для таких изданий главное - броские заголовки, "убойный" текст, много картинок-фотомонтажей. На Западе их называют "таблоидами" и иногда продают в супермаркетах рядом со жвачками, поближе к обывателю. Проходя рядом, тупой среднестатистический американец легко поддается на заголовки типа "12 сенаторов США - космические пришельцы" или "Хромой мальчик забеременел от космического монстра".</w:t>
      </w:r>
    </w:p>
    <w:p>
      <w:pPr>
        <w:pStyle w:val="Normal"/>
        <w:ind w:firstLine="660"/>
        <w:rPr>
          <w:sz w:val="24"/>
          <w:lang w:val="en-US" w:eastAsia="ru-RU"/>
        </w:rPr>
      </w:pPr>
      <w:r>
        <w:rPr>
          <w:sz w:val="24"/>
          <w:lang w:val="en-US" w:eastAsia="ru-RU"/>
        </w:rPr>
        <w:t>Редакция одного самого отмороженного таблоида недавно призналась, что они проводят не проверку своих материалов, а "антипроверку": если они выдумывают статью, что в городе таком-то человек был, скажем, сожран бабочкой-мутантом, то они звонят в этот город и выясняют, нет ли там на самом деле человека с таким именем и фамилией (за подобные "совпадения" можно получить по физиономии или повестку в суд). Еще проще перенести "сенсацию" в другую страну, чтобы никто и не подумал что-то проверить.</w:t>
      </w:r>
    </w:p>
    <w:p>
      <w:pPr>
        <w:pStyle w:val="Normal"/>
        <w:ind w:firstLine="660"/>
        <w:rPr>
          <w:sz w:val="24"/>
          <w:lang w:val="en-US" w:eastAsia="ru-RU"/>
        </w:rPr>
      </w:pPr>
      <w:r>
        <w:rPr>
          <w:sz w:val="24"/>
          <w:lang w:val="en-US" w:eastAsia="ru-RU"/>
        </w:rPr>
        <w:t>Небольшой тест. Переверните подозрительную газету и вчитайтесь в конец последней страницы. Вы рискуете наткнуться на набранное самым мелким шрифтом, как муха проползла (чтобы прочло как можно меньше народа) предложение "Один из материалов номера является мистификацией". Нашли? Можете быть уверены, что мистификацией является далеко не один материал. Это - "страховка". Допустим, приходит человек в редакцию возмущаться, что он-де работает в метро не первый год, но никогда не видел там крыс-мутантов величиной с паровоз. Ему показывают данную фразу. Приходит другой человек с тем же номером и возмущается другой статьей - ему покажут все ту же строчку.</w:t>
      </w:r>
    </w:p>
    <w:p>
      <w:pPr>
        <w:pStyle w:val="Normal"/>
        <w:ind w:firstLine="660"/>
        <w:rPr>
          <w:sz w:val="24"/>
          <w:lang w:val="en-US" w:eastAsia="ru-RU"/>
        </w:rPr>
      </w:pPr>
      <w:r>
        <w:rPr>
          <w:sz w:val="24"/>
          <w:lang w:val="en-US" w:eastAsia="ru-RU"/>
        </w:rPr>
        <w:t>Журналисты-выдумщики часто оставляют зацепки, по которым ясно, что все это придумано от начала до конца. Они могут быть самыми неожиданными и замаскированными где угодно, например - вымышленная подпись. Понятно, что статьям, подписанным как-то вроде "Е. Банько" или "А. С. Модей" (кстати, все эти примеры взяты из реальной жизни) доверять не стоит.</w:t>
      </w:r>
    </w:p>
    <w:p>
      <w:pPr>
        <w:pStyle w:val="Normal"/>
        <w:ind w:firstLine="660"/>
        <w:rPr>
          <w:sz w:val="24"/>
          <w:lang w:val="en-US" w:eastAsia="ru-RU"/>
        </w:rPr>
      </w:pPr>
      <w:r>
        <w:rPr>
          <w:sz w:val="24"/>
          <w:lang w:val="en-US" w:eastAsia="ru-RU"/>
        </w:rPr>
        <w:t>Еще пример. Белгородская "Ленинская смена" от 1 января 1991 года расписывала историю о том, как вся команда русского траулера "Александр Барков" не без помощи НЛО была превращена в обезьян и лемуров.</w:t>
      </w:r>
    </w:p>
    <w:p>
      <w:pPr>
        <w:pStyle w:val="Normal"/>
        <w:ind w:firstLine="660"/>
        <w:rPr>
          <w:sz w:val="24"/>
          <w:lang w:val="en-US" w:eastAsia="ru-RU"/>
        </w:rPr>
      </w:pPr>
      <w:r>
        <w:rPr>
          <w:sz w:val="24"/>
          <w:lang w:val="en-US" w:eastAsia="ru-RU"/>
        </w:rPr>
        <w:t>"Агрессивные действия со стороны инопланетян, - читаем мы, - побудили м-ра Г. Вэллса серьезно заняться этим вопросом. В ближайший отпуск он намерен написать книгу "Война миров", с которой мы непременно ознакомим наших читателей". Я думаю, что не узнать здесь очень толстый намек на английского фантаста Герберта Уэллса, автора повести "Война миров", сможет разве что неграмотный.</w:t>
      </w:r>
    </w:p>
    <w:p>
      <w:pPr>
        <w:pStyle w:val="Normal"/>
        <w:ind w:firstLine="660"/>
        <w:rPr>
          <w:sz w:val="24"/>
          <w:lang w:val="en-US" w:eastAsia="ru-RU"/>
        </w:rPr>
      </w:pPr>
      <w:r>
        <w:rPr>
          <w:sz w:val="24"/>
          <w:lang w:val="en-US" w:eastAsia="ru-RU"/>
        </w:rPr>
        <w:t>Но это еще не все. Текст статьи был якобы переведен из журнала "Э мэгэзин фо фулаз", что, между прочим, по</w:t>
        <w:softHyphen/>
        <w:t>английски значит "Журнал для дураков"... Каково? {3}</w:t>
      </w:r>
    </w:p>
    <w:p>
      <w:pPr>
        <w:pStyle w:val="Normal"/>
        <w:ind w:firstLine="660"/>
        <w:rPr>
          <w:sz w:val="24"/>
          <w:lang w:val="en-US" w:eastAsia="ru-RU"/>
        </w:rPr>
      </w:pPr>
      <w:r>
        <w:rPr>
          <w:sz w:val="24"/>
          <w:lang w:val="en-US" w:eastAsia="ru-RU"/>
        </w:rPr>
        <w:t>"Я автор этого "перевода", - рассказал десять лет спустя, когда я уже готовил книгу к печати, белгородский журналист Константин Битюгин. - В основе сюжета, как ни странно, лежал... сон. Он приснился мне в 19-летнем возрасте: якобы я читаю статью в журнале "Техника - молодежи", где рассказывается о трагедии команды "Александра Баркова". Название судна, "лемур Куэ" (по-моему, никогда в природе не существовавший) и еще ряд деталей (например, фраза: "Сначала летала штанга, потом погас костер") - оттуда. Сон показался мне необычным, я записал его, а спустя несколько лет, когда газете потребовался "гвоздь" в новогодний номер, решил использовать таким образом. Когда писал, прикалывался, что называется, от души: тут был и "капитан подводной лодки Джемс Кук" (на подлодке, вообще-то, не капитаны, а командиры, но пришлось пожертвовать достоверностью ради создания ассоциации), и, как Вы правильно заметили, Г. Вэллс (жалею до сих пор, что немножко "подмаскировал" фамилию). Ну, и сам стиль - пародия на лихое американское перо. Несмотря на все явные намеки, статью восприняли всерьез (я этого, откровенно говоря, не ожидал). Еще меньше ожидал, что "утка" полетит по изданиям дальше..."</w:t>
      </w:r>
    </w:p>
    <w:p>
      <w:pPr>
        <w:pStyle w:val="Normal"/>
        <w:ind w:firstLine="660"/>
        <w:rPr>
          <w:sz w:val="24"/>
          <w:lang w:val="en-US" w:eastAsia="ru-RU"/>
        </w:rPr>
      </w:pPr>
      <w:r>
        <w:rPr>
          <w:sz w:val="24"/>
          <w:lang w:val="en-US" w:eastAsia="ru-RU"/>
        </w:rPr>
        <w:t>Если текст пестрит ссылками невесть куда, типа "в одной солидной канадской газете" или "как мне сказал один уфолог, чье имя я не могу назвать в силу известных причин" или "однажды в..." (называется любая страна), это почти наверняка обозначает, что вас надувают безжалостным образом. А постоянные ссылки на "секретность" вызывают только один закономерный вопрос: откуда все это известно автору? В большинстве случаев за воплями о "сокрытии истины" скрывается пустота...</w:t>
      </w:r>
    </w:p>
    <w:p>
      <w:pPr>
        <w:pStyle w:val="Normal"/>
        <w:ind w:firstLine="660"/>
        <w:rPr>
          <w:sz w:val="24"/>
          <w:lang w:val="en-US" w:eastAsia="ru-RU"/>
        </w:rPr>
      </w:pPr>
      <w:r>
        <w:rPr>
          <w:sz w:val="24"/>
          <w:lang w:val="en-US" w:eastAsia="ru-RU"/>
        </w:rPr>
        <w:t>Какой из всего этого вывод? Только один: смотрите в оба! Лапшу лучше иметь в тарелке. Обычной, не летающей. И тем более не на ушах!</w:t>
      </w:r>
    </w:p>
    <w:p>
      <w:pPr>
        <w:pStyle w:val="Normal"/>
        <w:spacing w:before="266" w:after="266"/>
        <w:ind w:left="660" w:hanging="0"/>
        <w:rPr>
          <w:sz w:val="24"/>
          <w:lang w:val="en-US" w:eastAsia="ru-RU"/>
        </w:rPr>
      </w:pPr>
      <w:r>
        <w:rPr>
          <w:sz w:val="24"/>
          <w:lang w:val="en-US" w:eastAsia="ru-RU"/>
        </w:rPr>
        <w:t xml:space="preserve">3. Вторжение с Марса </w:t>
      </w:r>
    </w:p>
    <w:p>
      <w:pPr>
        <w:pStyle w:val="Normal"/>
        <w:ind w:firstLine="660"/>
        <w:rPr>
          <w:sz w:val="24"/>
          <w:lang w:val="en-US" w:eastAsia="ru-RU"/>
        </w:rPr>
      </w:pPr>
      <w:r>
        <w:rPr>
          <w:sz w:val="24"/>
          <w:lang w:val="en-US" w:eastAsia="ru-RU"/>
        </w:rPr>
        <w:t>"Никто бы не поверил в последние годы девятнадцатого столетия, что за всем происходящим на Земле зорко и внимательно следят существа, более развитые, чем человек... В то время, как люди занимались своими делами, их исследовали и изучали, может быть, так же тщательно, как человек в микроскоп изучает эфемерных тварей, кишащих и размножающихся в капле воды... А между тем через бездну пространства на землю смотрели глазами, полными зависти, существа с высокоразвитым, холодным, бесчувственным интеллектом, превосходящие нас настолько, насколько мы превосходим вымерших животных, и медленно, но верно осуществляли свои враждебные нам планы. На заре двадцатого века наши иллюзии были разрушены" [9]</w:t>
      </w:r>
    </w:p>
    <w:p>
      <w:pPr>
        <w:pStyle w:val="Normal"/>
        <w:ind w:firstLine="660"/>
        <w:rPr>
          <w:sz w:val="24"/>
          <w:lang w:val="en-US" w:eastAsia="ru-RU"/>
        </w:rPr>
      </w:pPr>
      <w:r>
        <w:rPr>
          <w:sz w:val="24"/>
          <w:lang w:val="en-US" w:eastAsia="ru-RU"/>
        </w:rPr>
        <w:t>Так начинается фантастический роман Герберта Уэллса "Война миров" о вторжении марсиан на Землю. Он был написан в далеком 1898 году, но до сих пор читается с неослабевающим интересом. Более того, роман неизменно вызывал панику, когда его слегка переделанный текст использовался в радиопостановках!</w:t>
      </w:r>
    </w:p>
    <w:p>
      <w:pPr>
        <w:pStyle w:val="Normal"/>
        <w:ind w:firstLine="660"/>
        <w:rPr>
          <w:sz w:val="24"/>
          <w:lang w:val="en-US" w:eastAsia="ru-RU"/>
        </w:rPr>
      </w:pPr>
      <w:r>
        <w:rPr>
          <w:sz w:val="24"/>
          <w:lang w:val="en-US" w:eastAsia="ru-RU"/>
        </w:rPr>
        <w:t>30 октября 1938 года в половине девятого вечера жители Восточного побережья США, включившие свои приемники, услышали сообщение о погоде. После этого диктор заявил, что программу продолжит концерт легкой музыки. Но выступление музыкантов было прервано коротким "экстренным сообщением":</w:t>
      </w:r>
    </w:p>
    <w:p>
      <w:pPr>
        <w:pStyle w:val="Normal"/>
        <w:ind w:firstLine="660"/>
        <w:rPr>
          <w:sz w:val="24"/>
          <w:lang w:val="en-US" w:eastAsia="ru-RU"/>
        </w:rPr>
      </w:pPr>
      <w:r>
        <w:rPr>
          <w:sz w:val="24"/>
          <w:lang w:val="en-US" w:eastAsia="ru-RU"/>
        </w:rPr>
        <w:t>"Леди и джентльмены, мы прерываем нашу программу танцевальной музыки и начинаем передавать экстренный бюллетень Межконтинентального бюро радиоинформации. Без двадцати восемь профессор Фаррелл из обсерватории Маунт- Дженнингс, Чикаго (штат Иллинойс) сообщил о том, что он наблюдал несколько взрывов раскаленного газа на планете Марс, которые происходили через равные промежутки времени..."</w:t>
      </w:r>
    </w:p>
    <w:p>
      <w:pPr>
        <w:pStyle w:val="Normal"/>
        <w:ind w:left="660" w:hanging="0"/>
        <w:rPr>
          <w:sz w:val="24"/>
          <w:lang w:val="en-US" w:eastAsia="ru-RU"/>
        </w:rPr>
      </w:pPr>
      <w:r>
        <w:rPr>
          <w:sz w:val="24"/>
          <w:lang w:val="en-US" w:eastAsia="ru-RU"/>
        </w:rPr>
        <w:t>Вскоре диктор объявил:</w:t>
      </w:r>
    </w:p>
    <w:p>
      <w:pPr>
        <w:pStyle w:val="Normal"/>
        <w:ind w:firstLine="660"/>
        <w:rPr>
          <w:sz w:val="24"/>
          <w:lang w:val="en-US" w:eastAsia="ru-RU"/>
        </w:rPr>
      </w:pPr>
      <w:r>
        <w:rPr>
          <w:sz w:val="24"/>
          <w:lang w:val="en-US" w:eastAsia="ru-RU"/>
        </w:rPr>
        <w:t>"В 20 часов 50 минут огромный огненный предмет, похожий на метеорит, упал неподалеку от Гроверс-Милл... Вспышка была видна на небе в радиусе нескольких сот миль, а звук взрыва был слышен даже в Элизабете. В Гроверс-Милл была направлена специальная группа на машинах во главе с Карлом Филлипсом"</w:t>
      </w:r>
    </w:p>
    <w:p>
      <w:pPr>
        <w:pStyle w:val="Normal"/>
        <w:ind w:left="660" w:hanging="0"/>
        <w:rPr>
          <w:sz w:val="24"/>
          <w:lang w:val="en-US" w:eastAsia="ru-RU"/>
        </w:rPr>
      </w:pPr>
      <w:r>
        <w:rPr>
          <w:sz w:val="24"/>
          <w:lang w:val="en-US" w:eastAsia="ru-RU"/>
        </w:rPr>
        <w:t>Наконец, в эфире появился "Филлипс":</w:t>
      </w:r>
    </w:p>
    <w:p>
      <w:pPr>
        <w:pStyle w:val="Normal"/>
        <w:ind w:firstLine="660"/>
        <w:rPr>
          <w:sz w:val="24"/>
          <w:lang w:val="en-US" w:eastAsia="ru-RU"/>
        </w:rPr>
      </w:pPr>
      <w:r>
        <w:rPr>
          <w:sz w:val="24"/>
          <w:lang w:val="en-US" w:eastAsia="ru-RU"/>
        </w:rPr>
        <w:t>"Я, право, не знаю, с чего начать... Вот лежит эта штука, прямо передо мной, она наполовину зарылась в землю. Насколько я могу судить, этот предмет не очень похож на метеор... скорее он похож на огромный цилиндр... Это ужасно! Верхушка начинает отделяться от корпуса. Она вращается, как винт! Эта штука, очевидно, полая внутри!"</w:t>
      </w:r>
    </w:p>
    <w:p>
      <w:pPr>
        <w:pStyle w:val="Normal"/>
        <w:ind w:firstLine="660"/>
        <w:rPr>
          <w:sz w:val="24"/>
          <w:lang w:val="en-US" w:eastAsia="ru-RU"/>
        </w:rPr>
      </w:pPr>
      <w:r>
        <w:rPr>
          <w:sz w:val="24"/>
          <w:lang w:val="en-US" w:eastAsia="ru-RU"/>
        </w:rPr>
        <w:t>Радиослушатели услышали лязгающий звук упавшей крышки...</w:t>
      </w:r>
    </w:p>
    <w:p>
      <w:pPr>
        <w:pStyle w:val="Normal"/>
        <w:ind w:firstLine="660"/>
        <w:rPr>
          <w:sz w:val="24"/>
          <w:lang w:val="en-US" w:eastAsia="ru-RU"/>
        </w:rPr>
      </w:pPr>
      <w:r>
        <w:rPr>
          <w:sz w:val="24"/>
          <w:lang w:val="en-US" w:eastAsia="ru-RU"/>
        </w:rPr>
        <w:t>"Из упавшего предмета выползает что-то. Кто-то... или что-то, - продолжал "Филлипс". - Я вижу, как из этой черной дыры выглядывают два светящихся диска... неужели это глаза? Очевидно, это лицо. Очевидно... Господи, что-то похожее на серую змею выползает из темноты. Вот еще и еще... Это похоже на щупальца. Я вижу тело этого существа... Я с трудом заставляю себя смотреть на него..."</w:t>
      </w:r>
    </w:p>
    <w:p>
      <w:pPr>
        <w:pStyle w:val="Normal"/>
        <w:ind w:left="660" w:hanging="0"/>
        <w:rPr>
          <w:sz w:val="24"/>
          <w:lang w:val="en-US" w:eastAsia="ru-RU"/>
        </w:rPr>
      </w:pPr>
      <w:r>
        <w:rPr>
          <w:sz w:val="24"/>
          <w:lang w:val="en-US" w:eastAsia="ru-RU"/>
        </w:rPr>
        <w:t>Передача продолжалась в нарастающем темпе.</w:t>
      </w:r>
    </w:p>
    <w:p>
      <w:pPr>
        <w:pStyle w:val="Normal"/>
        <w:ind w:firstLine="660"/>
        <w:rPr>
          <w:sz w:val="24"/>
          <w:lang w:val="en-US" w:eastAsia="ru-RU"/>
        </w:rPr>
      </w:pPr>
      <w:r>
        <w:rPr>
          <w:sz w:val="24"/>
          <w:lang w:val="en-US" w:eastAsia="ru-RU"/>
        </w:rPr>
        <w:t>"Подождите! Творится что-то неладное! - выкрикивал в микрофон "Филлипс". - Из ямы поднимается какой-то горбатый предмет. Я вижу небольшой световой зайчик от поднятого вверх зеркала. Что это такое? Из зеркала бьет струя огня и попадает в приближающихся к яме людей. Боже милосердный, их пожирает пламя! (Слышны стоны и страшные крики). Теперь все поле охвачено огнем... (Взрыв). Лес... сараи... бензобаки автомобилей... всюду бушует пламя. Оно приближается ко мне. Всего в двадцати ярдах справа от меня... (Треск микрофона... затем мертвая тишина...)</w:t>
      </w:r>
    </w:p>
    <w:p>
      <w:pPr>
        <w:pStyle w:val="Normal"/>
        <w:ind w:firstLine="660"/>
        <w:rPr>
          <w:sz w:val="24"/>
          <w:lang w:val="en-US" w:eastAsia="ru-RU"/>
        </w:rPr>
      </w:pPr>
      <w:r>
        <w:rPr>
          <w:sz w:val="24"/>
          <w:lang w:val="en-US" w:eastAsia="ru-RU"/>
        </w:rPr>
        <w:t>Диктор объявил: "Леди и джентльмены, по не зависящим от нас обстоятельствам мы не можем продолжать репортаж из Гроверс-Милл".</w:t>
      </w:r>
    </w:p>
    <w:p>
      <w:pPr>
        <w:pStyle w:val="Normal"/>
        <w:ind w:firstLine="660"/>
        <w:rPr>
          <w:sz w:val="24"/>
          <w:lang w:val="en-US" w:eastAsia="ru-RU"/>
        </w:rPr>
      </w:pPr>
      <w:r>
        <w:rPr>
          <w:sz w:val="24"/>
          <w:lang w:val="en-US" w:eastAsia="ru-RU"/>
        </w:rPr>
        <w:t>Ужасные известия одно за другим выплескивались из миллионов радиоприемников. Замирая от страха, люди узнавали о продвижении марсиан, покрывающих десятки километров в гигантских шагающих машинах и извергающих черный ядовитый газ. Вскоре по радио передали, что марсиане вошли в Нью- Йорк...</w:t>
      </w:r>
    </w:p>
    <w:p>
      <w:pPr>
        <w:pStyle w:val="Normal"/>
        <w:ind w:firstLine="660"/>
        <w:rPr>
          <w:sz w:val="24"/>
          <w:lang w:val="en-US" w:eastAsia="ru-RU"/>
        </w:rPr>
      </w:pPr>
      <w:r>
        <w:rPr>
          <w:sz w:val="24"/>
          <w:lang w:val="en-US" w:eastAsia="ru-RU"/>
        </w:rPr>
        <w:t>"Противник находится в районе Палисадов. Пять гигантских машин... Сначала одна пересекает реку... она переходит Гудзон вброд, как человек переходит через ручей... Ее стальная, похожая на гигантский колпак, голова поднимается вровень с крышами небоскребов... Это конец... Появляется черный дым... черный дым плывет над городом. Люди бегут в сторону Ист-Ривер... пытаются спастись, но тщетно. Они падают, как мухи. Вот дым заполняет Шестую авеню... Пятую авеню... он в ста ярдах от меня... в пятидесяти футах..."</w:t>
      </w:r>
    </w:p>
    <w:p>
      <w:pPr>
        <w:pStyle w:val="Normal"/>
        <w:ind w:firstLine="660"/>
        <w:rPr>
          <w:sz w:val="24"/>
          <w:lang w:val="en-US" w:eastAsia="ru-RU"/>
        </w:rPr>
      </w:pPr>
      <w:r>
        <w:rPr>
          <w:sz w:val="24"/>
          <w:lang w:val="en-US" w:eastAsia="ru-RU"/>
        </w:rPr>
        <w:t>Наступила зловещая тишина. Вдруг в эфире прорезалась "другая радиостанция":</w:t>
      </w:r>
    </w:p>
    <w:p>
      <w:pPr>
        <w:pStyle w:val="Normal"/>
        <w:ind w:firstLine="660"/>
        <w:rPr>
          <w:sz w:val="24"/>
          <w:lang w:val="en-US" w:eastAsia="ru-RU"/>
        </w:rPr>
      </w:pPr>
      <w:r>
        <w:rPr>
          <w:sz w:val="24"/>
          <w:lang w:val="en-US" w:eastAsia="ru-RU"/>
        </w:rPr>
        <w:t>"2X2L вызывает CQ... 2X2L вызывает CQ... Нью-Йорк! Меня кто-нибудь слышит? Меня кто-нибудь слышит? 2X2L..."</w:t>
      </w:r>
    </w:p>
    <w:p>
      <w:pPr>
        <w:pStyle w:val="Normal"/>
        <w:ind w:firstLine="660"/>
        <w:rPr>
          <w:sz w:val="24"/>
          <w:lang w:val="en-US" w:eastAsia="ru-RU"/>
        </w:rPr>
      </w:pPr>
      <w:r>
        <w:rPr>
          <w:sz w:val="24"/>
          <w:lang w:val="en-US" w:eastAsia="ru-RU"/>
        </w:rPr>
        <w:t>Этого оказалось достаточно. Тысячи, миллионы людей ринулись в паническое бегство.</w:t>
      </w:r>
    </w:p>
    <w:p>
      <w:pPr>
        <w:pStyle w:val="Normal"/>
        <w:ind w:firstLine="660"/>
        <w:rPr>
          <w:sz w:val="24"/>
          <w:lang w:val="en-US" w:eastAsia="ru-RU"/>
        </w:rPr>
      </w:pPr>
      <w:r>
        <w:rPr>
          <w:sz w:val="24"/>
          <w:lang w:val="en-US" w:eastAsia="ru-RU"/>
        </w:rPr>
        <w:t>Пьеса продолжалась, но ее уже никто не слушал. Почти никто не смог усидеть на месте и услышать режиссера постановки Орсона Уэллеса:</w:t>
      </w:r>
    </w:p>
    <w:p>
      <w:pPr>
        <w:pStyle w:val="Normal"/>
        <w:ind w:firstLine="660"/>
        <w:rPr>
          <w:sz w:val="24"/>
          <w:lang w:val="en-US" w:eastAsia="ru-RU"/>
        </w:rPr>
      </w:pPr>
      <w:r>
        <w:rPr>
          <w:sz w:val="24"/>
          <w:lang w:val="en-US" w:eastAsia="ru-RU"/>
        </w:rPr>
        <w:t>"Леди и джентльмены, разрешите заверить вас, что "Война миров" - это просто развлекательный спектакль и ничего больше. Театр "Меркьюри" сам инсценировал эту историю, чтобы немножко попугать вас... Я надеюсь, вы с облегчением узнаете, что ничего подобного на самом деле не было... и если к вам в квартиру позвонят, то не беспокойтесь, это не марсиане... Всего хорошего!"</w:t>
      </w:r>
    </w:p>
    <w:p>
      <w:pPr>
        <w:pStyle w:val="Normal"/>
        <w:ind w:left="660" w:hanging="0"/>
        <w:rPr>
          <w:sz w:val="24"/>
          <w:lang w:val="en-US" w:eastAsia="ru-RU"/>
        </w:rPr>
      </w:pPr>
      <w:r>
        <w:rPr>
          <w:sz w:val="24"/>
          <w:lang w:val="en-US" w:eastAsia="ru-RU"/>
        </w:rPr>
        <w:t>Много лет спустя сам Орсон Уэллес вспоминал:</w:t>
      </w:r>
    </w:p>
    <w:p>
      <w:pPr>
        <w:pStyle w:val="Normal"/>
        <w:ind w:firstLine="660"/>
        <w:rPr>
          <w:sz w:val="24"/>
          <w:lang w:val="en-US" w:eastAsia="ru-RU"/>
        </w:rPr>
      </w:pPr>
      <w:r>
        <w:rPr>
          <w:sz w:val="24"/>
          <w:lang w:val="en-US" w:eastAsia="ru-RU"/>
        </w:rPr>
        <w:t>"С того вечера каждый второй, кому я попадался на глаза, неизменно окликал меня: "Эй, Орсон, что новенького у марсиан? Когда собираетесь постращать нас снова? Ха-ха-</w:t>
        <w:softHyphen/>
        <w:t>ха..."</w:t>
      </w:r>
    </w:p>
    <w:p>
      <w:pPr>
        <w:pStyle w:val="Normal"/>
        <w:ind w:firstLine="660"/>
        <w:rPr>
          <w:sz w:val="24"/>
          <w:lang w:val="en-US" w:eastAsia="ru-RU"/>
        </w:rPr>
      </w:pPr>
      <w:r>
        <w:rPr>
          <w:sz w:val="24"/>
          <w:lang w:val="en-US" w:eastAsia="ru-RU"/>
        </w:rPr>
        <w:t>Но время все стирает, и в наши дни миллионы людей даже не догадываются о том, что произошло на американском радио в предпоследний день октября 1938 года.</w:t>
      </w:r>
    </w:p>
    <w:p>
      <w:pPr>
        <w:pStyle w:val="Normal"/>
        <w:ind w:firstLine="660"/>
        <w:rPr>
          <w:sz w:val="24"/>
          <w:lang w:val="en-US" w:eastAsia="ru-RU"/>
        </w:rPr>
      </w:pPr>
      <w:r>
        <w:rPr>
          <w:sz w:val="24"/>
          <w:lang w:val="en-US" w:eastAsia="ru-RU"/>
        </w:rPr>
        <w:t>Попробуйте вернуться к тем временам, когда радио было поистине великим явлением... Оно занимало громадное место в нашей жизни. В те дни, когда еще ничего не знали о телевизорах и транзисторах, радио было не просто шумом, доносящимся из чьего-то кармана, это был голос авторитета.</w:t>
      </w:r>
    </w:p>
    <w:p>
      <w:pPr>
        <w:pStyle w:val="Normal"/>
        <w:ind w:firstLine="660"/>
        <w:rPr>
          <w:sz w:val="24"/>
          <w:lang w:val="en-US" w:eastAsia="ru-RU"/>
        </w:rPr>
      </w:pPr>
      <w:r>
        <w:rPr>
          <w:sz w:val="24"/>
          <w:lang w:val="en-US" w:eastAsia="ru-RU"/>
        </w:rPr>
        <w:t>Не забывайте, что это было 30 октября - Хэллоуин, канун "Дня всех святых". На Среднем Западе, где прошло мое детство, в этот вечер разыгрывались разные шутки...</w:t>
      </w:r>
    </w:p>
    <w:p>
      <w:pPr>
        <w:pStyle w:val="Normal"/>
        <w:ind w:firstLine="660"/>
        <w:rPr>
          <w:sz w:val="24"/>
          <w:lang w:val="en-US" w:eastAsia="ru-RU"/>
        </w:rPr>
      </w:pPr>
      <w:r>
        <w:rPr>
          <w:sz w:val="24"/>
          <w:lang w:val="en-US" w:eastAsia="ru-RU"/>
        </w:rPr>
        <w:t>Итак, в той злосчастной передаче я прокричал "караул", и несколько миллионов человек одновременно услышали этот крик. На этот раз пугалом явились не тыквенные головы, а летающая тарелка с Марса. Беда в том, что слушатели начисто забыли, что это был за день.</w:t>
      </w:r>
    </w:p>
    <w:p>
      <w:pPr>
        <w:pStyle w:val="Normal"/>
        <w:ind w:firstLine="660"/>
        <w:rPr>
          <w:sz w:val="24"/>
          <w:lang w:val="en-US" w:eastAsia="ru-RU"/>
        </w:rPr>
      </w:pPr>
      <w:r>
        <w:rPr>
          <w:sz w:val="24"/>
          <w:lang w:val="en-US" w:eastAsia="ru-RU"/>
        </w:rPr>
        <w:t>Должен сказать, что ни один радиокомментатор, повествующий об истинных катастрофах, не был так убедителен и красноречив, как наши актеры, перечислявшие на всю страну мифические ужасы, связанные с появлением марсианских пришельцев.</w:t>
      </w:r>
    </w:p>
    <w:p>
      <w:pPr>
        <w:pStyle w:val="Normal"/>
        <w:ind w:firstLine="660"/>
        <w:rPr>
          <w:sz w:val="24"/>
          <w:lang w:val="en-US" w:eastAsia="ru-RU"/>
        </w:rPr>
      </w:pPr>
      <w:r>
        <w:rPr>
          <w:sz w:val="24"/>
          <w:lang w:val="en-US" w:eastAsia="ru-RU"/>
        </w:rPr>
        <w:t>Один из актеров отлично имитировал голос Франклина Рузвельта. И в момент, когда по радио прозвучал, - как можно было предположить, из Вашингтона, - его призыв к американцам оставаться сплоченными и не впадать в панику, тысячи и тысячи людей бросились на улицу. Казалось, что все население Америки покинуло свои жилища. Многие по каким-то невообразимым причинам обмотали головы полотенцами. На кой черт им понадобились полотенца, я до сих пор не могу понять.</w:t>
      </w:r>
    </w:p>
    <w:p>
      <w:pPr>
        <w:pStyle w:val="Normal"/>
        <w:ind w:firstLine="660"/>
        <w:rPr>
          <w:sz w:val="24"/>
          <w:lang w:val="en-US" w:eastAsia="ru-RU"/>
        </w:rPr>
      </w:pPr>
      <w:r>
        <w:rPr>
          <w:sz w:val="24"/>
          <w:lang w:val="en-US" w:eastAsia="ru-RU"/>
        </w:rPr>
        <w:t>Мы почувствовали что-то неладное, когда студия, из которой велась передача, начала наполняться полицейскими. Фараоны были сбиты с толку, потому что не знали, как можно арестовать целую радиопрограмму... Таким образом, передача продолжалась...</w:t>
      </w:r>
    </w:p>
    <w:p>
      <w:pPr>
        <w:pStyle w:val="Normal"/>
        <w:ind w:firstLine="660"/>
        <w:rPr>
          <w:sz w:val="24"/>
          <w:lang w:val="en-US" w:eastAsia="ru-RU"/>
        </w:rPr>
      </w:pPr>
      <w:r>
        <w:rPr>
          <w:sz w:val="24"/>
          <w:lang w:val="en-US" w:eastAsia="ru-RU"/>
        </w:rPr>
        <w:t>Телефонная сеть была забита в течение нескольких дней. Жильцы одного из домов высыпали на улицу и, задрав головы, не сводили глаз с человека, который, стоя на крыше и вооружившись биноклем, комментировал движение проклятых марсиан. В полицейское управление Сан-Франциско ворвалась женщина в изодранном платье; задыхаясь и со словами: "Это не поддается описанию" - проглотила яд. К счастью, она осталась жива.</w:t>
      </w:r>
    </w:p>
    <w:p>
      <w:pPr>
        <w:pStyle w:val="Normal"/>
        <w:ind w:firstLine="660"/>
        <w:rPr>
          <w:sz w:val="24"/>
          <w:lang w:val="en-US" w:eastAsia="ru-RU"/>
        </w:rPr>
      </w:pPr>
      <w:r>
        <w:rPr>
          <w:sz w:val="24"/>
          <w:lang w:val="en-US" w:eastAsia="ru-RU"/>
        </w:rPr>
        <w:t>Был теплый воскресный вечер. Все машины, какие могли двигаться, были на улице, и все репродукторы были включены. Но полицейские мотоциклы не были радиофицированы, а потому вообразите картину: перед изумленными глазами полицейских штата Нью-Джерси на полном ходу - 90 миль в час - несутся машины, и ни одна из них не желает остановиться. Хозяева этих машин и испуганные пассажиры даже не смотрели на полицейских. Они мчались вперед, в горы, и не только добрались до этих гор, но и остались там. Годы спустя мне довелось говорить с человеком из Красного Креста. Он рассказал, что в его обязанности входило успокаивать сограждан, убеждая их вернуться, но потребовалось ровно шесть недель, чтобы водворить их обратно" [10]</w:t>
      </w:r>
    </w:p>
    <w:p>
      <w:pPr>
        <w:pStyle w:val="Normal"/>
        <w:ind w:firstLine="660"/>
        <w:rPr>
          <w:sz w:val="24"/>
          <w:lang w:val="en-US" w:eastAsia="ru-RU"/>
        </w:rPr>
      </w:pPr>
      <w:r>
        <w:rPr>
          <w:sz w:val="24"/>
          <w:lang w:val="en-US" w:eastAsia="ru-RU"/>
        </w:rPr>
        <w:t>На следующий день газета "New York Times" писала: "В Ньюарке в одном только квартала более двадцати семей выскочили из домов с промокшими от слез носовыми платками и марлевыми повязками на лицах, как будто началась газовая атака. В Нью-Йорке люди укрывались в близлежащих лесах и парках. Тысячи обезумевших в США и Канаде обрывали телефоны полиции и умоляли о помощи... В Провиденсе истерический женский голос по телефону требовал от мэра отключить весь свет в городе, чтобы марсиане не заметили Провиденс и прошли мимо. В Бостоне многочисленные "свидетели" сообщали о пожарах и разрушениях..."</w:t>
      </w:r>
    </w:p>
    <w:p>
      <w:pPr>
        <w:pStyle w:val="Normal"/>
        <w:ind w:firstLine="660"/>
        <w:rPr>
          <w:sz w:val="24"/>
          <w:lang w:val="en-US" w:eastAsia="ru-RU"/>
        </w:rPr>
      </w:pPr>
      <w:r>
        <w:rPr>
          <w:sz w:val="24"/>
          <w:lang w:val="en-US" w:eastAsia="ru-RU"/>
        </w:rPr>
        <w:t>Миллионы людей забыли, что в программах радиопередач черным по белому значилась радиопьеса по роману "Война миров". Они не обратили внимания, что перед ее началом диктор четко и ясно объявил: "Радиовещательная корпорация "Коламбия" рада представить вам Орсона Уэллеса и труппу театра "Меркьюри" в инсценировке романа Герберта Джорджа Уэллса "Война миров"!</w:t>
      </w:r>
    </w:p>
    <w:p>
      <w:pPr>
        <w:pStyle w:val="Normal"/>
        <w:ind w:firstLine="660"/>
        <w:rPr>
          <w:sz w:val="24"/>
          <w:lang w:val="en-US" w:eastAsia="ru-RU"/>
        </w:rPr>
      </w:pPr>
      <w:r>
        <w:rPr>
          <w:sz w:val="24"/>
          <w:lang w:val="en-US" w:eastAsia="ru-RU"/>
        </w:rPr>
        <w:t>Происшедшим заинтересовались ученые-социологи, психологи и психиатры. Они выяснили, что в панику ударились примерно 1,2 миллиона человек. Многие из них испытали явные галлюцинации или помрачение сознания. Тысячи людей задыхались от несуществующего газа или "видели" пламя тепловых лучей марсиан. "Мы уже слышим стрельбу, мне нужен противогаз! - кричал в трубку какой-то житель Бруклина. - Я аккуратно плачу налоги!" [11]</w:t>
      </w:r>
    </w:p>
    <w:p>
      <w:pPr>
        <w:pStyle w:val="Normal"/>
        <w:ind w:firstLine="660"/>
        <w:rPr>
          <w:sz w:val="24"/>
          <w:lang w:val="en-US" w:eastAsia="ru-RU"/>
        </w:rPr>
      </w:pPr>
      <w:r>
        <w:rPr>
          <w:sz w:val="24"/>
          <w:lang w:val="en-US" w:eastAsia="ru-RU"/>
        </w:rPr>
        <w:t>Все думали, что такое больше не повторится. Они были не правы...</w:t>
      </w:r>
    </w:p>
    <w:p>
      <w:pPr>
        <w:pStyle w:val="Normal"/>
        <w:ind w:firstLine="660"/>
        <w:rPr>
          <w:sz w:val="24"/>
          <w:lang w:val="en-US" w:eastAsia="ru-RU"/>
        </w:rPr>
      </w:pPr>
      <w:r>
        <w:rPr>
          <w:sz w:val="24"/>
          <w:lang w:val="en-US" w:eastAsia="ru-RU"/>
        </w:rPr>
        <w:t>12 ноября 1944 года одна из радиостанций в Сантьяго, столице Чили, решила повторить "эксперимент" Уэллеса. Десятки тысяч людей бросились на улицы или забаррикадировались в своих домах. Губернатор одной из провинций спешно мобилизовал войска, чтобы дать отпор захватчикам с Марса. Актеры хорошо постарались: один из них ловко подражал голосу министра внутренних дел Чили!</w:t>
      </w:r>
    </w:p>
    <w:p>
      <w:pPr>
        <w:pStyle w:val="Normal"/>
        <w:ind w:firstLine="660"/>
        <w:rPr>
          <w:sz w:val="24"/>
          <w:lang w:val="en-US" w:eastAsia="ru-RU"/>
        </w:rPr>
      </w:pPr>
      <w:r>
        <w:rPr>
          <w:sz w:val="24"/>
          <w:lang w:val="en-US" w:eastAsia="ru-RU"/>
        </w:rPr>
        <w:t>Через пять лет, 14 февраля 1949 года, на первой полосе "New York Times" появился кричащий заголовок: "Пришельцы с Марса вызвали панику в Кито. Толпа сожгла радиостанцию. 15 погибших".</w:t>
      </w:r>
    </w:p>
    <w:p>
      <w:pPr>
        <w:pStyle w:val="Normal"/>
        <w:ind w:firstLine="660"/>
        <w:rPr>
          <w:sz w:val="24"/>
          <w:lang w:val="en-US" w:eastAsia="ru-RU"/>
        </w:rPr>
      </w:pPr>
      <w:r>
        <w:rPr>
          <w:sz w:val="24"/>
          <w:lang w:val="en-US" w:eastAsia="ru-RU"/>
        </w:rPr>
        <w:t>Двумя днями раньше постановка "Войны миров" заставила сотни тысяч перепуганных жителей выбежать на улицы столицы Эквадора, чтобы спастись от марсианского "черного газа". "Радио Кито" красочно описывало, как пришельцы сжигают Лакатунгу - город, расположенный всего в 20 милях. В эфире то и дело звучали хорошо знакомые жителям голоса местных политиков, имитированные актерами или ловко смонтированные. Когда обман открылся, многочисленная толпа облила здание радиостанции бензином и подожгла. Пятнадцать человек не успели выскочить.</w:t>
      </w:r>
    </w:p>
    <w:p>
      <w:pPr>
        <w:pStyle w:val="Normal"/>
        <w:ind w:firstLine="660"/>
        <w:rPr>
          <w:sz w:val="24"/>
          <w:lang w:val="en-US" w:eastAsia="ru-RU"/>
        </w:rPr>
      </w:pPr>
      <w:r>
        <w:rPr>
          <w:sz w:val="24"/>
          <w:lang w:val="en-US" w:eastAsia="ru-RU"/>
        </w:rPr>
        <w:t>Похожая паника разыгралась 31 октября 1974 года в Род- Айленде. К счастью, обошлось без жертв.</w:t>
      </w:r>
    </w:p>
    <w:p>
      <w:pPr>
        <w:pStyle w:val="Normal"/>
        <w:ind w:firstLine="660"/>
        <w:rPr>
          <w:sz w:val="24"/>
          <w:lang w:val="en-US" w:eastAsia="ru-RU"/>
        </w:rPr>
      </w:pPr>
      <w:r>
        <w:rPr>
          <w:sz w:val="24"/>
          <w:lang w:val="en-US" w:eastAsia="ru-RU"/>
        </w:rPr>
        <w:t>"Радиовещательная станция португальского города Брага решила отметить в воскресенье 50-летие ставшего историческим розыгрыша новой трансляцией постановки по мотивам романа Герберта Уэллса, - не без доли иронии сообщили "Известия". - Эффект инсценировки превзошел все ожидания постановщиков. В первые же минуты трансляции телефоны радиостанции "раскалились" от звонков встревоженных жителей. По городу мгновенно распространились слухи о первых сотнях жертв инопланетян. Напуганные люди обращались за помощью в полицию, жандармерию и к пожарным. Наиболее доверчивые радиослушатели стали покидать город..."</w:t>
      </w:r>
    </w:p>
    <w:p>
      <w:pPr>
        <w:pStyle w:val="Normal"/>
        <w:ind w:left="660" w:hanging="0"/>
        <w:rPr>
          <w:sz w:val="24"/>
          <w:lang w:val="en-US" w:eastAsia="ru-RU"/>
        </w:rPr>
      </w:pPr>
      <w:r>
        <w:rPr>
          <w:sz w:val="24"/>
          <w:lang w:val="en-US" w:eastAsia="ru-RU"/>
        </w:rPr>
        <w:t>50-летие "марсианской паники" отмечалось в 1988 году!</w:t>
      </w:r>
    </w:p>
    <w:p>
      <w:pPr>
        <w:pStyle w:val="Normal"/>
        <w:ind w:firstLine="660"/>
        <w:rPr>
          <w:sz w:val="24"/>
          <w:lang w:val="en-US" w:eastAsia="ru-RU"/>
        </w:rPr>
      </w:pPr>
      <w:r>
        <w:rPr>
          <w:sz w:val="24"/>
          <w:lang w:val="en-US" w:eastAsia="ru-RU"/>
        </w:rPr>
        <w:t>"Когда же прошла первая волна паники и люди стали понимать, что попались на розыгрыш 50-летней давности, на радиостанцию обрушилась волна негодования обитателей Браги. Многие радиослушатели не посчитали за труд приехать на радио, чтобы выразить дежурному редактору свое возмущение. Один же из наиболее "обидчивых" паникеров, потерявших чувство юмора и меры, "отомстил" редакции, сообщив анонимно в полицию о якобы заложенной на радиостанции бомбе.</w:t>
      </w:r>
    </w:p>
    <w:p>
      <w:pPr>
        <w:pStyle w:val="Normal"/>
        <w:ind w:firstLine="660"/>
        <w:rPr>
          <w:sz w:val="24"/>
          <w:lang w:val="en-US" w:eastAsia="ru-RU"/>
        </w:rPr>
      </w:pPr>
      <w:r>
        <w:rPr>
          <w:sz w:val="24"/>
          <w:lang w:val="en-US" w:eastAsia="ru-RU"/>
        </w:rPr>
        <w:t>Несмотря на то, что редакции и постановщикам розыгрыша пришлось пережить немало тяжких минут под ударами критики разгневанных слушателей, авторы передачи считают, что они со своей задачей справились успешно: им удалось повторить "хорошо забытую шутку" [12]</w:t>
      </w:r>
    </w:p>
    <w:p>
      <w:pPr>
        <w:pStyle w:val="Normal"/>
        <w:ind w:firstLine="660"/>
        <w:rPr>
          <w:sz w:val="24"/>
          <w:lang w:val="en-US" w:eastAsia="ru-RU"/>
        </w:rPr>
      </w:pPr>
      <w:r>
        <w:rPr>
          <w:sz w:val="24"/>
          <w:lang w:val="en-US" w:eastAsia="ru-RU"/>
        </w:rPr>
        <w:t>"Проверки вроде пресловутой радиопостановки устраиваются редко, - заявил известный астрофизик Дональд Мензел. - И все-таки я убежден, что яркая радиомистификация с летающими тарелками, рассчитанная на один час и переданная для миллионной аудитории, вызвала бы такую же панику, как и "вторжение с Марса", но только в еще большем масштабе" [13]</w:t>
      </w:r>
    </w:p>
    <w:p>
      <w:pPr>
        <w:pStyle w:val="Normal"/>
        <w:ind w:firstLine="660"/>
        <w:rPr>
          <w:sz w:val="24"/>
          <w:lang w:val="en-US" w:eastAsia="ru-RU"/>
        </w:rPr>
      </w:pPr>
      <w:r>
        <w:rPr>
          <w:sz w:val="24"/>
          <w:lang w:val="en-US" w:eastAsia="ru-RU"/>
        </w:rPr>
        <w:t>Многие уфологи полагают, что правительства не разглашают свои знания об НЛО именно поэтому: они боятся паники, которая может смести все власти и расколоть хрупкий налет цивилизации, сдерживающий людские инстинкты. С другой стороны, угроза вторжения пришельцев может быть использована одной из противоборствующих сторон в "информационной войне", призванной сбить с толку и дезориентировать противника.</w:t>
      </w:r>
    </w:p>
    <w:p>
      <w:pPr>
        <w:pStyle w:val="Normal"/>
        <w:ind w:firstLine="660"/>
        <w:rPr>
          <w:sz w:val="24"/>
          <w:lang w:val="en-US" w:eastAsia="ru-RU"/>
        </w:rPr>
      </w:pPr>
      <w:r>
        <w:rPr>
          <w:sz w:val="24"/>
          <w:lang w:val="en-US" w:eastAsia="ru-RU"/>
        </w:rPr>
        <w:t>В военных журналах давно обсуждаются методы перехвата контроля над эфиром, когда специальное оборудование подавляет сигналы радио- и телестудий врага и вводит в телевизоры и приемники заранее записанную на пленку информацию, - скажем, приказ о сдаче или "экстренное сообщение" о нашествии НЛО. Так что если однажды вечером по радио сообщат о нашествии "марсиан", не торопитесь принимать поспешные решения. Быть может, это всего лишь "шуточки" наших бывших друзей из блока НАТО...</w:t>
      </w:r>
    </w:p>
    <w:p>
      <w:pPr>
        <w:pStyle w:val="Normal"/>
        <w:spacing w:before="266" w:after="266"/>
        <w:ind w:left="660" w:hanging="0"/>
        <w:rPr>
          <w:sz w:val="24"/>
          <w:lang w:val="en-US" w:eastAsia="ru-RU"/>
        </w:rPr>
      </w:pPr>
      <w:r>
        <w:rPr>
          <w:sz w:val="24"/>
          <w:lang w:val="en-US" w:eastAsia="ru-RU"/>
        </w:rPr>
        <w:t xml:space="preserve">4. Спецслужбы играют в "тарелочки" </w:t>
      </w:r>
    </w:p>
    <w:p>
      <w:pPr>
        <w:pStyle w:val="Normal"/>
        <w:ind w:firstLine="660"/>
        <w:rPr>
          <w:sz w:val="24"/>
          <w:lang w:val="en-US" w:eastAsia="ru-RU"/>
        </w:rPr>
      </w:pPr>
      <w:r>
        <w:rPr>
          <w:sz w:val="24"/>
          <w:lang w:val="en-US" w:eastAsia="ru-RU"/>
        </w:rPr>
        <w:t>Первый раунд психологической войны, развернувшийся в 1950-1956 годах вокруг феномена НЛО, остался за Советским Союзом. Наши спецслужбы пробили защиту США сразу по двум направлениям: внутреннее ("тарелки" - миф, придуманный американской реакцией с целью оправдать развязывание гонки вооружений) и, после инцидента под Алятом, внешнее ("тарелки" - наше секретное оружие, трепещите, гады!)</w:t>
      </w:r>
    </w:p>
    <w:p>
      <w:pPr>
        <w:pStyle w:val="Normal"/>
        <w:ind w:firstLine="660"/>
        <w:rPr>
          <w:sz w:val="24"/>
          <w:lang w:val="en-US" w:eastAsia="ru-RU"/>
        </w:rPr>
      </w:pPr>
      <w:r>
        <w:rPr>
          <w:sz w:val="24"/>
          <w:lang w:val="en-US" w:eastAsia="ru-RU"/>
        </w:rPr>
        <w:t>Американцы достойно приняли удар и вскоре организовали ответ. И какой! В недрах Пентагона созрела гениальная идея: организовать "утечку информации" о том, что Америка уже вошла в контакт с инопланетянами и получает от них самые передовые знания и технику. Эта операция оказалась чрезвычайно удачной. Такого не ожидали даже ее создатели...</w:t>
      </w:r>
    </w:p>
    <w:p>
      <w:pPr>
        <w:pStyle w:val="Normal"/>
        <w:ind w:firstLine="660"/>
        <w:rPr>
          <w:sz w:val="24"/>
          <w:lang w:val="en-US" w:eastAsia="ru-RU"/>
        </w:rPr>
      </w:pPr>
      <w:r>
        <w:rPr>
          <w:sz w:val="24"/>
          <w:lang w:val="en-US" w:eastAsia="ru-RU"/>
        </w:rPr>
        <w:t>Как-то раз мне в руки попала книжечка про НЛО с почти ничего не говорящим названием "НЛО в прошлом, настоящем и будущем", написанная в 1974 году Робертом Эменеггером. Читая ее, складывается впечатление, что для автора ЦРУ и Пентагон - как родные отец и мать.</w:t>
      </w:r>
    </w:p>
    <w:p>
      <w:pPr>
        <w:pStyle w:val="Normal"/>
        <w:ind w:firstLine="660"/>
        <w:rPr>
          <w:sz w:val="24"/>
          <w:lang w:val="en-US" w:eastAsia="ru-RU"/>
        </w:rPr>
      </w:pPr>
      <w:r>
        <w:rPr>
          <w:sz w:val="24"/>
          <w:lang w:val="en-US" w:eastAsia="ru-RU"/>
        </w:rPr>
        <w:t>"То, что вы прочтете, основано на фактах, - писал он. - Некоторые сочтут их пугающими, некоторые пленительными, но все это правда, все является реальностью. Я выражаю особую благодарность НАСА и Министерству обороны за содействие, поскольку без их помощи все это было бы трудно подготовить и изложить... Материал в этой книге был тщательно отобран, исследован, документирован и перепроверен, а зачастую напрямую выписан из документов, содержащихся в архивах правительства США. Большинство из случаев, описываемых в ней, были взяты из официальных досье ВВС, изучаемых офицерами правительственной разведслужбы, а также из рапортов других разведывательных служб..." [14]</w:t>
      </w:r>
    </w:p>
    <w:p>
      <w:pPr>
        <w:pStyle w:val="Normal"/>
        <w:ind w:firstLine="660"/>
        <w:rPr>
          <w:sz w:val="24"/>
          <w:lang w:val="en-US" w:eastAsia="ru-RU"/>
        </w:rPr>
      </w:pPr>
      <w:r>
        <w:rPr>
          <w:sz w:val="24"/>
          <w:lang w:val="en-US" w:eastAsia="ru-RU"/>
        </w:rPr>
        <w:t>Из дальнейшего следовало, что он "...обсуждал эту тему (то есть НЛО. - Авт.) в Пентагоне во время искренних дискуссий за закрытыми дверями", проведя несколько дней с бывшими руководителями проекта ВВС США по изучению НЛО "Голубая книга" (официально закрытого в 1969 году), а также с научным консультантом "Голубой книги" по астрономии, известным уфологом Дж. Алленом Хайнеком (по совместительству - сотрудником Отдела научной разведки ЦРУ).</w:t>
      </w:r>
    </w:p>
    <w:p>
      <w:pPr>
        <w:pStyle w:val="Normal"/>
        <w:ind w:firstLine="660"/>
        <w:rPr>
          <w:sz w:val="24"/>
          <w:lang w:val="en-US" w:eastAsia="ru-RU"/>
        </w:rPr>
      </w:pPr>
      <w:r>
        <w:rPr>
          <w:sz w:val="24"/>
          <w:lang w:val="en-US" w:eastAsia="ru-RU"/>
        </w:rPr>
        <w:t>Кто такой Роберт Эменеггер, что ради него в Пентагон пришел уважаемый уфолог и два отставных подполковника - Роберт Фрэнд и Гектор Кинтанилла, вместо того, чтобы наслаждаться покоем на заслуженном отдыхе?</w:t>
      </w:r>
    </w:p>
    <w:p>
      <w:pPr>
        <w:pStyle w:val="Normal"/>
        <w:ind w:firstLine="660"/>
        <w:rPr>
          <w:sz w:val="24"/>
          <w:lang w:val="en-US" w:eastAsia="ru-RU"/>
        </w:rPr>
      </w:pPr>
      <w:r>
        <w:rPr>
          <w:sz w:val="24"/>
          <w:lang w:val="en-US" w:eastAsia="ru-RU"/>
        </w:rPr>
        <w:t>Эменеггер был самым обычным бизнесменом, кинопродюсером из Голливуда. Однако то, что он рассказал много лет спустя, было просто потрясающим.</w:t>
      </w:r>
    </w:p>
    <w:p>
      <w:pPr>
        <w:pStyle w:val="Normal"/>
        <w:ind w:firstLine="660"/>
        <w:rPr>
          <w:sz w:val="24"/>
          <w:lang w:val="en-US" w:eastAsia="ru-RU"/>
        </w:rPr>
      </w:pPr>
      <w:r>
        <w:rPr>
          <w:sz w:val="24"/>
          <w:lang w:val="en-US" w:eastAsia="ru-RU"/>
        </w:rPr>
        <w:t>В 1972 году Эменеггер и Аллан Сандлер, глава кинофирмы "Сандлер инститьюшнл филмз" из Лос-Анджелеса, получили от Министерства обороны предложение снять фильмы о новейших исследовательских проектах. Оба продюсера приехали в Пентагон, где их приняли офицеры Уильям Коулмэн и Джордж Уайнбреннер. Оба они имели чин полковника и, как оказалось впоследствии, имели отношение к распущенной "Голубой книге". Каково же было удивление продюсеров, когда они узнали, что речь идет об НЛО!</w:t>
      </w:r>
    </w:p>
    <w:p>
      <w:pPr>
        <w:pStyle w:val="Normal"/>
        <w:ind w:firstLine="660"/>
        <w:rPr>
          <w:sz w:val="24"/>
          <w:lang w:val="en-US" w:eastAsia="ru-RU"/>
        </w:rPr>
      </w:pPr>
      <w:r>
        <w:rPr>
          <w:sz w:val="24"/>
          <w:lang w:val="en-US" w:eastAsia="ru-RU"/>
        </w:rPr>
        <w:t>Детали сценария обсуждались в 1973 году на базе ВВС США Нортон в Калифорнии. Там их встречал командир подразделения Управления специальных исследований ВВС (УСИВВС) и Пол Шартл, руководитель аудиовизуальных программ на авиабазе.</w:t>
      </w:r>
    </w:p>
    <w:p>
      <w:pPr>
        <w:pStyle w:val="Normal"/>
        <w:ind w:firstLine="660"/>
        <w:rPr>
          <w:sz w:val="24"/>
          <w:lang w:val="en-US" w:eastAsia="ru-RU"/>
        </w:rPr>
      </w:pPr>
      <w:r>
        <w:rPr>
          <w:sz w:val="24"/>
          <w:lang w:val="en-US" w:eastAsia="ru-RU"/>
        </w:rPr>
        <w:t>Эменеггеру и Сандлеру показали 16-миллиметровый фильм, сказав, что он был отснят в мае 1971 года на базе ВВС Холломэн (шт. Нью-Мексико). В октябре 1988 года, выступая по телевидению, Пол Шартл подтвердил, что тоже видел этот фильм. По его словам, в фильме было показано "...три дискообразных корабля. Один из них приземлился, а два других улетели". В борту "тарелки" открылась дверь, и оттуда вышли три существа.</w:t>
      </w:r>
    </w:p>
    <w:p>
      <w:pPr>
        <w:pStyle w:val="Normal"/>
        <w:ind w:firstLine="660"/>
        <w:rPr>
          <w:sz w:val="24"/>
          <w:lang w:val="en-US" w:eastAsia="ru-RU"/>
        </w:rPr>
      </w:pPr>
      <w:r>
        <w:rPr>
          <w:sz w:val="24"/>
          <w:lang w:val="en-US" w:eastAsia="ru-RU"/>
        </w:rPr>
        <w:t>"Они были человекоподобными, - сказал Шартл, - с странным серым цветом лица и сильно выступающим носом. Они были одеты в облегающую одежду, словно парашютисты, с тонкими головными уборами, выглядевшими вроде каких-то переговорных устройств, а в руках они держали приборы для перевода. Командующий базой Холломэн и офицеры ВВС вышли на улицу, чтобы встретить их".</w:t>
      </w:r>
    </w:p>
    <w:p>
      <w:pPr>
        <w:pStyle w:val="Normal"/>
        <w:ind w:firstLine="660"/>
        <w:rPr>
          <w:sz w:val="24"/>
          <w:lang w:val="en-US" w:eastAsia="ru-RU"/>
        </w:rPr>
      </w:pPr>
      <w:r>
        <w:rPr>
          <w:sz w:val="24"/>
          <w:lang w:val="en-US" w:eastAsia="ru-RU"/>
        </w:rPr>
        <w:t>Эменеггер не верил, что ему отдадут такую пленку и позволят использовать ее в своем документальном фильме. Его даже возили на "место посадки", показывая базу, ангар, в котором была "припаркована" тарелка, здания, в которых проходили переговоры с пришельцами. Во время поездки обалдевшему продюсеру сказали, что посадка НЛО произошла по предварительной договоренности с властями США.</w:t>
      </w:r>
    </w:p>
    <w:p>
      <w:pPr>
        <w:pStyle w:val="Normal"/>
        <w:ind w:firstLine="660"/>
        <w:rPr>
          <w:sz w:val="24"/>
          <w:lang w:val="en-US" w:eastAsia="ru-RU"/>
        </w:rPr>
      </w:pPr>
      <w:r>
        <w:rPr>
          <w:sz w:val="24"/>
          <w:lang w:val="en-US" w:eastAsia="ru-RU"/>
        </w:rPr>
        <w:t>В самый последний момент военные отказались отдать пленку. Ситуация, мол, не та (Уотергейтский скандал был в самом разгаре). Однако они не возражали против съемок уже начатого фильма при условии, что посадка на базе Холломэн будет фигурировать в нем как нечто гипотетическое, непроверенный слух.</w:t>
      </w:r>
    </w:p>
    <w:p>
      <w:pPr>
        <w:pStyle w:val="Normal"/>
        <w:ind w:firstLine="660"/>
        <w:rPr>
          <w:sz w:val="24"/>
          <w:lang w:val="en-US" w:eastAsia="ru-RU"/>
        </w:rPr>
      </w:pPr>
      <w:r>
        <w:rPr>
          <w:sz w:val="24"/>
          <w:lang w:val="en-US" w:eastAsia="ru-RU"/>
        </w:rPr>
        <w:t>Мне удалось просмотреть копию фильма Эменеггера. Эпизод на базе Холломэн был грубо сымитирован, да еще в манере, не похожей на весь остальной фильм: какими-то отрывками с резкими переключениями планов. В книге этот же эпизод был описан на страницах 127-129 после такой фразы: "Давайте рассмотрим один случай, который может произойти в будущем - или, быть может, уже произошел". В результате ни фильм, ни книга сенсацией не стали, и благодарить военных было вроде бы не за что.</w:t>
      </w:r>
    </w:p>
    <w:p>
      <w:pPr>
        <w:pStyle w:val="Normal"/>
        <w:ind w:firstLine="660"/>
        <w:rPr>
          <w:sz w:val="24"/>
          <w:lang w:val="en-US" w:eastAsia="ru-RU"/>
        </w:rPr>
      </w:pPr>
      <w:r>
        <w:rPr>
          <w:sz w:val="24"/>
          <w:lang w:val="en-US" w:eastAsia="ru-RU"/>
        </w:rPr>
        <w:t>Связь Эменеггера с военными и разведчиками длилась много лет. Ребята в форме то и дело кормили его обещаниями (например, предлагали снять живого инопланетянина), но до дела так ни разу и не дошло. О том, что вся эта история была ловкой дезинформацией, а пленка - подделкой, уфологи догадались только много лет спустя. Разведчики хотели, чтобы Эменеггер стал "разносчиком" слухов о том, что американские военные уже находятся в контакте с инопланетянами. Так оно и вышло, но мало кто обратил внимание на рассказы какого-то продюсера. Тогда ЦРУ или какая-то иная разведка подключила к своим "играм" других людей.</w:t>
      </w:r>
    </w:p>
    <w:p>
      <w:pPr>
        <w:pStyle w:val="Normal"/>
        <w:ind w:firstLine="660"/>
        <w:rPr>
          <w:sz w:val="24"/>
          <w:lang w:val="en-US" w:eastAsia="ru-RU"/>
        </w:rPr>
      </w:pPr>
      <w:r>
        <w:rPr>
          <w:sz w:val="24"/>
          <w:lang w:val="en-US" w:eastAsia="ru-RU"/>
        </w:rPr>
        <w:t>9 февраля 1978 года в офис "National Enquirer" (крупнейшей газеты США) принесли странное анонимное письмо. Оно гласило:</w:t>
      </w:r>
    </w:p>
    <w:p>
      <w:pPr>
        <w:pStyle w:val="Normal"/>
        <w:ind w:firstLine="660"/>
        <w:rPr>
          <w:sz w:val="24"/>
          <w:lang w:val="en-US" w:eastAsia="ru-RU"/>
        </w:rPr>
      </w:pPr>
      <w:r>
        <w:rPr>
          <w:sz w:val="24"/>
          <w:lang w:val="en-US" w:eastAsia="ru-RU"/>
        </w:rPr>
        <w:t>"Инцидент, о котором говорится в прилагаемом рапорте, на самом деле произошел. ВВС создали специальную команду, чтобы расследовать инцидент. Я был одним из ее членов. Я все еще на службе и поэтому сейчас не могу назвать свое имя. Не то чтобы я не доверяю "Инквайреру" (я уверен, что вы смогли бы сохранить мое имя в тайне, но не доверяю другим людям). Инцидент, который произошел 16 ноября 1977 года, был снабжен грифом "совершенно секретно" 2 декабря 1977 года... На месте происшествия были сделаны 16 снимков, но я не имею к ним доступа"</w:t>
      </w:r>
    </w:p>
    <w:p>
      <w:pPr>
        <w:pStyle w:val="Normal"/>
        <w:ind w:firstLine="660"/>
        <w:rPr>
          <w:sz w:val="24"/>
          <w:lang w:val="en-US" w:eastAsia="ru-RU"/>
        </w:rPr>
      </w:pPr>
      <w:r>
        <w:rPr>
          <w:sz w:val="24"/>
          <w:lang w:val="en-US" w:eastAsia="ru-RU"/>
        </w:rPr>
        <w:t>Сделанная под копирку копия рапорта со штампом FOR OFFICIAL USE ONLY (Только для служебного пользования) была еще более интересной. В ней говорилось, что 16 ноября 1977 года на ракетной шахте Лима Девять, расположенной в семи милях на юго-запад от Нисланда, Южная Дакота, в 10.59 вечера прозвучала тревога. Двое охранников, Кеннет Дженкинс и Уэйн Риэке, выехали на место происшествия из центра управления ракетного комплекса "Лима". Приехав на место, Риэке вышел проверить проволочное ограждение и вдруг заметил фигуру в металлическом скафандре со шлемом, светящуюся зеленым светом. Фигура направила свое оружие на винтовку Риэке и сожгла ее, опалив при этом руки охранника. Тот позвал на помощь Дженкинса, который помог товарищу сесть в машину. Когда сам Дженкинс подошел к ограждению, он увидел две такие же фигуры. Пришельцы проигнорировали приказ остановиться, и Дженкинс открыл огонь. Пуля ударила одно существо в плечо, а другому попала в шлем. Пришельцы явно не пострадали, но сочли за лучшее скрыться. Они побежали за холм и вскоре скрылись из виду. Дженкинс побежал за ними и увидел, как пришельцы входили в "тарелку", которая тут же взлетала и скрылась за горизонтом. Когда обожженного Риэке вывозили в госпиталь, дознаватели обнаружили, что ядерные компоненты ракеты были похищены.</w:t>
      </w:r>
    </w:p>
    <w:p>
      <w:pPr>
        <w:pStyle w:val="Normal"/>
        <w:ind w:firstLine="660"/>
        <w:rPr>
          <w:sz w:val="24"/>
          <w:lang w:val="en-US" w:eastAsia="ru-RU"/>
        </w:rPr>
      </w:pPr>
      <w:r>
        <w:rPr>
          <w:sz w:val="24"/>
          <w:lang w:val="en-US" w:eastAsia="ru-RU"/>
        </w:rPr>
        <w:t>Рапорт, который якобы был составлен на базе ВВС Эллсворт, пестрел многочисленными фамилиями и званиями.</w:t>
      </w:r>
    </w:p>
    <w:p>
      <w:pPr>
        <w:pStyle w:val="Normal"/>
        <w:ind w:firstLine="660"/>
        <w:rPr>
          <w:sz w:val="24"/>
          <w:lang w:val="en-US" w:eastAsia="ru-RU"/>
        </w:rPr>
      </w:pPr>
      <w:r>
        <w:rPr>
          <w:sz w:val="24"/>
          <w:lang w:val="en-US" w:eastAsia="ru-RU"/>
        </w:rPr>
        <w:t>Журналисты "Инквайрера" сразу заподозрили обман, но когда они позвонили на базу ВВС Эллсворт, расположенную рядом с городом Рапид-сити, то с удивлением узнали, что все лица, упоминавшиеся в рапорте, на самом деле существуют и все еще числятся на службе. Тогда "Инквайрер" послал журналистов в Рапид-сити. Они узнали, что хотя такие люди существуют, документ содержит огромное количество лжи - перепутанные воинские звания, неверное описание места происшествия (не было холма, за который могли бы забежать пришельцы). Сам Риэке оказался целым и невредимым. Более того, они с Дженкинсом даже не были знакомы друг с другом. Репортеры нашли более двадцати ошибок и ложных утверждений в поддельном "рапорте". Однако его мог составить только кто-то из "своих", тот, кто на самом деле служил на базе ВВС Эллсворт.</w:t>
      </w:r>
    </w:p>
    <w:p>
      <w:pPr>
        <w:pStyle w:val="Normal"/>
        <w:ind w:firstLine="660"/>
        <w:rPr>
          <w:sz w:val="24"/>
          <w:lang w:val="en-US" w:eastAsia="ru-RU"/>
        </w:rPr>
      </w:pPr>
      <w:r>
        <w:rPr>
          <w:sz w:val="24"/>
          <w:lang w:val="en-US" w:eastAsia="ru-RU"/>
        </w:rPr>
        <w:t>В то же самое время бизнесмен из Альбукерка (шт. Нью- Мексико) Пол Бенневиц заявил, что регулярно наблюдает НЛО близ хранилища ядерных вооружений Манзано и полигона Койот Каньон. Более того, он якобы научился перехватывать сигналы, посылаемые пришельцами на внедренные похищенным людям имплантаты, и расшифровывать их. Оба места, где Бенневиц видел НЛО, расположены близ базы ВВС Киртлэнд.</w:t>
      </w:r>
    </w:p>
    <w:p>
      <w:pPr>
        <w:pStyle w:val="Normal"/>
        <w:ind w:firstLine="660"/>
        <w:rPr>
          <w:sz w:val="24"/>
          <w:lang w:val="en-US" w:eastAsia="ru-RU"/>
        </w:rPr>
      </w:pPr>
      <w:r>
        <w:rPr>
          <w:sz w:val="24"/>
          <w:lang w:val="en-US" w:eastAsia="ru-RU"/>
        </w:rPr>
        <w:t>Все это Бенневиц сообщал в уфологическую организацию APRO. Ее директора, Джим и Корал Лоренцены, считали, что он просто заблуждается. Но на базе Киртлэнд решили иначе (кто знает, что это были за "тарелки" и сигналы на самом деле...) 24 октября 1980 года к Бенневицу пришел агент УСИВВС, сержант Ричард Доти, который (обратите внимание!) недавно был переведен сюда с базы Эллсворт.</w:t>
      </w:r>
    </w:p>
    <w:p>
      <w:pPr>
        <w:pStyle w:val="Normal"/>
        <w:ind w:firstLine="660"/>
        <w:rPr>
          <w:sz w:val="24"/>
          <w:lang w:val="en-US" w:eastAsia="ru-RU"/>
        </w:rPr>
      </w:pPr>
      <w:r>
        <w:rPr>
          <w:sz w:val="24"/>
          <w:lang w:val="en-US" w:eastAsia="ru-RU"/>
        </w:rPr>
        <w:t>Бенневиц убедил сам себя, что пришельцы ужасны и опасны. Он все глубже погружался в атмосферу страха и паранойи, чему немало способствовало знакомство с Мирной Хансен.</w:t>
      </w:r>
    </w:p>
    <w:p>
      <w:pPr>
        <w:pStyle w:val="Normal"/>
        <w:ind w:firstLine="660"/>
        <w:rPr>
          <w:sz w:val="24"/>
          <w:lang w:val="en-US" w:eastAsia="ru-RU"/>
        </w:rPr>
      </w:pPr>
      <w:r>
        <w:rPr>
          <w:sz w:val="24"/>
          <w:lang w:val="en-US" w:eastAsia="ru-RU"/>
        </w:rPr>
        <w:t>Эта женщина испытала четырехчасовой провал в памяти, и Бенневиц организовал ей сеанс гипноза у психотерапевта Лео Спринкла. Под гипнозом она вспомнила, как пришельцы заживо расчленяют теленка, подземные базы, жуткие опыты гуманоидов, цистерны, в которых плавали куски человеческих тел. Уфологи подозревают, что эти "воспоминания" были внушены Мирне Хансен сотрудниками ЦРУ, а потом заблокированы. Лео Спринкл смог только снять блокировку, но не пробиться сквозь ложную память. Ее встреча с Бенневицем была, по-видимому, ловко подстроена.</w:t>
      </w:r>
    </w:p>
    <w:p>
      <w:pPr>
        <w:pStyle w:val="Normal"/>
        <w:ind w:firstLine="660"/>
        <w:rPr>
          <w:sz w:val="24"/>
          <w:lang w:val="en-US" w:eastAsia="ru-RU"/>
        </w:rPr>
      </w:pPr>
      <w:r>
        <w:rPr>
          <w:sz w:val="24"/>
          <w:lang w:val="en-US" w:eastAsia="ru-RU"/>
        </w:rPr>
        <w:t>В сентябре 1980 года уфолог Уильям Мур, который только что написал первую в мире книгу о крушении "тарелки" под Розуэллом, повстречался с агентами УСИВВС (в том числе и с Доти). Разведчики предложили ему шпионить за интересующими их людьми - в первую очередь, за Бенневицем и супругами Лоренцен. Мур узнал, что несколько разведывательных агентств хотят завалить Бенневица дезинформацией. И... согласился; как Мур потом объяснял, ему хотелось узнать механизмы распространения дезинформации, запускаемой разведчиками.</w:t>
      </w:r>
    </w:p>
    <w:p>
      <w:pPr>
        <w:pStyle w:val="Normal"/>
        <w:ind w:firstLine="660"/>
        <w:rPr>
          <w:sz w:val="24"/>
          <w:lang w:val="en-US" w:eastAsia="ru-RU"/>
        </w:rPr>
      </w:pPr>
      <w:r>
        <w:rPr>
          <w:sz w:val="24"/>
          <w:lang w:val="en-US" w:eastAsia="ru-RU"/>
        </w:rPr>
        <w:t>Мур был одним из поставщиков дезинформации Бенневицу, но не единственным. Разведчики подыгрывали его параноидным настроениям, утверждая, что правительство США и пришельцы вступили в зловещий сговор, что инопланетяне с их согласия похищают, расчленяют и едят людей. На подземных базах под штатами Невада и Нью-Мексико земные и инопланетные ученые ставят жуткие опыты, включая создание бездушных биороботов и зомби из кусков тел людей и животных. Пришельцы похищают по меньшей мере каждого сорокового американца и внедряют в них имплантаты, контролирующие их поведение. ЦРУ при помощи психотронного оружия делают то же самое, превращая жизнь на Земле в беспрерывный кошмар.</w:t>
      </w:r>
    </w:p>
    <w:p>
      <w:pPr>
        <w:pStyle w:val="Normal"/>
        <w:ind w:firstLine="660"/>
        <w:rPr>
          <w:sz w:val="24"/>
          <w:lang w:val="en-US" w:eastAsia="ru-RU"/>
        </w:rPr>
      </w:pPr>
      <w:r>
        <w:rPr>
          <w:sz w:val="24"/>
          <w:lang w:val="en-US" w:eastAsia="ru-RU"/>
        </w:rPr>
        <w:t>Донельзя потрясенный Бенневиц пытался известить видных политиков о неминуемой угрозе и в конце концов попал в психбольницу. Но лечение не помогло: выйдя оттуда, он продолжал в том же духе.</w:t>
      </w:r>
    </w:p>
    <w:p>
      <w:pPr>
        <w:pStyle w:val="Normal"/>
        <w:ind w:firstLine="660"/>
        <w:rPr>
          <w:sz w:val="24"/>
          <w:lang w:val="en-US" w:eastAsia="ru-RU"/>
        </w:rPr>
      </w:pPr>
      <w:r>
        <w:rPr>
          <w:sz w:val="24"/>
          <w:lang w:val="en-US" w:eastAsia="ru-RU"/>
        </w:rPr>
        <w:t>Дезинформация от Доти шла не только к Бенневицу, но и к супругам Лоренцен. В 1981 году они получили анонимное письмо от "летчика с базы ВВС Киртлэнд". Там сообщалось, что некий Крейг Р. Вейцзель 16 июля 1980 года наблюдал посадку НЛО и выход оттуда гуманоида. Анонимный "летчик" якобы был с Вейцзелем и видел пролет НЛО, но не посадку. Далее говорилось, что Вейцзель на следующий день видел типичного "человека в черном", который назвал себя "мистер Хук из лабораторий Сандия". Этот человек стал запугивать Вейцзела, говоря, что если тот станет кому-то говорить о наблюдении, ему не поздоровится. Вейцзель позвонил на базу ВВС Киртлэнд, откуда его направили в подразделение УСИВВС. Разговаривал с ним, согласно письму, не кто иной, как агент Ричард Доти (его фамилия была написана с ошибкой - "Доди").</w:t>
      </w:r>
    </w:p>
    <w:p>
      <w:pPr>
        <w:pStyle w:val="Normal"/>
        <w:ind w:firstLine="660"/>
        <w:rPr>
          <w:sz w:val="24"/>
          <w:lang w:val="en-US" w:eastAsia="ru-RU"/>
        </w:rPr>
      </w:pPr>
      <w:r>
        <w:rPr>
          <w:sz w:val="24"/>
          <w:lang w:val="en-US" w:eastAsia="ru-RU"/>
        </w:rPr>
        <w:t>Кончалось письмо фразами, что, похоже, ВВС США "что-то скрывают", а сам "летчик" слышал рассказы о том, что ВВС хранит разбившийся НЛО в районе хранилища Монзано.</w:t>
      </w:r>
    </w:p>
    <w:p>
      <w:pPr>
        <w:pStyle w:val="Normal"/>
        <w:ind w:firstLine="660"/>
        <w:rPr>
          <w:sz w:val="24"/>
          <w:lang w:val="en-US" w:eastAsia="ru-RU"/>
        </w:rPr>
      </w:pPr>
      <w:r>
        <w:rPr>
          <w:sz w:val="24"/>
          <w:lang w:val="en-US" w:eastAsia="ru-RU"/>
        </w:rPr>
        <w:t>В 1985 году уфолог Бентон Джемисон разыскал Крейга Вейцзела, который подтвердил, что видел НЛО в 1980 году и сообщил об этом сержанту Доти. Но его наблюдение, хотя и было интересным, оказалось гораздо менее захватывающим, чем "контакт", про который говорилось в письме. Вейцзель видел серебристый объект на высоте 10000-15000 футов. Полетав в течение нескольких минут, объект набрал скорость и скрылся. Никаких гуманоидов, как и "людей в черном", он не видел.</w:t>
      </w:r>
    </w:p>
    <w:p>
      <w:pPr>
        <w:pStyle w:val="Normal"/>
        <w:ind w:firstLine="660"/>
        <w:rPr>
          <w:sz w:val="24"/>
          <w:lang w:val="en-US" w:eastAsia="ru-RU"/>
        </w:rPr>
      </w:pPr>
      <w:r>
        <w:rPr>
          <w:sz w:val="24"/>
          <w:lang w:val="en-US" w:eastAsia="ru-RU"/>
        </w:rPr>
        <w:t>В 1987 году, сравнив официально рассекреченные документы с базы ВВС Киртлэнд за подписью Доти с анонимным письмом супругам Лоренцен, уфолог Брэд Спаркс пришел к выводу, что анонимка тоже была написана Доти. В 1989 году Мур подтвердил, что именно Доти написал это письмо.</w:t>
      </w:r>
    </w:p>
    <w:p>
      <w:pPr>
        <w:pStyle w:val="Normal"/>
        <w:ind w:firstLine="660"/>
        <w:rPr>
          <w:sz w:val="24"/>
          <w:lang w:val="en-US" w:eastAsia="ru-RU"/>
        </w:rPr>
      </w:pPr>
      <w:r>
        <w:rPr>
          <w:sz w:val="24"/>
          <w:lang w:val="en-US" w:eastAsia="ru-RU"/>
        </w:rPr>
        <w:t>Я не случайно упоминал, что Доти раньше служил на базе ВВС Эллсворт. Один из уфологов уверяет, что Доти в узком кругу признался: "документ из Эллсворта", посланный в "Инквайрер", написал тоже он.</w:t>
      </w:r>
    </w:p>
    <w:p>
      <w:pPr>
        <w:pStyle w:val="Normal"/>
        <w:ind w:firstLine="660"/>
        <w:rPr>
          <w:sz w:val="24"/>
          <w:lang w:val="en-US" w:eastAsia="ru-RU"/>
        </w:rPr>
      </w:pPr>
      <w:r>
        <w:rPr>
          <w:sz w:val="24"/>
          <w:lang w:val="en-US" w:eastAsia="ru-RU"/>
        </w:rPr>
        <w:t>Похоже, что такая дезинформация была предназначена не только для "просачивания" в другие страны, но и для того, чтобы сбить с толку своих, американских уфологов и направить их по ложному пути.</w:t>
      </w:r>
    </w:p>
    <w:p>
      <w:pPr>
        <w:pStyle w:val="Normal"/>
        <w:spacing w:before="266" w:after="266"/>
        <w:ind w:left="660" w:hanging="0"/>
        <w:rPr>
          <w:sz w:val="24"/>
          <w:lang w:val="en-US" w:eastAsia="ru-RU"/>
        </w:rPr>
      </w:pPr>
      <w:r>
        <w:rPr>
          <w:sz w:val="24"/>
          <w:lang w:val="en-US" w:eastAsia="ru-RU"/>
        </w:rPr>
        <w:t xml:space="preserve">5. Появление "MJ-12" </w:t>
      </w:r>
    </w:p>
    <w:p>
      <w:pPr>
        <w:pStyle w:val="Normal"/>
        <w:ind w:firstLine="660"/>
        <w:rPr>
          <w:sz w:val="24"/>
          <w:lang w:val="en-US" w:eastAsia="ru-RU"/>
        </w:rPr>
      </w:pPr>
      <w:r>
        <w:rPr>
          <w:sz w:val="24"/>
          <w:lang w:val="en-US" w:eastAsia="ru-RU"/>
        </w:rPr>
        <w:t>Все, кто смотрят сериал "Темные небеса", наслышаны про загадочную группу "Маджорити-12" (MJ-12), состоящую из двенадцати высших чиновников правительства США, и проводимую ими программу изучения НЛО "Маджестик-12". Перед нами - не вымысел создателей сериала: такие словосочетания встречаются в крайне подозрительных "секретных документах", вышедших из рук дезинформатора Доти!</w:t>
      </w:r>
    </w:p>
    <w:p>
      <w:pPr>
        <w:pStyle w:val="Normal"/>
        <w:ind w:firstLine="660"/>
        <w:rPr>
          <w:sz w:val="24"/>
          <w:lang w:val="en-US" w:eastAsia="ru-RU"/>
        </w:rPr>
      </w:pPr>
      <w:r>
        <w:rPr>
          <w:sz w:val="24"/>
          <w:lang w:val="en-US" w:eastAsia="ru-RU"/>
        </w:rPr>
        <w:t>Доти был источником "телетайпного сообщения УСИВВС" от 17 ноября 1980 года, который был послан из штаб-квартиры УСИВВС в Вашингтоне в подразделение на базе Киртлэнд. В сообщении упоминается некий "проект Водолей" и "ограниченный доступ к MJ-12".</w:t>
      </w:r>
    </w:p>
    <w:p>
      <w:pPr>
        <w:pStyle w:val="Normal"/>
        <w:ind w:firstLine="660"/>
        <w:rPr>
          <w:sz w:val="24"/>
          <w:lang w:val="en-US" w:eastAsia="ru-RU"/>
        </w:rPr>
      </w:pPr>
      <w:r>
        <w:rPr>
          <w:sz w:val="24"/>
          <w:lang w:val="en-US" w:eastAsia="ru-RU"/>
        </w:rPr>
        <w:t>Это первое упоминание "MJ-12" в якобы официальной бумаге. Мур рассказал, что перед нами "образчик одной из дезинформаций, созданных в связи с делом Бенневица, перепечатка настоящего телетайпного сообщения УСИВВС с несколькими фальшивыми добавлениями". Доти снял сообщение "прямо с телетайпа" и почти сразу же показал его Муру, поскольку в нем упоминался Бенневиц. Впоследствии Доти дал Муру то, что якобы было копией сообщения; Мур заметил, что это уже было не совсем то, что он видел. Кое-что было добавлено, кое-что изменено; так, упоминавшееся в тексте АНБ, Агентство национальной безопасности (NSA) Доти переделал в НАСА (NASA).</w:t>
      </w:r>
    </w:p>
    <w:p>
      <w:pPr>
        <w:pStyle w:val="Normal"/>
        <w:ind w:firstLine="660"/>
        <w:rPr>
          <w:sz w:val="24"/>
          <w:lang w:val="en-US" w:eastAsia="ru-RU"/>
        </w:rPr>
      </w:pPr>
      <w:r>
        <w:rPr>
          <w:sz w:val="24"/>
          <w:lang w:val="en-US" w:eastAsia="ru-RU"/>
        </w:rPr>
        <w:t>Естественно, Доти хотел, чтобы его агент передал поддельную копию Бенневицу. Мур так и сделал.</w:t>
      </w:r>
    </w:p>
    <w:p>
      <w:pPr>
        <w:pStyle w:val="Normal"/>
        <w:ind w:firstLine="660"/>
        <w:rPr>
          <w:sz w:val="24"/>
          <w:lang w:val="en-US" w:eastAsia="ru-RU"/>
        </w:rPr>
      </w:pPr>
      <w:r>
        <w:rPr>
          <w:sz w:val="24"/>
          <w:lang w:val="en-US" w:eastAsia="ru-RU"/>
        </w:rPr>
        <w:t>10 и 11 января 1983 года адвокат Питер Герстен, директор уфологической организации "Граждане против засекречивания информации об НЛО" (CAUS), встречался с Доти в Нью-Мексико. Тот не упустил случая лишний раз запустить дезинформацию, рассказывая, что в секретных досье говорится о договоре между пришельцами и правительством, в результате которого инопланетяне могут похищать и расчленять скот в обмен на инопланетную технологию.</w:t>
      </w:r>
    </w:p>
    <w:p>
      <w:pPr>
        <w:pStyle w:val="Normal"/>
        <w:ind w:firstLine="660"/>
        <w:rPr>
          <w:sz w:val="24"/>
          <w:lang w:val="en-US" w:eastAsia="ru-RU"/>
        </w:rPr>
      </w:pPr>
      <w:r>
        <w:rPr>
          <w:sz w:val="24"/>
          <w:lang w:val="en-US" w:eastAsia="ru-RU"/>
        </w:rPr>
        <w:t>Герстен послушал все это, а потом сказал продюсеру Линде Моултон Хоу, которая работала над фильмом об НЛО, что Доти может пожелать рассказать перед камерой об "инциденте близ базы Эллсворт". Вскоре состоялась ее встреча с Доти на базе ВВС Киртлэнд.</w:t>
      </w:r>
    </w:p>
    <w:p>
      <w:pPr>
        <w:pStyle w:val="Normal"/>
        <w:ind w:firstLine="660"/>
        <w:rPr>
          <w:sz w:val="24"/>
          <w:lang w:val="en-US" w:eastAsia="ru-RU"/>
        </w:rPr>
      </w:pPr>
      <w:r>
        <w:rPr>
          <w:sz w:val="24"/>
          <w:lang w:val="en-US" w:eastAsia="ru-RU"/>
        </w:rPr>
        <w:t>Доти повторил схему по дезинформации, отработанную на другом продюсере - Эменеггере. Только на этот раз вместо подозрительной пленки Линде показали не менее подозрительные бумаги под заголовком "Ознакомительный документ для Президента Соединенных Штатов относительно неопознанных летательных аппаратов".</w:t>
      </w:r>
    </w:p>
    <w:p>
      <w:pPr>
        <w:pStyle w:val="Normal"/>
        <w:ind w:firstLine="660"/>
        <w:rPr>
          <w:sz w:val="24"/>
          <w:lang w:val="en-US" w:eastAsia="ru-RU"/>
        </w:rPr>
      </w:pPr>
      <w:r>
        <w:rPr>
          <w:sz w:val="24"/>
          <w:lang w:val="en-US" w:eastAsia="ru-RU"/>
        </w:rPr>
        <w:t>О том, какой президент имелся в виду, там не говорилось; не было и дат, которые могли бы помочь это определить.</w:t>
      </w:r>
    </w:p>
    <w:p>
      <w:pPr>
        <w:pStyle w:val="Normal"/>
        <w:ind w:firstLine="660"/>
        <w:rPr>
          <w:sz w:val="24"/>
          <w:lang w:val="en-US" w:eastAsia="ru-RU"/>
        </w:rPr>
      </w:pPr>
      <w:r>
        <w:rPr>
          <w:sz w:val="24"/>
          <w:lang w:val="en-US" w:eastAsia="ru-RU"/>
        </w:rPr>
        <w:t>Кстати, Линда спросила, знает ли Доти что-то о посадке на базе ВВС Холломэн. Тот ответил, что контакт действительно был, но не в мае 1971 года, а 25 апреля 1964 года; Эменеггер ошибся в дате. Во время контакта пришельцам передали тела мертвых пришельцев, погибших во время крушений тарелок.</w:t>
      </w:r>
    </w:p>
    <w:p>
      <w:pPr>
        <w:pStyle w:val="Normal"/>
        <w:ind w:firstLine="660"/>
        <w:rPr>
          <w:sz w:val="24"/>
          <w:lang w:val="en-US" w:eastAsia="ru-RU"/>
        </w:rPr>
      </w:pPr>
      <w:r>
        <w:rPr>
          <w:sz w:val="24"/>
          <w:lang w:val="en-US" w:eastAsia="ru-RU"/>
        </w:rPr>
        <w:t>В подозрительном документе тоже упоминались крушения НЛО, которые якобы происходили в июле 1947 года близ Розуэлла, в 1948 году близ Азтека, в 1949-м - снова близ Розуэлла и так далее. В 1949 году один инопланетянин, называемый в документе как ЕВЕ (Внеземное биологическое существо) выжил и даже подружился с офицером ВВС, но умер "...по неизвестной причине" 18 июня 1952 года. В 1964 году этот офицер был среди тех, кто встречал тарелку на базе Холломэн. Упоминался там и "MJ-12" ("Маджорити-12").</w:t>
      </w:r>
    </w:p>
    <w:p>
      <w:pPr>
        <w:pStyle w:val="Normal"/>
        <w:ind w:firstLine="660"/>
        <w:rPr>
          <w:sz w:val="24"/>
          <w:lang w:val="en-US" w:eastAsia="ru-RU"/>
        </w:rPr>
      </w:pPr>
      <w:r>
        <w:rPr>
          <w:sz w:val="24"/>
          <w:lang w:val="en-US" w:eastAsia="ru-RU"/>
        </w:rPr>
        <w:t>Чтобы держать Линду на крючке, Доти пообещал ей массу кинопленок с разбившимися тарелками, трупами пришельцев, живым ЕВЕ и встречей на базе Холломэн. Он сказал, что был план распространить эту информацию через Эменеггера и Сандлера, который был отменен из-за не совсем подходящей политической обстановки. Вы уже догадываетесь, что ни одного кадра Линда Хоу так и не получила...</w:t>
      </w:r>
    </w:p>
    <w:p>
      <w:pPr>
        <w:pStyle w:val="Normal"/>
        <w:ind w:firstLine="660"/>
        <w:rPr>
          <w:sz w:val="24"/>
          <w:lang w:val="en-US" w:eastAsia="ru-RU"/>
        </w:rPr>
      </w:pPr>
      <w:r>
        <w:rPr>
          <w:sz w:val="24"/>
          <w:lang w:val="en-US" w:eastAsia="ru-RU"/>
        </w:rPr>
        <w:t>Мур в 1989 году признался, что это была заранее спланированная дезинформация. Он также заметил, что Доти вставил крушение близ Азтека в документ только после того, как узнал от Мура, что оно было стопроцентной фальшивкой, организованной в 1949-50 годах мошенниками Сайлесом Ньютоном и Лео Джибауэром. Дезинформация удалась на славу.</w:t>
      </w:r>
    </w:p>
    <w:p>
      <w:pPr>
        <w:pStyle w:val="Normal"/>
        <w:ind w:firstLine="660"/>
        <w:rPr>
          <w:sz w:val="24"/>
          <w:lang w:val="en-US" w:eastAsia="ru-RU"/>
        </w:rPr>
      </w:pPr>
      <w:r>
        <w:rPr>
          <w:sz w:val="24"/>
          <w:lang w:val="en-US" w:eastAsia="ru-RU"/>
        </w:rPr>
        <w:t>В декабре 1984 года коллега Мура, Джейми Шандера, получил ролик пленки с "документом для Эйзенхауэра". Он стал самой знаменитой подделкой, похоже, организованной все тем же Доти. Тот объявил Муру о предстоящей передаче новых материалов по НЛО, которые будут посланы Шандере. А вскоре прибыла пресловутая пленка.</w:t>
      </w:r>
    </w:p>
    <w:p>
      <w:pPr>
        <w:pStyle w:val="Normal"/>
        <w:ind w:firstLine="660"/>
        <w:rPr>
          <w:sz w:val="24"/>
          <w:lang w:val="en-US" w:eastAsia="ru-RU"/>
        </w:rPr>
      </w:pPr>
      <w:r>
        <w:rPr>
          <w:sz w:val="24"/>
          <w:lang w:val="en-US" w:eastAsia="ru-RU"/>
        </w:rPr>
        <w:t>На русском языке "документ для Эйзенхауэра" печатался бессчетное количество раз {4}. Приводить мы его здесь не будем, но заметим, что в нем говорилось всего о двух крушениях НЛО - под Розуэллом в 1947 и близ Эль-Индио- Гуэрреро в 1950 году. Снова упоминался MJ-12 (теперь как "Маджестик-12"), а о живых пришельцах в американском плену на сей раз ничего не говорилось.</w:t>
      </w:r>
    </w:p>
    <w:p>
      <w:pPr>
        <w:pStyle w:val="Normal"/>
        <w:ind w:firstLine="660"/>
        <w:rPr>
          <w:sz w:val="24"/>
          <w:lang w:val="en-US" w:eastAsia="ru-RU"/>
        </w:rPr>
      </w:pPr>
      <w:r>
        <w:rPr>
          <w:sz w:val="24"/>
          <w:lang w:val="en-US" w:eastAsia="ru-RU"/>
        </w:rPr>
        <w:t>Все, что исходит от Доти, можно смело выбрасывать в мусор. Тем более, что документ был напечатан на машинке, не соответствующей дате на документе, а прилагаемая к нему служебная записка носила поддельную подпись Гарри Трумэна, скопированную с другого, подлинного документа.</w:t>
      </w:r>
    </w:p>
    <w:p>
      <w:pPr>
        <w:pStyle w:val="Normal"/>
        <w:ind w:firstLine="660"/>
        <w:rPr>
          <w:sz w:val="24"/>
          <w:lang w:val="en-US" w:eastAsia="ru-RU"/>
        </w:rPr>
      </w:pPr>
      <w:r>
        <w:rPr>
          <w:sz w:val="24"/>
          <w:lang w:val="en-US" w:eastAsia="ru-RU"/>
        </w:rPr>
        <w:t>Второе крушение, в отличие от Розуэлла, тоже было выдумано Доти. "После трех поездок на американо-мексиканскую границу я могу заверить всех читателей, что в окрестностях Эль-Индио - Гуэрреро никогда не было крушения НЛО, - рассказал уфолог Том Дэули. - Пусть кто угодно совершит четвертое путешествие туда, чтобы это перепроверить. Мы покажем ему те места, дадим переводчика и сведем с последними тремя мэрами Гуэрреро, только поездка будет за их счет" [15]</w:t>
      </w:r>
    </w:p>
    <w:p>
      <w:pPr>
        <w:pStyle w:val="Normal"/>
        <w:ind w:firstLine="660"/>
        <w:rPr>
          <w:sz w:val="24"/>
          <w:lang w:val="en-US" w:eastAsia="ru-RU"/>
        </w:rPr>
      </w:pPr>
      <w:r>
        <w:rPr>
          <w:sz w:val="24"/>
          <w:lang w:val="en-US" w:eastAsia="ru-RU"/>
        </w:rPr>
        <w:t>Известные уфологи Борис Шуринов и Стэнтон Фридман, однако, нашли в документе несколько моментов, которые вроде бы говорят в пользу его подлинности. Судя по всему, эти "плюсы" могут говорить только об одном: мы имеем дело с очередной дезинформацией в стиле Доти, который не выдумывает свои провокации на голом месте, а вставляет в них достоверные элементы. "Документ с базы Эллсворт" содержал настоящие имена; "телетайпное сообщение" было вообще только слегка переделано, а Крейг Вейцзел, упоминаемый в письме Лоренценам, на самом деле видел НЛО. Быть может, Доти кое</w:t>
        <w:softHyphen/>
        <w:t>что позаимствовал из настоящих секретных досье...</w:t>
      </w:r>
    </w:p>
    <w:p>
      <w:pPr>
        <w:pStyle w:val="Normal"/>
        <w:ind w:firstLine="660"/>
        <w:rPr>
          <w:sz w:val="24"/>
          <w:lang w:val="en-US" w:eastAsia="ru-RU"/>
        </w:rPr>
      </w:pPr>
      <w:r>
        <w:rPr>
          <w:sz w:val="24"/>
          <w:lang w:val="en-US" w:eastAsia="ru-RU"/>
        </w:rPr>
        <w:t>В Национальном архиве США удалось-таки найти один подлинный документ (так называемый "меморандум Катлера") с упоминанием "проекта специальных исследований MJ-12". Что это были за исследования и имеют ли они какое-то отношение к НЛО, в документе не говорится. Более того, есть подозрения, что этот ничего не говорящий документ был подброшен в архив спецслужбами, чтобы сбить с толку исследователей.</w:t>
      </w:r>
    </w:p>
    <w:p>
      <w:pPr>
        <w:pStyle w:val="Normal"/>
        <w:ind w:firstLine="660"/>
        <w:rPr>
          <w:sz w:val="24"/>
          <w:lang w:val="en-US" w:eastAsia="ru-RU"/>
        </w:rPr>
      </w:pPr>
      <w:r>
        <w:rPr>
          <w:sz w:val="24"/>
          <w:lang w:val="en-US" w:eastAsia="ru-RU"/>
        </w:rPr>
        <w:t>В 1988 году Мур показал двух агентов УСИВВС в эфире во время передачи "UFO Cover-up... Live" ("Сокрытие информации об НЛО. В прямом эфире") под псевдонимами "Сокол" и "Кондор". Их лица были затемнены, а голоса искажены. Они рассказывали жуткие небылицы, повторяя известные нам сказки про договор между пришельцами и правительством США, аварии НЛО и т. д.</w:t>
      </w:r>
    </w:p>
    <w:p>
      <w:pPr>
        <w:pStyle w:val="Normal"/>
        <w:ind w:firstLine="660"/>
        <w:rPr>
          <w:sz w:val="24"/>
          <w:lang w:val="en-US" w:eastAsia="ru-RU"/>
        </w:rPr>
      </w:pPr>
      <w:r>
        <w:rPr>
          <w:sz w:val="24"/>
          <w:lang w:val="en-US" w:eastAsia="ru-RU"/>
        </w:rPr>
        <w:t>Уфолог Роберт Хастингс заявил, что "Соколом" был все тот же Доти, а "Кондором" - его товарищ, капитан ВВС Роберт Коллинз, служивший вместе с Доти на базе ВВС Киртлэнд. Во</w:t>
        <w:softHyphen/>
        <w:t>первых, Доти вовсю использовал псевдоним "Сокол" во время истории с Линдой Хоу, а во-вторых, один из членов съемочной группы программы "заложил" пронырливого агента.</w:t>
      </w:r>
    </w:p>
    <w:p>
      <w:pPr>
        <w:pStyle w:val="Normal"/>
        <w:ind w:firstLine="660"/>
        <w:rPr>
          <w:sz w:val="24"/>
          <w:lang w:val="en-US" w:eastAsia="ru-RU"/>
        </w:rPr>
      </w:pPr>
      <w:r>
        <w:rPr>
          <w:sz w:val="24"/>
          <w:lang w:val="en-US" w:eastAsia="ru-RU"/>
        </w:rPr>
        <w:t>Мур отрицал, что в прямом эфире выступал Доти. Он говорил, что это был другой человек, с более высоким званием, который использовал имя Доти как прикрытие. Я склонен ему поверить, потому что в истории с Робертом Эменеггером действовали куда более высокопоставленные чины ВВС и ЦРУ. За сержантом Доти явно тоже кто-то стоял.</w:t>
      </w:r>
    </w:p>
    <w:p>
      <w:pPr>
        <w:pStyle w:val="Normal"/>
        <w:ind w:firstLine="660"/>
        <w:rPr>
          <w:sz w:val="24"/>
          <w:lang w:val="en-US" w:eastAsia="ru-RU"/>
        </w:rPr>
      </w:pPr>
      <w:r>
        <w:rPr>
          <w:sz w:val="24"/>
          <w:lang w:val="en-US" w:eastAsia="ru-RU"/>
        </w:rPr>
        <w:t>Еще одна тема, усиленно раздуваемая спецслужбами - слухи о том, что в так называемой "Зоне-51" (штат Невада) ВВС США испытывают корабли пришельцев. Но это уже совсем другая история.</w:t>
      </w:r>
    </w:p>
    <w:p>
      <w:pPr>
        <w:pStyle w:val="Normal"/>
        <w:ind w:firstLine="660"/>
        <w:rPr>
          <w:sz w:val="24"/>
          <w:lang w:val="en-US" w:eastAsia="ru-RU"/>
        </w:rPr>
      </w:pPr>
      <w:r>
        <w:rPr>
          <w:sz w:val="24"/>
          <w:lang w:val="en-US" w:eastAsia="ru-RU"/>
        </w:rPr>
        <w:t>Расчет строился на то, что такие слухи неизбежно просочатся в Советский Союз. Их разведка могла торжествовать: после прочтения нашего секретного отчет о НИР "Нить-3" оказалось, что специалисты из воинской части 73790 клюнули на удочку и поверили в операцию "Маджестик-12", договор между американцами и пришельцами, выдумку насчет крушения НЛО близ Эль-Индио - Гуэрреро и прочие сказки. Цель - запугать Советский Союз техникой инопланетян - была достигнута. Теперь мы понимаем, что президент США Рональд Рейган не случайно упоминал про пришельцев во время встреч с Горбачевым на Мальте: двусмысленные фразы были вложены в его уста специалистами из Отдела психологической стратегии ЦРУ.</w:t>
      </w:r>
    </w:p>
    <w:p>
      <w:pPr>
        <w:pStyle w:val="Normal"/>
        <w:ind w:firstLine="660"/>
        <w:rPr>
          <w:sz w:val="24"/>
          <w:lang w:val="en-US" w:eastAsia="ru-RU"/>
        </w:rPr>
      </w:pPr>
      <w:r>
        <w:rPr>
          <w:sz w:val="24"/>
          <w:lang w:val="en-US" w:eastAsia="ru-RU"/>
        </w:rPr>
        <w:t>Когда-нибудь распахнутся двери тайных архивов, и мир узнает всю правду про роль феномена НЛО в большой политике. Но и сейчас ясно, что наша контрразведка ее недооценила...</w:t>
      </w:r>
    </w:p>
    <w:p>
      <w:pPr>
        <w:pStyle w:val="Normal"/>
        <w:spacing w:before="266" w:after="266"/>
        <w:ind w:left="660" w:hanging="0"/>
        <w:rPr>
          <w:sz w:val="24"/>
          <w:lang w:val="en-US" w:eastAsia="ru-RU"/>
        </w:rPr>
      </w:pPr>
      <w:r>
        <w:rPr>
          <w:sz w:val="24"/>
          <w:lang w:val="en-US" w:eastAsia="ru-RU"/>
        </w:rPr>
        <w:t xml:space="preserve">6. Милтон Купер и посол с Бетельгейзе </w:t>
      </w:r>
    </w:p>
    <w:p>
      <w:pPr>
        <w:pStyle w:val="Normal"/>
        <w:ind w:firstLine="660"/>
        <w:rPr>
          <w:sz w:val="24"/>
          <w:lang w:val="en-US" w:eastAsia="ru-RU"/>
        </w:rPr>
      </w:pPr>
      <w:r>
        <w:rPr>
          <w:sz w:val="24"/>
          <w:lang w:val="en-US" w:eastAsia="ru-RU"/>
        </w:rPr>
        <w:t>Уильям Милтон Купер появился не раньше, чем увидел по телевизору "Сокола" и "Кондора" и услышал их побасенки. Он не упустил момента заявить, что давно знал об этом. В его докладе "Тайное правительство: происхождение, тождество и цели MJ-12") перемешались рассказы агентов УСИВВС, дезинформация из "дела Бенневица", околотарелочный фольклор и просто фантастика, особенно вышедший в 1979 году британский сатирическо-фантастический роман "Альтернатива- 3". Доклад увидел свет 23 мая 1989 года, и вскоре его автор прославился в шизанутых околотарелочных кругах.</w:t>
      </w:r>
    </w:p>
    <w:p>
      <w:pPr>
        <w:pStyle w:val="Normal"/>
        <w:ind w:firstLine="660"/>
        <w:rPr>
          <w:sz w:val="24"/>
          <w:lang w:val="en-US" w:eastAsia="ru-RU"/>
        </w:rPr>
      </w:pPr>
      <w:r>
        <w:rPr>
          <w:sz w:val="24"/>
          <w:lang w:val="en-US" w:eastAsia="ru-RU"/>
        </w:rPr>
        <w:t>Это было бы скорее смешно, чем печально, если бы бредни Купера и его последователей не пользовались такой популярностью в нашей стране.</w:t>
      </w:r>
    </w:p>
    <w:p>
      <w:pPr>
        <w:pStyle w:val="Normal"/>
        <w:ind w:firstLine="660"/>
        <w:rPr>
          <w:sz w:val="24"/>
          <w:lang w:val="en-US" w:eastAsia="ru-RU"/>
        </w:rPr>
      </w:pPr>
      <w:r>
        <w:rPr>
          <w:sz w:val="24"/>
          <w:lang w:val="en-US" w:eastAsia="ru-RU"/>
        </w:rPr>
        <w:t>Мне удалось раздобыть запись лекции Купера, прочитанной 17 ноября 1989 года в Лос-Анджелесе. Она еще более причудливая, чем его доклад [16] Купер заявил, что служил сначала в ВВС, после чего перевелся на подводный флот. Во время перехода подводной лодки "Tyroot" в Пирл-Харбор он увидел "объект тарелкообразной формы, который был по размеру намного больше авианосца "Мидуэй". НЛО поднялся вверх, а потом появился другой объект, такой же. Потом разведка ВМФ послала Купера во Вьетнам, где тот "обнаружил, что во Вьетнаме летало огромное количество НЛО, а пришельцы были весьма активны... Однажды по крайней мере целая деревня с людьми исчезла за одну ночь из-за действий пришельцев".</w:t>
      </w:r>
    </w:p>
    <w:p>
      <w:pPr>
        <w:pStyle w:val="Normal"/>
        <w:ind w:firstLine="660"/>
        <w:rPr>
          <w:sz w:val="24"/>
          <w:lang w:val="en-US" w:eastAsia="ru-RU"/>
        </w:rPr>
      </w:pPr>
      <w:r>
        <w:rPr>
          <w:sz w:val="24"/>
          <w:lang w:val="en-US" w:eastAsia="ru-RU"/>
        </w:rPr>
        <w:t>После этого Купер был якобы назначен в разведывательный отдел штаба Тихоокеанского флота, где начитался секретных бумаг про НЛО с уже известным сокращением MJ-12, ловкой выдумкой Доти. Первая "тарелка", по словам Купера, разбилась в 1936 году на территории фашистской Германии. Вторая - в Розуэлле, в 1947 году.</w:t>
      </w:r>
    </w:p>
    <w:p>
      <w:pPr>
        <w:pStyle w:val="Normal"/>
        <w:ind w:firstLine="660"/>
        <w:rPr>
          <w:sz w:val="24"/>
          <w:lang w:val="en-US" w:eastAsia="ru-RU"/>
        </w:rPr>
      </w:pPr>
      <w:r>
        <w:rPr>
          <w:sz w:val="24"/>
          <w:lang w:val="en-US" w:eastAsia="ru-RU"/>
        </w:rPr>
        <w:t>"Нам удалось захватить корабль пришельцев, целый корабль, все, - говорил он. - Я увидел фотографии мертвых пришельцев, корабля, снимки вскрытий пришельцев, их органов, а также фотографию пришельца с пометкой "ЕВЕ", которого держали в плену с 1949 года до 2 июня 1952 года, когда он умер". Надо ли напоминать, что термин "ЕВЕ" впервые появляется в документе, который Доти подсунул Линде Хоу?</w:t>
      </w:r>
    </w:p>
    <w:p>
      <w:pPr>
        <w:pStyle w:val="Normal"/>
        <w:ind w:firstLine="660"/>
        <w:rPr>
          <w:sz w:val="24"/>
          <w:lang w:val="en-US" w:eastAsia="ru-RU"/>
        </w:rPr>
      </w:pPr>
      <w:r>
        <w:rPr>
          <w:sz w:val="24"/>
          <w:lang w:val="en-US" w:eastAsia="ru-RU"/>
        </w:rPr>
        <w:t>"С января 1947 года по декабрь 1952-го по крайней мере 16 инопланетных кораблей разбились или были вынуждены совершить посадку, - гласит его доклад. - Результат: 65 трупов и один живой инопланетянин попали в руки американцев. Еще один корабль взорвался в воздухе.</w:t>
      </w:r>
    </w:p>
    <w:p>
      <w:pPr>
        <w:pStyle w:val="Normal"/>
        <w:ind w:firstLine="660"/>
        <w:rPr>
          <w:sz w:val="24"/>
          <w:lang w:val="en-US" w:eastAsia="ru-RU"/>
        </w:rPr>
      </w:pPr>
      <w:r>
        <w:rPr>
          <w:sz w:val="24"/>
          <w:lang w:val="en-US" w:eastAsia="ru-RU"/>
        </w:rPr>
        <w:t>13 февраля 1948 года инопланетный корабль был обнаружен на небольшом высокогорном плато близ Ацтека (штат Нью- Мексико). Другой - 25 марта того же года в Норт-Каньоне (в том же штате). Из двух кораблей было извлечено 17 трупов инопланетян. В обоих кораблях было обнаружено большое количество частей человеческих тел. Это потрясало. Дьявол, казалось, приподнял свою мерзкую голову, и ужас охватил каждого, кто оказался "в курсе дела".</w:t>
      </w:r>
    </w:p>
    <w:p>
      <w:pPr>
        <w:pStyle w:val="Normal"/>
        <w:ind w:firstLine="660"/>
        <w:rPr>
          <w:sz w:val="24"/>
          <w:lang w:val="en-US" w:eastAsia="ru-RU"/>
        </w:rPr>
      </w:pPr>
      <w:r>
        <w:rPr>
          <w:sz w:val="24"/>
          <w:lang w:val="en-US" w:eastAsia="ru-RU"/>
        </w:rPr>
        <w:t>Все документы о случившемся получили гриф "совершенно секретно". Покров безопасности был более плотным, чем над Манхэттенским проектом (создание атомной бомбы). В последующие годы подобные события стали наиболее засекреченными во всем мире... Только за первый год пребывания Дуайта Эйзенхауэра у власти (1953 г.) разбились по крайней мере еще 10 дисков, в них были обнаружены 26 мертвых и 4 живых инопланетянина. Из этих десяти дисков 4 найдены в Аризоне, 2 - в Техасе, 1 - в Нью-Мексико, 1 - Луизиане, 1 - в Монтане и 1 в Южной Африке".</w:t>
      </w:r>
    </w:p>
    <w:p>
      <w:pPr>
        <w:pStyle w:val="Normal"/>
        <w:ind w:firstLine="660"/>
        <w:rPr>
          <w:sz w:val="24"/>
          <w:lang w:val="en-US" w:eastAsia="ru-RU"/>
        </w:rPr>
      </w:pPr>
      <w:r>
        <w:rPr>
          <w:sz w:val="24"/>
          <w:lang w:val="en-US" w:eastAsia="ru-RU"/>
        </w:rPr>
        <w:t>Не миновал Купер и истории о "контакте на базе Холломэн":</w:t>
      </w:r>
    </w:p>
    <w:p>
      <w:pPr>
        <w:pStyle w:val="Normal"/>
        <w:ind w:firstLine="660"/>
        <w:rPr>
          <w:sz w:val="24"/>
          <w:lang w:val="en-US" w:eastAsia="ru-RU"/>
        </w:rPr>
      </w:pPr>
      <w:r>
        <w:rPr>
          <w:sz w:val="24"/>
          <w:lang w:val="en-US" w:eastAsia="ru-RU"/>
        </w:rPr>
        <w:t>"В 1954 году группа длинноволосых инопланетян приземлилась на базе ВВС США Холломэн. Основное соглашение было быстро достигнуто. Они утверждали, что прилетели с планеты, вращающейся вокруг красной звезды в созвездии Ориона, которую мы называем Бетельгейзе. Пришельцы сказали: их планета умирает и в неопределенном будущем станет непригодна для жизни.</w:t>
      </w:r>
    </w:p>
    <w:p>
      <w:pPr>
        <w:pStyle w:val="Normal"/>
        <w:ind w:firstLine="660"/>
        <w:rPr>
          <w:sz w:val="24"/>
          <w:lang w:val="en-US" w:eastAsia="ru-RU"/>
        </w:rPr>
      </w:pPr>
      <w:r>
        <w:rPr>
          <w:sz w:val="24"/>
          <w:lang w:val="en-US" w:eastAsia="ru-RU"/>
        </w:rPr>
        <w:t>Результатом этих переговоров стало второе приземление - на этот раз на базе ВВС Эдвардс. Это историческое событие было спланировано заранее. Эйзенхауэр находился в Палм- Спрингсе на отдыхе. В назначенный день президента доставили на базу, а в прессе сообщили, что он якобы побывал на приеме у дантиста.</w:t>
      </w:r>
    </w:p>
    <w:p>
      <w:pPr>
        <w:pStyle w:val="Normal"/>
        <w:ind w:firstLine="660"/>
        <w:rPr>
          <w:sz w:val="24"/>
          <w:lang w:val="en-US" w:eastAsia="ru-RU"/>
        </w:rPr>
      </w:pPr>
      <w:r>
        <w:rPr>
          <w:sz w:val="24"/>
          <w:lang w:val="en-US" w:eastAsia="ru-RU"/>
        </w:rPr>
        <w:t>Президент встретился с инопланетянами и формальный договор между государством инопланетян и США был подписан. К нам прибыл первый посол из Космоса - его всемогущее величество КРЛЛЛ (произносится Крилл). При традиционном американском неуважении к королевским титулам его стали втайне величать "Оригинальный заложник Крилл".</w:t>
      </w:r>
    </w:p>
    <w:p>
      <w:pPr>
        <w:pStyle w:val="Normal"/>
        <w:ind w:firstLine="660"/>
        <w:rPr>
          <w:sz w:val="24"/>
          <w:lang w:val="en-US" w:eastAsia="ru-RU"/>
        </w:rPr>
      </w:pPr>
      <w:r>
        <w:rPr>
          <w:sz w:val="24"/>
          <w:lang w:val="en-US" w:eastAsia="ru-RU"/>
        </w:rPr>
        <w:t>В изложении Купера контакт на базе Холломэн переместился в 1954 год, чтобы он по времени соответствовал другой дезинформации - якобы имевшему место контакту президента США Эйзенхауэра с инопланетянами на базе ВВС Мьюрок (ныне Эдвардс).</w:t>
      </w:r>
    </w:p>
    <w:p>
      <w:pPr>
        <w:pStyle w:val="Normal"/>
        <w:ind w:firstLine="660"/>
        <w:rPr>
          <w:sz w:val="24"/>
          <w:lang w:val="en-US" w:eastAsia="ru-RU"/>
        </w:rPr>
      </w:pPr>
      <w:r>
        <w:rPr>
          <w:sz w:val="24"/>
          <w:lang w:val="en-US" w:eastAsia="ru-RU"/>
        </w:rPr>
        <w:t>Итак, кто такой Крилл? Ответ на этот вопрос я тоже нашел в книге Эменеггера. Данная инопланетная личность фигурирует в рассказе бывшего руководителя "Голубой книги" подполковника в отставке Фрэнда. Рассказ был совершенно открытой дезинформацией. Вот что поведал Роберт Фрэнд развесившему уши продюсеру.</w:t>
      </w:r>
    </w:p>
    <w:p>
      <w:pPr>
        <w:pStyle w:val="Normal"/>
        <w:ind w:firstLine="660"/>
        <w:rPr>
          <w:sz w:val="24"/>
          <w:lang w:val="en-US" w:eastAsia="ru-RU"/>
        </w:rPr>
      </w:pPr>
      <w:r>
        <w:rPr>
          <w:sz w:val="24"/>
          <w:lang w:val="en-US" w:eastAsia="ru-RU"/>
        </w:rPr>
        <w:t>Контр-адмирал К. якобы получил информацию о том, что женщина в штате Мэн находится в контакте с инопланетянами. Двое офицеров разведки ВМФ встретились с этой миссис Свэн. Контактерша вошла в транс и стала отвечать при помощи автоматического письма на вопросы офицеров; вопросы были таковы, что она заведомо не могла знать на них ответы, но все-таки отвечала. Помощь извне была очевидной. Заодно инопланетяне сказали, что представляют организацию "OEEV", или "Вселенская ассоциация планет", и что они проводят операцию "EUENZA", что значит "Земля".</w:t>
      </w:r>
    </w:p>
    <w:p>
      <w:pPr>
        <w:pStyle w:val="Normal"/>
        <w:ind w:firstLine="660"/>
        <w:rPr>
          <w:sz w:val="24"/>
          <w:lang w:val="en-US" w:eastAsia="ru-RU"/>
        </w:rPr>
      </w:pPr>
      <w:r>
        <w:rPr>
          <w:sz w:val="24"/>
          <w:lang w:val="en-US" w:eastAsia="ru-RU"/>
        </w:rPr>
        <w:t>Вдруг женщина сказала, что один из офицеров может сам войти в транс, вступить в контакт и не приставать к ней. Сначала у него не получалось, а потом получилось. С ним "связался" некто Аффа с Урана. На вопрос, могут ли они увидеть НЛО, Аффа через офицера ответил: "Подойдите к окну". Разведчики подбежали туда и увидели летающую тарелку...</w:t>
      </w:r>
    </w:p>
    <w:p>
      <w:pPr>
        <w:pStyle w:val="Normal"/>
        <w:ind w:firstLine="660"/>
        <w:rPr>
          <w:sz w:val="24"/>
          <w:lang w:val="en-US" w:eastAsia="ru-RU"/>
        </w:rPr>
      </w:pPr>
      <w:r>
        <w:rPr>
          <w:sz w:val="24"/>
          <w:lang w:val="en-US" w:eastAsia="ru-RU"/>
        </w:rPr>
        <w:t>По словам Фрэнда (который сказал, что присутствовал при контакте через офицера разведки ВМФ), в досье на миссис Свэн говорилось, что она общается с уже известным нам Аффой с Урана, Криллом с Юпитера, Аломаром и Поннаром с Меркурия и Анкаром из созвездия Центавра.</w:t>
      </w:r>
    </w:p>
    <w:p>
      <w:pPr>
        <w:pStyle w:val="Normal"/>
        <w:ind w:firstLine="660"/>
        <w:rPr>
          <w:sz w:val="24"/>
          <w:lang w:val="en-US" w:eastAsia="ru-RU"/>
        </w:rPr>
      </w:pPr>
      <w:r>
        <w:rPr>
          <w:sz w:val="24"/>
          <w:lang w:val="en-US" w:eastAsia="ru-RU"/>
        </w:rPr>
        <w:t>Про родину Крилла контактерша заявила, что население Юпитера составляет 787730016 "человек".</w:t>
      </w:r>
    </w:p>
    <w:p>
      <w:pPr>
        <w:pStyle w:val="Normal"/>
        <w:ind w:firstLine="660"/>
        <w:rPr>
          <w:sz w:val="24"/>
          <w:lang w:val="en-US" w:eastAsia="ru-RU"/>
        </w:rPr>
      </w:pPr>
      <w:r>
        <w:rPr>
          <w:sz w:val="24"/>
          <w:lang w:val="en-US" w:eastAsia="ru-RU"/>
        </w:rPr>
        <w:t>В 1973 году этот бред сошел с рук, но сейчас-то мы знаем, что Меркурий - выжженный солнцем шарик, а Юпитер и Уран - газовые гиганты, где невозможна никакая жизнь. Это не помешало Куперу использовать имя Крилла в "Тайном правительстве".</w:t>
      </w:r>
    </w:p>
    <w:p>
      <w:pPr>
        <w:pStyle w:val="Normal"/>
        <w:ind w:firstLine="660"/>
        <w:rPr>
          <w:sz w:val="24"/>
          <w:lang w:val="en-US" w:eastAsia="ru-RU"/>
        </w:rPr>
      </w:pPr>
      <w:r>
        <w:rPr>
          <w:sz w:val="24"/>
          <w:lang w:val="en-US" w:eastAsia="ru-RU"/>
        </w:rPr>
        <w:t>Купер пишет, что Крилл прибыл на базу ВВС Эдвардс (в то время Мьюрок), когда Эйзенхауэр находился в Палм-Спрингсе на отдыхе. Когда президента доставили на базу, всем сообщили, что он побывал у дантиста.</w:t>
      </w:r>
    </w:p>
    <w:p>
      <w:pPr>
        <w:pStyle w:val="Normal"/>
        <w:ind w:firstLine="660"/>
        <w:rPr>
          <w:sz w:val="24"/>
          <w:lang w:val="en-US" w:eastAsia="ru-RU"/>
        </w:rPr>
      </w:pPr>
      <w:r>
        <w:rPr>
          <w:sz w:val="24"/>
          <w:lang w:val="en-US" w:eastAsia="ru-RU"/>
        </w:rPr>
        <w:t>Такая легенда была запущена довольно давно. Среди уфологов ходит письмо никому не известного Джеральда Лайта, адресованное Миду Лейну, директору оккультного "Института пограничных наук". Лейн считал, что НЛО попадают к нам из параллельных миров, изменяя частоту вибрации; он называл их "эфирными кораблями", а их пассажиров - "эфирянами". Лайт, судя по письму, разделял его взгляды.</w:t>
      </w:r>
    </w:p>
    <w:p>
      <w:pPr>
        <w:pStyle w:val="Normal"/>
        <w:ind w:firstLine="660"/>
        <w:rPr>
          <w:sz w:val="24"/>
          <w:lang w:val="en-US" w:eastAsia="ru-RU"/>
        </w:rPr>
      </w:pPr>
      <w:r>
        <w:rPr>
          <w:sz w:val="24"/>
          <w:lang w:val="en-US" w:eastAsia="ru-RU"/>
        </w:rPr>
        <w:t>"Я только что вернулся из Мьюрока, - писал он. - За время двухдневного пребывания там я видел пять различных типов летательных аппаратов, изучаемых и управляемых нашими ВВС - при содействии и с разрешения эфирян! Не нахожу слов передать свои ощущения. Наконец-то это свершилось. Стало достоянием истории. Президент Эйзенхауэр, как вы, возможно, уже знаете, однажды вечером во время пребывания в Палм- Спрингс был тайно доставлен на авиабазу Мьюрок... Я слышал, готовится официальное заявление, страна об этом узнает в середине мая..." [17]</w:t>
      </w:r>
    </w:p>
    <w:p>
      <w:pPr>
        <w:pStyle w:val="Normal"/>
        <w:ind w:firstLine="660"/>
        <w:rPr>
          <w:sz w:val="24"/>
          <w:lang w:val="en-US" w:eastAsia="ru-RU"/>
        </w:rPr>
      </w:pPr>
      <w:r>
        <w:rPr>
          <w:sz w:val="24"/>
          <w:lang w:val="en-US" w:eastAsia="ru-RU"/>
        </w:rPr>
        <w:t>В мае 1954 года (письмо датировано 1954 годом) никаких заявлений не последовало. Уфологи подозревают, что более чем подозрительное послание было подделано для рекламы воззрений Лейна насчет "летающих тарелок" и "эфирян".</w:t>
      </w:r>
    </w:p>
    <w:p>
      <w:pPr>
        <w:pStyle w:val="Normal"/>
        <w:ind w:firstLine="660"/>
        <w:rPr>
          <w:sz w:val="24"/>
          <w:lang w:val="en-US" w:eastAsia="ru-RU"/>
        </w:rPr>
      </w:pPr>
      <w:r>
        <w:rPr>
          <w:sz w:val="24"/>
          <w:lang w:val="en-US" w:eastAsia="ru-RU"/>
        </w:rPr>
        <w:t>Купер обвинил правительство США в том, что оно нарочно травит наркотиками американцев, продалось пришельцам, подстроило убийство Джона Кеннеди, тайно построило базы на Луне и Марсе и т. п. (кое-что из этого бреда упоминалось в докладе "Тайное правительство", а недостающее он сказал во время своего выступления).</w:t>
      </w:r>
    </w:p>
    <w:p>
      <w:pPr>
        <w:pStyle w:val="Normal"/>
        <w:ind w:firstLine="660"/>
        <w:rPr>
          <w:sz w:val="24"/>
          <w:lang w:val="en-US" w:eastAsia="ru-RU"/>
        </w:rPr>
      </w:pPr>
      <w:r>
        <w:rPr>
          <w:sz w:val="24"/>
          <w:lang w:val="en-US" w:eastAsia="ru-RU"/>
        </w:rPr>
        <w:t>"Были тщательно проанализированы события в Фатима, происшедшие в начале нашего столетия, - пишет он. - Может, это манипуляция тех же инопланетян? США обратились за помощью к Ватикану и вскоре получили оттуда их исследования, которые содержали и пророчество. В пророчестве утверждалось, что если человек не отойдет ото зла и не припадет к ногам Христа, то планету ждет саморазрушение, и события, которые описаны в Откровении Иоанна Богослова (Апокалипсисе) действительно непременно произойдут. Предсказывается, что родится дитя, которое объединит людей и установит мир на Земле, и что фальшивая религия появится в 1992 году. К 1995 году люди поймут, что этот ребенок есть воплощение зла, антихрист. В том же 95-м году на Среднем Востоке вспыхнет третья мировая война; объединенная арабская нация вторгнется в Израиль. Сначала будут применяться обычные виды вооружений, а в 1999 году произойдет всеобщая гибель людей в огне термоядерной войны.</w:t>
      </w:r>
    </w:p>
    <w:p>
      <w:pPr>
        <w:pStyle w:val="Normal"/>
        <w:ind w:firstLine="660"/>
        <w:rPr>
          <w:sz w:val="24"/>
          <w:lang w:val="en-US" w:eastAsia="ru-RU"/>
        </w:rPr>
      </w:pPr>
      <w:r>
        <w:rPr>
          <w:sz w:val="24"/>
          <w:lang w:val="en-US" w:eastAsia="ru-RU"/>
        </w:rPr>
        <w:t>Между 1999 и 2003 годами большая часть жизни на Земле прекратится, вымрет. Второе пришествие Христа произойдет в 2011 году.</w:t>
      </w:r>
    </w:p>
    <w:p>
      <w:pPr>
        <w:pStyle w:val="Normal"/>
        <w:ind w:firstLine="660"/>
        <w:rPr>
          <w:sz w:val="24"/>
          <w:lang w:val="en-US" w:eastAsia="ru-RU"/>
        </w:rPr>
      </w:pPr>
      <w:r>
        <w:rPr>
          <w:sz w:val="24"/>
          <w:lang w:val="en-US" w:eastAsia="ru-RU"/>
        </w:rPr>
        <w:t>Когда инопланетяне ознакомились с этими сведениями, они подтвердили их достоверность. Объяснили, что создали людей путем гибридизации. Сами они способны путешествовать во времени и потому знают, что все предсказанные события действительно произойдут. Дальнейшее использование инопланетной технологии США и СССР, включая путешествия во времени, подтвердило правильность пророчества".</w:t>
      </w:r>
    </w:p>
    <w:p>
      <w:pPr>
        <w:pStyle w:val="Normal"/>
        <w:ind w:firstLine="660"/>
        <w:rPr>
          <w:sz w:val="24"/>
          <w:lang w:val="en-US" w:eastAsia="ru-RU"/>
        </w:rPr>
      </w:pPr>
      <w:r>
        <w:rPr>
          <w:sz w:val="24"/>
          <w:lang w:val="en-US" w:eastAsia="ru-RU"/>
        </w:rPr>
        <w:t>Комментарии излишни: ни одно его "пророчество" не сбылось.</w:t>
      </w:r>
    </w:p>
    <w:p>
      <w:pPr>
        <w:pStyle w:val="Normal"/>
        <w:ind w:firstLine="660"/>
        <w:rPr>
          <w:sz w:val="24"/>
          <w:lang w:val="en-US" w:eastAsia="ru-RU"/>
        </w:rPr>
      </w:pPr>
      <w:r>
        <w:rPr>
          <w:sz w:val="24"/>
          <w:lang w:val="en-US" w:eastAsia="ru-RU"/>
        </w:rPr>
        <w:t>Немецкий уфолог Михаэль Хеземанн прямо назвал Купера шарлатаном; другие уфологи считают, что обращать внимание на подобные сказки вообще не стоит, потому что их нелепость так и бросается в глаза. Это, однако, не помешало появлению доклада Купера в России...</w:t>
      </w:r>
    </w:p>
    <w:p>
      <w:pPr>
        <w:pStyle w:val="Normal"/>
        <w:spacing w:before="266" w:after="266"/>
        <w:ind w:left="660" w:hanging="0"/>
        <w:rPr>
          <w:sz w:val="24"/>
          <w:lang w:val="en-US" w:eastAsia="ru-RU"/>
        </w:rPr>
      </w:pPr>
      <w:r>
        <w:rPr>
          <w:sz w:val="24"/>
          <w:lang w:val="en-US" w:eastAsia="ru-RU"/>
        </w:rPr>
        <w:t xml:space="preserve">7. Правда о дископланах ЦРУ </w:t>
      </w:r>
    </w:p>
    <w:p>
      <w:pPr>
        <w:pStyle w:val="Normal"/>
        <w:ind w:firstLine="660"/>
        <w:rPr>
          <w:sz w:val="24"/>
          <w:lang w:val="en-US" w:eastAsia="ru-RU"/>
        </w:rPr>
      </w:pPr>
      <w:r>
        <w:rPr>
          <w:sz w:val="24"/>
          <w:lang w:val="en-US" w:eastAsia="ru-RU"/>
        </w:rPr>
        <w:t>"Правительство США в течение долгих лет намеренно вводило общественность в заблуждение в вопросе об НЛО, - гласило сообщение ИТАР-ТАСС. - С таким утверждением выступило ЦРУ США, сообщившее в своем докладе, что руководство американских ВВС провело кампанию дезинформации, будучи встревоженным тем, что все большее число людей становилось свидетелями полетов американских сверхсекретных самолетов-разведчиков, принимаемых ими за неопознанные летающие объекты.</w:t>
      </w:r>
    </w:p>
    <w:p>
      <w:pPr>
        <w:pStyle w:val="Normal"/>
        <w:ind w:firstLine="660"/>
        <w:rPr>
          <w:sz w:val="24"/>
          <w:lang w:val="en-US" w:eastAsia="ru-RU"/>
        </w:rPr>
      </w:pPr>
      <w:r>
        <w:rPr>
          <w:sz w:val="24"/>
          <w:lang w:val="en-US" w:eastAsia="ru-RU"/>
        </w:rPr>
        <w:t>В исследовании ЦРУ говорится, что командование ВВС знало о том, что большинство свидетельств о встречах с НЛО основываются на том, что кому-то удавалось увидеть полеты высотных самолетов-разведчиков U-2 и SR-71. Однако, не желая ни признавать проведение сверхсекретных полетов, ни воздержаться от публичных комментариев, ВВС решили представить для маскировки ложные объяснения" [18]</w:t>
      </w:r>
    </w:p>
    <w:p>
      <w:pPr>
        <w:pStyle w:val="Normal"/>
        <w:ind w:firstLine="660"/>
        <w:rPr>
          <w:sz w:val="24"/>
          <w:lang w:val="en-US" w:eastAsia="ru-RU"/>
        </w:rPr>
      </w:pPr>
      <w:r>
        <w:rPr>
          <w:sz w:val="24"/>
          <w:lang w:val="en-US" w:eastAsia="ru-RU"/>
        </w:rPr>
        <w:t>Действительно, летом 1997 года все американские газеты выходили с кричащими заголовками: "ЦРУ боялось тарелочной истерии", "Большое вранье и маленькие зеленые человечки". Основанием для таких заголовков стала статья официального историка Управления Джеральд Хайнса "Роль ЦРУ в исследованиях НЛО, 1947-1990", опубликованная в журнале американских разведчиков "Studies in Intelligence" и на "страничке" ЦРУ в Интернетe (httr://www.odsi.dov/csi/studies/97unclas/ufo.html).</w:t>
      </w:r>
    </w:p>
    <w:p>
      <w:pPr>
        <w:pStyle w:val="Normal"/>
        <w:ind w:firstLine="660"/>
        <w:rPr>
          <w:sz w:val="24"/>
          <w:lang w:val="en-US" w:eastAsia="ru-RU"/>
        </w:rPr>
      </w:pPr>
      <w:r>
        <w:rPr>
          <w:sz w:val="24"/>
          <w:lang w:val="en-US" w:eastAsia="ru-RU"/>
        </w:rPr>
        <w:t>Газетчики больше всего заинтересовались заявлением Хайнса о том, что множество наблюдений НЛО были на самом деле наблюдениями секретных самолетов-разведчиков.</w:t>
      </w:r>
    </w:p>
    <w:p>
      <w:pPr>
        <w:pStyle w:val="Normal"/>
        <w:ind w:firstLine="660"/>
        <w:rPr>
          <w:sz w:val="24"/>
          <w:lang w:val="en-US" w:eastAsia="ru-RU"/>
        </w:rPr>
      </w:pPr>
      <w:r>
        <w:rPr>
          <w:sz w:val="24"/>
          <w:lang w:val="en-US" w:eastAsia="ru-RU"/>
        </w:rPr>
        <w:t>"В ноябре 1954 года ЦРУ вошел в мир передовых технологий с проектом высотного разведывательного самолета U-2, - писал он. - Работая совместно с Отделом перспективных разработок фирмы "Локхид" в Бербанке, Калифорния, известным как "Завод Скунса", и Келли Джонсоном, выдающимся авиационным инженером, Управление в августе 1955 года испытало экспериментальный высотный самолет - U-2. Он мог летать на высоте 20 км, в то время как в середине 50-х годов большинство гражданских авиалайнеров летало на высотах между 3 и 7 км. Соответственно, как только U-2 начал испытательные полеты, гражданские пилоты и авиадиспетчеры начали сообщать о значительном увеличении наблюдений НЛО.</w:t>
      </w:r>
    </w:p>
    <w:p>
      <w:pPr>
        <w:pStyle w:val="Normal"/>
        <w:ind w:firstLine="660"/>
        <w:rPr>
          <w:sz w:val="24"/>
          <w:lang w:val="en-US" w:eastAsia="ru-RU"/>
        </w:rPr>
      </w:pPr>
      <w:r>
        <w:rPr>
          <w:sz w:val="24"/>
          <w:lang w:val="en-US" w:eastAsia="ru-RU"/>
        </w:rPr>
        <w:t>Первые U-2 были серебристые (впоследствии их окрашивали в черный цвет) и отражали солнечные лучи, особенно во время рассвета или заката. Они часто казались наблюдателям снизу пылающими телами. Исследователи проекта ВВС "Голубая Книга", осведомленные о секретных полетах U-2, пытались "объяснить" такие наблюдения природными явлениями, такими, как ледяные кристаллики в воздухе и температурные инверсии. Связавшись со штабом проекта U-2 в Вашингтоне, исследователи "Голубой Книги" смогли сопоставить многие наблюдения НЛО с полетами U-2. Однако они были достаточно благоразумны для того, чтобы не раскрывать истинную природу этих наблюдений общественности.</w:t>
      </w:r>
    </w:p>
    <w:p>
      <w:pPr>
        <w:pStyle w:val="Normal"/>
        <w:ind w:firstLine="660"/>
        <w:rPr>
          <w:sz w:val="24"/>
          <w:lang w:val="en-US" w:eastAsia="ru-RU"/>
        </w:rPr>
      </w:pPr>
      <w:r>
        <w:rPr>
          <w:sz w:val="24"/>
          <w:lang w:val="en-US" w:eastAsia="ru-RU"/>
        </w:rPr>
        <w:t>Согласно позднейшей оценке сотрудников ЦРУ, которые работали над проектами самолетов U-2 и OXCART (SR-71, или Blackbird), более чем половина сообщений об НЛО, поступавших с конца 50-х годов и за все 60-е годы, объяснялись полетами U-2 над Соединенными Штатами. Именно это заставило ВВС делать ложные, вводящие в заблуждение заявления для общественности, чтобы успокоить народ и "прикрыть" весьма щепетильный секретный проект национального значения. Несмотря на то, что эти действия, может, были оправданы, ложь подлила топлива в полемику о "сокрытии правды"...</w:t>
      </w:r>
    </w:p>
    <w:p>
      <w:pPr>
        <w:pStyle w:val="Normal"/>
        <w:ind w:firstLine="660"/>
        <w:rPr/>
      </w:pPr>
      <w:r>
        <w:rPr>
          <w:sz w:val="24"/>
          <w:lang w:val="en-US" w:eastAsia="ru-RU"/>
        </w:rPr>
        <w:t>Процент наблюдений НЛО, которые ВВС сочли неопознанными, упал до 5,9% в 1955 и 4% в 1956-м..."</w:t>
      </w:r>
    </w:p>
    <w:p>
      <w:pPr>
        <w:pStyle w:val="Normal"/>
        <w:ind w:firstLine="660"/>
        <w:rPr>
          <w:sz w:val="24"/>
          <w:lang w:val="en-US" w:eastAsia="ru-RU"/>
        </w:rPr>
      </w:pPr>
      <w:r>
        <w:rPr>
          <w:sz w:val="24"/>
          <w:lang w:val="en-US" w:eastAsia="ru-RU"/>
        </w:rPr>
        <w:t>Если ВВС США лгали всем для того, чтобы скрыть от народа полеты шпионских самолетов, то главными в этой машине лжи должны были быть руководители "Голубой Книги" - проекта ВВС по изучению НЛО.</w:t>
      </w:r>
    </w:p>
    <w:p>
      <w:pPr>
        <w:pStyle w:val="Normal"/>
        <w:ind w:firstLine="660"/>
        <w:rPr>
          <w:sz w:val="24"/>
          <w:lang w:val="en-US" w:eastAsia="ru-RU"/>
        </w:rPr>
      </w:pPr>
      <w:r>
        <w:rPr>
          <w:sz w:val="24"/>
          <w:lang w:val="en-US" w:eastAsia="ru-RU"/>
        </w:rPr>
        <w:t>Уфолог Марк Родехайер встретился с подполковником в отставке Робертом Френдом, который возглавлял "Голубую Книгу" с 1958 по 1963 годы, то есть в самый разгар полетов U-2. Подполковник - тот самый, который в свое время по чьему-то заданию нагрузил уши Эменеггера трудно выводимой лапшой - был уже в почтенном возрасте, когда лжется как-то хуже. Френд редко смотрел телевизор и не прикасался к газетам, поэтому летние сенсации прошли мимо его ушей.</w:t>
      </w:r>
    </w:p>
    <w:p>
      <w:pPr>
        <w:pStyle w:val="Normal"/>
        <w:ind w:firstLine="660"/>
        <w:rPr>
          <w:sz w:val="24"/>
          <w:lang w:val="en-US" w:eastAsia="ru-RU"/>
        </w:rPr>
      </w:pPr>
      <w:r>
        <w:rPr>
          <w:sz w:val="24"/>
          <w:lang w:val="en-US" w:eastAsia="ru-RU"/>
        </w:rPr>
        <w:t>"Это полное вранье" - сказал он, ознакомившись с только что прочитанным вами отрывком. Он также добавил, что после начала полетов U-2 к ним отнюдь не стало поступать больше сообщений, чем обычно.</w:t>
      </w:r>
    </w:p>
    <w:p>
      <w:pPr>
        <w:pStyle w:val="Normal"/>
        <w:ind w:firstLine="660"/>
        <w:rPr>
          <w:sz w:val="24"/>
          <w:lang w:val="en-US" w:eastAsia="ru-RU"/>
        </w:rPr>
      </w:pPr>
      <w:r>
        <w:rPr>
          <w:sz w:val="24"/>
          <w:lang w:val="en-US" w:eastAsia="ru-RU"/>
        </w:rPr>
        <w:t>Родехайер спросил, были ли случаи, когда секретные самолеты принимали за НЛО. "Да, такое было пару раз, но ни в коем случае не регулярно" - ответил Френд.</w:t>
      </w:r>
    </w:p>
    <w:p>
      <w:pPr>
        <w:pStyle w:val="Normal"/>
        <w:ind w:firstLine="660"/>
        <w:rPr>
          <w:sz w:val="24"/>
          <w:lang w:val="en-US" w:eastAsia="ru-RU"/>
        </w:rPr>
      </w:pPr>
      <w:r>
        <w:rPr>
          <w:sz w:val="24"/>
          <w:lang w:val="en-US" w:eastAsia="ru-RU"/>
        </w:rPr>
        <w:t>"В конце 70-х и в восьмидесятые годы Управление продолжало понемногу интересоваться НЛО и их наблюдениями, - писал далее Хайнс. - Хотя большинство ученых отделывались от сообщений о летающих тарелках, некоторые сотрудники Управления и члены разведывательного сообщества переключили свой интерес на изучение парапсихологии и пси-феноменов, связываемых с наблюдениями НЛО. Должностные лица в ЦРУ изучали проблему НЛО с целью определить, что наблюдения НЛО могут им сказать об успехах Советов в области ракетостроения, а также рассматривали контрразведывательный аспект проблемы... Они беспокоились, что Советы и КГБ используют граждан США и уфологические группы, чтобы получать информацию о важных программах по разработке американской военной техники (например, самолетов "Stealth"), и о уязвимости сети противовоздушной обороны США при вторжении иностранных ракет, замаскированных под НЛО..."</w:t>
      </w:r>
    </w:p>
    <w:p>
      <w:pPr>
        <w:pStyle w:val="Normal"/>
        <w:ind w:firstLine="660"/>
        <w:rPr>
          <w:sz w:val="24"/>
          <w:lang w:val="en-US" w:eastAsia="ru-RU"/>
        </w:rPr>
      </w:pPr>
      <w:r>
        <w:rPr>
          <w:sz w:val="24"/>
          <w:lang w:val="en-US" w:eastAsia="ru-RU"/>
        </w:rPr>
        <w:t>После того, как русская ракета сбила "U-2", пилотируемый Ф. Пауэрсом, американцы нашли более безопасный наблюдательный пункт - открытый космос. Уже летом 1960 года ЦРУ с помощью спутника "Дискаверер" начало фотографировать территорию СССР. Потом последовали спутники "Мидас", "Самос", "Ки Хоул", "Имеюс", "Феррет" и многие, многие другие.</w:t>
      </w:r>
    </w:p>
    <w:p>
      <w:pPr>
        <w:pStyle w:val="Normal"/>
        <w:ind w:firstLine="660"/>
        <w:rPr>
          <w:sz w:val="24"/>
          <w:lang w:val="en-US" w:eastAsia="ru-RU"/>
        </w:rPr>
      </w:pPr>
      <w:r>
        <w:rPr>
          <w:sz w:val="24"/>
          <w:lang w:val="en-US" w:eastAsia="ru-RU"/>
        </w:rPr>
        <w:t>"Снимки, сделанные спутниками, Соединенные Штаты годами не допускали к опубликованию без основательной ретуши, которая должна была скрыть поразительно высокую разрешающую способность американской фотоаппаратуры и тем самым ввести в заблуждение советских специалистов, - писал Джон Баррон в своей книге "КГБ сегодня". - Советы камуфлировали свои межконтинентальные ракеты под дымовые трубы химических и прочих предприятий. С этой целью они раскрашивали носовые конусы этих ракет так, чтобы сверху они выглядели как отверстия труб... Фотокамеры, установленные на спутнике "КГ- 11", не удавалось обмануть столь жалкой уловкой: они фиксировали даже отставшие чешуйки краски на этих носовых конусах" [19]</w:t>
      </w:r>
    </w:p>
    <w:p>
      <w:pPr>
        <w:pStyle w:val="Normal"/>
        <w:ind w:firstLine="660"/>
        <w:rPr>
          <w:sz w:val="24"/>
          <w:lang w:val="en-US" w:eastAsia="ru-RU"/>
        </w:rPr>
      </w:pPr>
      <w:r>
        <w:rPr>
          <w:sz w:val="24"/>
          <w:lang w:val="en-US" w:eastAsia="ru-RU"/>
        </w:rPr>
        <w:t>Но что же тогда летало в американском небе? По мнению красноярского физика Павла Полуяна, на вооружении у американцев были не только традиционные самолеты, но и разведывательные дископланы.</w:t>
      </w:r>
    </w:p>
    <w:p>
      <w:pPr>
        <w:pStyle w:val="Normal"/>
        <w:ind w:firstLine="660"/>
        <w:rPr>
          <w:sz w:val="24"/>
          <w:lang w:val="en-US" w:eastAsia="ru-RU"/>
        </w:rPr>
      </w:pPr>
      <w:r>
        <w:rPr>
          <w:sz w:val="24"/>
          <w:lang w:val="en-US" w:eastAsia="ru-RU"/>
        </w:rPr>
        <w:t>"Бум с пришельцами, который мы насилу пережили в начале перестройки, - не что иное, как акция ЦРУ по дестабилизации общественного сознания, - заявил он в интервью "Комсомольской правде". - Это были вполне земные машины... У такой вот машины колебания крыльев корпуса не плавные и редкие, а очень короткие и быстрые... При высокой частоте колебаний корпуса происходит ионизация воздуха. Вот почему "НЛО", особенно в ночное время, являются в светящемся виде. По сути дела, электричество, возникающее вокруг корпуса, используется в свою очередь для подпитки самого прибора и постоянной работы машины. Это стало, конечно, гениальным решением секретных конструкторов. Машина оказалась внешне эффективной, однако ее использование пошло по узкой направленности. Для перевозки пассажиров она не годится. Не может нести большой груз. И в военном смысле оказалась небоеспособной: как из нее вести стрельбу? Отдача пуль собьет баланс колебаний. Единственное направление: разведывательные цели. Заброска-переброска шпионов, функции психологического свойства...</w:t>
      </w:r>
    </w:p>
    <w:p>
      <w:pPr>
        <w:pStyle w:val="Normal"/>
        <w:ind w:firstLine="660"/>
        <w:rPr>
          <w:sz w:val="24"/>
          <w:lang w:val="en-US" w:eastAsia="ru-RU"/>
        </w:rPr>
      </w:pPr>
      <w:r>
        <w:rPr>
          <w:sz w:val="24"/>
          <w:lang w:val="en-US" w:eastAsia="ru-RU"/>
        </w:rPr>
        <w:t>Первую тарелку запустили в конце 40-х годов. Сначала наши купились на сказку о "пришельцах", но потом - додумались. И где-то в конце 60-х такие аппараты появились у нас" [20]</w:t>
      </w:r>
    </w:p>
    <w:p>
      <w:pPr>
        <w:pStyle w:val="Normal"/>
        <w:ind w:left="660" w:hanging="0"/>
        <w:rPr>
          <w:sz w:val="24"/>
          <w:lang w:val="en-US" w:eastAsia="ru-RU"/>
        </w:rPr>
      </w:pPr>
      <w:r>
        <w:rPr>
          <w:sz w:val="24"/>
          <w:lang w:val="en-US" w:eastAsia="ru-RU"/>
        </w:rPr>
        <w:t>В другом интервью Павел Полуян уточнил:</w:t>
      </w:r>
    </w:p>
    <w:p>
      <w:pPr>
        <w:pStyle w:val="Normal"/>
        <w:ind w:firstLine="660"/>
        <w:rPr>
          <w:sz w:val="24"/>
          <w:lang w:val="en-US" w:eastAsia="ru-RU"/>
        </w:rPr>
      </w:pPr>
      <w:r>
        <w:rPr>
          <w:sz w:val="24"/>
          <w:lang w:val="en-US" w:eastAsia="ru-RU"/>
        </w:rPr>
        <w:t>"Как летательные аппараты "тарелки" оказались малоэффективными... Не случайно в 40-50-х годах, когда шли активные испытания этих аппаратов, было много катастроф НЛО. Фактически "рывок" - машина одноразового использования. Экипажу, кроме того, сверхвибрацией и высокочастотным электромагнитным полем наносился громадный вред. Пилоты вынуждены были облачаться в защитные костюмы, которые невольные свидетели принимали за инопланетные скафандры. Короче, для широкого применения "рывки" оказались неподходящими, зато - очень удобными для секретных миссий, например разведки" [21]</w:t>
      </w:r>
    </w:p>
    <w:p>
      <w:pPr>
        <w:pStyle w:val="Normal"/>
        <w:ind w:firstLine="660"/>
        <w:rPr>
          <w:sz w:val="24"/>
          <w:lang w:val="en-US" w:eastAsia="ru-RU"/>
        </w:rPr>
      </w:pPr>
      <w:r>
        <w:rPr>
          <w:sz w:val="24"/>
          <w:lang w:val="en-US" w:eastAsia="ru-RU"/>
        </w:rPr>
        <w:t>На самом деле все было совсем не так. И гораздо интереснее...</w:t>
      </w:r>
    </w:p>
    <w:p>
      <w:pPr>
        <w:pStyle w:val="Normal"/>
        <w:ind w:firstLine="660"/>
        <w:rPr>
          <w:sz w:val="24"/>
          <w:lang w:val="en-US" w:eastAsia="ru-RU"/>
        </w:rPr>
      </w:pPr>
      <w:r>
        <w:rPr>
          <w:sz w:val="24"/>
          <w:lang w:val="en-US" w:eastAsia="ru-RU"/>
        </w:rPr>
        <w:t>В 1947 году, когда впервые появились слова "летающая тарелка", американских военных занимал интересный вопрос: уж не свои ли это особо секретные самолеты? В рассекреченном документе ФБР под заголовком "Летающие диски" от 19 августа 1947 года говорится:</w:t>
      </w:r>
    </w:p>
    <w:p>
      <w:pPr>
        <w:pStyle w:val="Normal"/>
        <w:ind w:firstLine="660"/>
        <w:rPr>
          <w:sz w:val="24"/>
          <w:lang w:val="en-US" w:eastAsia="ru-RU"/>
        </w:rPr>
      </w:pPr>
      <w:r>
        <w:rPr>
          <w:sz w:val="24"/>
          <w:lang w:val="en-US" w:eastAsia="ru-RU"/>
        </w:rPr>
        <w:t>"М-р [вычеркнуто] впоследствии обсуждал эту тему с полковником [вычеркнуто] из подразделения разведки военного министерства. Полковник [вычеркнуто] заявил, что он уже обсуждал ее с генералом Чамберленом. Полковник [вычеркнуто] сказал м-ру [вычеркнуто], что он получил заверения от генерала Чамберлена и генерала Тодда, что армия не проводит никаких экспериментов с чем-либо, что каким-либо образом могло быть принято за летающий диск".</w:t>
      </w:r>
    </w:p>
    <w:p>
      <w:pPr>
        <w:pStyle w:val="Normal"/>
        <w:ind w:firstLine="660"/>
        <w:rPr>
          <w:sz w:val="24"/>
          <w:lang w:val="en-US" w:eastAsia="ru-RU"/>
        </w:rPr>
      </w:pPr>
      <w:r>
        <w:rPr>
          <w:sz w:val="24"/>
          <w:lang w:val="en-US" w:eastAsia="ru-RU"/>
        </w:rPr>
        <w:t>Вскоре ВВС США официально заверили директора ФБР Эдгара Гувера, что не существует никакого секретного проекта по созданию американских "тарелок". В письме от 5 сентября генерал Шульген сообщил:</w:t>
      </w:r>
    </w:p>
    <w:p>
      <w:pPr>
        <w:pStyle w:val="Normal"/>
        <w:ind w:firstLine="660"/>
        <w:rPr>
          <w:sz w:val="24"/>
          <w:lang w:val="en-US" w:eastAsia="ru-RU"/>
        </w:rPr>
      </w:pPr>
      <w:r>
        <w:rPr>
          <w:sz w:val="24"/>
          <w:lang w:val="en-US" w:eastAsia="ru-RU"/>
        </w:rPr>
        <w:t>"Отвечая на устную просьбу вашего сотрудника м-ра С. У. Рейнольдса, сообщаем вам, что полное знакомство с исследовательской деятельностью ВВС показало, что у нас не существует никакого проекта, работы над которым вызывали бы явления, сходные с теми, которые связывают с летающими дисками".</w:t>
      </w:r>
    </w:p>
    <w:p>
      <w:pPr>
        <w:pStyle w:val="Normal"/>
        <w:ind w:firstLine="660"/>
        <w:rPr>
          <w:sz w:val="24"/>
          <w:lang w:val="en-US" w:eastAsia="ru-RU"/>
        </w:rPr>
      </w:pPr>
      <w:r>
        <w:rPr>
          <w:sz w:val="24"/>
          <w:lang w:val="en-US" w:eastAsia="ru-RU"/>
        </w:rPr>
        <w:t>На совещании "представителей разведслужб в зоне 4-й армии" было подчеркнуто: "В стране не известно о проведении научных экспериментов, которые бы могли стать причиной подобных явлений".</w:t>
      </w:r>
    </w:p>
    <w:p>
      <w:pPr>
        <w:pStyle w:val="Normal"/>
        <w:ind w:firstLine="660"/>
        <w:rPr>
          <w:sz w:val="24"/>
          <w:lang w:val="en-US" w:eastAsia="ru-RU"/>
        </w:rPr>
      </w:pPr>
      <w:r>
        <w:rPr>
          <w:sz w:val="24"/>
          <w:lang w:val="en-US" w:eastAsia="ru-RU"/>
        </w:rPr>
        <w:t>С 1942 года ВМФ США безуспешно пытался довести до ума дископлан XF5U, более известный под названием "Flying Flapjack" ("Летающий блин"). Это был самый обычный самолет, хоть и необычной формы, движимый двумя пропеллерами на передней кромке фюзеляжа. В то время "Летающий блин" был единственным летательным аппаратом, хоть немного напоминающим "летающую тарелку". Хотя журнал "Mechanics Illustrated" пообещал своим читателям "прорыв на новый рубеж в истории авиации" и то, что новый самолет будет "рассекать небо со скоростью, никогда ранее человеком не достигнутой", авиационный блин оказался комом. XF5U отличался настолько мерзкими летными качествами, что, по сути дела, никогда толком не летал. Военные это прекрасно знали.</w:t>
      </w:r>
    </w:p>
    <w:p>
      <w:pPr>
        <w:pStyle w:val="Normal"/>
        <w:ind w:firstLine="660"/>
        <w:rPr>
          <w:sz w:val="24"/>
          <w:lang w:val="en-US" w:eastAsia="ru-RU"/>
        </w:rPr>
      </w:pPr>
      <w:r>
        <w:rPr>
          <w:sz w:val="24"/>
          <w:lang w:val="en-US" w:eastAsia="ru-RU"/>
        </w:rPr>
        <w:t>В письме начальника Главного технического управления ВВС Натана Туайнинга от 23 сентября 1947 года говорится, что "...научно-технический потенциал США позволяет при условии интенсивной и планомерной разработки создать пилотируемый летательный аппарат", который бы "в общих чертах" соответствовал облику НЛО, но "...с дальностью полета до семи тысяч миль при дозвуковых скоростях". Причем даже для создания такой имитации НЛО "...любые мероприятия... оказались бы чрезвычайно дорогостоящими, причем за счет текущих проектов, а потому, если на то последует указание, необходимо учредить новый проект, не зависимый от уже существующих".</w:t>
      </w:r>
    </w:p>
    <w:p>
      <w:pPr>
        <w:pStyle w:val="Normal"/>
        <w:ind w:firstLine="660"/>
        <w:rPr>
          <w:sz w:val="24"/>
          <w:lang w:val="en-US" w:eastAsia="ru-RU"/>
        </w:rPr>
      </w:pPr>
      <w:r>
        <w:rPr>
          <w:sz w:val="24"/>
          <w:lang w:val="en-US" w:eastAsia="ru-RU"/>
        </w:rPr>
        <w:t>Если все разновидности дископланов были тогда только на бумаге, что же летало над США?</w:t>
      </w:r>
    </w:p>
    <w:p>
      <w:pPr>
        <w:pStyle w:val="Normal"/>
        <w:ind w:firstLine="660"/>
        <w:rPr>
          <w:sz w:val="24"/>
          <w:lang w:val="en-US" w:eastAsia="ru-RU"/>
        </w:rPr>
      </w:pPr>
      <w:r>
        <w:rPr>
          <w:sz w:val="24"/>
          <w:lang w:val="en-US" w:eastAsia="ru-RU"/>
        </w:rPr>
        <w:t>1 октября 1951 года в отчете Бюджетного управления Пентагона, которое финансировало теоретические изыскания по имитации НЛО, было сказано: "Можно создать реактивный летательный аппарат вертикального взлета и посадки нового типа, возможно - с использованием воздушной подушки. Он сможет развивать скорость в 1500 узлов (более трех скоростей звука) и иметь дальность полета в 15000 миль.</w:t>
      </w:r>
    </w:p>
    <w:p>
      <w:pPr>
        <w:pStyle w:val="Normal"/>
        <w:ind w:firstLine="660"/>
        <w:rPr>
          <w:sz w:val="24"/>
          <w:lang w:val="en-US" w:eastAsia="ru-RU"/>
        </w:rPr>
      </w:pPr>
      <w:r>
        <w:rPr>
          <w:sz w:val="24"/>
          <w:lang w:val="en-US" w:eastAsia="ru-RU"/>
        </w:rPr>
        <w:t>Последние данные показывают, что турбореактивный летающий диск может быть создан усилиями западного мира в течение пяти лет, начиная с сегодняшнего дня. Хотя сегодня не существует летных образцов, экспериментальные усилия в данном направлении предпринимаются. Такая машина может иметь превосходные возможности по применению своего оружия и будет неуязвима для современных средств ПВО".</w:t>
      </w:r>
    </w:p>
    <w:p>
      <w:pPr>
        <w:pStyle w:val="Normal"/>
        <w:ind w:firstLine="660"/>
        <w:rPr>
          <w:sz w:val="24"/>
          <w:lang w:val="en-US" w:eastAsia="ru-RU"/>
        </w:rPr>
      </w:pPr>
      <w:r>
        <w:rPr>
          <w:sz w:val="24"/>
          <w:lang w:val="en-US" w:eastAsia="ru-RU"/>
        </w:rPr>
        <w:t>В октябре 1955 года, как вы уже знаете, Д. Куарлес официально объявил о программе создания "аврокара" - дископлана АVRО. Сенсация облетела весь мир. Даже наши журналы в 1956 году уделили "аврокару" немало внимания.</w:t>
      </w:r>
    </w:p>
    <w:p>
      <w:pPr>
        <w:pStyle w:val="Normal"/>
        <w:ind w:firstLine="660"/>
        <w:rPr>
          <w:sz w:val="24"/>
          <w:lang w:val="en-US" w:eastAsia="ru-RU"/>
        </w:rPr>
      </w:pPr>
      <w:r>
        <w:rPr>
          <w:sz w:val="24"/>
          <w:lang w:val="en-US" w:eastAsia="ru-RU"/>
        </w:rPr>
        <w:t>"Для вертикального взлета, горизонтального полета и для посадки самолет использует один и тот же реактивный двигатель, - писал журнал "Техника-молодежи". - Движение мощных воздушных струй по отверстиям вдоль специальных регулируемых переборок надежно удерживает диск в требуемом положении при горизонтальном полете" [22]</w:t>
      </w:r>
    </w:p>
    <w:p>
      <w:pPr>
        <w:pStyle w:val="Normal"/>
        <w:ind w:firstLine="660"/>
        <w:rPr>
          <w:sz w:val="24"/>
          <w:lang w:val="en-US" w:eastAsia="ru-RU"/>
        </w:rPr>
      </w:pPr>
      <w:r>
        <w:rPr>
          <w:sz w:val="24"/>
          <w:lang w:val="en-US" w:eastAsia="ru-RU"/>
        </w:rPr>
        <w:t>"Silver Bug" (таково было кодовое название проекта по созданию "аврокара") в 1955 году выпустил специальный меморандум для разведслужб, в котором описывались разрабатываемые в его рамках "тарелки". Крупнейшая из них должна была весить более 10 тонн и при помощи мощных реактивных двигателей взлетать на высоту 12 километров за 1 минуту 45 секунд. Потолок высоты дископлана должен был достигать 26 километров, а скорость в 3,48 раз превышать скорость звука.</w:t>
      </w:r>
    </w:p>
    <w:p>
      <w:pPr>
        <w:pStyle w:val="Normal"/>
        <w:ind w:firstLine="660"/>
        <w:rPr>
          <w:sz w:val="24"/>
          <w:lang w:val="en-US" w:eastAsia="ru-RU"/>
        </w:rPr>
      </w:pPr>
      <w:r>
        <w:rPr>
          <w:sz w:val="24"/>
          <w:lang w:val="en-US" w:eastAsia="ru-RU"/>
        </w:rPr>
        <w:t>Однако указанные параметры оказались всего лишь благими пожеланиями. Оба опытных образца "аврокара", несмотря на хвастливые заявления, во время испытаний едва отрывались от земли и были крайне неустойчивыми. Сил реактивного двигателя хватало только на то, чтобы создать под ними воздушную подушку, и "тарелка" беспомощно прыгала в нескольких метрах от земли. Авиаконструкторы не учли, что газовая струя, многократно поворачивая и проходя через щитки и закрылки, теряет много энергии. Поставить дополнительные двигатели тоже не удалось: ученые рассчитали, что "тарелка" окажется безнадежно перегруженной.</w:t>
      </w:r>
    </w:p>
    <w:p>
      <w:pPr>
        <w:pStyle w:val="Normal"/>
        <w:ind w:left="660" w:hanging="0"/>
        <w:rPr>
          <w:sz w:val="24"/>
          <w:lang w:val="en-US" w:eastAsia="ru-RU"/>
        </w:rPr>
      </w:pPr>
      <w:r>
        <w:rPr>
          <w:sz w:val="24"/>
          <w:lang w:val="en-US" w:eastAsia="ru-RU"/>
        </w:rPr>
        <w:t>24 июня 1960 года контракт с канадцами был расторгнут.</w:t>
      </w:r>
    </w:p>
    <w:p>
      <w:pPr>
        <w:pStyle w:val="Normal"/>
        <w:ind w:left="660" w:hanging="0"/>
        <w:rPr>
          <w:sz w:val="24"/>
          <w:lang w:val="en-US" w:eastAsia="ru-RU"/>
        </w:rPr>
      </w:pPr>
      <w:r>
        <w:rPr>
          <w:sz w:val="24"/>
          <w:lang w:val="en-US" w:eastAsia="ru-RU"/>
        </w:rPr>
        <w:t>В одном из рассекреченных документов ВВС США говорится:</w:t>
      </w:r>
    </w:p>
    <w:p>
      <w:pPr>
        <w:pStyle w:val="Normal"/>
        <w:ind w:firstLine="660"/>
        <w:rPr>
          <w:sz w:val="24"/>
          <w:lang w:val="en-US" w:eastAsia="ru-RU"/>
        </w:rPr>
      </w:pPr>
      <w:r>
        <w:rPr>
          <w:sz w:val="24"/>
          <w:lang w:val="en-US" w:eastAsia="ru-RU"/>
        </w:rPr>
        <w:t>"С 1958 года и впредь у лаборатории по изучению летательных аппаратов появилось множество сомнений в осуществимости проекта. На основании различного рода испытаний лаборатория отметила, что, по всей вероятности, "Аврокар" не сможет развить в полете сверхзвуковую скорость. Несколько месяцев спустя та же лаборатория заявила, что проект был изначально неосуществим. Тем не менее работа над проектом оказалась во многом весьма и весьма полезной. Были выявлены неизвестные ранее серьезные проблемы механики летательных аппаратов, авиационного двигателя, аэродинамики и факторов полета" [23]</w:t>
      </w:r>
    </w:p>
    <w:p>
      <w:pPr>
        <w:pStyle w:val="Normal"/>
        <w:ind w:firstLine="660"/>
        <w:rPr>
          <w:sz w:val="24"/>
          <w:lang w:val="en-US" w:eastAsia="ru-RU"/>
        </w:rPr>
      </w:pPr>
      <w:r>
        <w:rPr>
          <w:sz w:val="24"/>
          <w:lang w:val="en-US" w:eastAsia="ru-RU"/>
        </w:rPr>
        <w:t>В одном из меморандумов высказывалась просьба к разведчикам - проследить, не работают ли русские над аналогичными проектами.</w:t>
      </w:r>
    </w:p>
    <w:p>
      <w:pPr>
        <w:pStyle w:val="Normal"/>
        <w:ind w:firstLine="660"/>
        <w:rPr>
          <w:sz w:val="24"/>
          <w:lang w:val="en-US" w:eastAsia="ru-RU"/>
        </w:rPr>
      </w:pPr>
      <w:r>
        <w:rPr>
          <w:sz w:val="24"/>
          <w:lang w:val="en-US" w:eastAsia="ru-RU"/>
        </w:rPr>
        <w:t>Страх перед тем, что "летающие тарелки" могут оказаться русским чудо-оружием, не отпускал американцев долгие годы. Профессор Биллинг, изучавший психологическую сторону уфологии, писал: "Запад, чувствуя себя психологически сильным, приписывал России еще большие, почти магические силы. Многие тогда полагали, что СССР изобрел секретное оружие -"летающую тарелку" или самолет, который мог двигаться с огромной скоростью и выполнять невероятные маневры вопреки законам гравитации".</w:t>
      </w:r>
    </w:p>
    <w:p>
      <w:pPr>
        <w:pStyle w:val="Normal"/>
        <w:ind w:firstLine="660"/>
        <w:rPr>
          <w:sz w:val="24"/>
          <w:lang w:val="en-US" w:eastAsia="ru-RU"/>
        </w:rPr>
      </w:pPr>
      <w:r>
        <w:rPr>
          <w:sz w:val="24"/>
          <w:lang w:val="en-US" w:eastAsia="ru-RU"/>
        </w:rPr>
        <w:t>Если инцидент под Алятом действительно был организован КГБ, в 1955 году СССР прекрасно воспользовался этим страхом.</w:t>
      </w:r>
    </w:p>
    <w:p>
      <w:pPr>
        <w:pStyle w:val="Normal"/>
        <w:spacing w:before="266" w:after="266"/>
        <w:ind w:left="660" w:hanging="0"/>
        <w:rPr>
          <w:sz w:val="24"/>
          <w:lang w:val="en-US" w:eastAsia="ru-RU"/>
        </w:rPr>
      </w:pPr>
      <w:r>
        <w:rPr>
          <w:sz w:val="24"/>
          <w:lang w:val="en-US" w:eastAsia="ru-RU"/>
        </w:rPr>
        <w:t xml:space="preserve">8. "Стелс" - прообраз НЛО? </w:t>
      </w:r>
    </w:p>
    <w:p>
      <w:pPr>
        <w:pStyle w:val="Normal"/>
        <w:ind w:firstLine="660"/>
        <w:rPr>
          <w:sz w:val="24"/>
          <w:lang w:val="en-US" w:eastAsia="ru-RU"/>
        </w:rPr>
      </w:pPr>
      <w:r>
        <w:rPr>
          <w:sz w:val="24"/>
          <w:lang w:val="en-US" w:eastAsia="ru-RU"/>
        </w:rPr>
        <w:t>Идея невидимого или, по крайней мере, очень незаметного самолета одолевала человечество довольно давно. Еще в 1935 году советские авиаконструкторы создали "невидимый самолет".</w:t>
      </w:r>
    </w:p>
    <w:p>
      <w:pPr>
        <w:pStyle w:val="Normal"/>
        <w:ind w:firstLine="660"/>
        <w:rPr>
          <w:sz w:val="24"/>
          <w:lang w:val="en-US" w:eastAsia="ru-RU"/>
        </w:rPr>
      </w:pPr>
      <w:r>
        <w:rPr>
          <w:sz w:val="24"/>
          <w:lang w:val="en-US" w:eastAsia="ru-RU"/>
        </w:rPr>
        <w:t>"Особенностью самолета была обшивка его поверхностей прозрачным материалом родоидом - органическим стеклом французского производства, - писал В. Б. Шавров, автор книги "История конструкций самолетов в СССР до 1938 года". - Капот, кабины, колеса, стойки и прочие детали были окрашены белой краской и отлакированы. Стенки лонжеронов крыла и другие поверхности в конструкции были оклеены родоидом, покрытым изнутри слоем амальгамы, подобно зеркалу... Другие части были окрашены серебристо-белой краской. Самолет в воздухе быстро исчезал с глаз наземных наблюдателей... На кинокадрах не получалось изображение самолета, а на больших расстояниях не было видно даже пятен. Впрочем, родоид довольно скоро потускнел, потрескался и эффект невидимости снизился".</w:t>
      </w:r>
    </w:p>
    <w:p>
      <w:pPr>
        <w:pStyle w:val="Normal"/>
        <w:ind w:firstLine="660"/>
        <w:rPr>
          <w:sz w:val="24"/>
          <w:lang w:val="en-US" w:eastAsia="ru-RU"/>
        </w:rPr>
      </w:pPr>
      <w:r>
        <w:rPr>
          <w:sz w:val="24"/>
          <w:lang w:val="en-US" w:eastAsia="ru-RU"/>
        </w:rPr>
        <w:t>Во время войны американцы столкнулись с тем, что их самолеты не успевают атаковать немецкие подводные лодки. При ясной погоде самолет заметен за 12 миль: пока тот долетит до подводной лодки, немцы уже успевали погрузиться. В 1943 году американцы начали разработку системы "активного камуфляжа" в рамках секретного проекта "Йехуди".</w:t>
      </w:r>
    </w:p>
    <w:p>
      <w:pPr>
        <w:pStyle w:val="Normal"/>
        <w:ind w:firstLine="660"/>
        <w:rPr>
          <w:sz w:val="24"/>
          <w:lang w:val="en-US" w:eastAsia="ru-RU"/>
        </w:rPr>
      </w:pPr>
      <w:r>
        <w:rPr>
          <w:sz w:val="24"/>
          <w:lang w:val="en-US" w:eastAsia="ru-RU"/>
        </w:rPr>
        <w:t>В отличие от наших авиаконструкторов, американцы не стали разрабатывать специальный самолет. На самый обычный торпедоносец крепились мощные прожекторы, расположенные под определенными углами, и самолет, окутанный сиянием, как бы "растворялся", сливаясь с дневным светом. Его нельзя было заметить, пока самолет не приблизится на расстояние двух миль. Для экипажа подводной лодки это означало верную гибель: за время, которое самолет затрачивает на преодоление двух миль, они не успевали скрыться под водой.</w:t>
      </w:r>
    </w:p>
    <w:p>
      <w:pPr>
        <w:pStyle w:val="Normal"/>
        <w:ind w:firstLine="660"/>
        <w:rPr>
          <w:sz w:val="24"/>
          <w:lang w:val="en-US" w:eastAsia="ru-RU"/>
        </w:rPr>
      </w:pPr>
      <w:r>
        <w:rPr>
          <w:sz w:val="24"/>
          <w:lang w:val="en-US" w:eastAsia="ru-RU"/>
        </w:rPr>
        <w:t>Военно-морские инженеры оснастили системой "Йехуди" торпедоносцы "Эвенджер" и бомбардировщики "Либерейтор", но... к тому времени по обе стороны океана были разработаны и вовсю применялись радары. Против них никакой камуфляж не помогал - ни активный, ни пассивный. Надо было думать уже над тем, как стать невидимым для радара.</w:t>
      </w:r>
    </w:p>
    <w:p>
      <w:pPr>
        <w:pStyle w:val="Normal"/>
        <w:ind w:firstLine="660"/>
        <w:rPr>
          <w:sz w:val="24"/>
          <w:lang w:val="en-US" w:eastAsia="ru-RU"/>
        </w:rPr>
      </w:pPr>
      <w:r>
        <w:rPr>
          <w:sz w:val="24"/>
          <w:lang w:val="en-US" w:eastAsia="ru-RU"/>
        </w:rPr>
        <w:t>Когда были сформулированы основные принципы антирадарной защиты, фирма "Локхид" начала работу над созданием малозаметного самолета А-12. Другой самолет этой же фирмы, - упоминавшийся в докладе Хайнса высотный разведчик SR-71, - тоже имел некоторые элементы технологии "стелс".</w:t>
      </w:r>
    </w:p>
    <w:p>
      <w:pPr>
        <w:pStyle w:val="Normal"/>
        <w:ind w:firstLine="660"/>
        <w:rPr>
          <w:sz w:val="24"/>
          <w:lang w:val="en-US" w:eastAsia="ru-RU"/>
        </w:rPr>
      </w:pPr>
      <w:r>
        <w:rPr>
          <w:sz w:val="24"/>
          <w:lang w:val="en-US" w:eastAsia="ru-RU"/>
        </w:rPr>
        <w:t>В начале семидесятых годов рост мощности компьютеров дал невиданный толчок развитию авиации. Новое программное обеспечение позволило фирме "Локхид" смоделировать различные конструкции корпуса самолетов на компьютере и получать их предполагаемый вид на экране радара без строительства реального аппарата. В результате в 1975 году была построена полномасштабная модель самолета "stealth" F-117А под названием "Have Blue". Одновременно свою разработку представила фирма "Нортроп", но после испытания обеих моделей на настоящем радаре победил вариант "Локхида".</w:t>
      </w:r>
    </w:p>
    <w:p>
      <w:pPr>
        <w:pStyle w:val="Normal"/>
        <w:ind w:firstLine="660"/>
        <w:rPr>
          <w:sz w:val="24"/>
          <w:lang w:val="en-US" w:eastAsia="ru-RU"/>
        </w:rPr>
      </w:pPr>
      <w:r>
        <w:rPr>
          <w:sz w:val="24"/>
          <w:lang w:val="en-US" w:eastAsia="ru-RU"/>
        </w:rPr>
        <w:t>После экспериментального полета "Have Blue" командование ВВС США заказало сразу 24 истребителя F-117A. Первый из них был построен в июне 1981 года, а в 1983-м самолет был принят на вооружение. Факт его существования был официально признан командованием ВВС США лишь в 1988 году. Самолет получился вполне боеспособным, но не застрахованным от аварий: только в авиакатастрофах США потеряли шесть F- 117A!</w:t>
      </w:r>
    </w:p>
    <w:p>
      <w:pPr>
        <w:pStyle w:val="Normal"/>
        <w:ind w:firstLine="660"/>
        <w:rPr>
          <w:sz w:val="24"/>
          <w:lang w:val="en-US" w:eastAsia="ru-RU"/>
        </w:rPr>
      </w:pPr>
      <w:r>
        <w:rPr>
          <w:sz w:val="24"/>
          <w:lang w:val="en-US" w:eastAsia="ru-RU"/>
        </w:rPr>
        <w:t>Фирма "Нортроп" не осталась без дела: командование ВВС США поручило ей разработать новый стратегический бомбардировщик с применением технологии "stealth". Конструкторские работы по его созданию начались в 1979 году, а официальная церемония представления нового самолета, получившего обозначение В-2, специалистам и представителям прессы состоялась в ноябре 1988 года.</w:t>
      </w:r>
    </w:p>
    <w:p>
      <w:pPr>
        <w:pStyle w:val="Normal"/>
        <w:ind w:firstLine="660"/>
        <w:rPr>
          <w:sz w:val="24"/>
          <w:lang w:val="en-US" w:eastAsia="ru-RU"/>
        </w:rPr>
      </w:pPr>
      <w:r>
        <w:rPr>
          <w:sz w:val="24"/>
          <w:lang w:val="en-US" w:eastAsia="ru-RU"/>
        </w:rPr>
        <w:t>В-2, в отличие от F-117A, оказался очены неудачным. Самый дорогой самолет в мире не достиг запланированных летных характеристик, плохо управлялся, имел шумные моторы и оставлял за собой тепловой след, который легко обнаружить. На этот раз разговоры об "очередной операции прикрытия" чего-то секретного не проходят: программа В-2 обошлась Америке (только по официальным данным) в 22,4 миллиарда долларов. Если разделить эту сумму на число жителей США, то каждый, включая младенцев, обеднел более чем на 100 "зеленых".</w:t>
      </w:r>
    </w:p>
    <w:p>
      <w:pPr>
        <w:pStyle w:val="Normal"/>
        <w:ind w:firstLine="660"/>
        <w:rPr>
          <w:sz w:val="24"/>
          <w:lang w:val="en-US" w:eastAsia="ru-RU"/>
        </w:rPr>
      </w:pPr>
      <w:r>
        <w:rPr>
          <w:sz w:val="24"/>
          <w:lang w:val="en-US" w:eastAsia="ru-RU"/>
        </w:rPr>
        <w:t>В-2 создавался для участия в ядерной войне - выявлять и уничтожать цели, которые не были поражены в ходе обмена ракетно-ядерными ударами. В нынешних войнах ему нет места...</w:t>
      </w:r>
    </w:p>
    <w:p>
      <w:pPr>
        <w:pStyle w:val="Normal"/>
        <w:ind w:firstLine="660"/>
        <w:rPr>
          <w:sz w:val="24"/>
          <w:lang w:val="en-US" w:eastAsia="ru-RU"/>
        </w:rPr>
      </w:pPr>
      <w:r>
        <w:rPr>
          <w:sz w:val="24"/>
          <w:lang w:val="en-US" w:eastAsia="ru-RU"/>
        </w:rPr>
        <w:t>Недавно американцы тоже воплотили в жизнь идею прозрачного самолета. Журнал "Popular Science" в мае 1997 года сообщил, что два самолета "stealth" были покрыты веществом, которое не только гасит радарные волны, но и является оптически прозрачным. Оно тускнеет только тогда, когда на обшивке скапливается электрический заряд. На глазах у техников один из самолетов "совершенно исчез, как только оторвался от взлетной полосы". Специалисты предполагают, что для создания столь ошеломляющего эффекта была применена не только прозрачная обшивка, но и новая система активного камуфляжа - что-то вроде усовершенствованной системы "Йехуди" или японского световодного покрытия. В японской разработке свет, попадая на систему световодов, выходил с другой стороны предмета, практически не теряя своей интенсивности. Поскольку световодное покрытие не отражает и не поглощает свет, укрытый им предмет становится невидимым.</w:t>
      </w:r>
    </w:p>
    <w:p>
      <w:pPr>
        <w:pStyle w:val="Normal"/>
        <w:ind w:firstLine="660"/>
        <w:rPr>
          <w:sz w:val="24"/>
          <w:lang w:val="en-US" w:eastAsia="ru-RU"/>
        </w:rPr>
      </w:pPr>
      <w:r>
        <w:rPr>
          <w:sz w:val="24"/>
          <w:lang w:val="en-US" w:eastAsia="ru-RU"/>
        </w:rPr>
        <w:t>Более того, для сегодняшней Америки разведывательные самолеты U-2 и SR-71 - позавчерашний день. Высотная разведка может осуществляться и со спутников, а вот выслеживать цели, укрытые под камуфляжными сетями или в лесах, с высоты птичьего полета не так-то просто. Для этого нужен небольшой самолет, который способен "прижиматься" к земле...</w:t>
      </w:r>
    </w:p>
    <w:p>
      <w:pPr>
        <w:pStyle w:val="Normal"/>
        <w:ind w:firstLine="660"/>
        <w:rPr>
          <w:sz w:val="24"/>
          <w:lang w:val="en-US" w:eastAsia="ru-RU"/>
        </w:rPr>
      </w:pPr>
      <w:r>
        <w:rPr>
          <w:sz w:val="24"/>
          <w:lang w:val="en-US" w:eastAsia="ru-RU"/>
        </w:rPr>
        <w:t>В 1995 году начались испытательные полеты именно такого разведывательного самолета под названием "Dark Star" ("Темная Звезда"). Это беспилотный самолет длиной 4,5 метра и высотой 1,5 метра. Журналисты подчеркивают, что овальный черный корпус делает его очень похожим на "летающую тарелку". Если бы не широкие крылья, расположенные под углом 90о к фюзеляжу, иллюзия была бы полной.</w:t>
      </w:r>
    </w:p>
    <w:p>
      <w:pPr>
        <w:pStyle w:val="Normal"/>
        <w:ind w:firstLine="660"/>
        <w:rPr>
          <w:sz w:val="24"/>
          <w:lang w:val="en-US" w:eastAsia="ru-RU"/>
        </w:rPr>
      </w:pPr>
      <w:r>
        <w:rPr>
          <w:sz w:val="24"/>
          <w:lang w:val="en-US" w:eastAsia="ru-RU"/>
        </w:rPr>
        <w:t>"Dark Star" может разглядеть баскетбольный мяч с высоты 15 километров, причем через плотную облачность. Технология "stealth" обеспечивает невидимость для радаров. Одной заправки горючим хватает на 8 часов - этого достаточно, чтобы обследовать площадь в 4780 квадратных километров. Очень тихий мотор и невысокая скорость делает самолет незаметным, как тень. Вся информация сразу же передается через спутник в разведывательный центр. На борту "Dark Star" стоит настолько мощный компьютер, что самолет может самостоятельно взлетать, садиться и маневрировать. Впрочем, разведчики могут взять управление на себя, отдавая команды через спутник и не рискуя при этом своей жизнью.</w:t>
      </w:r>
    </w:p>
    <w:p>
      <w:pPr>
        <w:pStyle w:val="Normal"/>
        <w:ind w:firstLine="660"/>
        <w:rPr>
          <w:sz w:val="24"/>
          <w:lang w:val="en-US" w:eastAsia="ru-RU"/>
        </w:rPr>
      </w:pPr>
      <w:r>
        <w:rPr>
          <w:sz w:val="24"/>
          <w:lang w:val="en-US" w:eastAsia="ru-RU"/>
        </w:rPr>
        <w:t>Вслед за беспилотными разведчиками должны были появиться беспилотные истребители. И они появились. В 1997 году американская авиастроительная корпорация "Макдонелл- Дуглас" официально объявила о том, что начинает проводить летные испытания двух беспилотных истребителей нового поколения. Эти самолеты, известные под кодовым названием "Х36", по размерам меньше человеческого тела. Они отличаются необычной формой, близкой к треугольнику, и способностью мгновенно менять направление полета.</w:t>
      </w:r>
    </w:p>
    <w:p>
      <w:pPr>
        <w:pStyle w:val="Normal"/>
        <w:ind w:firstLine="660"/>
        <w:rPr>
          <w:sz w:val="24"/>
          <w:lang w:val="en-US" w:eastAsia="ru-RU"/>
        </w:rPr>
      </w:pPr>
      <w:r>
        <w:rPr>
          <w:sz w:val="24"/>
          <w:lang w:val="en-US" w:eastAsia="ru-RU"/>
        </w:rPr>
        <w:t>Однако американцы не собирались отказываться и от высотной разведки. На смену устаревшего SR-71 пришли новые самолеты технологии "stealth". Самолет "Aurora" ("Северное сияние"), снизу напоминающий треугольник, способен летать в 5-6 раз быстрее скорости звука и подниматься до 36 километров при дальности полета 15-17 тысяч километров. Экипаж - два человека. При 35-метровой длине фюзеляжа и 20- метровом размахе крыльев "Aurora" весит 78 тонн. Самолет имеет двойную силовую установку, которая состоит из обычного турбореактивного двигателя, работающего на небольших скоростях, и прямоточного двигателя, который обеспечивает разгон до сверхзвуковых скоростей.</w:t>
      </w:r>
    </w:p>
    <w:p>
      <w:pPr>
        <w:pStyle w:val="Normal"/>
        <w:ind w:firstLine="660"/>
        <w:rPr>
          <w:sz w:val="24"/>
          <w:lang w:val="en-US" w:eastAsia="ru-RU"/>
        </w:rPr>
      </w:pPr>
      <w:r>
        <w:rPr>
          <w:sz w:val="24"/>
          <w:lang w:val="en-US" w:eastAsia="ru-RU"/>
        </w:rPr>
        <w:t>Единственным неудобством было то, что "Aurora" требует взлетно-посадочную полосу длиной не менее трех с половиной километров и выдает свое присутствие в воздухе сильными звуковыми ударами (так называемыми "неботрясениями"). Другой разведывательный самолет новейшего поколения, сверхзвуковой оперативно-тактический разведчик технологии "stealth" TR-3А ("Черная манта") оказался менее шумным, но все равно выдавал себя характерным пульсирующим воем прямоточного двигателя.</w:t>
      </w:r>
    </w:p>
    <w:p>
      <w:pPr>
        <w:pStyle w:val="Normal"/>
        <w:ind w:firstLine="660"/>
        <w:rPr>
          <w:sz w:val="24"/>
          <w:lang w:val="en-US" w:eastAsia="ru-RU"/>
        </w:rPr>
      </w:pPr>
      <w:r>
        <w:rPr>
          <w:sz w:val="24"/>
          <w:lang w:val="en-US" w:eastAsia="ru-RU"/>
        </w:rPr>
        <w:t>В 1996 году NASA и ВВС США рассекретили прототип нового военного самолета "клиновидной формы", названного "LoFlyte". Он был основан на принципиально новой разработке: самолет как бы оборачивает ударные волны вокруг фюзеляжа, создавая под собой нечто вроде воздушной подушки. Эта разработка позволила "LoFlyte" летать со скоростью, в пять раз превышающей скорость звука, не выдавая себя "неботрясениями".</w:t>
      </w:r>
    </w:p>
    <w:p>
      <w:pPr>
        <w:pStyle w:val="Normal"/>
        <w:ind w:firstLine="660"/>
        <w:rPr>
          <w:sz w:val="24"/>
          <w:lang w:val="en-US" w:eastAsia="ru-RU"/>
        </w:rPr>
      </w:pPr>
      <w:r>
        <w:rPr>
          <w:sz w:val="24"/>
          <w:lang w:val="en-US" w:eastAsia="ru-RU"/>
        </w:rPr>
        <w:t>Ясно, что если кто-то увидит один из новейших самолетов, досье уфологов пополнится очередным "наблюдением НЛО". Больше всего шансов лицезреть рукотворное "чудо" в Америке, где эти самолеты испытываются и ставятся на вооружение. А в других странах, в частности, у нас?</w:t>
      </w:r>
    </w:p>
    <w:p>
      <w:pPr>
        <w:pStyle w:val="Normal"/>
        <w:ind w:firstLine="660"/>
        <w:rPr>
          <w:sz w:val="24"/>
          <w:lang w:val="en-US" w:eastAsia="ru-RU"/>
        </w:rPr>
      </w:pPr>
      <w:r>
        <w:rPr>
          <w:sz w:val="24"/>
          <w:lang w:val="en-US" w:eastAsia="ru-RU"/>
        </w:rPr>
        <w:t>Боюсь, что мне придется разочаровать тех, кто видит в НЛО новые "происки ЦРУ". Разведывательные полеты осуществляются скрытно, под прикрытием ночи или камуфляжа: в отличие от настоящих НЛО, пилоты самолетов-разведчиков предпочитают не попадаться на глаза. Судьба Пауэрса еще слишком свежа в памяти американцев. Кроме того, самолеты ВВС США никак нельзя назвать неуязвимыми, в то время как НЛО способны зависать над военными объектами, выдерживая шквальный огонь. В марте 1991 года НЛО дважды приземлялся на полигоне Термезского гарнизона во время учебных стрельб! Дископланы Павла Полуяна, балансирующие в узком диапазоне колебаний, после первой же пули потеряли бы управление...</w:t>
      </w:r>
    </w:p>
    <w:p>
      <w:pPr>
        <w:pStyle w:val="Normal"/>
        <w:spacing w:before="266" w:after="266"/>
        <w:ind w:left="660" w:hanging="0"/>
        <w:rPr>
          <w:sz w:val="24"/>
          <w:lang w:val="en-US" w:eastAsia="ru-RU"/>
        </w:rPr>
      </w:pPr>
      <w:r>
        <w:rPr>
          <w:sz w:val="24"/>
          <w:lang w:val="en-US" w:eastAsia="ru-RU"/>
        </w:rPr>
        <w:t xml:space="preserve">9. Дископланы третьего рейха? </w:t>
      </w:r>
    </w:p>
    <w:p>
      <w:pPr>
        <w:pStyle w:val="Normal"/>
        <w:ind w:firstLine="660"/>
        <w:rPr>
          <w:sz w:val="24"/>
          <w:lang w:val="en-US" w:eastAsia="ru-RU"/>
        </w:rPr>
      </w:pPr>
      <w:r>
        <w:rPr>
          <w:sz w:val="24"/>
          <w:lang w:val="en-US" w:eastAsia="ru-RU"/>
        </w:rPr>
        <w:t>Некоторые "уфологи" относят создание рукотворных "тарелок" даже не ко временам бесславно провалившегося "аврокара". Они утверждают, что уже в 1944 году фашистская Германия имела дисковидные летательные аппараты!</w:t>
      </w:r>
    </w:p>
    <w:p>
      <w:pPr>
        <w:pStyle w:val="Normal"/>
        <w:ind w:firstLine="660"/>
        <w:rPr>
          <w:sz w:val="24"/>
          <w:lang w:val="en-US" w:eastAsia="ru-RU"/>
        </w:rPr>
      </w:pPr>
      <w:r>
        <w:rPr>
          <w:sz w:val="24"/>
          <w:lang w:val="en-US" w:eastAsia="ru-RU"/>
        </w:rPr>
        <w:t>Ни в одной серьезной книге по истории авиации никаких упоминаний о "немецких тарелках" мне найти не удалось. Зато любители сенсаций, люди профашистских взглядов и сторонники Милтона Купера стараются вовсю. Некто Владимир Терзицкий писал:</w:t>
      </w:r>
    </w:p>
    <w:p>
      <w:pPr>
        <w:pStyle w:val="Normal"/>
        <w:ind w:firstLine="660"/>
        <w:rPr>
          <w:sz w:val="24"/>
          <w:lang w:val="en-US" w:eastAsia="ru-RU"/>
        </w:rPr>
      </w:pPr>
      <w:r>
        <w:rPr>
          <w:sz w:val="24"/>
          <w:lang w:val="en-US" w:eastAsia="ru-RU"/>
        </w:rPr>
        <w:t>"Немцы имели во время Второй мировой войны "тарелки" без подвижных частей, которые могли долетать до Луны за один час, причем это еще не самая впечатляющая их тайна... Более существенно то, что они могли летать без единой капли обычного горючего..." [24]</w:t>
      </w:r>
    </w:p>
    <w:p>
      <w:pPr>
        <w:pStyle w:val="Normal"/>
        <w:ind w:firstLine="660"/>
        <w:rPr>
          <w:sz w:val="24"/>
          <w:lang w:val="en-US" w:eastAsia="ru-RU"/>
        </w:rPr>
      </w:pPr>
      <w:r>
        <w:rPr>
          <w:sz w:val="24"/>
          <w:lang w:val="en-US" w:eastAsia="ru-RU"/>
        </w:rPr>
        <w:t>Да, в фашистской Германии пытались сделать дисковидный летательный аппарат. Джон Фрост признавался, что почерпнул идею "аврокара" от некоей "группы немцев сразу после второй мировой войны" (я чуть позже скажу, от кого именно). Однако то, что получилось у группы Фроста и его немецких предшественников, было бесконечно далеко от фантазий Терзицкого.</w:t>
      </w:r>
    </w:p>
    <w:p>
      <w:pPr>
        <w:pStyle w:val="Normal"/>
        <w:ind w:firstLine="660"/>
        <w:rPr>
          <w:sz w:val="24"/>
          <w:lang w:val="en-US" w:eastAsia="ru-RU"/>
        </w:rPr>
      </w:pPr>
      <w:r>
        <w:rPr>
          <w:sz w:val="24"/>
          <w:lang w:val="en-US" w:eastAsia="ru-RU"/>
        </w:rPr>
        <w:t>Первые известия о том, что немцы пытались создать дископлан, были получены от капитана люфтваффе Рудольфа Шривера в 1950 году. Немецкие журналы "Der Spiegel", "Luftfahrt International" и "Bild am Zonntag" поместили интервью со Шривером. Капитан рассказал, что весной 1941 года, будучи инженером и летчиком-испытателем на заводе Хейнкеля в Эгере, он начал думать о самолете вертикального взлета. Наконец, изобретательская мысль навела летчика на идею о куполообразной кабине, в центре которой должен был сидеть пилот. По центральной оси аппарата, под сидением летчика, должен был располагаться мотор, вращающий вокруг неподвижной кабины кольцевидное крыло, сложенное из отдельных подвижных закрылков. Аппарат, действительно, получился внешне похожим на "летающую тарелку", но это сходство так и осталось чисто внешним.</w:t>
      </w:r>
    </w:p>
    <w:p>
      <w:pPr>
        <w:pStyle w:val="Normal"/>
        <w:ind w:firstLine="660"/>
        <w:rPr>
          <w:sz w:val="24"/>
          <w:lang w:val="en-US" w:eastAsia="ru-RU"/>
        </w:rPr>
      </w:pPr>
      <w:r>
        <w:rPr>
          <w:sz w:val="24"/>
          <w:lang w:val="en-US" w:eastAsia="ru-RU"/>
        </w:rPr>
        <w:t>1 июня 1942 года Шривер испытал модель своего "летающего купола". Потом началась работа над увеличенной пилотируемой моделью около пяти метров в диаметре. Однако ее летные испытания пришлось отложить: Шривера перевели в Прагу, где над проектом "купола" вместе с ним работали другие конструкторы - Вальтер Мите, Клаус Габермоль и итальянский физик д-р Джузеппе Беллонцо.</w:t>
      </w:r>
    </w:p>
    <w:p>
      <w:pPr>
        <w:pStyle w:val="Normal"/>
        <w:ind w:firstLine="660"/>
        <w:rPr>
          <w:sz w:val="24"/>
          <w:lang w:val="en-US" w:eastAsia="ru-RU"/>
        </w:rPr>
      </w:pPr>
      <w:r>
        <w:rPr>
          <w:sz w:val="24"/>
          <w:lang w:val="en-US" w:eastAsia="ru-RU"/>
        </w:rPr>
        <w:t>Испытания пятиметровой "модели номер два" капитана Шривера осенью 1943 года видели многие солдаты и офицеры вермахта, охранявшие пражский аэродром Кбела. Аппарат летал с большим трудом, едва отрываясь от земли.</w:t>
      </w:r>
    </w:p>
    <w:p>
      <w:pPr>
        <w:pStyle w:val="Normal"/>
        <w:ind w:firstLine="660"/>
        <w:rPr>
          <w:sz w:val="24"/>
          <w:lang w:val="en-US" w:eastAsia="ru-RU"/>
        </w:rPr>
      </w:pPr>
      <w:r>
        <w:rPr>
          <w:sz w:val="24"/>
          <w:lang w:val="en-US" w:eastAsia="ru-RU"/>
        </w:rPr>
        <w:t>Инженеры построили третью, самую большую пилотируемую модель. Ее несколько раз переделывали, но так и не смогли поднять в воздух. После очередного наступления союзников был отдан приказ - модель взорвать, а все чертежи уничтожить.</w:t>
      </w:r>
    </w:p>
    <w:p>
      <w:pPr>
        <w:pStyle w:val="Normal"/>
        <w:ind w:firstLine="660"/>
        <w:rPr>
          <w:sz w:val="24"/>
          <w:lang w:val="en-US" w:eastAsia="ru-RU"/>
        </w:rPr>
      </w:pPr>
      <w:r>
        <w:rPr>
          <w:sz w:val="24"/>
          <w:lang w:val="en-US" w:eastAsia="ru-RU"/>
        </w:rPr>
        <w:t>После бегства из Чехословакии Шривер вернулся к себе домой, в Бремерхафен. Беллонцо тоже вернулся в Италию. Сведения о судьбе Габермоля противоречивы: члены группы Шривера не знали, что с ним случилось. Ходили слухи, что Клауса убили или захватили русские.</w:t>
      </w:r>
    </w:p>
    <w:p>
      <w:pPr>
        <w:pStyle w:val="Normal"/>
        <w:ind w:firstLine="660"/>
        <w:rPr>
          <w:sz w:val="24"/>
          <w:lang w:val="en-US" w:eastAsia="ru-RU"/>
        </w:rPr>
      </w:pPr>
      <w:r>
        <w:rPr>
          <w:sz w:val="24"/>
          <w:lang w:val="en-US" w:eastAsia="ru-RU"/>
        </w:rPr>
        <w:t>А что же стало с Мите? Он бежал, угнав "Мессершмит", и при первом же удобном случае перешел на сторону американцев. Несколько лет спустя Мите стал членом группы Фроста - создателей "аврокара"! Однако все тайны третьего рейха, к которым имел доступ Мите, не помогли поднять в воздух дископлан AVRO. Если легенды об удачных полетах немецких "дисков" были бы правдой, то Мите и Фрост, располагая самой современной научно-технической базой и щедрым финансированием из кармана ВВС, в спокойной обстановке построили бы настоящее чудо техники. Но этого, как известно, так и не случилось.</w:t>
      </w:r>
    </w:p>
    <w:p>
      <w:pPr>
        <w:pStyle w:val="Normal"/>
        <w:ind w:firstLine="660"/>
        <w:rPr>
          <w:sz w:val="24"/>
          <w:lang w:val="en-US" w:eastAsia="ru-RU"/>
        </w:rPr>
      </w:pPr>
      <w:r>
        <w:rPr>
          <w:sz w:val="24"/>
          <w:lang w:val="en-US" w:eastAsia="ru-RU"/>
        </w:rPr>
        <w:t>Еще одним невезучим создателем немецких дископланов, попавшим в группу Фроста, был инженер Андреас Эпп. Как и Шривер, он был уроженцем Бремерхафена. Эпп добился права на самостоятельную разработку своего аппарата, и его не стали подключать к группе Шривера-Мите.</w:t>
      </w:r>
    </w:p>
    <w:p>
      <w:pPr>
        <w:pStyle w:val="Normal"/>
        <w:ind w:firstLine="660"/>
        <w:rPr>
          <w:sz w:val="24"/>
          <w:lang w:val="en-US" w:eastAsia="ru-RU"/>
        </w:rPr>
      </w:pPr>
      <w:r>
        <w:rPr>
          <w:sz w:val="24"/>
          <w:lang w:val="en-US" w:eastAsia="ru-RU"/>
        </w:rPr>
        <w:t>Еще в 1940 году он написал пространное письмо Герингу - главе гитлеровской авиации - о том, что разработал дисковидный летательный аппарат. Геринг в ответ потребовал продемонстрировать действующую модель. Она была закончена к началу 1941 года. Маленький беспилотный диск резко взмыл вверх, достиг высоты 30 метров, затем наклонился и с большой скоростью перешел в горизонтальный полет.</w:t>
      </w:r>
    </w:p>
    <w:p>
      <w:pPr>
        <w:pStyle w:val="Normal"/>
        <w:ind w:left="660" w:hanging="0"/>
        <w:rPr>
          <w:sz w:val="24"/>
          <w:lang w:val="en-US" w:eastAsia="ru-RU"/>
        </w:rPr>
      </w:pPr>
      <w:r>
        <w:rPr>
          <w:sz w:val="24"/>
          <w:lang w:val="en-US" w:eastAsia="ru-RU"/>
        </w:rPr>
        <w:t>Это был первый и последний удачный полет аппарата Эппа.</w:t>
      </w:r>
    </w:p>
    <w:p>
      <w:pPr>
        <w:pStyle w:val="Normal"/>
        <w:ind w:firstLine="660"/>
        <w:rPr>
          <w:sz w:val="24"/>
          <w:lang w:val="en-US" w:eastAsia="ru-RU"/>
        </w:rPr>
      </w:pPr>
      <w:r>
        <w:rPr>
          <w:sz w:val="24"/>
          <w:lang w:val="en-US" w:eastAsia="ru-RU"/>
        </w:rPr>
        <w:t>Инженера перевели в Пенемюнде - центр немецкого ракетостроения. Невзирая на разные "палки в колесах", которые ему ставили абсолютно незаинтересованные в новом истребителе ракетчики, Эпп продолжал свои работы. К 1943 году была создана вторая модель, на этот раз с кабиной для пилота. Летающий диск имел диаметр примерно 7 метров.</w:t>
      </w:r>
    </w:p>
    <w:p>
      <w:pPr>
        <w:pStyle w:val="Normal"/>
        <w:ind w:firstLine="660"/>
        <w:rPr>
          <w:sz w:val="24"/>
          <w:lang w:val="en-US" w:eastAsia="ru-RU"/>
        </w:rPr>
      </w:pPr>
      <w:r>
        <w:rPr>
          <w:sz w:val="24"/>
          <w:lang w:val="en-US" w:eastAsia="ru-RU"/>
        </w:rPr>
        <w:t>Невольным очевидцем его крушения стал советский военнопленный Василий Константинов. В августе 1943 года его вместе с некоторыми другими заключенными перевели из Освенцима в концлагерь под Пенемюнде: ракетный центр нуждался в дармовой силе для наведения порядка после разрушительного налета союзников.</w:t>
      </w:r>
    </w:p>
    <w:p>
      <w:pPr>
        <w:pStyle w:val="Normal"/>
        <w:ind w:firstLine="660"/>
        <w:rPr>
          <w:sz w:val="24"/>
          <w:lang w:val="en-US" w:eastAsia="ru-RU"/>
        </w:rPr>
      </w:pPr>
      <w:r>
        <w:rPr>
          <w:sz w:val="24"/>
          <w:lang w:val="en-US" w:eastAsia="ru-RU"/>
        </w:rPr>
        <w:t>"Однажды, в сентябре 1943 года, мне посчастливилось стать свидетелем интересного события, - рассказал Василий Петрович. - Наша группа заканчивала разборку разбитой железобетонной стены. Всю бригаду увезли под охраной на обеденный перерыв, а я, как повредивший ногу (оказался вывих), остался ждать. Кое-как мне удалось самому вправить кость, но машина уже уехала.</w:t>
      </w:r>
    </w:p>
    <w:p>
      <w:pPr>
        <w:pStyle w:val="Normal"/>
        <w:ind w:firstLine="660"/>
        <w:rPr/>
      </w:pPr>
      <w:r>
        <w:rPr>
          <w:sz w:val="24"/>
          <w:lang w:val="en-US" w:eastAsia="ru-RU"/>
        </w:rPr>
        <w:t>Вдруг на бетонную площадку возле одного из близстоящих ангаров четверо рабочих выкатили круглый, похожий на перевернутый вверх дном тазик, аппарат с прозрачной каплеобразной кабиной посередине и на маленьких надувных колесах. Затем по взмаху руки невысокого грузного человека странный тяжелый аппарат, отливавший на солнце серебристым металлом и вздрагивавший при каждом порыве ветра, издал шипящий звук вроде шума паяльной лампы, оторвался от бетонной площадки и завис на высоте примерно пяти метров. Покачавшись немного в воздухе, наподобие "ваньки-встаньки", аппарат вдруг как бы преобразился, его контуры стали постепенно расплываться. Они как бы расфокусировались. Затем аппарат резко, как юла, подпрыгнул и змейкой стал набирать высоту. Полет, судя по покачиванию, проходил неустойчиво. Внезапно налетел порыв ветра с Балтики, и странная конструкция, перевернувшись в воздухе, резко стала терять высоту. Меня обдало потоком гари, этилового спирта и горячего воздуха. Раздался удар, хруст ломающихся деталей - машина упала недалеко от меня. Инстинктивно я бросился к ней. Нужно спасти пилота - человек же! Тело пилота безжизненно свисало из разбитой кабины, обломки обшивки, залитые горючим, постепенно окутывались голубоватыми струйками пламени. Резко обнажился еще шипевший реактивный двигатель, и в следующее мгновение все было объято огнем..." [25]</w:t>
      </w:r>
    </w:p>
    <w:p>
      <w:pPr>
        <w:pStyle w:val="Normal"/>
        <w:ind w:firstLine="660"/>
        <w:rPr>
          <w:sz w:val="24"/>
          <w:lang w:val="en-US" w:eastAsia="ru-RU"/>
        </w:rPr>
      </w:pPr>
      <w:r>
        <w:rPr>
          <w:sz w:val="24"/>
          <w:lang w:val="en-US" w:eastAsia="ru-RU"/>
        </w:rPr>
        <w:t>Это был конец. Последнюю точку над его экспериментами поставил налет авиации союзников на Пенемюнде весной 1944 года. Бомбы мало повредили подземные ракетные цеха, но угодили в наземный ангар, где монтировались "диски".</w:t>
      </w:r>
    </w:p>
    <w:p>
      <w:pPr>
        <w:pStyle w:val="Normal"/>
        <w:ind w:firstLine="660"/>
        <w:rPr>
          <w:sz w:val="24"/>
          <w:lang w:val="en-US" w:eastAsia="ru-RU"/>
        </w:rPr>
      </w:pPr>
      <w:r>
        <w:rPr>
          <w:sz w:val="24"/>
          <w:lang w:val="en-US" w:eastAsia="ru-RU"/>
        </w:rPr>
        <w:t>Весной 1945 года Андреас Эпп был захвачен американцами и, как пишет западногерманский журнал "Hobby" от 14 декабря 1977 года, тоже в конце концов оказался в группе Фроста. Но ненадолго. Инженер вскоре был изгнан или ушел сам, не успев разделить с Мите горечь поражения.</w:t>
      </w:r>
    </w:p>
    <w:p>
      <w:pPr>
        <w:pStyle w:val="Normal"/>
        <w:ind w:firstLine="660"/>
        <w:rPr>
          <w:sz w:val="24"/>
          <w:lang w:val="en-US" w:eastAsia="ru-RU"/>
        </w:rPr>
      </w:pPr>
      <w:r>
        <w:rPr>
          <w:sz w:val="24"/>
          <w:lang w:val="en-US" w:eastAsia="ru-RU"/>
        </w:rPr>
        <w:t>Легенда о "фашистских тарелках" в том виде, в каком мы ее знаем сейчас, родилась в 1953 году. Некто Георг Клейн - по его словам, "инженер министерства вооружений и боеприпасов Альберта Шпеера" - заявил, что лично присутствовал под Прагой во время испытательного полета аппарата в форме диска. Это было 14 февраля 1945 года. Дископлан якобы достиг высоты 12400 метров за три минуты, развивая скорость 2200 километров в час {5}</w:t>
      </w:r>
    </w:p>
    <w:p>
      <w:pPr>
        <w:pStyle w:val="Normal"/>
        <w:ind w:firstLine="660"/>
        <w:rPr>
          <w:sz w:val="24"/>
          <w:lang w:val="en-US" w:eastAsia="ru-RU"/>
        </w:rPr>
      </w:pPr>
      <w:r>
        <w:rPr>
          <w:sz w:val="24"/>
          <w:lang w:val="en-US" w:eastAsia="ru-RU"/>
        </w:rPr>
        <w:t>Несколько характерных деталей дают нам понять, что Клейн лгал. Во-первых, его рассказ противоречит истории Шривера. Во-вторых, военный журнал 8-й воздушной армии ВВС США гласит, что 14 февраля 1945 года был облачный день с дождем, снегом и очень плохой видимостью. Сомнительно, чтобы в такой день могли назначить испытания совершенно нового самолета. В-третьих, именно тогда по свету разнеслись первые слухи об "аврокаре". Клейн не удержался и в интервью цюрихской газете "Tageszeitung" заявил, что дископлан AVRO развивает скорость 2400 километров час и что его успешные полеты были показаны британскому фельдмаршалу Монтгомери. Это, вранье, конечно, не имело никакого отношения к немецким дископланам, но прекрасно показывало, что у Клейна язык был длинный и "без костей".</w:t>
      </w:r>
    </w:p>
    <w:p>
      <w:pPr>
        <w:pStyle w:val="Normal"/>
        <w:ind w:firstLine="660"/>
        <w:rPr>
          <w:sz w:val="24"/>
          <w:lang w:val="en-US" w:eastAsia="ru-RU"/>
        </w:rPr>
      </w:pPr>
      <w:r>
        <w:rPr>
          <w:sz w:val="24"/>
          <w:lang w:val="en-US" w:eastAsia="ru-RU"/>
        </w:rPr>
        <w:t>С тех пор легенда о "немецких тарелках" перепечатывалась десятки раз из книги в книгу, из журнала в журнал, по пути расцвечиваясь новыми подробностями и даже новыми именами. Однако внимательное изучение сказок про Германа Клааса, Генриха Флейшнера и Виктора Шаубергера, который якобы построил дископлан с "бездымным двигателем, получающим энергию из эфира" (другими словами, с вечным двигателем на борту) показывает, что их создатели всего лишь переделывали байки Клейна на новый лад.</w:t>
      </w:r>
    </w:p>
    <w:p>
      <w:pPr>
        <w:pStyle w:val="Normal"/>
        <w:spacing w:before="266" w:after="266"/>
        <w:ind w:left="660" w:hanging="0"/>
        <w:rPr>
          <w:sz w:val="24"/>
          <w:lang w:val="en-US" w:eastAsia="ru-RU"/>
        </w:rPr>
      </w:pPr>
      <w:r>
        <w:rPr>
          <w:sz w:val="24"/>
          <w:lang w:val="en-US" w:eastAsia="ru-RU"/>
        </w:rPr>
        <w:t xml:space="preserve">10. Тайна исчезнувшего эсминца </w:t>
      </w:r>
    </w:p>
    <w:p>
      <w:pPr>
        <w:pStyle w:val="Normal"/>
        <w:ind w:firstLine="660"/>
        <w:rPr>
          <w:sz w:val="24"/>
          <w:lang w:val="en-US" w:eastAsia="ru-RU"/>
        </w:rPr>
      </w:pPr>
      <w:r>
        <w:rPr>
          <w:sz w:val="24"/>
          <w:lang w:val="en-US" w:eastAsia="ru-RU"/>
        </w:rPr>
        <w:t>12 или 15 августа 1943 года в охраняемой зоне военно</w:t>
        <w:softHyphen/>
        <w:t>-морской базы в Филадельфии стоял только что сошедший со стапелей и еще официально не принятый в строй эсминец "DE 173", известный также под названием "Элдридж". Специалисты из Управления военно-морских исследований решили его использовать для секретного эксперимента "Радуга". Основываясь на Единой Теории Поля, разработанной Альбертом Эйнштейном в середине 20-х годов, они создали мощную электромагнитную систему, способную сделать корабль невидимым.</w:t>
      </w:r>
    </w:p>
    <w:p>
      <w:pPr>
        <w:pStyle w:val="Normal"/>
        <w:ind w:firstLine="660"/>
        <w:rPr>
          <w:sz w:val="24"/>
          <w:lang w:val="en-US" w:eastAsia="ru-RU"/>
        </w:rPr>
      </w:pPr>
      <w:r>
        <w:rPr>
          <w:sz w:val="24"/>
          <w:lang w:val="en-US" w:eastAsia="ru-RU"/>
        </w:rPr>
        <w:t>Как рассказывают, в разработке проекта принимал участие сам Эйнштейн, Тесла и другие известные американские физики.</w:t>
      </w:r>
    </w:p>
    <w:p>
      <w:pPr>
        <w:pStyle w:val="Normal"/>
        <w:ind w:firstLine="660"/>
        <w:rPr>
          <w:sz w:val="24"/>
          <w:lang w:val="en-US" w:eastAsia="ru-RU"/>
        </w:rPr>
      </w:pPr>
      <w:r>
        <w:rPr>
          <w:sz w:val="24"/>
          <w:lang w:val="en-US" w:eastAsia="ru-RU"/>
        </w:rPr>
        <w:t>После того, как был повернут рубильник, воздух вокруг корабля начал темнеть. От воды поплыл зеленоватый туман. Через несколько минут "Элдридж" исчез из виду, хотя на воде все еще виднелось углубление от его корпуса.</w:t>
      </w:r>
    </w:p>
    <w:p>
      <w:pPr>
        <w:pStyle w:val="Normal"/>
        <w:ind w:firstLine="660"/>
        <w:rPr>
          <w:sz w:val="24"/>
          <w:lang w:val="en-US" w:eastAsia="ru-RU"/>
        </w:rPr>
      </w:pPr>
      <w:r>
        <w:rPr>
          <w:sz w:val="24"/>
          <w:lang w:val="en-US" w:eastAsia="ru-RU"/>
        </w:rPr>
        <w:t>В тот момент, когда "Элдридж" исчез в Филадельфии, множество людей видели его внезапное появление в порту Норфолка. Мгновенное перемещение на тысячи километров! Через несколько минут "призрак" начал таять, и в то же самое время корабль начал "проявляться" в Филадельфии.</w:t>
      </w:r>
    </w:p>
    <w:p>
      <w:pPr>
        <w:pStyle w:val="Normal"/>
        <w:ind w:firstLine="660"/>
        <w:rPr>
          <w:sz w:val="24"/>
          <w:lang w:val="en-US" w:eastAsia="ru-RU"/>
        </w:rPr>
      </w:pPr>
      <w:r>
        <w:rPr>
          <w:sz w:val="24"/>
          <w:lang w:val="en-US" w:eastAsia="ru-RU"/>
        </w:rPr>
        <w:t>Но самое страшное - то, что эксперимент имел тяжелые последствия для экипажа судна. Некоторые матросы погибли от ожогов, другие получили физические и психические травмы, которые давали о себе знать еще долгое время после окончания эксперимента. Все это заставило американских военных отказаться от столь рискованных исследований.</w:t>
      </w:r>
    </w:p>
    <w:p>
      <w:pPr>
        <w:pStyle w:val="Normal"/>
        <w:ind w:firstLine="660"/>
        <w:rPr>
          <w:sz w:val="24"/>
          <w:lang w:val="en-US" w:eastAsia="ru-RU"/>
        </w:rPr>
      </w:pPr>
      <w:r>
        <w:rPr>
          <w:sz w:val="24"/>
          <w:lang w:val="en-US" w:eastAsia="ru-RU"/>
        </w:rPr>
        <w:t>По окончании эксперимента корабль был освобожден от тяжелых приспособлений (весивших, согласно подсчетам, более 300 тонн) и в течение некоторого времени участвовал в военных действиях как в Атлантическом, так и в Тихом океане. В 1946 году он был списан, а еще через пять лет продан военно-морскому флоту Греции, где "Элдридж" до недавнего времени числился под именем "Лев".</w:t>
      </w:r>
    </w:p>
    <w:p>
      <w:pPr>
        <w:pStyle w:val="Normal"/>
        <w:ind w:firstLine="660"/>
        <w:rPr>
          <w:sz w:val="24"/>
          <w:lang w:val="en-US" w:eastAsia="ru-RU"/>
        </w:rPr>
      </w:pPr>
      <w:r>
        <w:rPr>
          <w:sz w:val="24"/>
          <w:lang w:val="en-US" w:eastAsia="ru-RU"/>
        </w:rPr>
        <w:t>Такова легенда о таинственном корабле и его исчезновении. Начиная с 50-х годов, этот эксперимент многократно упоминался как реальный факт в бесчисленных псевдонаучных трудах и несерьезных книжках про НЛО.</w:t>
      </w:r>
    </w:p>
    <w:p>
      <w:pPr>
        <w:pStyle w:val="Normal"/>
        <w:ind w:firstLine="660"/>
        <w:rPr>
          <w:sz w:val="24"/>
          <w:lang w:val="en-US" w:eastAsia="ru-RU"/>
        </w:rPr>
      </w:pPr>
      <w:r>
        <w:rPr>
          <w:sz w:val="24"/>
          <w:lang w:val="en-US" w:eastAsia="ru-RU"/>
        </w:rPr>
        <w:t>Хотя эксперимент вроде бы проводился за два года до окончания второй мировой войны, первые слухи о нем появились двенадцать лет спустя, когда вышла в свет книга писателя, доктора наук Морриса К. Джессупа "Аргументы в пользу НЛО". Книга отнюдь не стала бестселлером, но именно после ее публикации Джессуп получил в высшей степени странное послание. Оно пришло вместе с пачкой традиционных читательских писем, которые издательство регулярно пересылало автору.</w:t>
      </w:r>
    </w:p>
    <w:p>
      <w:pPr>
        <w:pStyle w:val="Normal"/>
        <w:ind w:firstLine="660"/>
        <w:rPr>
          <w:sz w:val="24"/>
          <w:lang w:val="en-US" w:eastAsia="ru-RU"/>
        </w:rPr>
      </w:pPr>
      <w:r>
        <w:rPr>
          <w:sz w:val="24"/>
          <w:lang w:val="en-US" w:eastAsia="ru-RU"/>
        </w:rPr>
        <w:t>Письмо было написано разноцветными карандашами и чернилами, не говоря уже о весьма странном стиле. В середине предложения слова вдруг писались заглавными буквами, присутствовало множество орфографических и лексических ошибок, а знаки препинания были словно разбросаны наугад. Нередко целые предложения были подчеркнуты разными цветами. С точки зрения психиатра такое творчество - грозный симптом "поехавшей крыши".</w:t>
      </w:r>
    </w:p>
    <w:p>
      <w:pPr>
        <w:pStyle w:val="Normal"/>
        <w:ind w:firstLine="660"/>
        <w:rPr>
          <w:sz w:val="24"/>
          <w:lang w:val="en-US" w:eastAsia="ru-RU"/>
        </w:rPr>
      </w:pPr>
      <w:r>
        <w:rPr>
          <w:sz w:val="24"/>
          <w:lang w:val="en-US" w:eastAsia="ru-RU"/>
        </w:rPr>
        <w:t>Но еще более удивительным оказалось содержание письма. Его автора заинтересовали разделы книги Джессупа, где говорилось о левитации, и он намекал, что знает об этом гораздо больше. Письмо заканчивалось подписью "Карлос Мигель Альенде".</w:t>
      </w:r>
    </w:p>
    <w:p>
      <w:pPr>
        <w:pStyle w:val="Normal"/>
        <w:ind w:firstLine="660"/>
        <w:rPr>
          <w:sz w:val="24"/>
          <w:lang w:val="en-US" w:eastAsia="ru-RU"/>
        </w:rPr>
      </w:pPr>
      <w:r>
        <w:rPr>
          <w:sz w:val="24"/>
          <w:lang w:val="en-US" w:eastAsia="ru-RU"/>
        </w:rPr>
        <w:t>Джессуп написал краткий ответ "сеньору Альенде", в котором просил сообщить подробности. В течение нескольких последующих месяцев ответ так и не пришел, и он постепенно начал забывать об этом случае.</w:t>
      </w:r>
    </w:p>
    <w:p>
      <w:pPr>
        <w:pStyle w:val="Normal"/>
        <w:ind w:firstLine="660"/>
        <w:rPr>
          <w:sz w:val="24"/>
          <w:lang w:val="en-US" w:eastAsia="ru-RU"/>
        </w:rPr>
      </w:pPr>
      <w:r>
        <w:rPr>
          <w:sz w:val="24"/>
          <w:lang w:val="en-US" w:eastAsia="ru-RU"/>
        </w:rPr>
        <w:t>13 января 1956 года Джессуп получил второе письмо от "Альенде" (впрочем, под самим письмом тот подписался как "Карл М. Аллен").</w:t>
      </w:r>
    </w:p>
    <w:p>
      <w:pPr>
        <w:pStyle w:val="Normal"/>
        <w:ind w:firstLine="660"/>
        <w:rPr>
          <w:sz w:val="24"/>
          <w:lang w:val="en-US" w:eastAsia="ru-RU"/>
        </w:rPr>
      </w:pPr>
      <w:r>
        <w:rPr>
          <w:sz w:val="24"/>
          <w:lang w:val="en-US" w:eastAsia="ru-RU"/>
        </w:rPr>
        <w:t>В этом письме загадочный "сеньор Альенде" рассказал, что Единая Теория Поля, о которой Джессуп упоминал в своей книге, была применена для эксперимента с кораблем.</w:t>
      </w:r>
    </w:p>
    <w:p>
      <w:pPr>
        <w:pStyle w:val="Normal"/>
        <w:ind w:firstLine="660"/>
        <w:rPr/>
      </w:pPr>
      <w:r>
        <w:rPr>
          <w:sz w:val="24"/>
          <w:lang w:val="en-US" w:eastAsia="ru-RU"/>
        </w:rPr>
        <w:t xml:space="preserve">"..."Результатом" была полная невидимость корабля типа Эсминец и всей его команды На Море (Окт. 1943) {6} Поле имело форму вытянутого эллипсоида и простиралось на Сотню ярдов (Больше или Меньше, в зависимости от положения Луны и долготы) по обеим сторонам от корабля. Все, Кто находился В этом поле, имели лишь размытые очертания, НО воспринимали всех тех, кто находился на борту этого корабля и, кроме того, таким образом, будто они шли или стояли в воздухе. Те, кто находился вне сферы поля, вообще Ничего не видели, кроме ясно </w:t>
      </w:r>
      <w:r>
        <w:rPr>
          <w:i/>
          <w:sz w:val="24"/>
          <w:lang w:val="en-US" w:eastAsia="ru-RU"/>
        </w:rPr>
        <w:t>Очерченного следа Корпуса Корабля в Воде</w:t>
      </w:r>
      <w:r>
        <w:rPr>
          <w:sz w:val="24"/>
          <w:lang w:val="en-US" w:eastAsia="ru-RU"/>
        </w:rPr>
        <w:t xml:space="preserve"> - ПРИ УСЛОВИИ, конечно, что они находились достаточно близко, чтобы это видеть, но все же вне поля. Почему я вам это Сегодня рассказываю? Очень Просто: Если Вы хотите потерять Рассудок, раскройте эту информацию. Половина офицеров и членов команды того Корабля Сейчас Безумны, как Шляпники...</w:t>
      </w:r>
    </w:p>
    <w:p>
      <w:pPr>
        <w:pStyle w:val="Normal"/>
        <w:ind w:firstLine="660"/>
        <w:rPr>
          <w:sz w:val="24"/>
          <w:lang w:val="en-US" w:eastAsia="ru-RU"/>
        </w:rPr>
      </w:pPr>
      <w:r>
        <w:rPr>
          <w:sz w:val="24"/>
          <w:lang w:val="en-US" w:eastAsia="ru-RU"/>
        </w:rPr>
        <w:t>Остались очень немногие из членов команды того Экспериментального Э-судна, сэр. Большинство лишилось рассудка, один попросту исчез "сквозь" стену Собственной квартиры на глазах у Своей Жены и Ребенка и 2 других членов экипажа (ЕГО НИКОГДА БОЛЬШЕ НЕ ВИДЕЛИ), двое "Попали в "Пламя", т. е. Они "Замерзли" и загорелись, когда носили обычные Маленькие Шлюпочные Компасы, один нес компас и Загорелся, а другой поспешил к нему, чтобы "Возложить на него Руки", поскольку был ближайшим, но он тоже воспламенился. ОНИ ГОРЕЛИ 18 ДНЕЙ..." [26]</w:t>
      </w:r>
    </w:p>
    <w:p>
      <w:pPr>
        <w:pStyle w:val="Normal"/>
        <w:ind w:firstLine="660"/>
        <w:rPr>
          <w:sz w:val="24"/>
          <w:lang w:val="en-US" w:eastAsia="ru-RU"/>
        </w:rPr>
      </w:pPr>
      <w:r>
        <w:rPr>
          <w:sz w:val="24"/>
          <w:lang w:val="en-US" w:eastAsia="ru-RU"/>
        </w:rPr>
        <w:t>Этих отрывков, в которых я постарался сохранить неподражаемый стиль "Альенде", вполне достаточно, чтобы иметь представление о его письмах. Несколько дней спустя пришло "дополнение письма", как его назвал сам автор. В нем говорилось, что экспериментальный корабль исчез из своего дока в Филадельфии и через несколько минут появился в другом доке - Норфолка, потом снова исчез и вернулся на прежнее место. "Об этом также Упоминалось в газетах, Но Я не помню, в какой газете Я это читал или Когда Это случилось. Возможно, во время Позднейших экспериментов..." - писал он. Надо ли говорить, что исследователям не удалось найти в газетах ни одного упоминания о корабле-призраке? Из этого же письма стало ясно, что "Альенде" некогда служил на судне "Эндрю Фьюресет" и наблюдал испытания с его борта.</w:t>
      </w:r>
    </w:p>
    <w:p>
      <w:pPr>
        <w:pStyle w:val="Normal"/>
        <w:ind w:firstLine="660"/>
        <w:rPr>
          <w:sz w:val="24"/>
          <w:lang w:val="en-US" w:eastAsia="ru-RU"/>
        </w:rPr>
      </w:pPr>
      <w:r>
        <w:rPr>
          <w:sz w:val="24"/>
          <w:lang w:val="en-US" w:eastAsia="ru-RU"/>
        </w:rPr>
        <w:t>Первой реакцией Джессупа было отмахнуться от странных, бредовых посланий. К тому же он подметил, что их автор что</w:t>
        <w:softHyphen/>
        <w:t>то скрывает: на письме с пенсильванским адресом стоял штамп почты Техаса. Но на всякий случай он написал "Альенде" ответ, в котором подчеркивал "величайшую важность" того, чтобы тот хоть чем-то доказал свой рассказ.</w:t>
      </w:r>
    </w:p>
    <w:p>
      <w:pPr>
        <w:pStyle w:val="Normal"/>
        <w:ind w:firstLine="660"/>
        <w:rPr>
          <w:sz w:val="24"/>
          <w:lang w:val="en-US" w:eastAsia="ru-RU"/>
        </w:rPr>
      </w:pPr>
      <w:r>
        <w:rPr>
          <w:sz w:val="24"/>
          <w:lang w:val="en-US" w:eastAsia="ru-RU"/>
        </w:rPr>
        <w:t>Шли месяцы, а ответа все не было. Однако через пять месяцев пришло очередное послание "Аллена" - столь же загадочное и трудно понимаемое, как и предыдущие. В нем он предлагал подвергнуть себя гипнозу или допросу с применением "сыворотки правды" и намекал на то, что ВМФ уже воспользовались результатами эксперимента для создания "ваших НЛО", но не сказал ничего конкретного.</w:t>
      </w:r>
    </w:p>
    <w:p>
      <w:pPr>
        <w:pStyle w:val="Normal"/>
        <w:ind w:firstLine="660"/>
        <w:rPr>
          <w:sz w:val="24"/>
          <w:lang w:val="en-US" w:eastAsia="ru-RU"/>
        </w:rPr>
      </w:pPr>
      <w:r>
        <w:rPr>
          <w:sz w:val="24"/>
          <w:lang w:val="en-US" w:eastAsia="ru-RU"/>
        </w:rPr>
        <w:t>Если бы вся история на этом и закончилась, можно было бы поставить жирную точку. Но тут Джессупа вызвали в Управление военно-морских исследований (УВМИ)...</w:t>
      </w:r>
    </w:p>
    <w:p>
      <w:pPr>
        <w:pStyle w:val="Normal"/>
        <w:ind w:firstLine="660"/>
        <w:rPr>
          <w:sz w:val="24"/>
          <w:lang w:val="en-US" w:eastAsia="ru-RU"/>
        </w:rPr>
      </w:pPr>
      <w:r>
        <w:rPr>
          <w:sz w:val="24"/>
          <w:lang w:val="en-US" w:eastAsia="ru-RU"/>
        </w:rPr>
        <w:t>Оказалось, что в июле или в августе 1955 года УВМИ получило бандероль, адресованную "Адмиралу Н. Ферту, Начальнику, Управление Военно-Морских Исследований, Вашингтон 25, О. К." На оберточной бумаге стоял штемпель "Семинола, Техас", а поперек нее шла надпись чернилами "Счастливой Пасхи". Не было ни адреса отправителя, ни сопроводительного письма. Зато в бандероли была не раз уже упоминавшаяся мной книга Джессупа "Аргументы в пользу НЛО".</w:t>
      </w:r>
    </w:p>
    <w:p>
      <w:pPr>
        <w:pStyle w:val="Normal"/>
        <w:ind w:firstLine="660"/>
        <w:rPr>
          <w:sz w:val="24"/>
          <w:lang w:val="en-US" w:eastAsia="ru-RU"/>
        </w:rPr>
      </w:pPr>
      <w:r>
        <w:rPr>
          <w:sz w:val="24"/>
          <w:lang w:val="en-US" w:eastAsia="ru-RU"/>
        </w:rPr>
        <w:t>Когда майор Даррел Риттер раскрыл ее, в глаза ему тут же бросились многочисленные беспорядочные пометки на полях, сделанные от руки, и места, подчеркнутые тремя разными чернилами. Создавалось такое впечатление, что книгу читали три разных человека, хорошо осведомленные об НЛО, левитации и тому подобных вещах. Сама книга была изрядно потрепана, как будто кто-то потратил на работу с ней немало времени. Как раз тогда УВМИ занималось проблемой антигравитации, и книга не полетела в мусорную корзину...</w:t>
      </w:r>
    </w:p>
    <w:p>
      <w:pPr>
        <w:pStyle w:val="Normal"/>
        <w:ind w:firstLine="660"/>
        <w:rPr>
          <w:sz w:val="24"/>
          <w:lang w:val="en-US" w:eastAsia="ru-RU"/>
        </w:rPr>
      </w:pPr>
      <w:r>
        <w:rPr>
          <w:sz w:val="24"/>
          <w:lang w:val="en-US" w:eastAsia="ru-RU"/>
        </w:rPr>
        <w:t>Когда приехал Джессуп, ему показали изрисованный экземпляр "Аргументов..." и поинтересовались, кто бы мог быть автором интригующих надписей.</w:t>
      </w:r>
    </w:p>
    <w:p>
      <w:pPr>
        <w:pStyle w:val="Normal"/>
        <w:ind w:firstLine="660"/>
        <w:rPr>
          <w:sz w:val="24"/>
          <w:lang w:val="en-US" w:eastAsia="ru-RU"/>
        </w:rPr>
      </w:pPr>
      <w:r>
        <w:rPr>
          <w:sz w:val="24"/>
          <w:lang w:val="en-US" w:eastAsia="ru-RU"/>
        </w:rPr>
        <w:t>Как рассказывал впоследствии Винсент Гэддис в книге "Невидимые горизонты", "...во время чтения пометок лицо Морриса Джессупа приобретало все более смущенный вид, поскольку все большее число комментариев касалось вещей, о которых он хотя и слышал, но в своей книге не упоминал. Кроме того, автор пометок, судя по всему, обладал обширнейшей информацией о существах из НЛО, о внеземных феноменах и многих других вещах И главное было даже не в том, соответствуют ли они действительности или нет. Гораздо важнее была удивительная осведомленность незнакомого автора послания в этих вопросах".</w:t>
      </w:r>
    </w:p>
    <w:p>
      <w:pPr>
        <w:pStyle w:val="Normal"/>
        <w:ind w:firstLine="660"/>
        <w:rPr>
          <w:sz w:val="24"/>
          <w:lang w:val="en-US" w:eastAsia="ru-RU"/>
        </w:rPr>
      </w:pPr>
      <w:r>
        <w:rPr>
          <w:sz w:val="24"/>
          <w:lang w:val="en-US" w:eastAsia="ru-RU"/>
        </w:rPr>
        <w:t>Пометки, касающиеся эксперимента 1943 года, и неповторимый стиль писавшего (писавших) натолкнули Джессупа на мысль: ба, да это же творчество "Мигеля Альенде"! Военные тут же заявили, что им очень важно получить его письма. Они, мол, собираются размножить книгу Джессупа "ограниченным тиражом для внутреннего пользования", сохранив в ней все замечания загадочной троицы, а письма Альенде будут перепечатаны в предисловии.</w:t>
      </w:r>
    </w:p>
    <w:p>
      <w:pPr>
        <w:pStyle w:val="Normal"/>
        <w:ind w:firstLine="660"/>
        <w:rPr>
          <w:sz w:val="24"/>
          <w:lang w:val="en-US" w:eastAsia="ru-RU"/>
        </w:rPr>
      </w:pPr>
      <w:r>
        <w:rPr>
          <w:sz w:val="24"/>
          <w:lang w:val="en-US" w:eastAsia="ru-RU"/>
        </w:rPr>
        <w:t>И действительно, вскоре исписанные "Аргументы в пользу НЛО" были размножены. Предисловие к этому изданию написали капитан 3-го ранга Джордж В. Гувер, ответственный за космические проекты УВМИ, и капитан 1-го ранга Сидней Шерби. В нем говорилось:</w:t>
      </w:r>
    </w:p>
    <w:p>
      <w:pPr>
        <w:pStyle w:val="Normal"/>
        <w:ind w:firstLine="660"/>
        <w:rPr>
          <w:sz w:val="24"/>
          <w:lang w:val="en-US" w:eastAsia="ru-RU"/>
        </w:rPr>
      </w:pPr>
      <w:r>
        <w:rPr>
          <w:sz w:val="24"/>
          <w:lang w:val="en-US" w:eastAsia="ru-RU"/>
        </w:rPr>
        <w:t>"Похоже, что эти заметки были написаны тремя разными людьми. Об этом говорит использование трех разных цветов чернил - голубых, голубовато-фиолетовых и голубовато</w:t>
        <w:softHyphen/>
        <w:t>зеленых, а также различия в их почерке. В дальнейшем мы будем ссылаться на них как на м-ра А, м-ра В и Джейми.</w:t>
      </w:r>
    </w:p>
    <w:p>
      <w:pPr>
        <w:pStyle w:val="Normal"/>
        <w:ind w:firstLine="660"/>
        <w:rPr>
          <w:sz w:val="24"/>
          <w:lang w:val="en-US" w:eastAsia="ru-RU"/>
        </w:rPr>
      </w:pPr>
      <w:r>
        <w:rPr>
          <w:sz w:val="24"/>
          <w:lang w:val="en-US" w:eastAsia="ru-RU"/>
        </w:rPr>
        <w:t>Мы предположили о том, что третьим человеком был Джейми потому, что имя "Джейми" напрямую упоминалось в "приветствиях" и ссылках м-ром А и м-ром В на протяжении всей книги, в частности, на страницах 2, 81, 122, 126 и 162. Конечно, не исключено, что это слово - просто какое-то приветствие.</w:t>
      </w:r>
    </w:p>
    <w:p>
      <w:pPr>
        <w:pStyle w:val="Normal"/>
        <w:ind w:firstLine="660"/>
        <w:rPr>
          <w:sz w:val="24"/>
          <w:lang w:val="en-US" w:eastAsia="ru-RU"/>
        </w:rPr>
      </w:pPr>
      <w:r>
        <w:rPr>
          <w:sz w:val="24"/>
          <w:lang w:val="en-US" w:eastAsia="ru-RU"/>
        </w:rPr>
        <w:t>Возможно, что двое из этих людей - близнецы (twins), поскольку в двух местах используется это слово. Оно появляется на страницах 6 и 81. Предположение о том, что м-р А является одним из близнецов, может оказаться правильным. На стр. 81 м-р А пишет и зачеркивает: "...и Я НЕ знаю Как это Произошло, Джейми". Затем он пишет: "Я помню, Мой близнец...". На стр. 6 он пишет, явно отвечая м-ру В: "Нет, Мой близнец...". Мы можем быть уверены в существовании другого близнеца.</w:t>
      </w:r>
    </w:p>
    <w:p>
      <w:pPr>
        <w:pStyle w:val="Normal"/>
        <w:ind w:firstLine="660"/>
        <w:rPr/>
      </w:pPr>
      <w:r>
        <w:rPr>
          <w:sz w:val="24"/>
          <w:lang w:val="en-US" w:eastAsia="ru-RU"/>
        </w:rPr>
        <w:t>Возможно, что эти люди - цыгане. На заключительных страницах книги м-р В пишет: "...только Цыгане могут рассказать что-либо еще об этой катастрофе. И мы народ, дискредитированный с давних времен..." На стр. 130 м-р А пишет: "...наш путь - жизнь, испытанная временем и счастьем. Мы не имеем ничего, не владеем ничем кроме нашей музыки и философии, и мы счастливы". На стр. 76 м-р В пишет: "Покажите это Брату-Цыгану..."  Чарльз Г. Лейланд в своей книге "Английские цыгане и их язык" отмечает, что цыгане называют друг друга братьями и сестрами...</w:t>
      </w:r>
    </w:p>
    <w:p>
      <w:pPr>
        <w:pStyle w:val="Normal"/>
        <w:ind w:firstLine="660"/>
        <w:rPr>
          <w:sz w:val="24"/>
          <w:lang w:val="en-US" w:eastAsia="ru-RU"/>
        </w:rPr>
      </w:pPr>
      <w:r>
        <w:rPr>
          <w:sz w:val="24"/>
          <w:lang w:val="en-US" w:eastAsia="ru-RU"/>
        </w:rPr>
        <w:t>Книга, очевидно, прошла через руки этих людей несколько или много раз. Это заключение мы вывели из факта, что на ее страницах имеют место дискуссии между двумя из них или всеми тремя, на поставленные вопросы написаны ответы, есть места, где части примечаний зачеркнуты, подчеркнуты или надписаны одним или двумя другими людьми. Некоторые из них были вычеркнуты вообще...</w:t>
      </w:r>
    </w:p>
    <w:p>
      <w:pPr>
        <w:pStyle w:val="Normal"/>
        <w:ind w:firstLine="660"/>
        <w:rPr>
          <w:sz w:val="24"/>
          <w:lang w:val="en-US" w:eastAsia="ru-RU"/>
        </w:rPr>
      </w:pPr>
      <w:r>
        <w:rPr>
          <w:sz w:val="24"/>
          <w:lang w:val="en-US" w:eastAsia="ru-RU"/>
        </w:rPr>
        <w:t>Вскоре после выхода этой книги м-р Джессуп получил письмо от Карлоса Мигеля Альенде. Джессуп сказал, что "сразу почувствовал, что этот человек был одним из тех, кто послал его книгу в ВМФ". Изучение почерка, стиля, содержания и фразеологии как в письмах, так и в пометках на книге показало явную вероятность того, что письма написаны м-ром А...</w:t>
      </w:r>
    </w:p>
    <w:p>
      <w:pPr>
        <w:pStyle w:val="Normal"/>
        <w:ind w:firstLine="660"/>
        <w:rPr>
          <w:sz w:val="24"/>
          <w:lang w:val="en-US" w:eastAsia="ru-RU"/>
        </w:rPr>
      </w:pPr>
      <w:r>
        <w:rPr>
          <w:sz w:val="24"/>
          <w:lang w:val="en-US" w:eastAsia="ru-RU"/>
        </w:rPr>
        <w:t>Пометки в книге описывают две расы, обитающих в космосе... Эти расы называются Л-М и С-М. Л-М, по-видимому, миролюбивые, а С-М - нет...</w:t>
      </w:r>
    </w:p>
    <w:p>
      <w:pPr>
        <w:pStyle w:val="Normal"/>
        <w:ind w:firstLine="660"/>
        <w:rPr>
          <w:sz w:val="24"/>
          <w:lang w:val="en-US" w:eastAsia="ru-RU"/>
        </w:rPr>
      </w:pPr>
      <w:r>
        <w:rPr>
          <w:sz w:val="24"/>
          <w:lang w:val="en-US" w:eastAsia="ru-RU"/>
        </w:rPr>
        <w:t>Они объясняют, как, почему, и что случается с исчезнувшими людьми, судами и самолетами. Они объясняют происхождение странных бурь и облаков, предметов, падающих с неба, странных знаков и следов и других вещей, тайна которых до сих пор не разгадана..." [27]</w:t>
      </w:r>
    </w:p>
    <w:p>
      <w:pPr>
        <w:pStyle w:val="Normal"/>
        <w:ind w:firstLine="660"/>
        <w:rPr>
          <w:sz w:val="24"/>
          <w:lang w:val="en-US" w:eastAsia="ru-RU"/>
        </w:rPr>
      </w:pPr>
      <w:r>
        <w:rPr>
          <w:sz w:val="24"/>
          <w:lang w:val="en-US" w:eastAsia="ru-RU"/>
        </w:rPr>
        <w:t>Ясно, что внимание со стороны военных, написавших более чем интригующее предисловие, придало истории о Филадельфийском эксперименте дополнительный вес.</w:t>
      </w:r>
    </w:p>
    <w:p>
      <w:pPr>
        <w:pStyle w:val="Normal"/>
        <w:ind w:firstLine="660"/>
        <w:rPr>
          <w:sz w:val="24"/>
          <w:lang w:val="en-US" w:eastAsia="ru-RU"/>
        </w:rPr>
      </w:pPr>
      <w:r>
        <w:rPr>
          <w:sz w:val="24"/>
          <w:lang w:val="en-US" w:eastAsia="ru-RU"/>
        </w:rPr>
        <w:t>Джессуп получил экземпляр книги и не замедлил ознакомить с ним своих коллег. Вскоре ее фотокопии разошлись по рукам.</w:t>
      </w:r>
    </w:p>
    <w:p>
      <w:pPr>
        <w:pStyle w:val="Normal"/>
        <w:ind w:firstLine="660"/>
        <w:rPr>
          <w:sz w:val="24"/>
          <w:lang w:val="en-US" w:eastAsia="ru-RU"/>
        </w:rPr>
      </w:pPr>
      <w:r>
        <w:rPr>
          <w:sz w:val="24"/>
          <w:lang w:val="en-US" w:eastAsia="ru-RU"/>
        </w:rPr>
        <w:t>Одна из копий попала в руки уфологов Брэда Стейгера и Джоан Райтенауэр. Вот что они написали в своей книге "Новый прорыв в области НЛО":</w:t>
      </w:r>
    </w:p>
    <w:p>
      <w:pPr>
        <w:pStyle w:val="Normal"/>
        <w:ind w:firstLine="660"/>
        <w:rPr>
          <w:sz w:val="24"/>
          <w:lang w:val="en-US" w:eastAsia="ru-RU"/>
        </w:rPr>
      </w:pPr>
      <w:r>
        <w:rPr>
          <w:sz w:val="24"/>
          <w:lang w:val="en-US" w:eastAsia="ru-RU"/>
        </w:rPr>
        <w:t>"После того, как мы изучили микрофильм писем Альенде и исписанной книги "Аргументы в пользу НЛО", мы, кажется, можем себе представить реакцию д-ра Джессупа. Либо эта книга была исписана тремя людьми, которые решили создать один из наиболее тщательно продуманных и бессмысленных обманов в истории (тщательно продуманных, потому что они придумали целый чужой мир, стоящий наравне со Средиземьем Толкиена или Лемурией Шейвера; бессмысленным, потому что они послали книгу в УВМИ, где такие непрошенные посылки отправляют в мусорную корзину или они, будучи восприняты всерьез, немедленно засекречиваются и становятся уделом весьма ограниченного круга лиц), либо эти пометки были сделаны тремя представителями древнейшей земной цивилизации, обладающих обширными знаниями о происхождении НЛО и другими замечательными научными данными. Все трое авторов заметок часто самонадеянны и даже вызывающи, не стараясь скрыть свою насмешку по отношению к Homo sapiens" [28]</w:t>
      </w:r>
    </w:p>
    <w:p>
      <w:pPr>
        <w:pStyle w:val="Normal"/>
        <w:ind w:firstLine="660"/>
        <w:rPr>
          <w:sz w:val="24"/>
          <w:lang w:val="en-US" w:eastAsia="ru-RU"/>
        </w:rPr>
      </w:pPr>
      <w:r>
        <w:rPr>
          <w:sz w:val="24"/>
          <w:lang w:val="en-US" w:eastAsia="ru-RU"/>
        </w:rPr>
        <w:t>Вот некоторые из комментариев, которыми А, В и Джейми удостоили книгу Джессупа.</w:t>
      </w:r>
    </w:p>
    <w:p>
      <w:pPr>
        <w:pStyle w:val="Normal"/>
        <w:ind w:firstLine="660"/>
        <w:rPr>
          <w:sz w:val="24"/>
          <w:lang w:val="en-US" w:eastAsia="ru-RU"/>
        </w:rPr>
      </w:pPr>
      <w:r>
        <w:rPr>
          <w:sz w:val="24"/>
          <w:lang w:val="en-US" w:eastAsia="ru-RU"/>
        </w:rPr>
        <w:t>Он начал свою книгу с хрестоматийного факта о том, что 24 июня 1947 года Кеннет Арнольд видел "тарелки" близ горы Рейнир в штате Вашингтон, после чего, собственно, и родился термин "летающие тарелки".</w:t>
      </w:r>
    </w:p>
    <w:p>
      <w:pPr>
        <w:pStyle w:val="Normal"/>
        <w:ind w:firstLine="660"/>
        <w:rPr>
          <w:sz w:val="24"/>
          <w:lang w:val="en-US" w:eastAsia="ru-RU"/>
        </w:rPr>
      </w:pPr>
      <w:r>
        <w:rPr>
          <w:sz w:val="24"/>
          <w:lang w:val="en-US" w:eastAsia="ru-RU"/>
        </w:rPr>
        <w:t>"Не волнуйся, Джейми, - пишет м-р В. - это были корабли Л-М, не "С"-люди. Это усовершенствованный тип кораблей, выполнявших всего лишь тренировочный полет. Вот почему их руководитель связал их силовыми полями, чтобы научить их телеконтролю уровня без включения блока страха".</w:t>
      </w:r>
    </w:p>
    <w:p>
      <w:pPr>
        <w:pStyle w:val="Normal"/>
        <w:ind w:firstLine="660"/>
        <w:rPr>
          <w:sz w:val="24"/>
          <w:lang w:val="en-US" w:eastAsia="ru-RU"/>
        </w:rPr>
      </w:pPr>
      <w:r>
        <w:rPr>
          <w:sz w:val="24"/>
          <w:lang w:val="en-US" w:eastAsia="ru-RU"/>
        </w:rPr>
        <w:t>Джессуп пишет: "Я хочу знать, что же это... Я хочу знать, откуда прилетают НЛО и как они там живут. Я хочу знать, что они делают, когда мы не видим их... хочу знать, дружественны ли они или враждебны".</w:t>
      </w:r>
    </w:p>
    <w:p>
      <w:pPr>
        <w:pStyle w:val="Normal"/>
        <w:ind w:firstLine="660"/>
        <w:rPr>
          <w:sz w:val="24"/>
          <w:lang w:val="en-US" w:eastAsia="ru-RU"/>
        </w:rPr>
      </w:pPr>
      <w:r>
        <w:rPr>
          <w:sz w:val="24"/>
          <w:lang w:val="en-US" w:eastAsia="ru-RU"/>
        </w:rPr>
        <w:t>Мистер В пишет рядом: "Даже если бы он это знал, ни он, ни сколь угодно большое число людей не смогло бы ничего поделать, Джейми".</w:t>
      </w:r>
    </w:p>
    <w:p>
      <w:pPr>
        <w:pStyle w:val="Normal"/>
        <w:ind w:firstLine="660"/>
        <w:rPr>
          <w:sz w:val="24"/>
          <w:lang w:val="en-US" w:eastAsia="ru-RU"/>
        </w:rPr>
      </w:pPr>
      <w:r>
        <w:rPr>
          <w:sz w:val="24"/>
          <w:lang w:val="en-US" w:eastAsia="ru-RU"/>
        </w:rPr>
        <w:t>А эта заметка не имеет почти никакой связи с текстом книги, но доказывает, что написавший ее мистер А и есть Альенде:</w:t>
      </w:r>
    </w:p>
    <w:p>
      <w:pPr>
        <w:pStyle w:val="Normal"/>
        <w:ind w:firstLine="660"/>
        <w:rPr>
          <w:sz w:val="24"/>
          <w:lang w:val="en-US" w:eastAsia="ru-RU"/>
        </w:rPr>
      </w:pPr>
      <w:r>
        <w:rPr>
          <w:sz w:val="24"/>
          <w:lang w:val="en-US" w:eastAsia="ru-RU"/>
        </w:rPr>
        <w:t>"Эксперимент ВМФ США над силовыми полями, 1943, октябрь, сделал невидимым корабль и его экипаж. Шокирующие результаты. Это вселяет ужас... К сожалению, дальнейшие исследования прекращены!"</w:t>
      </w:r>
    </w:p>
    <w:p>
      <w:pPr>
        <w:pStyle w:val="Normal"/>
        <w:ind w:firstLine="660"/>
        <w:rPr>
          <w:sz w:val="24"/>
          <w:lang w:val="en-US" w:eastAsia="ru-RU"/>
        </w:rPr>
      </w:pPr>
      <w:r>
        <w:rPr>
          <w:sz w:val="24"/>
          <w:lang w:val="en-US" w:eastAsia="ru-RU"/>
        </w:rPr>
        <w:t>Когда в книге было упомянуто о ничем не объяснимом падении с неба сырого мяса, Джейми написал рядом: "Испорченная пища, выброшена". Надо полагать, с борта НЛО.</w:t>
      </w:r>
    </w:p>
    <w:p>
      <w:pPr>
        <w:pStyle w:val="Normal"/>
        <w:ind w:firstLine="660"/>
        <w:rPr>
          <w:sz w:val="24"/>
          <w:lang w:val="en-US" w:eastAsia="ru-RU"/>
        </w:rPr>
      </w:pPr>
      <w:r>
        <w:rPr>
          <w:sz w:val="24"/>
          <w:lang w:val="en-US" w:eastAsia="ru-RU"/>
        </w:rPr>
        <w:t>Комментарий Джейми к загадочным исчезновениям людей, обсуждаемым Джессупом: "Ха! Если бы он только узнал, зачем их похищают, он тут же бы скончался от шока!"</w:t>
      </w:r>
    </w:p>
    <w:p>
      <w:pPr>
        <w:pStyle w:val="Normal"/>
        <w:ind w:firstLine="660"/>
        <w:rPr>
          <w:sz w:val="24"/>
          <w:lang w:val="en-US" w:eastAsia="ru-RU"/>
        </w:rPr>
      </w:pPr>
      <w:r>
        <w:rPr>
          <w:sz w:val="24"/>
          <w:lang w:val="en-US" w:eastAsia="ru-RU"/>
        </w:rPr>
        <w:t>Ни с чем не связанное замечание м-ра В наверху страницы: "У французов такое общефилософское отношение к жизни, даже в наши дни, что они были выбраны для контактов. Ныне некоторые Л-М живут во Франции из-за предпочтения к их философскому пониманию. Оно им нравится".</w:t>
      </w:r>
    </w:p>
    <w:p>
      <w:pPr>
        <w:pStyle w:val="Normal"/>
        <w:ind w:firstLine="660"/>
        <w:rPr>
          <w:sz w:val="24"/>
          <w:lang w:val="en-US" w:eastAsia="ru-RU"/>
        </w:rPr>
      </w:pPr>
      <w:r>
        <w:rPr>
          <w:sz w:val="24"/>
          <w:lang w:val="en-US" w:eastAsia="ru-RU"/>
        </w:rPr>
        <w:t>Загадочный "космический свет", виденный близ Луны, был удостоен следующей реплики м-ра В: "Они обосновались там, потому что мир длится вот уже 70 лет. Я бы хотел увидеть их Великий Город-Порт, но я слишком стар для таких путешествий, а если бы и мог, то не смог бы вернуться. Как всегда, это под землей".</w:t>
      </w:r>
    </w:p>
    <w:p>
      <w:pPr>
        <w:pStyle w:val="Normal"/>
        <w:ind w:firstLine="660"/>
        <w:rPr>
          <w:sz w:val="24"/>
          <w:lang w:val="en-US" w:eastAsia="ru-RU"/>
        </w:rPr>
      </w:pPr>
      <w:r>
        <w:rPr>
          <w:sz w:val="24"/>
          <w:lang w:val="en-US" w:eastAsia="ru-RU"/>
        </w:rPr>
        <w:t>И так далее, и тому подобное, на протяжении сотен страниц...</w:t>
      </w:r>
    </w:p>
    <w:p>
      <w:pPr>
        <w:pStyle w:val="Normal"/>
        <w:ind w:firstLine="660"/>
        <w:rPr>
          <w:sz w:val="24"/>
          <w:lang w:val="en-US" w:eastAsia="ru-RU"/>
        </w:rPr>
      </w:pPr>
      <w:r>
        <w:rPr>
          <w:sz w:val="24"/>
          <w:lang w:val="en-US" w:eastAsia="ru-RU"/>
        </w:rPr>
        <w:t>Джон Киль заявил: "Когда я впервые прочел эти примечания, то подумал, что они написаны человеком с расстроенной психикой. Но позднее я перечитал их, и некоторые примечания произвели на меня большое впечатление. Возможно, они были написаны в состоянии приступа шизофрении или медиумического транса. Может, они были написаны посредством автоматического письма, так, что слова как бы изливались из подсознания столь причудливым образом... Мне помнится, что во время второй мировой войны фокусник Джозеф Даннингер, являющийся специалистом по организации зрелищ, предложил ВМФ США сделать его корабли невидимыми. Возможно. он имел в виду маскировку, но в то время его предложение получило широкую огласку. Очень возможно, что Альенде видел эти сообщения и выдумал на их основе свою историю" [29]</w:t>
      </w:r>
    </w:p>
    <w:p>
      <w:pPr>
        <w:pStyle w:val="Normal"/>
        <w:ind w:firstLine="660"/>
        <w:rPr>
          <w:sz w:val="24"/>
          <w:lang w:val="en-US" w:eastAsia="ru-RU"/>
        </w:rPr>
      </w:pPr>
      <w:r>
        <w:rPr>
          <w:sz w:val="24"/>
          <w:lang w:val="en-US" w:eastAsia="ru-RU"/>
        </w:rPr>
        <w:t>После выхода в свет книги Стейгера и Ратенауэр объявились сразу шесть (!) "Альенде" и одна женщина, называющая себя его вдовой. Разумеется, настоящим был только один из них, развивший очень бурную деятельность. Он переписывался с ведущими уфологами США, такими, как Айвен Сандерсон, Джим и Корал Лоренцены, Джон Киль. Полученные от "Альенде" манускрипты объемом по 10-15 страниц отнюдь не заставили Киля изменить свое мнение об их авторе.</w:t>
      </w:r>
    </w:p>
    <w:p>
      <w:pPr>
        <w:pStyle w:val="Normal"/>
        <w:ind w:firstLine="660"/>
        <w:rPr>
          <w:sz w:val="24"/>
          <w:lang w:val="en-US" w:eastAsia="ru-RU"/>
        </w:rPr>
      </w:pPr>
      <w:r>
        <w:rPr>
          <w:sz w:val="24"/>
          <w:lang w:val="en-US" w:eastAsia="ru-RU"/>
        </w:rPr>
        <w:t>Вечером 20 апреля 1959 года Морриса К. Джессупа нашли в состоянии комы за рулем своего автомобиля. Он принял огромную дозу снотворного, запив ее алкоголем - точь-в-точь, как последователи культа "Небесные врата". Вдобавок ко всему д-р Джессуп засунул в приоткрытое окно шланг от выхлопной трубы, чтобы задохнуться во сне выхлопными газами. По дороге в больницу он скончался.</w:t>
      </w:r>
    </w:p>
    <w:p>
      <w:pPr>
        <w:pStyle w:val="Normal"/>
        <w:ind w:firstLine="660"/>
        <w:rPr>
          <w:sz w:val="24"/>
          <w:lang w:val="en-US" w:eastAsia="ru-RU"/>
        </w:rPr>
      </w:pPr>
      <w:r>
        <w:rPr>
          <w:sz w:val="24"/>
          <w:lang w:val="en-US" w:eastAsia="ru-RU"/>
        </w:rPr>
        <w:t>Ни полиция, ни родные не сомневались, что это было самоубийство - тем более, что он написал два прощальных письма близким и друзьям. Джессуп пребывал в тяжелой депрессии из-за многочисленных неудач - он попал в автокатастрофу, жена подавала на развод, карман стремительно пустел...</w:t>
      </w:r>
    </w:p>
    <w:p>
      <w:pPr>
        <w:pStyle w:val="Normal"/>
        <w:ind w:firstLine="660"/>
        <w:rPr>
          <w:sz w:val="24"/>
          <w:lang w:val="en-US" w:eastAsia="ru-RU"/>
        </w:rPr>
      </w:pPr>
      <w:r>
        <w:rPr>
          <w:sz w:val="24"/>
          <w:lang w:val="en-US" w:eastAsia="ru-RU"/>
        </w:rPr>
        <w:t>Зато в околотарелочных кругах пошли разговоры о том, что он "подошел слишком близко к правде", "его убрали". Д-р Дж. Мэнсон Валентайн, знакомый Джессупа, заявил:</w:t>
      </w:r>
    </w:p>
    <w:p>
      <w:pPr>
        <w:pStyle w:val="Normal"/>
        <w:ind w:firstLine="660"/>
        <w:rPr>
          <w:sz w:val="24"/>
          <w:lang w:val="en-US" w:eastAsia="ru-RU"/>
        </w:rPr>
      </w:pPr>
      <w:r>
        <w:rPr>
          <w:sz w:val="24"/>
          <w:lang w:val="en-US" w:eastAsia="ru-RU"/>
        </w:rPr>
        <w:t>"Если это и было самоубийство, то виной тому, очевидно, тяжелая депрессия. В ВМФ ему предлагали продолжать работу над Филадельфийским экспериментом, но он отказался - его беспокоили опасные побочные эффекты. Он был также подавлен из-за критики, обрушенной на его книги научным сообществом... Некоторые полагают, что его можно было спасти. он ведь был еще жив, когда его нашли. Возможно. ему дали умереть. Его теории были передовыми, и, быть может, нашлись влиятельные лица, которые пожелали предотвратить их дальнейшее распространение" [30]</w:t>
      </w:r>
    </w:p>
    <w:p>
      <w:pPr>
        <w:pStyle w:val="Normal"/>
        <w:ind w:firstLine="660"/>
        <w:rPr>
          <w:sz w:val="24"/>
          <w:lang w:val="en-US" w:eastAsia="ru-RU"/>
        </w:rPr>
      </w:pPr>
      <w:r>
        <w:rPr>
          <w:sz w:val="24"/>
          <w:lang w:val="en-US" w:eastAsia="ru-RU"/>
        </w:rPr>
        <w:t>Как бы то ни было, слухи вокруг Филадельфийского эксперимента заметно оживились. В 70-х годах ими усиленно занимался Чарльз Берлиц, автор не единожды разоблаченных "шедевров" про Бермудский треугольник, и его соавтор Уильям Мур (тот самый, который сознался, что подбрасывал дезинформацию уфологам по заданию УСИВВС).</w:t>
      </w:r>
    </w:p>
    <w:p>
      <w:pPr>
        <w:pStyle w:val="Normal"/>
        <w:ind w:firstLine="660"/>
        <w:rPr>
          <w:sz w:val="24"/>
          <w:lang w:val="en-US" w:eastAsia="ru-RU"/>
        </w:rPr>
      </w:pPr>
      <w:r>
        <w:rPr>
          <w:sz w:val="24"/>
          <w:lang w:val="en-US" w:eastAsia="ru-RU"/>
        </w:rPr>
        <w:t>Проще всего было найти "неуловимого" мистера "Альенде". Неуловимым он был только в том смысле, что его никто толком и не искал, как "неуловимого Джо" в известном анекдоте. При встрече он добавил множество красочных подробностей к уже известному нам описанию Филадельфийского эксперимента, но признался, что "слегка преувеличил" рассказ о тяжелых последствиях для команды. По его словам, он сделал это из опасения, что Джессуп добьется у правительства ускорения исследований в области Единой Теории Поля. Он якобы боялся, что результаты подобных исследований попадут в неправедные руки, что будет иметь ужасные последствия.</w:t>
      </w:r>
    </w:p>
    <w:p>
      <w:pPr>
        <w:pStyle w:val="Normal"/>
        <w:ind w:firstLine="660"/>
        <w:rPr>
          <w:sz w:val="24"/>
          <w:lang w:val="en-US" w:eastAsia="ru-RU"/>
        </w:rPr>
      </w:pPr>
      <w:r>
        <w:rPr>
          <w:sz w:val="24"/>
          <w:lang w:val="en-US" w:eastAsia="ru-RU"/>
        </w:rPr>
        <w:t>В 1979 году выходит книга Берлица и Мура "Филадельфийский эксперимент". Это был бестселлер, разошедшийся огромным тиражом.</w:t>
      </w:r>
    </w:p>
    <w:p>
      <w:pPr>
        <w:pStyle w:val="Normal"/>
        <w:ind w:firstLine="660"/>
        <w:rPr>
          <w:sz w:val="24"/>
          <w:lang w:val="en-US" w:eastAsia="ru-RU"/>
        </w:rPr>
      </w:pPr>
      <w:r>
        <w:rPr>
          <w:sz w:val="24"/>
          <w:lang w:val="en-US" w:eastAsia="ru-RU"/>
        </w:rPr>
        <w:t>Книгу "Филадельфийский эксперимент" заметили даже те, кто пропускал околотарелочную литературу мимо ушей. Среди них были бывшие члены команды "Элдриджа" и "Эндрю Фьюресета", которые утверждали, что не участвовали ни в каком сомнительном эксперименте {7}</w:t>
      </w:r>
    </w:p>
    <w:p>
      <w:pPr>
        <w:pStyle w:val="Normal"/>
        <w:ind w:firstLine="660"/>
        <w:rPr>
          <w:sz w:val="24"/>
          <w:lang w:val="en-US" w:eastAsia="ru-RU"/>
        </w:rPr>
      </w:pPr>
      <w:r>
        <w:rPr>
          <w:sz w:val="24"/>
          <w:lang w:val="en-US" w:eastAsia="ru-RU"/>
        </w:rPr>
        <w:t>Расследование пошло сразу по двум направлениям. Роберт Гоэрман отправился на поиски автора знаменитых писем и тоже без труда его нашел. Он вовсе не был цыганом, испанцем или даже инопланетянином, как предположили некоторые особо продвинутые уфологи. "Альенде" был самым настоящим американцем, родившимся в Пенсильвании в 1925 году. Его звали Карл М. Аллен, - именно так он подписывал некоторые свои письма.</w:t>
      </w:r>
    </w:p>
    <w:p>
      <w:pPr>
        <w:pStyle w:val="Normal"/>
        <w:ind w:firstLine="660"/>
        <w:rPr>
          <w:sz w:val="24"/>
          <w:lang w:val="en-US" w:eastAsia="ru-RU"/>
        </w:rPr>
      </w:pPr>
      <w:r>
        <w:rPr>
          <w:sz w:val="24"/>
          <w:lang w:val="en-US" w:eastAsia="ru-RU"/>
        </w:rPr>
        <w:t>"Аллен писал мне и другим исследователям в течение многих лет, - рассказал Лорен Коулмэн. - Он явно страдал психическим расстройством и часто переезжал из мотеля в мотель. Роберт Гоэрман в своей статье, опубликованной журналом "Fate" в 1980 году, назвал его "мастером одурачивания". Семья Аллена показала Гоэрману письма, в которых тот признается, что выдумал всю историю о "Филадельфийском эксперименте" от начала до конца и что он же исписал книгу Джессупа тремя разными ручками" [31]</w:t>
      </w:r>
    </w:p>
    <w:p>
      <w:pPr>
        <w:pStyle w:val="Normal"/>
        <w:ind w:firstLine="660"/>
        <w:rPr>
          <w:sz w:val="24"/>
          <w:lang w:val="en-US" w:eastAsia="ru-RU"/>
        </w:rPr>
      </w:pPr>
      <w:r>
        <w:rPr>
          <w:sz w:val="24"/>
          <w:lang w:val="en-US" w:eastAsia="ru-RU"/>
        </w:rPr>
        <w:t>Кое-какие сведения для своей истории Аллен почерпнул из опыта службы на судне "Эндрю Фьюресет", стоявшем рядом с "Элдриджем" на военно-морской базе в Филадельфии. Нельзя не признать, что его выдумка оказалась удачной.</w:t>
      </w:r>
    </w:p>
    <w:p>
      <w:pPr>
        <w:pStyle w:val="Normal"/>
        <w:ind w:firstLine="660"/>
        <w:rPr>
          <w:sz w:val="24"/>
          <w:lang w:val="en-US" w:eastAsia="ru-RU"/>
        </w:rPr>
      </w:pPr>
      <w:r>
        <w:rPr>
          <w:sz w:val="24"/>
          <w:lang w:val="en-US" w:eastAsia="ru-RU"/>
        </w:rPr>
        <w:t>В свое время Берлиц направил запрос в УВМИ и получил краткий, но точный ответ: "УВМИ ни в 1943 году, ни в другое время не проводило исследования в отношении невидимости". Ясно, что такой ответ не удовлетворил ни сторонников Филадельфийского эксперимента, ни скептиков.</w:t>
      </w:r>
    </w:p>
    <w:p>
      <w:pPr>
        <w:pStyle w:val="Normal"/>
        <w:ind w:firstLine="660"/>
        <w:rPr>
          <w:sz w:val="24"/>
          <w:lang w:val="en-US" w:eastAsia="ru-RU"/>
        </w:rPr>
      </w:pPr>
      <w:r>
        <w:rPr>
          <w:sz w:val="24"/>
          <w:lang w:val="en-US" w:eastAsia="ru-RU"/>
        </w:rPr>
        <w:t>Библиотекарь Лоуренс Куше, автор книг "Разгадка Бермудского треугольника" и "Исчезновение 19-й эскадрильи" обратился к военным за более подробными разъяснениями. Оказалось, что капитан Джордж Гувер увлекался НЛО, пытаясь применить знания, полученные уфологами, к перспективным двигателям и экспериментальным летательным аппаратам. Получив в руки книгу Джессупа, он подумал, что "здесь, быть может, что-то есть". Энтузиазм Гувера по отношению к НЛО разделяли многие его коллеги. Один из них, Дж. Дж. Смит, решил размножить книгу, но не рассчитал, что ее копии разойдутся по рукам и вызовут такую сенсацию. По его словам, самой большой ошибкой было то, что на обложке оказались названия громко звучащих организаций: это придало бредовым заметкам Аллена видимость правдоподобия, поддержанного авторитетом военных.</w:t>
      </w:r>
    </w:p>
    <w:p>
      <w:pPr>
        <w:pStyle w:val="Normal"/>
        <w:ind w:firstLine="660"/>
        <w:rPr>
          <w:sz w:val="24"/>
          <w:lang w:val="en-US" w:eastAsia="ru-RU"/>
        </w:rPr>
      </w:pPr>
      <w:r>
        <w:rPr>
          <w:sz w:val="24"/>
          <w:lang w:val="en-US" w:eastAsia="ru-RU"/>
        </w:rPr>
        <w:t>Заодно Куше выяснил, что 300 тонн оборудования, снятые с "Элдриджа" перед передачей судна Греции, не имеют никакого отношения к фантастическому "эксперименту".</w:t>
      </w:r>
    </w:p>
    <w:p>
      <w:pPr>
        <w:pStyle w:val="Normal"/>
        <w:ind w:firstLine="660"/>
        <w:rPr>
          <w:sz w:val="24"/>
          <w:lang w:val="en-US" w:eastAsia="ru-RU"/>
        </w:rPr>
      </w:pPr>
      <w:r>
        <w:rPr>
          <w:sz w:val="24"/>
          <w:lang w:val="en-US" w:eastAsia="ru-RU"/>
        </w:rPr>
        <w:t>Кого разоблачения не затронули ни в малейшей степени, так это кинематографистов. В 1984 году вышел в свет фильм Стюарта Рефилла "Филадельфийский эксперимент", шедший в отечественном прокате под названием "Секретный эксперимент". Двое главных героев фильма - моряки с "Элдриджа", прыгнувшие за борт и перенесенные через дыру в пространственно</w:t>
        <w:softHyphen/>
        <w:t>временном континууме в 1984 год. Запомните этот факт, мы к нему еще вернемся!</w:t>
      </w:r>
    </w:p>
    <w:p>
      <w:pPr>
        <w:pStyle w:val="Normal"/>
        <w:ind w:firstLine="660"/>
        <w:rPr>
          <w:sz w:val="24"/>
          <w:lang w:val="en-US" w:eastAsia="ru-RU"/>
        </w:rPr>
      </w:pPr>
      <w:r>
        <w:rPr>
          <w:sz w:val="24"/>
          <w:lang w:val="en-US" w:eastAsia="ru-RU"/>
        </w:rPr>
        <w:t>В последнее время к "сыновьям лейтенанта Шмидта" добавились "участники Филадельфийского эксперимента". Февральский номер журнала "Fate" за 1997 год содержит жуткую историю некоего Дру под заголовком "Я выжил, пройдя сквозь время".</w:t>
      </w:r>
    </w:p>
    <w:p>
      <w:pPr>
        <w:pStyle w:val="Normal"/>
        <w:ind w:firstLine="660"/>
        <w:rPr>
          <w:sz w:val="24"/>
          <w:lang w:val="en-US" w:eastAsia="ru-RU"/>
        </w:rPr>
      </w:pPr>
      <w:r>
        <w:rPr>
          <w:sz w:val="24"/>
          <w:lang w:val="en-US" w:eastAsia="ru-RU"/>
        </w:rPr>
        <w:t>"Сотни острых уколов пронзали мое тело, - писал он. - Затем вспыхнул яркий свет, раздался пронзительный звук, какая-то сила бросила меня на пол. Я закрыл глаза руками и попытался не закричать от боли, пронзавшей меня. Из носа, ушей, рта хлынула кровь, и я решил, что умираю" [32]</w:t>
      </w:r>
    </w:p>
    <w:p>
      <w:pPr>
        <w:pStyle w:val="Normal"/>
        <w:ind w:left="660" w:hanging="0"/>
        <w:rPr>
          <w:sz w:val="24"/>
          <w:lang w:val="en-US" w:eastAsia="ru-RU"/>
        </w:rPr>
      </w:pPr>
      <w:r>
        <w:rPr>
          <w:sz w:val="24"/>
          <w:lang w:val="en-US" w:eastAsia="ru-RU"/>
        </w:rPr>
        <w:t>Но Дру не умер. А вот что было дальше:</w:t>
      </w:r>
    </w:p>
    <w:p>
      <w:pPr>
        <w:pStyle w:val="Normal"/>
        <w:ind w:firstLine="660"/>
        <w:rPr>
          <w:sz w:val="24"/>
          <w:lang w:val="en-US" w:eastAsia="ru-RU"/>
        </w:rPr>
      </w:pPr>
      <w:r>
        <w:rPr>
          <w:sz w:val="24"/>
          <w:lang w:val="en-US" w:eastAsia="ru-RU"/>
        </w:rPr>
        <w:t>"Результатом эксперимента должна была стать переброска с одной позиции на другую. Вместо этого мы сделали еще и временной скачок. Так мы перенеслись из Атлантики 15 августа 1943 года на Ниагарский водопад приблизительно 3543 года..."</w:t>
      </w:r>
    </w:p>
    <w:p>
      <w:pPr>
        <w:pStyle w:val="Normal"/>
        <w:ind w:firstLine="660"/>
        <w:rPr>
          <w:sz w:val="24"/>
          <w:lang w:val="en-US" w:eastAsia="ru-RU"/>
        </w:rPr>
      </w:pPr>
      <w:r>
        <w:rPr>
          <w:sz w:val="24"/>
          <w:lang w:val="en-US" w:eastAsia="ru-RU"/>
        </w:rPr>
        <w:t>Во время бесконтрольных перемещений "Элдридж" якобы появлялся на базе ВМФ в Норфолке в 1944 году, на водохранилище Амистад в Техасе в 1954 году, на аризонском озере Пауэлл в 1966-м, близ Чикаго в 1969-м, на водохранилище Навахо в Нью-Мексико в 1977-м, на озере Мид в Неваде в 1983-м, на озере Себаго (штат Мэн) в 1997-м, на водохранилище Империал (Калифорния) в 2005-м и на Большом Соленом Озере в штате Юта в 2043 году - каждый раз 15 августа.</w:t>
      </w:r>
    </w:p>
    <w:p>
      <w:pPr>
        <w:pStyle w:val="Normal"/>
        <w:ind w:firstLine="660"/>
        <w:rPr>
          <w:sz w:val="24"/>
          <w:lang w:val="en-US" w:eastAsia="ru-RU"/>
        </w:rPr>
      </w:pPr>
      <w:r>
        <w:rPr>
          <w:sz w:val="24"/>
          <w:lang w:val="en-US" w:eastAsia="ru-RU"/>
        </w:rPr>
        <w:t>Всех заинтересовала ближайшая дата появления "Элдриджа" на глазах почтенной публики, а именно 15 августа 1997 года. Дру говорил, что "Элдридж" появляется на воде близ мощных источников электромагнитных полей: единственным подходящим местом на этом озере была станция озонирования питьевой воды, генераторы которой вырабатывали ток мощностью 16000 вольт. Исследователь Жанет Бреннан устроилась на берегу озера Себаго с биноклем, но, как и следовало ожидать, блудный эсминец не пожелал показаться на глаза...</w:t>
      </w:r>
    </w:p>
    <w:p>
      <w:pPr>
        <w:pStyle w:val="Normal"/>
        <w:ind w:firstLine="660"/>
        <w:rPr>
          <w:sz w:val="24"/>
          <w:lang w:val="en-US" w:eastAsia="ru-RU"/>
        </w:rPr>
      </w:pPr>
      <w:r>
        <w:rPr>
          <w:sz w:val="24"/>
          <w:lang w:val="en-US" w:eastAsia="ru-RU"/>
        </w:rPr>
        <w:t>Самое интересное заключается в том, что Дру родился в 1953 году и никак не мог принимать участие в эксперименте. Сам он объясняет это так:</w:t>
      </w:r>
    </w:p>
    <w:p>
      <w:pPr>
        <w:pStyle w:val="Normal"/>
        <w:ind w:firstLine="660"/>
        <w:rPr>
          <w:sz w:val="24"/>
          <w:lang w:val="en-US" w:eastAsia="ru-RU"/>
        </w:rPr>
      </w:pPr>
      <w:r>
        <w:rPr>
          <w:sz w:val="24"/>
          <w:lang w:val="en-US" w:eastAsia="ru-RU"/>
        </w:rPr>
        <w:t>"Так как мое физическое тело умирало из-за радиоактивного облучения, правительственные ученые предложили мне участвовать во втором эксперименте, известном как ЭТ-программа (это сокращение происходит от слов "электронная трансмиграция"). Используя электричество, мой дух, мою личность послали сквозь время приблизительно в 1962 год. Я был помещен в тело мальчика, который находился при смерти, хотя его семья об этом не знала. Во время пересылки ученые заодно стерли мои воспоминания о прошлом, в том числе и о Филадельфийском эксперименте. Я легко занял место мальчика в его семье, ничего не зная о своем истинном прошлом. Хотя моему физическому телу исполнилось 44 года, воспоминания о моем настоящем возрасте и настоящей личности начали всплывать только несколько лет назад".</w:t>
      </w:r>
    </w:p>
    <w:p>
      <w:pPr>
        <w:pStyle w:val="Normal"/>
        <w:ind w:left="660" w:hanging="0"/>
        <w:rPr>
          <w:sz w:val="24"/>
          <w:lang w:val="en-US" w:eastAsia="ru-RU"/>
        </w:rPr>
      </w:pPr>
      <w:r>
        <w:rPr>
          <w:sz w:val="24"/>
          <w:lang w:val="en-US" w:eastAsia="ru-RU"/>
        </w:rPr>
        <w:t>Другой "выживший", некто Джон С., рассказал:</w:t>
      </w:r>
    </w:p>
    <w:p>
      <w:pPr>
        <w:pStyle w:val="Normal"/>
        <w:ind w:firstLine="660"/>
        <w:rPr>
          <w:sz w:val="24"/>
          <w:lang w:val="en-US" w:eastAsia="ru-RU"/>
        </w:rPr>
      </w:pPr>
      <w:r>
        <w:rPr>
          <w:sz w:val="24"/>
          <w:lang w:val="en-US" w:eastAsia="ru-RU"/>
        </w:rPr>
        <w:t>"Насколько мне известно, я - один из последних оставшихся в живых. Нам всем было тогда 18-20 лет, и мы были пламенными патриотами Америки.</w:t>
      </w:r>
    </w:p>
    <w:p>
      <w:pPr>
        <w:pStyle w:val="Normal"/>
        <w:ind w:firstLine="660"/>
        <w:rPr>
          <w:sz w:val="24"/>
          <w:lang w:val="en-US" w:eastAsia="ru-RU"/>
        </w:rPr>
      </w:pPr>
      <w:r>
        <w:rPr>
          <w:sz w:val="24"/>
          <w:lang w:val="en-US" w:eastAsia="ru-RU"/>
        </w:rPr>
        <w:t>В 14.00 5 июля 1943 года {8} на корабле раздался страшный грохот. Приборы вышли из строя. Картина, которую мы видели из иллюминаторов, была неописуемой. "Либо я сошел с ума, - подумал я, - либо мы летим! Вокруг раздавались ни на что не похожие звуки... Вдруг на палубе появились странные зеленые существа с большими яйцеобразными головами. Каждый из них находился как бы в световом луче, сопровождавшем их движения. Мы переспрашивали друг друга. чтобы убедиться, что все мы видим одно и то же. Потом началось нечто невообразимое: я почувствовал, что пространство вокруг меня искривляется. Корабль затянуло в воронку. Я пришел в себя лишь в больнице..." [33]</w:t>
      </w:r>
    </w:p>
    <w:p>
      <w:pPr>
        <w:pStyle w:val="Normal"/>
        <w:ind w:firstLine="660"/>
        <w:rPr>
          <w:sz w:val="24"/>
          <w:lang w:val="en-US" w:eastAsia="ru-RU"/>
        </w:rPr>
      </w:pPr>
      <w:r>
        <w:rPr>
          <w:sz w:val="24"/>
          <w:lang w:val="en-US" w:eastAsia="ru-RU"/>
        </w:rPr>
        <w:t>Среди других "участников эксперимента" оказались даже двое братьев - Эдвард и Дункан Камероны. Они заявили, что бросились за борт эсминца и... оказались в подземельях "Монтокского проекта" в ночь на 12 августа 1983 года (т. е. ровно через 40 лет). Почему именно там? Дело в том, что ученые "Монтокского проекта" якобы пробили дырку в пространственно-временном континууме "с другой стороны" и связали временным коридором "Элдридж" со своей базой. Те, кто видел фильм "Секретный эксперимент", не могут не обратить внимание, что россказни братьев Камерон в точности повторяют его сюжет!</w:t>
      </w:r>
    </w:p>
    <w:p>
      <w:pPr>
        <w:pStyle w:val="Normal"/>
        <w:ind w:firstLine="660"/>
        <w:rPr>
          <w:sz w:val="24"/>
          <w:lang w:val="en-US" w:eastAsia="ru-RU"/>
        </w:rPr>
      </w:pPr>
      <w:r>
        <w:rPr>
          <w:sz w:val="24"/>
          <w:lang w:val="en-US" w:eastAsia="ru-RU"/>
        </w:rPr>
        <w:t>Оба брата, как и Дру, уверяют, что существуют не в своих первоначальных телах и что они гораздо старше, чем кажутся с виду.</w:t>
      </w:r>
    </w:p>
    <w:p>
      <w:pPr>
        <w:pStyle w:val="Normal"/>
        <w:ind w:firstLine="660"/>
        <w:rPr>
          <w:sz w:val="24"/>
          <w:lang w:val="en-US" w:eastAsia="ru-RU"/>
        </w:rPr>
      </w:pPr>
      <w:r>
        <w:rPr>
          <w:sz w:val="24"/>
          <w:lang w:val="en-US" w:eastAsia="ru-RU"/>
        </w:rPr>
        <w:t>Да, некоторые мифы отличаются завидной живучестью и долголетием. Откройте почти любую отечественную "околотарелочную" книгу, и вы обязательно среди стереотипного набора "чудес" наткнетесь на сказки про Филадельфийский эксперимент. Пора поставить на них заслуженную точку.</w:t>
      </w:r>
    </w:p>
    <w:p>
      <w:pPr>
        <w:pStyle w:val="Normal"/>
        <w:spacing w:before="266" w:after="266"/>
        <w:ind w:left="660" w:hanging="0"/>
        <w:rPr>
          <w:sz w:val="24"/>
          <w:lang w:val="en-US" w:eastAsia="ru-RU"/>
        </w:rPr>
      </w:pPr>
      <w:r>
        <w:rPr>
          <w:sz w:val="24"/>
          <w:lang w:val="en-US" w:eastAsia="ru-RU"/>
        </w:rPr>
        <w:t xml:space="preserve">11. Загадка "Х-сплава" раскрыта! </w:t>
      </w:r>
    </w:p>
    <w:p>
      <w:pPr>
        <w:pStyle w:val="Normal"/>
        <w:ind w:firstLine="660"/>
        <w:rPr>
          <w:sz w:val="24"/>
          <w:lang w:val="en-US" w:eastAsia="ru-RU"/>
        </w:rPr>
      </w:pPr>
      <w:r>
        <w:rPr>
          <w:sz w:val="24"/>
          <w:lang w:val="en-US" w:eastAsia="ru-RU"/>
        </w:rPr>
        <w:t>Летом 1976 года несколько рабочих поселка Ертом Удорского района Коми АССР ловили рыбу в реке Вашка. На галечниковой отмели они случайно натолкнулись на какой-то непонятный обломок величиной с кулак, который привлек их внимание ярко-белым цветом. Он наполовину выступал из воды. Когда один из рабочих, рассматривая находку, неосторожно выпустил ее из рук, она при ударе о камни брызнула снопом искр. Заинтересовавшись, рыбаки захватили обломок с собой и в поселке попытались распилить на части. Но стоило лишь слегка провести по нему ножовкой, как из-под зубчиков вылетали струи белого огня...</w:t>
      </w:r>
    </w:p>
    <w:p>
      <w:pPr>
        <w:pStyle w:val="Normal"/>
        <w:ind w:firstLine="660"/>
        <w:rPr>
          <w:sz w:val="24"/>
          <w:lang w:val="en-US" w:eastAsia="ru-RU"/>
        </w:rPr>
      </w:pPr>
      <w:r>
        <w:rPr>
          <w:sz w:val="24"/>
          <w:lang w:val="en-US" w:eastAsia="ru-RU"/>
        </w:rPr>
        <w:t>Зимой следующего, 1977 года в Ертоме побывали лекторы из Института геологии Филиала АН СССР Коми АССР. Один из кусков находки, размером примерно 2х3 см, был передан "ученым людям" - пускай они разбираются. Лектор В. М. Полежаев отдал кусочек "Х-сплава" (так тогда называли "вашкскую находку") профессору Н. П. Юшкину.</w:t>
      </w:r>
    </w:p>
    <w:p>
      <w:pPr>
        <w:pStyle w:val="Normal"/>
        <w:ind w:firstLine="660"/>
        <w:rPr>
          <w:sz w:val="24"/>
          <w:lang w:val="en-US" w:eastAsia="ru-RU"/>
        </w:rPr>
      </w:pPr>
      <w:r>
        <w:rPr>
          <w:sz w:val="24"/>
          <w:lang w:val="en-US" w:eastAsia="ru-RU"/>
        </w:rPr>
        <w:t>Вскоре "Х-сплав" был разрезан. Его кусочки разошлись по рукам людей, хоть сколько-нибудь причастных к уфологии и металлургии. Получил свой фрагмент и кандидат технических наук В. Н. Фоменко - член Комиссии по аномальным явлениям при ВСНТО, которой тогда не исполнилось и года. Именно он координировал исследования необычного образца, "озадачив" им ученых ВНИИ ядерной геофизики и геохимии, Института физических проблем им. С. И. Вавилова, Московского института стали и сплавов, Института геохимии и аналитической химии им. В. И. Вернадского и прочих научных учреждений.</w:t>
      </w:r>
    </w:p>
    <w:p>
      <w:pPr>
        <w:pStyle w:val="Normal"/>
        <w:ind w:firstLine="660"/>
        <w:rPr/>
      </w:pPr>
      <w:r>
        <w:rPr>
          <w:sz w:val="24"/>
          <w:lang w:val="en-US" w:eastAsia="ru-RU"/>
        </w:rPr>
        <w:t>27 января 1985 года на страницах газеты "Социалистическая индустрия" появилась интригующая статья "Загадочная находка"...</w:t>
      </w:r>
    </w:p>
    <w:p>
      <w:pPr>
        <w:pStyle w:val="Normal"/>
        <w:ind w:firstLine="660"/>
        <w:rPr>
          <w:sz w:val="24"/>
          <w:lang w:val="en-US" w:eastAsia="ru-RU"/>
        </w:rPr>
      </w:pPr>
      <w:r>
        <w:rPr>
          <w:sz w:val="24"/>
          <w:lang w:val="en-US" w:eastAsia="ru-RU"/>
        </w:rPr>
        <w:t>"Для анализа вашкской находки мы использовали прецизионные гамма-спектрометрические методы анализа, в том числе нейтронно-активационный, нейтронно-радиационный, рентгено-радиометрический, - сказал в интервью журналисту И. Мосину заведующий лабораторией ВНИИ ядерной геофизики и геохимии, кандидат технических наук В. Миллер. - Сегодня эти методы достигли такого совершенства, что с их помощью, не разрушая образец, можно с высокой точностью определить процентное содержание в нем 30-40 элементов. Даже если эти элементы присутствуют в образце в виде всего нескольких атомов.</w:t>
      </w:r>
    </w:p>
    <w:p>
      <w:pPr>
        <w:pStyle w:val="Normal"/>
        <w:ind w:firstLine="660"/>
        <w:rPr>
          <w:sz w:val="24"/>
          <w:lang w:val="en-US" w:eastAsia="ru-RU"/>
        </w:rPr>
      </w:pPr>
      <w:r>
        <w:rPr>
          <w:sz w:val="24"/>
          <w:lang w:val="en-US" w:eastAsia="ru-RU"/>
        </w:rPr>
        <w:t>Результаты наших исследований говорят о том, что найденный обломок представляет собой сплав редкоземельных элементов. Содержание церия в нем достигает 67,2 процента, лантана - 10,9, неодима - 8,78 процента. Есть небольшое количество железа и магния. Среди примесей - уран и молибден, содержание которых не превышает 0,04 процента...</w:t>
      </w:r>
    </w:p>
    <w:p>
      <w:pPr>
        <w:pStyle w:val="Normal"/>
        <w:ind w:firstLine="660"/>
        <w:rPr>
          <w:sz w:val="24"/>
          <w:lang w:val="en-US" w:eastAsia="ru-RU"/>
        </w:rPr>
      </w:pPr>
      <w:r>
        <w:rPr>
          <w:sz w:val="24"/>
          <w:lang w:val="en-US" w:eastAsia="ru-RU"/>
        </w:rPr>
        <w:t>Данный сплав - искуственного происхождения. Почему? Церий, лантан и неодим потому и назвали редкоземельными, что в земных породах они встречаются в очень рассеянном виде. Здесь же мы столкнулись с поразительно высоким содержанием этих элементов в небольшом объеме. К тому же в природе в подобном сочетании они практически никогда не встречаются..."</w:t>
      </w:r>
    </w:p>
    <w:p>
      <w:pPr>
        <w:pStyle w:val="Normal"/>
        <w:ind w:left="660" w:hanging="0"/>
        <w:rPr>
          <w:sz w:val="24"/>
          <w:lang w:val="en-US" w:eastAsia="ru-RU"/>
        </w:rPr>
      </w:pPr>
      <w:r>
        <w:rPr>
          <w:sz w:val="24"/>
          <w:lang w:val="en-US" w:eastAsia="ru-RU"/>
        </w:rPr>
        <w:t>Подводя итоги исследования, Фоменко заявил:</w:t>
      </w:r>
    </w:p>
    <w:p>
      <w:pPr>
        <w:pStyle w:val="Normal"/>
        <w:ind w:firstLine="660"/>
        <w:rPr>
          <w:sz w:val="24"/>
          <w:lang w:val="en-US" w:eastAsia="ru-RU"/>
        </w:rPr>
      </w:pPr>
      <w:r>
        <w:rPr>
          <w:sz w:val="24"/>
          <w:lang w:val="en-US" w:eastAsia="ru-RU"/>
        </w:rPr>
        <w:t>"В любом обычном сплаве из редкоземельных материалов обязательно есть примеси таких распространенных элементов, как кальций или натрий. Они обнаруживаются при лазерном спектральном анализе даже в эталонных образцах, полученных с помощью самых совершенных методов очистки. В вашкской же находке не удалось обнаружить даже намека на следы кальция или натрия. А специалисты утверждают, что с помощью обычной технологии получить сплав без этих примесей невозможно. Поразительной оказалась и чистота составляющих сплав компонентов. Например, лантану, как правило, всегда сопутствуют ближайшие "родственники" - другие редкоземельные маталлы его группы. Из-за схожих химических и физических свойств отделить их удается лишь с большим трудом. В найденном же обломке лантан представлен в идеально чистом виде...</w:t>
      </w:r>
    </w:p>
    <w:p>
      <w:pPr>
        <w:pStyle w:val="Normal"/>
        <w:ind w:firstLine="660"/>
        <w:rPr>
          <w:sz w:val="24"/>
          <w:lang w:val="en-US" w:eastAsia="ru-RU"/>
        </w:rPr>
      </w:pPr>
      <w:r>
        <w:rPr>
          <w:sz w:val="24"/>
          <w:lang w:val="en-US" w:eastAsia="ru-RU"/>
        </w:rPr>
        <w:t>Был сделан вывод, что найденный обломок изготовлен из смеси порошков, мелкая и крупная фракция которых имеют разное кристаллическое строение. Причем самые мелкие частицы порошка состоят всего из нескольких сот атомов... В принципе, это можно сделать методом холодного прессования при давлении в десятки тысяч атмосфер. В пользу такого предположения говорит необычайная плотность сплава - она оказалась на 10 процентов ниже той, которую он должен иметь согласно всем нашим закономерностям. Но, с другой стороны, здесь мы должны иметь в виду ограниченные возможности нашей земной техники. Когда исследователи изучали обломок в первоначальном виде, они пришли к выводу, что он представляет собой часть детали в виде кольца, цилиндра или сферы с диаметром около 1,2 метра. А специалисты утверждают, что оборудования, способного прессовать детали такого размера с давлением в десятки тысяч атмосфер, пока не существует...</w:t>
      </w:r>
    </w:p>
    <w:p>
      <w:pPr>
        <w:pStyle w:val="Normal"/>
        <w:ind w:firstLine="660"/>
        <w:rPr>
          <w:sz w:val="24"/>
          <w:lang w:val="en-US" w:eastAsia="ru-RU"/>
        </w:rPr>
      </w:pPr>
      <w:r>
        <w:rPr>
          <w:sz w:val="24"/>
          <w:lang w:val="en-US" w:eastAsia="ru-RU"/>
        </w:rPr>
        <w:t>Судя по тому, что обломок начинает искрить при малейших механических нагрузках, применять его в качестве конструкционного материала, наверное, было бы просто опасно. Скорее можно допустить, что он играл роль присадки к неизвестному нам виду топлива. Не исключена и другая версия, связанная с необычными магнитными свойствами сплава: в разных направлениях у обломка они отличаются более чем в 15 раз. Такой сплав можно использовать для магнитного охлаждения до очень низких температур - лишь на сотые и тысячные доли градуса отличающиеся от абсолютного нуля. Но... Для того, чтобы сплав обладал подобными характеристиками, холодное прессование надо проводить в фантастически сильных магнитных полях".</w:t>
      </w:r>
    </w:p>
    <w:p>
      <w:pPr>
        <w:pStyle w:val="Normal"/>
        <w:ind w:firstLine="660"/>
        <w:rPr>
          <w:sz w:val="24"/>
          <w:lang w:val="en-US" w:eastAsia="ru-RU"/>
        </w:rPr>
      </w:pPr>
      <w:r>
        <w:rPr>
          <w:sz w:val="24"/>
          <w:lang w:val="en-US" w:eastAsia="ru-RU"/>
        </w:rPr>
        <w:t>На вопрос, не мог ли "ваш необычный сплав" быть изготовлен посланцами иной цивилизации, В. Н. Фоменко ответил:</w:t>
      </w:r>
    </w:p>
    <w:p>
      <w:pPr>
        <w:pStyle w:val="Normal"/>
        <w:ind w:firstLine="660"/>
        <w:rPr>
          <w:sz w:val="24"/>
          <w:lang w:val="en-US" w:eastAsia="ru-RU"/>
        </w:rPr>
      </w:pPr>
      <w:r>
        <w:rPr>
          <w:sz w:val="24"/>
          <w:lang w:val="en-US" w:eastAsia="ru-RU"/>
        </w:rPr>
        <w:t>"Если вам так нравится эта гипотеза, то к ней надо сделать существенное дополнение: они изготовили этот сплав в пределах нашей Солнечной системы, возможно - даже у нас на планете. Дело в том, что ученые провели анализ изотопного состава сплава. И оказалось, что он с точностью до сотых долей процента совпадает с земными соотношениями".</w:t>
      </w:r>
    </w:p>
    <w:p>
      <w:pPr>
        <w:pStyle w:val="Normal"/>
        <w:ind w:firstLine="660"/>
        <w:rPr>
          <w:sz w:val="24"/>
          <w:lang w:val="en-US" w:eastAsia="ru-RU"/>
        </w:rPr>
      </w:pPr>
      <w:r>
        <w:rPr>
          <w:sz w:val="24"/>
          <w:lang w:val="en-US" w:eastAsia="ru-RU"/>
        </w:rPr>
        <w:t>Вдобавок ко всему оказалось, что, судя по продуктам распада тория, возраст образца не превышал 30 лет.</w:t>
      </w:r>
    </w:p>
    <w:p>
      <w:pPr>
        <w:pStyle w:val="Normal"/>
        <w:ind w:firstLine="660"/>
        <w:rPr>
          <w:sz w:val="24"/>
          <w:lang w:val="en-US" w:eastAsia="ru-RU"/>
        </w:rPr>
      </w:pPr>
      <w:r>
        <w:rPr>
          <w:sz w:val="24"/>
          <w:lang w:val="en-US" w:eastAsia="ru-RU"/>
        </w:rPr>
        <w:t>"Как же и для чего был получен необычный сплав? - воскликнул журналист. - Ученые считают, что только дальнейшие исследования могут пролить свет на природу вашкской находки".</w:t>
      </w:r>
    </w:p>
    <w:p>
      <w:pPr>
        <w:pStyle w:val="Normal"/>
        <w:ind w:firstLine="660"/>
        <w:rPr>
          <w:sz w:val="24"/>
          <w:lang w:val="en-US" w:eastAsia="ru-RU"/>
        </w:rPr>
      </w:pPr>
      <w:r>
        <w:rPr>
          <w:sz w:val="24"/>
          <w:lang w:val="en-US" w:eastAsia="ru-RU"/>
        </w:rPr>
        <w:t>Когда этот номер "Социалистической индустрии" появился в киосках, все были потрясены. И больше всех... причастные к изучению "Х-сплава". Несколько лет спустя кандидат физико</w:t>
        <w:softHyphen/>
        <w:t>-математических наук Ю. В. Малов из Москвы рассказал кое-что о том, как родилась эта "сенсация":</w:t>
      </w:r>
    </w:p>
    <w:p>
      <w:pPr>
        <w:pStyle w:val="Normal"/>
        <w:ind w:firstLine="660"/>
        <w:rPr>
          <w:sz w:val="24"/>
          <w:lang w:val="en-US" w:eastAsia="ru-RU"/>
        </w:rPr>
      </w:pPr>
      <w:r>
        <w:rPr>
          <w:sz w:val="24"/>
          <w:lang w:val="en-US" w:eastAsia="ru-RU"/>
        </w:rPr>
        <w:t>"Когда я послал письмо в "Социалистическую индустрию" по поводу их огромной - в страницу - статьи о "вашкской находке", мне ответили одной фразой: "Спасибо за внимание к нашим публикациям". Но эта "космическая находка" до сих пор гуляет по страницам газет и журналов. В "Московской правде" от 9 сентября 1989 г. (статья Инны Коваленко "Летайте тарелками НЛО") написано: "Например, необычная "вашкская находка", обнаруженная в Коми АССР. Ученые получили в руки уникальный материал для исследований. И к какому же выводу они пришли? Обломок - не естественный материал, а сплав искусственного происхождения. А дальше пошли сплошные загадки: пока только теоретически мы в состоянии представить, как можно сделать такой сплав. Практически на современном уровне развития науки, самых современных технологий - невозможно".</w:t>
      </w:r>
    </w:p>
    <w:p>
      <w:pPr>
        <w:pStyle w:val="Normal"/>
        <w:ind w:firstLine="660"/>
        <w:rPr>
          <w:sz w:val="24"/>
          <w:lang w:val="en-US" w:eastAsia="ru-RU"/>
        </w:rPr>
      </w:pPr>
      <w:r>
        <w:rPr>
          <w:sz w:val="24"/>
          <w:lang w:val="en-US" w:eastAsia="ru-RU"/>
        </w:rPr>
        <w:t>Чушь собачья! Дело в том, что в нашем институте (ВНИИ ядерной геофизики и геохимии Министерства геологии СССР) этот сплав тогда же исследовали и в руках я его держал.</w:t>
      </w:r>
    </w:p>
    <w:p>
      <w:pPr>
        <w:pStyle w:val="Normal"/>
        <w:ind w:firstLine="660"/>
        <w:rPr>
          <w:sz w:val="24"/>
          <w:lang w:val="en-US" w:eastAsia="ru-RU"/>
        </w:rPr>
      </w:pPr>
      <w:r>
        <w:rPr>
          <w:sz w:val="24"/>
          <w:lang w:val="en-US" w:eastAsia="ru-RU"/>
        </w:rPr>
        <w:t>Я тогда был в отпуске. Когда вернулся, мне все рассказали и показали оставшийся после анализов кусок. Я им: "Вы что, сдурели, давать заключение, что происхождение внеземное!" "А мы ничего такого и не говорили, дали им только состав. И сказали, что никогда не видели такого большого куска металлических лантаноидов, мы ведь обычно используем крошечные образцы..."</w:t>
      </w:r>
    </w:p>
    <w:p>
      <w:pPr>
        <w:pStyle w:val="Normal"/>
        <w:ind w:firstLine="660"/>
        <w:rPr>
          <w:sz w:val="24"/>
          <w:lang w:val="en-US" w:eastAsia="ru-RU"/>
        </w:rPr>
      </w:pPr>
      <w:r>
        <w:rPr>
          <w:sz w:val="24"/>
          <w:lang w:val="en-US" w:eastAsia="ru-RU"/>
        </w:rPr>
        <w:t>Промышленное название найденного куска известно много десятилетий назад - мишметалл. Примерную схему его получения можно найти в Большой Советской энциклопедии - статья "Лантаноиды"... В каждом табачном киоске можно купить это "внеземное" вещество: из мишметалла делают кремешки для зажигалок..." [34]</w:t>
      </w:r>
    </w:p>
    <w:p>
      <w:pPr>
        <w:pStyle w:val="Normal"/>
        <w:ind w:firstLine="660"/>
        <w:rPr>
          <w:sz w:val="24"/>
          <w:lang w:val="en-US" w:eastAsia="ru-RU"/>
        </w:rPr>
      </w:pPr>
      <w:r>
        <w:rPr>
          <w:sz w:val="24"/>
          <w:lang w:val="en-US" w:eastAsia="ru-RU"/>
        </w:rPr>
        <w:t>О том, что "Х-сплав" является разновидностью мишметалла, мне говорили и другие люди, связанные с изучением "вашкской находки". Есть и соответствующие публикации [35] Однако каким же образом кусок мишметалла оказался на берегу таежной речки?</w:t>
      </w:r>
    </w:p>
    <w:p>
      <w:pPr>
        <w:pStyle w:val="Normal"/>
        <w:ind w:firstLine="660"/>
        <w:rPr>
          <w:sz w:val="24"/>
          <w:lang w:val="en-US" w:eastAsia="ru-RU"/>
        </w:rPr>
      </w:pPr>
      <w:r>
        <w:rPr>
          <w:sz w:val="24"/>
          <w:lang w:val="en-US" w:eastAsia="ru-RU"/>
        </w:rPr>
        <w:t>Давно не секрет, что район реки Вашка является зоной сброса ступеней ракет-носителей "Союз", запускаемых с космодрома Плесецк.</w:t>
      </w:r>
    </w:p>
    <w:p>
      <w:pPr>
        <w:pStyle w:val="Normal"/>
        <w:ind w:firstLine="660"/>
        <w:rPr>
          <w:sz w:val="24"/>
          <w:lang w:val="en-US" w:eastAsia="ru-RU"/>
        </w:rPr>
      </w:pPr>
      <w:r>
        <w:rPr>
          <w:sz w:val="24"/>
          <w:lang w:val="en-US" w:eastAsia="ru-RU"/>
        </w:rPr>
        <w:t>"Район падения "Союзов" под названием "Вашка" составляет 160 тысяч гектаров. Только агрегатами первых ступеней завален весь Удорский район, - пишет член президиума Высшего экологического совета при Госдуме Владимир Лупандин. - По официальным данным, здесь валяется 1200 блоков длиной в 19 и диаметром в 3 метра. Каждый "Союз" имеет четыре таких блока весом до 4 тонн... "Отделяющие части" обрушиваются на удорские леса, реки, озера. После каждого падения горит лес, токсичным топливом заражаются луга, болота, речки... Сегодня верховья реки Вашка - это кладбище космических динозавров, рукотворное месторождение цветных металлов..."</w:t>
      </w:r>
    </w:p>
    <w:p>
      <w:pPr>
        <w:pStyle w:val="Normal"/>
        <w:ind w:firstLine="660"/>
        <w:rPr>
          <w:sz w:val="24"/>
          <w:lang w:val="en-US" w:eastAsia="ru-RU"/>
        </w:rPr>
      </w:pPr>
      <w:r>
        <w:rPr>
          <w:sz w:val="24"/>
          <w:lang w:val="en-US" w:eastAsia="ru-RU"/>
        </w:rPr>
        <w:t>Такое безобразие началось в 1971 году и продолжается по сей день.</w:t>
      </w:r>
    </w:p>
    <w:p>
      <w:pPr>
        <w:pStyle w:val="Normal"/>
        <w:ind w:firstLine="660"/>
        <w:rPr>
          <w:sz w:val="24"/>
          <w:lang w:val="en-US" w:eastAsia="ru-RU"/>
        </w:rPr>
      </w:pPr>
      <w:r>
        <w:rPr>
          <w:sz w:val="24"/>
          <w:lang w:val="en-US" w:eastAsia="ru-RU"/>
        </w:rPr>
        <w:t>"В 1982 году, - сообщил охотник-краевед Альберт Логинов, - я пролетал над Удорским районом на вертолете и был ошеломлен: лес буквально усеян обломками ракет. Местами торчали, как колосья из снопа, целые части ракет. Лес во многих местах выгорел."</w:t>
      </w:r>
    </w:p>
    <w:p>
      <w:pPr>
        <w:pStyle w:val="Normal"/>
        <w:ind w:firstLine="660"/>
        <w:rPr>
          <w:sz w:val="24"/>
          <w:lang w:val="en-US" w:eastAsia="ru-RU"/>
        </w:rPr>
      </w:pPr>
      <w:r>
        <w:rPr>
          <w:sz w:val="24"/>
          <w:lang w:val="en-US" w:eastAsia="ru-RU"/>
        </w:rPr>
        <w:t>Ученые бьют тревогу: население Коми Республики буквально вымирает, отравленное ядовитым ракетным топливом - керосином-Т, гептилом. Люди желтеют и умирают от страшной "гурьевской болезни": ничтожнейшая доза гептила в воде способна выжечь печень... [36]</w:t>
      </w:r>
    </w:p>
    <w:p>
      <w:pPr>
        <w:pStyle w:val="Normal"/>
        <w:ind w:firstLine="660"/>
        <w:rPr>
          <w:sz w:val="24"/>
          <w:lang w:val="en-US" w:eastAsia="ru-RU"/>
        </w:rPr>
      </w:pPr>
      <w:r>
        <w:rPr>
          <w:sz w:val="24"/>
          <w:lang w:val="en-US" w:eastAsia="ru-RU"/>
        </w:rPr>
        <w:t>Если вы обратили внимание, на страницах давней статьи в "Соц. индустрии" прозвучала мысль: применять огнеопасный металл "вашкской находки" в качестве конструкционного материала "было бы просто опасно. Скорее можно допустить, что он играл роль присадки к неизвестному нам виду топлива". Такая присадка имеет смысл только для топлива реактивных двигателей!</w:t>
      </w:r>
    </w:p>
    <w:p>
      <w:pPr>
        <w:pStyle w:val="Normal"/>
        <w:ind w:firstLine="660"/>
        <w:rPr>
          <w:sz w:val="24"/>
          <w:lang w:val="en-US" w:eastAsia="ru-RU"/>
        </w:rPr>
      </w:pPr>
      <w:r>
        <w:rPr>
          <w:sz w:val="24"/>
          <w:lang w:val="en-US" w:eastAsia="ru-RU"/>
        </w:rPr>
        <w:t>В 1983 году "Химия и жизнь" опубликовала статью двух докторов технических наук - Я. И. Каркера и Г. Ю. Мазинга - под названием "Металл - горючее". В ней говорится, что металлические добавки к твердому и жидкому реактивному топливу значительно улучшают его характеристики. Не мог ли мишметалл быть такой добавкой? [37]</w:t>
      </w:r>
    </w:p>
    <w:p>
      <w:pPr>
        <w:pStyle w:val="Normal"/>
        <w:ind w:firstLine="660"/>
        <w:rPr>
          <w:sz w:val="24"/>
          <w:lang w:val="en-US" w:eastAsia="ru-RU"/>
        </w:rPr>
      </w:pPr>
      <w:r>
        <w:rPr>
          <w:sz w:val="24"/>
          <w:lang w:val="en-US" w:eastAsia="ru-RU"/>
        </w:rPr>
        <w:t>Наконец, все встало на свои места. Один из специалистов, некогда связанный с ракетной техникой, сказал, что кольца из химического аналога мишметалла просто-напросто вставляются в сопла ракет-носителей, в том числе типа "Союз". Мишметалл вовлекается в процесс сгорания, увеличивая тягу реактивной струи. Куски перегоревшего кольца могут начать высыпаться из сопла еще до падения ступени. И еще: если вы помните, ученым удалось рассчитать, что "вашкский обломок" некогда был частью кольца диаметром 1,2 метра. Это и есть диаметр сопла "Союза"!</w:t>
      </w:r>
    </w:p>
    <w:p>
      <w:pPr>
        <w:pStyle w:val="Normal"/>
        <w:ind w:firstLine="660"/>
        <w:rPr>
          <w:sz w:val="24"/>
          <w:lang w:val="en-US" w:eastAsia="ru-RU"/>
        </w:rPr>
      </w:pPr>
      <w:r>
        <w:rPr>
          <w:sz w:val="24"/>
          <w:lang w:val="en-US" w:eastAsia="ru-RU"/>
        </w:rPr>
        <w:t>Учитывая бурную деятельность Плесецка и прочих мест, откуда в СССР запускали ракеты, нет ничего удивительного, что у "Х-сплава" оказалось немало "двойников". В 1989 году появились первые сообщения о "звездном камне" - некоем обломке, найденном на берегу небольшой речки под Тулой. Исследования в Институте микроэлектроники показали, что образец состоит из редкоземельных элементов. Их соотношение "...оказалось близко к составу "вашкской находки". Разумеется, местные уфологи утверждали, что "звездный камень" не мог быть продуктом земной технологии!</w:t>
      </w:r>
    </w:p>
    <w:p>
      <w:pPr>
        <w:pStyle w:val="Normal"/>
        <w:ind w:firstLine="660"/>
        <w:rPr/>
      </w:pPr>
      <w:r>
        <w:rPr>
          <w:sz w:val="24"/>
          <w:lang w:val="en-US" w:eastAsia="ru-RU"/>
        </w:rPr>
        <w:t>Не менее широкую известность получил "донецкий обломок", выпавший в 1974 году на город Донецк Ростовской области после взрыва какого-то "объекта" в небе. Исследования, проведенные уже в наши дни экспертно</w:t>
        <w:softHyphen/>
        <w:t>криминалистическим отделом УВД Ростовской области и Центральной Северо-Кавказской научно-исследовательской лабораторией судебной экспертизы, показали, что "донецкий обломок" тоже в основном состоит из лантана и церия. И еще один факт: "донецкий обломок", как и "вашкский", некогда представлял собой часть кольца диаметром 1,2 метра! [38]</w:t>
      </w:r>
    </w:p>
    <w:p>
      <w:pPr>
        <w:pStyle w:val="Normal"/>
        <w:ind w:firstLine="660"/>
        <w:rPr>
          <w:sz w:val="24"/>
          <w:lang w:val="en-US" w:eastAsia="ru-RU"/>
        </w:rPr>
      </w:pPr>
      <w:r>
        <w:rPr>
          <w:sz w:val="24"/>
          <w:lang w:val="en-US" w:eastAsia="ru-RU"/>
        </w:rPr>
        <w:t>Второй "донецкий обломок" был подобран в 1989 году. Его анализ показал, что он тоже "получен методом порошковой металлургии" и состоит по большей части из лантана и церия.</w:t>
      </w:r>
    </w:p>
    <w:p>
      <w:pPr>
        <w:pStyle w:val="Normal"/>
        <w:ind w:firstLine="660"/>
        <w:rPr>
          <w:sz w:val="24"/>
          <w:lang w:val="en-US" w:eastAsia="ru-RU"/>
        </w:rPr>
      </w:pPr>
      <w:r>
        <w:rPr>
          <w:sz w:val="24"/>
          <w:lang w:val="en-US" w:eastAsia="ru-RU"/>
        </w:rPr>
        <w:t>Весной 1990 года на территорию Кабардино-Балкарии "выпал из атмосферы" кусочек металла. Заведующий лабораторией микроанализа минералов МГУ В. Н. Аполлонов подтвердил, что эта находка является аналогом "вашкской" [39]</w:t>
      </w:r>
    </w:p>
    <w:p>
      <w:pPr>
        <w:pStyle w:val="Normal"/>
        <w:ind w:firstLine="660"/>
        <w:rPr>
          <w:sz w:val="24"/>
          <w:lang w:val="en-US" w:eastAsia="ru-RU"/>
        </w:rPr>
      </w:pPr>
      <w:r>
        <w:rPr>
          <w:sz w:val="24"/>
          <w:lang w:val="en-US" w:eastAsia="ru-RU"/>
        </w:rPr>
        <w:t>Заметим, что все "загадочные" находки сделаны в местах, где пролегают или пролегали трассы запусков ракет. Военные располагают более чем 110(!) площадками для сброса отработанных ступеней. Это предполагает как минимум 110 траекторий запусков, в любой точке которых может выпасть кусок перегоревшего кольца из мишметалла. Внеплановые взрывы ракет, как это, по-видимому, и случилось над Донецкой областью, тоже не редкость!</w:t>
      </w:r>
    </w:p>
    <w:p>
      <w:pPr>
        <w:pStyle w:val="Normal"/>
        <w:ind w:firstLine="660"/>
        <w:rPr>
          <w:sz w:val="24"/>
          <w:lang w:val="en-US" w:eastAsia="ru-RU"/>
        </w:rPr>
      </w:pPr>
      <w:r>
        <w:rPr>
          <w:sz w:val="24"/>
          <w:lang w:val="en-US" w:eastAsia="ru-RU"/>
        </w:rPr>
        <w:t>Расставаться с иллюзиями всегда тяжело, но еще обиднее оставаться в их плену. История "вашкской находки" - хороший пример того, как из-за неоправданной секретомании военных и неуемного энтузиазма уфологов рождаются и процветают дутые "околотарелочные" сенсации.</w:t>
      </w:r>
    </w:p>
    <w:p>
      <w:pPr>
        <w:pStyle w:val="Normal"/>
        <w:spacing w:before="266" w:after="266"/>
        <w:ind w:left="660" w:hanging="0"/>
        <w:rPr>
          <w:sz w:val="24"/>
          <w:lang w:val="en-US" w:eastAsia="ru-RU"/>
        </w:rPr>
      </w:pPr>
      <w:r>
        <w:rPr>
          <w:sz w:val="24"/>
          <w:lang w:val="en-US" w:eastAsia="ru-RU"/>
        </w:rPr>
        <w:t xml:space="preserve">12. Мистерия "объекта М" </w:t>
      </w:r>
    </w:p>
    <w:p>
      <w:pPr>
        <w:pStyle w:val="Normal"/>
        <w:ind w:firstLine="660"/>
        <w:rPr>
          <w:sz w:val="24"/>
          <w:lang w:val="en-US" w:eastAsia="ru-RU"/>
        </w:rPr>
      </w:pPr>
      <w:r>
        <w:rPr>
          <w:sz w:val="24"/>
          <w:lang w:val="en-US" w:eastAsia="ru-RU"/>
        </w:rPr>
        <w:t>По сей день не утихают слухи вокруг загадочного объекта, лежащего с незапамятных времен под землей на окраине Таллинна. То и дело в газетах появляются сенсационные публикации, одна другой краше. "Там лежит потерпевшая аварию "летающая тарелка", - уверяют одни. - Она может перемещаться под землей, уходя от исследователей". "Нет, это передатчик инопланетян, - утверждают другие, - и трогать его вообще нельзя, а то будет беда!" На всевозможных конференциях шепотом передавались жуткие подробности о том, как объект мстит исследователям - у кого-то отнялась рука, а тот вообще умер...</w:t>
      </w:r>
    </w:p>
    <w:p>
      <w:pPr>
        <w:pStyle w:val="Normal"/>
        <w:ind w:firstLine="660"/>
        <w:rPr>
          <w:sz w:val="24"/>
          <w:lang w:val="en-US" w:eastAsia="ru-RU"/>
        </w:rPr>
      </w:pPr>
      <w:r>
        <w:rPr>
          <w:sz w:val="24"/>
          <w:lang w:val="en-US" w:eastAsia="ru-RU"/>
        </w:rPr>
        <w:t>Что же на самом деле зарыто под Таллинном? Есть ли хоть что-то реальное в кошмарных небылицах, c восторгом подхваченных газетчиками?</w:t>
      </w:r>
    </w:p>
    <w:p>
      <w:pPr>
        <w:pStyle w:val="Normal"/>
        <w:ind w:firstLine="660"/>
        <w:rPr>
          <w:sz w:val="24"/>
          <w:lang w:val="en-US" w:eastAsia="ru-RU"/>
        </w:rPr>
      </w:pPr>
      <w:r>
        <w:rPr>
          <w:sz w:val="24"/>
          <w:lang w:val="en-US" w:eastAsia="ru-RU"/>
        </w:rPr>
        <w:t>Все началось много лет назад в Меривялья - пригороде эстонской столицы, расположенном в двух километрах от Таллиннского залива. На тихой, зеленой улице Хыбекуусе стоял, да и теперь еще стоит двухэтажный дом N 34 с садовым участком, принадлежащий Вирго Митту и его жене Вийвике.</w:t>
      </w:r>
    </w:p>
    <w:p>
      <w:pPr>
        <w:pStyle w:val="Normal"/>
        <w:ind w:firstLine="660"/>
        <w:rPr>
          <w:sz w:val="24"/>
          <w:lang w:val="en-US" w:eastAsia="ru-RU"/>
        </w:rPr>
      </w:pPr>
      <w:r>
        <w:rPr>
          <w:sz w:val="24"/>
          <w:lang w:val="en-US" w:eastAsia="ru-RU"/>
        </w:rPr>
        <w:t>В 1964 году, построив дом, хозяин надумал копать колодец. На глубине шесть с половиной метров лопата ударилось во что-то твердое. Даже лом не смог пробить возникшую на пути у Митта преграду. Он попытался обогнуть "плиту", но та и не думала кончаться.</w:t>
      </w:r>
    </w:p>
    <w:p>
      <w:pPr>
        <w:pStyle w:val="Normal"/>
        <w:ind w:firstLine="660"/>
        <w:rPr>
          <w:sz w:val="24"/>
          <w:lang w:val="en-US" w:eastAsia="ru-RU"/>
        </w:rPr>
      </w:pPr>
      <w:r>
        <w:rPr>
          <w:sz w:val="24"/>
          <w:lang w:val="en-US" w:eastAsia="ru-RU"/>
        </w:rPr>
        <w:t>Раздраженный хозяин решил не сдаваться. Вскоре на улице Хыбекуусе загрохотал компрессор. Отбойный молоток взломал загадочный слой, действительно оказавшийся плитой толщиной 2,5-3 сантиметра. Вскоре в нем уже зияла дыра почти метрового диаметра. Вода стала быстро прибывать, заливая нежданную помеху. Это-то и нужно было Митту. Он поторопился выбраться наружу, не забыв прихватить пару кусков странного металла.</w:t>
      </w:r>
    </w:p>
    <w:p>
      <w:pPr>
        <w:pStyle w:val="Normal"/>
        <w:ind w:firstLine="660"/>
        <w:rPr>
          <w:sz w:val="24"/>
          <w:lang w:val="en-US" w:eastAsia="ru-RU"/>
        </w:rPr>
      </w:pPr>
      <w:r>
        <w:rPr>
          <w:sz w:val="24"/>
          <w:lang w:val="en-US" w:eastAsia="ru-RU"/>
        </w:rPr>
        <w:t>Как-то раз Митт рассказал о своей находке химику Хейки Карику. Заинтересовавшись, Хейки передал обломок "плиты" на химический анализ в Таллиннский политехнический институт. Но там не торопились анализировать невесть что, и тогда Хейки Карик отдал маленький кусочек находки в Институт геологии АН ЭССР. Так загадочный металл оказался на столе заместителя директора по научной работе Херберта А. Вийдинга. Ученый заинтересовался находкой и сам поехал в Меривялья.</w:t>
      </w:r>
    </w:p>
    <w:p>
      <w:pPr>
        <w:pStyle w:val="Normal"/>
        <w:ind w:firstLine="660"/>
        <w:rPr>
          <w:sz w:val="24"/>
          <w:lang w:val="en-US" w:eastAsia="ru-RU"/>
        </w:rPr>
      </w:pPr>
      <w:r>
        <w:rPr>
          <w:sz w:val="24"/>
          <w:lang w:val="en-US" w:eastAsia="ru-RU"/>
        </w:rPr>
        <w:t>К тому времени семья Миттов уже лет пять как пользовались своим колодцем. Вирго укрепил его бетонными трубами, и достать что-то оттуда, не откачав воду, было уже невозможно. Вийдингу пришлось обойтись еще одним куском металла и рассказом хозяина о том, как он его выломал.</w:t>
      </w:r>
    </w:p>
    <w:p>
      <w:pPr>
        <w:pStyle w:val="Normal"/>
        <w:ind w:firstLine="660"/>
        <w:rPr>
          <w:sz w:val="24"/>
          <w:lang w:val="en-US" w:eastAsia="ru-RU"/>
        </w:rPr>
      </w:pPr>
      <w:r>
        <w:rPr>
          <w:sz w:val="24"/>
          <w:lang w:val="en-US" w:eastAsia="ru-RU"/>
        </w:rPr>
        <w:t>Предварительный анализ куска "объекта М" в лаборатории Института геологии ничего, кроме железа, не обнаружил. Спектральный анализ показал, что в образце присутствовали небольшие количества титана, хрома, никеля, кобальта и других элементов. Ученые пришли к выводу, что это самый обычный чугун. Однако другая лаборатория дала заключение, что это "сплав очень сложного состава". Исследования было решено продолжать.</w:t>
      </w:r>
    </w:p>
    <w:p>
      <w:pPr>
        <w:pStyle w:val="Normal"/>
        <w:ind w:firstLine="660"/>
        <w:rPr>
          <w:sz w:val="24"/>
          <w:lang w:val="en-US" w:eastAsia="ru-RU"/>
        </w:rPr>
      </w:pPr>
      <w:r>
        <w:rPr>
          <w:sz w:val="24"/>
          <w:lang w:val="en-US" w:eastAsia="ru-RU"/>
        </w:rPr>
        <w:t>В 1969 году сотрудники Института геологии провели магнитометрическую съемку. Она вроде бы подтвердила, что под землей лежит целый металлический пласт. Тогда еще никто не задумывался о "летающих тарелках", но пропускать целую залежь металла было не в традициях геологов. На следующий год Управление геологии ЭССР заложило четыре буровых скважины, чтобы подтвердить наличие пласта. Буровики более чем в два раза перекрыли глубину, достигнутую колодцем Миттов, но так и не наткнулись на металл.</w:t>
      </w:r>
    </w:p>
    <w:p>
      <w:pPr>
        <w:pStyle w:val="Normal"/>
        <w:ind w:firstLine="660"/>
        <w:rPr>
          <w:sz w:val="24"/>
          <w:lang w:val="en-US" w:eastAsia="ru-RU"/>
        </w:rPr>
      </w:pPr>
      <w:r>
        <w:rPr>
          <w:sz w:val="24"/>
          <w:lang w:val="en-US" w:eastAsia="ru-RU"/>
        </w:rPr>
        <w:t>В течение тринадцати лет Херберт Вийдинг посылал образцы "объекта М" для анализа во многие институты и лаборатории Москвы, Ленинграда и Киева. Безуспешно. Никто даже не потрудился ответить эстонским ученым.</w:t>
      </w:r>
    </w:p>
    <w:p>
      <w:pPr>
        <w:pStyle w:val="Normal"/>
        <w:ind w:firstLine="660"/>
        <w:rPr>
          <w:sz w:val="24"/>
          <w:lang w:val="en-US" w:eastAsia="ru-RU"/>
        </w:rPr>
      </w:pPr>
      <w:r>
        <w:rPr>
          <w:sz w:val="24"/>
          <w:lang w:val="en-US" w:eastAsia="ru-RU"/>
        </w:rPr>
        <w:t>Дело стронулось с мертвой точки только в 1983 году, когда Вийдинг передал образчик металла изобретателю Энну Парве. Энн Кальевич поехал в Москву к своему давнему знакомому Николаю Сочеванову, которого уже тогда называли "дедушкой русской биолокации". Образчик нарезали на пластинки, испортив при этом две алмазных пилы.</w:t>
      </w:r>
    </w:p>
    <w:p>
      <w:pPr>
        <w:pStyle w:val="Normal"/>
        <w:ind w:firstLine="660"/>
        <w:rPr>
          <w:sz w:val="24"/>
          <w:lang w:val="en-US" w:eastAsia="ru-RU"/>
        </w:rPr>
      </w:pPr>
      <w:r>
        <w:rPr>
          <w:sz w:val="24"/>
          <w:lang w:val="en-US" w:eastAsia="ru-RU"/>
        </w:rPr>
        <w:t>Вскоре они были переданы для независимой экспертизы в ведущие московские НИИ - МИФИ, Московский инженерно</w:t>
        <w:softHyphen/>
        <w:t>строительный институт (МИСИ), НИИ редкометаллической промышленности (Гиредмет), Всесоюзный институт минерального сырья (ВИМС), Всесоюзный институт авиационных материалов (ВИАМ), НПО "Красная звезда" и другие. Ученые использовали самые современные сканирующие электронные микроскопы, высокочувствительные спектрометрические установки, лазерный анализ, новейшие химические методы и прочие достижения науки и техники. Забегая вперед, скажу, что именно такой подход чудовищным образом исказил результаты анализа.</w:t>
      </w:r>
    </w:p>
    <w:p>
      <w:pPr>
        <w:pStyle w:val="Normal"/>
        <w:ind w:firstLine="660"/>
        <w:rPr>
          <w:sz w:val="24"/>
          <w:lang w:val="en-US" w:eastAsia="ru-RU"/>
        </w:rPr>
      </w:pPr>
      <w:r>
        <w:rPr>
          <w:sz w:val="24"/>
          <w:lang w:val="en-US" w:eastAsia="ru-RU"/>
        </w:rPr>
        <w:t>Уже 3 февраля 1983 года ВИАМ выдал заключение о том, что "...применение сплавов подобного типа в качестве конструкционного материала в авиационной технике неизвестно. Сплав подобного типа должен обладать высокой жаростойкостью, высокой стойкостью в кипящей смеси кислот любых концентраций. Температура плавления не должна превышать примерно 1200о С".</w:t>
      </w:r>
    </w:p>
    <w:p>
      <w:pPr>
        <w:pStyle w:val="Normal"/>
        <w:ind w:firstLine="660"/>
        <w:rPr>
          <w:sz w:val="24"/>
          <w:lang w:val="en-US" w:eastAsia="ru-RU"/>
        </w:rPr>
      </w:pPr>
      <w:r>
        <w:rPr>
          <w:sz w:val="24"/>
          <w:lang w:val="en-US" w:eastAsia="ru-RU"/>
        </w:rPr>
        <w:t>Академик И. Ф. Образцов и профессор А. И Елькин из МИСИ пришли к выводу, что сплав является композитным, армированным кальциево-железо-кремниевыми волокнами материалом, матрицей которого является металлическое стекло!</w:t>
      </w:r>
    </w:p>
    <w:p>
      <w:pPr>
        <w:pStyle w:val="Normal"/>
        <w:ind w:firstLine="660"/>
        <w:rPr>
          <w:sz w:val="24"/>
          <w:lang w:val="en-US" w:eastAsia="ru-RU"/>
        </w:rPr>
      </w:pPr>
      <w:r>
        <w:rPr>
          <w:sz w:val="24"/>
          <w:lang w:val="en-US" w:eastAsia="ru-RU"/>
        </w:rPr>
        <w:t>После таких сенсационных заключений Сочеванов решил сам выехать на место и навестить Миттов. Хозяин дома, Вирго, в это время уже был тяжело болен и практически не вставал с постели. Походив по участку вместе с Вийвикой Митт и биолокационными рамками, Николай Николаевич пришел к заключению: под землей лежит "тарелка" диаметром более 15 метров. Глубина залегания НЛО была определена им в 3-7 метров. В центральной части "тарелки" ее высота якобы достигает четырех метров, а вес составляет не менее 200 тонн.</w:t>
      </w:r>
    </w:p>
    <w:p>
      <w:pPr>
        <w:pStyle w:val="Normal"/>
        <w:ind w:firstLine="660"/>
        <w:rPr>
          <w:sz w:val="24"/>
          <w:lang w:val="en-US" w:eastAsia="ru-RU"/>
        </w:rPr>
      </w:pPr>
      <w:r>
        <w:rPr>
          <w:sz w:val="24"/>
          <w:lang w:val="en-US" w:eastAsia="ru-RU"/>
        </w:rPr>
        <w:t>"Глубина залегания и мощность объекта определялись по широко известной методике с применением провода по смещению аномалии, величина смещения в метрах принималась за глубину объекта, - писал он. - В результате установлен овальный контур объекта с поперечником около 15 метров. Глубина его верхней границы - от 3 до 7 метров с погружением на восток под углом 35-40o. Вертикальная мощность объекта в средней части достигает 2,5-4 метров с уменьшением по краям. Примерно одна треть площади объекта находится под жилым домом..." [40]</w:t>
      </w:r>
    </w:p>
    <w:p>
      <w:pPr>
        <w:pStyle w:val="Normal"/>
        <w:ind w:firstLine="660"/>
        <w:rPr>
          <w:sz w:val="24"/>
          <w:lang w:val="en-US" w:eastAsia="ru-RU"/>
        </w:rPr>
      </w:pPr>
      <w:r>
        <w:rPr>
          <w:sz w:val="24"/>
          <w:lang w:val="en-US" w:eastAsia="ru-RU"/>
        </w:rPr>
        <w:t>В одном документе, написанном им, находка характеризуется так:</w:t>
      </w:r>
    </w:p>
    <w:p>
      <w:pPr>
        <w:pStyle w:val="Normal"/>
        <w:ind w:firstLine="660"/>
        <w:rPr>
          <w:sz w:val="24"/>
          <w:lang w:val="en-US" w:eastAsia="ru-RU"/>
        </w:rPr>
      </w:pPr>
      <w:r>
        <w:rPr>
          <w:sz w:val="24"/>
          <w:lang w:val="en-US" w:eastAsia="ru-RU"/>
        </w:rPr>
        <w:t>"а) отпадает предположение о метеорном происхождении исследованного материала;</w:t>
      </w:r>
    </w:p>
    <w:p>
      <w:pPr>
        <w:pStyle w:val="Normal"/>
        <w:ind w:firstLine="660"/>
        <w:rPr>
          <w:sz w:val="24"/>
          <w:lang w:val="en-US" w:eastAsia="ru-RU"/>
        </w:rPr>
      </w:pPr>
      <w:r>
        <w:rPr>
          <w:sz w:val="24"/>
          <w:lang w:val="en-US" w:eastAsia="ru-RU"/>
        </w:rPr>
        <w:t>б) согласно заключению ученых, также отпадает возможность изготовления такого материала с использованием земной технологии;</w:t>
      </w:r>
    </w:p>
    <w:p>
      <w:pPr>
        <w:pStyle w:val="Normal"/>
        <w:ind w:firstLine="660"/>
        <w:rPr>
          <w:sz w:val="24"/>
          <w:lang w:val="en-US" w:eastAsia="ru-RU"/>
        </w:rPr>
      </w:pPr>
      <w:r>
        <w:rPr>
          <w:sz w:val="24"/>
          <w:lang w:val="en-US" w:eastAsia="ru-RU"/>
        </w:rPr>
        <w:t>в) поэтому наиболее вероятно, что исследовался материал НЛО".</w:t>
      </w:r>
    </w:p>
    <w:p>
      <w:pPr>
        <w:pStyle w:val="Normal"/>
        <w:ind w:firstLine="660"/>
        <w:rPr>
          <w:sz w:val="24"/>
          <w:lang w:val="en-US" w:eastAsia="ru-RU"/>
        </w:rPr>
      </w:pPr>
      <w:r>
        <w:rPr>
          <w:sz w:val="24"/>
          <w:lang w:val="en-US" w:eastAsia="ru-RU"/>
        </w:rPr>
        <w:t>Эти выводы вместе с результатами анализов загадочного металла Сочеванов отправил на самый верх - в Военно</w:t>
        <w:softHyphen/>
        <w:t>промышленную комиссию при Совете министров СССР. Там к ним отнеслись очень серьезно: запретили публиковать какие-либо данные о находке в открытой печати и попросили составить более подробную докладную записку. А дальше произошло, как всегда: дело стали спихивать все ниже и ниже. Сначала докладная записка попала в АН СССР. Вице-президент АН академик А. А. Яншин отдал распоряжение - уточнить местоположение объекта и получить дополнительные образцы. Пройдя еще пару инстанций, докладная записка Сочеванова попала... опять-таки в Институт геологии АН ЭССР, на стол Херберту Вийдингу.</w:t>
      </w:r>
    </w:p>
    <w:p>
      <w:pPr>
        <w:pStyle w:val="Normal"/>
        <w:ind w:firstLine="660"/>
        <w:rPr>
          <w:sz w:val="24"/>
          <w:lang w:val="en-US" w:eastAsia="ru-RU"/>
        </w:rPr>
      </w:pPr>
      <w:r>
        <w:rPr>
          <w:sz w:val="24"/>
          <w:lang w:val="en-US" w:eastAsia="ru-RU"/>
        </w:rPr>
        <w:t>На улице Хыбекуусе снова закипела работа. Из колодца откачали воду и спустили туда человека с магнетометром. На глубине 6,5 метров "был получен сигнал, свидетельствующий о наличии сильного магнитного материала". Но вода прибывала куда быстрее, чем ее успевали откачивать, начались морозы.</w:t>
      </w:r>
    </w:p>
    <w:p>
      <w:pPr>
        <w:pStyle w:val="Normal"/>
        <w:ind w:firstLine="660"/>
        <w:rPr>
          <w:sz w:val="24"/>
          <w:lang w:val="en-US" w:eastAsia="ru-RU"/>
        </w:rPr>
      </w:pPr>
      <w:r>
        <w:rPr>
          <w:sz w:val="24"/>
          <w:lang w:val="en-US" w:eastAsia="ru-RU"/>
        </w:rPr>
        <w:t>Летом 1985 года геологи, наконец, вскрыли загадочный слой, прослоивший плотную морену. Это был... самый обычный пирит, имеющий металлический блеск на поверхности излома {9}</w:t>
      </w:r>
    </w:p>
    <w:p>
      <w:pPr>
        <w:pStyle w:val="Normal"/>
        <w:ind w:firstLine="660"/>
        <w:rPr>
          <w:sz w:val="24"/>
          <w:lang w:val="en-US" w:eastAsia="ru-RU"/>
        </w:rPr>
      </w:pPr>
      <w:r>
        <w:rPr>
          <w:sz w:val="24"/>
          <w:lang w:val="en-US" w:eastAsia="ru-RU"/>
        </w:rPr>
        <w:t>Только тут Вийдинг понял, что произошла путаница. Вирго Митт пробил именно слой пирита, но... в руки ученых попало что-то другое. Вполне возможно, что путаница с образцами произошла со стороны владельца дома нечаянно. А может быть, кусок металла случайно подменили в лаборатории. К такому же выводу пришли эстонские "аномальщики" во главе с Игорем Волке, изучавшие обстановку вокруг "объекта М" по заданию Комиссии по АЯ при Всесоюзном научно-техническом обществе.</w:t>
      </w:r>
    </w:p>
    <w:p>
      <w:pPr>
        <w:pStyle w:val="Normal"/>
        <w:ind w:firstLine="660"/>
        <w:rPr>
          <w:sz w:val="24"/>
          <w:lang w:val="en-US" w:eastAsia="ru-RU"/>
        </w:rPr>
      </w:pPr>
      <w:r>
        <w:rPr>
          <w:sz w:val="24"/>
          <w:lang w:val="en-US" w:eastAsia="ru-RU"/>
        </w:rPr>
        <w:t>Более пристальный взгляд на "загадочный" сплав, потрясший ученых, привел к ошеломляющим выводам. Это оказался... самый обычный чугун!</w:t>
      </w:r>
    </w:p>
    <w:p>
      <w:pPr>
        <w:pStyle w:val="Normal"/>
        <w:ind w:firstLine="660"/>
        <w:rPr>
          <w:sz w:val="24"/>
          <w:lang w:val="en-US" w:eastAsia="ru-RU"/>
        </w:rPr>
      </w:pPr>
      <w:r>
        <w:rPr>
          <w:sz w:val="24"/>
          <w:lang w:val="en-US" w:eastAsia="ru-RU"/>
        </w:rPr>
        <w:t>"Н. Н. Сочеванов решил определить состав образца тонким химическим анализом, что и привело к неверным выводам, - писал по этому поводу кандидат технических наук Борис Артамонов. - Он запрограммировал исследования новейшими методами, позволяющими выявлять самые мельчайшие дозы присутствующих элементов, не имеющих порой определяющего значения. Тем самым был нарушен элементарный закон исследователя - "от простого к сложному"... Постановка такой задачи аналогична желанию измерить расстояние от Москвы до Санкт-Петербурга с точностью до микрона" [41]</w:t>
      </w:r>
    </w:p>
    <w:p>
      <w:pPr>
        <w:pStyle w:val="Normal"/>
        <w:ind w:firstLine="660"/>
        <w:rPr>
          <w:sz w:val="24"/>
          <w:lang w:val="en-US" w:eastAsia="ru-RU"/>
        </w:rPr>
      </w:pPr>
      <w:r>
        <w:rPr>
          <w:sz w:val="24"/>
          <w:lang w:val="en-US" w:eastAsia="ru-RU"/>
        </w:rPr>
        <w:t>Именно так пошли разговоры о том, что в сплаве-де присутствуют "до 38 элементов таблицы Менделеева, многие из которых вместе в природе не встречаются". На самом деле надо было смотреть на элементы, которых в нем больше всего.</w:t>
      </w:r>
    </w:p>
    <w:p>
      <w:pPr>
        <w:pStyle w:val="Normal"/>
        <w:ind w:firstLine="660"/>
        <w:rPr>
          <w:sz w:val="24"/>
          <w:lang w:val="en-US" w:eastAsia="ru-RU"/>
        </w:rPr>
      </w:pPr>
      <w:r>
        <w:rPr>
          <w:sz w:val="24"/>
          <w:lang w:val="en-US" w:eastAsia="ru-RU"/>
        </w:rPr>
        <w:t>"Сплав железа с углеродом при содержании последнего 5% ничем иным не может являться, как чугуном, - пишет далее Артамонов. - По химическому составу основных компонентов это не что иное, как белый доменный чугун. Так как "объект" обнаружен на территории Эстонии, то вполне допустимо, что этот чугун выплавлялся в те времена, когда территория принадлежала Большой Швеции".</w:t>
      </w:r>
    </w:p>
    <w:p>
      <w:pPr>
        <w:pStyle w:val="Normal"/>
        <w:ind w:firstLine="660"/>
        <w:rPr>
          <w:sz w:val="24"/>
          <w:lang w:val="en-US" w:eastAsia="ru-RU"/>
        </w:rPr>
      </w:pPr>
      <w:r>
        <w:rPr>
          <w:sz w:val="24"/>
          <w:lang w:val="en-US" w:eastAsia="ru-RU"/>
        </w:rPr>
        <w:t>Может быть, куски чугуна случайно попали в колодец Митта, выпав из вышележащих слоев...</w:t>
      </w:r>
    </w:p>
    <w:p>
      <w:pPr>
        <w:pStyle w:val="Normal"/>
        <w:ind w:firstLine="660"/>
        <w:rPr>
          <w:sz w:val="24"/>
          <w:lang w:val="en-US" w:eastAsia="ru-RU"/>
        </w:rPr>
      </w:pPr>
      <w:r>
        <w:rPr>
          <w:sz w:val="24"/>
          <w:lang w:val="en-US" w:eastAsia="ru-RU"/>
        </w:rPr>
        <w:t>"Почему же произошла такая грубая ошибка в исследованиях и выводах Н. Н. Сочеванова? - продолжает Борис Артамонов. - Корень ошибки лежит в желании подтвердить только одну версию - межпланетный корабль. Выбирается шесть институтов, из которых только два могли бы решить эту задачу правильно (ВИАМ и МИФИ), если бы их ориентировали не на поиск мелочей, а на стандартные исследования. Следовало обращаться в первую очередь в ЦНИИЧЕРМЕТ, Московский институт стали и сплавов, Институт металлургии АН СССР.</w:t>
      </w:r>
    </w:p>
    <w:p>
      <w:pPr>
        <w:pStyle w:val="Normal"/>
        <w:ind w:firstLine="660"/>
        <w:rPr>
          <w:sz w:val="24"/>
          <w:lang w:val="en-US" w:eastAsia="ru-RU"/>
        </w:rPr>
      </w:pPr>
      <w:r>
        <w:rPr>
          <w:sz w:val="24"/>
          <w:lang w:val="en-US" w:eastAsia="ru-RU"/>
        </w:rPr>
        <w:t>Теперь о выборе консультантов. Один из них - И. Ф. Образцов, академик, бывший министр высшего образования РСФСР. Его научная специальность - ракетчик. Вот ему и профессору физики из строительного института А. И. Елькину и была представлена на анализ микрофотография... И. Ф. Образцов, будучи ракетчиком и знакомый с композитными материалами, но никогда не видевший, судя по всему, доменного чугуна, ибо из него ракет не делают, сразу же "узнал" в этой структуре композит... В их же заключении фигурирует термин "титан железа". Это такой же абсурд, как и "серебро свинца", например... Немудрено, что такие вот "научные" заключения подвигли Н. Н. Сочеванова на предположение, что внутри этого "пирога" есть еще и "двигатели, приборы и прочие бесценности". Как хочется начинить мифический объект знакомым содержанием!"</w:t>
      </w:r>
    </w:p>
    <w:p>
      <w:pPr>
        <w:pStyle w:val="Normal"/>
        <w:ind w:firstLine="660"/>
        <w:rPr>
          <w:sz w:val="24"/>
          <w:lang w:val="en-US" w:eastAsia="ru-RU"/>
        </w:rPr>
      </w:pPr>
      <w:r>
        <w:rPr>
          <w:sz w:val="24"/>
          <w:lang w:val="en-US" w:eastAsia="ru-RU"/>
        </w:rPr>
        <w:t>Если вы думаете, что на этом история с "объектом М" закончилась, вы глубоко заблуждаетесь.</w:t>
      </w:r>
    </w:p>
    <w:p>
      <w:pPr>
        <w:pStyle w:val="Normal"/>
        <w:ind w:firstLine="660"/>
        <w:rPr>
          <w:sz w:val="24"/>
          <w:lang w:val="en-US" w:eastAsia="ru-RU"/>
        </w:rPr>
      </w:pPr>
      <w:r>
        <w:rPr>
          <w:sz w:val="24"/>
          <w:lang w:val="en-US" w:eastAsia="ru-RU"/>
        </w:rPr>
        <w:t>Вскоре тяжело больного Вирго Митта и его супругу буквально атаковал хорошо известный в околотарелочных кругах и среди экстрасенсов Александр Деев.</w:t>
      </w:r>
    </w:p>
    <w:p>
      <w:pPr>
        <w:pStyle w:val="Normal"/>
        <w:ind w:firstLine="660"/>
        <w:rPr>
          <w:sz w:val="24"/>
          <w:lang w:val="en-US" w:eastAsia="ru-RU"/>
        </w:rPr>
      </w:pPr>
      <w:r>
        <w:rPr>
          <w:sz w:val="24"/>
          <w:lang w:val="en-US" w:eastAsia="ru-RU"/>
        </w:rPr>
        <w:t>Его бурная деятельность не раз привлекала к себе внимание правоохранительных органов. В прошлом военнослужащий, в 1976 году он был судим военным трибуналом и изгнан из рядов армии "за незаконное врачевание": пациент Деева скончался. Оказавшись на гражданке, Деев продолжал изображать из себя экстрасенса и даже появлялся в рядах группы Ф. Ю. Зигеля во время изучения мест посадок НЛО. Именно тогда у него в руках оказался странный предмет - "шар палеокосмонавтов". Дело в том, что, сделав пару грубейших ошибок, В. Н. Фоменко с коллегами пришли к выводу: внутри шара содержится антиматерия!</w:t>
      </w:r>
    </w:p>
    <w:p>
      <w:pPr>
        <w:pStyle w:val="Normal"/>
        <w:ind w:firstLine="660"/>
        <w:rPr>
          <w:sz w:val="24"/>
          <w:lang w:val="en-US" w:eastAsia="ru-RU"/>
        </w:rPr>
      </w:pPr>
      <w:r>
        <w:rPr>
          <w:sz w:val="24"/>
          <w:lang w:val="en-US" w:eastAsia="ru-RU"/>
        </w:rPr>
        <w:t>Завладев шаром, Деев встроил его внутрь так называемого "генератора Д-волн", нескромно названных им в свою честь. Слухи о страшном генераторе с антиматерией внутри докатились до КГБ. Тактично отобрав прибор, чекисты без труда выяснили, что внутри - хаотический набор радиодеталей, не имеющий никакого смысла, а сам шар является простой стекляшкой, пустой внутри.</w:t>
      </w:r>
    </w:p>
    <w:p>
      <w:pPr>
        <w:pStyle w:val="Normal"/>
        <w:ind w:firstLine="660"/>
        <w:rPr>
          <w:sz w:val="24"/>
          <w:lang w:val="en-US" w:eastAsia="ru-RU"/>
        </w:rPr>
      </w:pPr>
      <w:r>
        <w:rPr>
          <w:sz w:val="24"/>
          <w:lang w:val="en-US" w:eastAsia="ru-RU"/>
        </w:rPr>
        <w:t>Во время исследований шар был распилен. Когда пришлось возвращать Дееву его шарлатанский прибор, чекисты вставили внутрь стеклянный муляж точно таких же размеров. "Экстрасенс" подмены не заметил. Он по-прежнему уверял, что его прибор испускает мифические Д-волны!</w:t>
      </w:r>
    </w:p>
    <w:p>
      <w:pPr>
        <w:pStyle w:val="Normal"/>
        <w:ind w:firstLine="660"/>
        <w:rPr>
          <w:sz w:val="24"/>
          <w:lang w:val="en-US" w:eastAsia="ru-RU"/>
        </w:rPr>
      </w:pPr>
      <w:r>
        <w:rPr>
          <w:sz w:val="24"/>
          <w:lang w:val="en-US" w:eastAsia="ru-RU"/>
        </w:rPr>
        <w:t>Наследил он и в Ленинграде. Приехав из Москвы, Деев сказал, что получил от своего "учителя", погибшего на летающей тарелке во время испытаний китайцами атомной бомбы, сведения о том, что в апреле 1980 года город скроется под водой "до самого Финляндского вокзала". Кое-кто поверил и уехал от греха подальше. Еще больший шок вызвало заявление, что ему "свыше" известна точная дата смерти Косыгина - председателя Совета Министров СССР. Когда же ни одно из его предсказаний не сбылось, Деев, не моргнув глазом, заявил: "Но ведь мы же оказали соответствующее воздействие, чтобы этого не случилось". Он объяснил, что направил энергию "Д- волн" через антенну Ленинградского телецентра и "снял" угрозу наводнения...</w:t>
      </w:r>
    </w:p>
    <w:p>
      <w:pPr>
        <w:pStyle w:val="Normal"/>
        <w:ind w:firstLine="660"/>
        <w:rPr>
          <w:sz w:val="24"/>
          <w:lang w:val="en-US" w:eastAsia="ru-RU"/>
        </w:rPr>
      </w:pPr>
      <w:r>
        <w:rPr>
          <w:sz w:val="24"/>
          <w:lang w:val="en-US" w:eastAsia="ru-RU"/>
        </w:rPr>
        <w:t>В 1983 году Деев снова оказался под судом. Его очередной клиент скончался, а карман "экстрасенса" пополнился 12 тысячами рублей, которые по частям выплачивала ему семья обреченного во время "лечения" пресловутыми Д- волнами.</w:t>
      </w:r>
    </w:p>
    <w:p>
      <w:pPr>
        <w:pStyle w:val="Normal"/>
        <w:ind w:firstLine="660"/>
        <w:rPr>
          <w:sz w:val="24"/>
          <w:lang w:val="en-US" w:eastAsia="ru-RU"/>
        </w:rPr>
      </w:pPr>
      <w:r>
        <w:rPr>
          <w:sz w:val="24"/>
          <w:lang w:val="en-US" w:eastAsia="ru-RU"/>
        </w:rPr>
        <w:t>Иногда, впрочем, Деев поступал наоборот: ставил смертельные диагнозы совершенно здоровым людям. Одной пациентке из Таллинна, попавшей в его руки, он заявил: "У вас, голубушка, злокачественная опухоль в последней стадии!" Целый месяц несчастная женщина готовилась к переходу в мир иной, а потом все-таки рискнула обратиться в республиканскую онкологическую клинику. После обследования ей сказали, что она "типичная симулянтка" и что ей надо поменьше слушать всяких экстрасенсов.</w:t>
      </w:r>
    </w:p>
    <w:p>
      <w:pPr>
        <w:pStyle w:val="Normal"/>
        <w:ind w:left="660" w:hanging="0"/>
        <w:rPr>
          <w:sz w:val="24"/>
          <w:lang w:val="en-US" w:eastAsia="ru-RU"/>
        </w:rPr>
      </w:pPr>
      <w:r>
        <w:rPr>
          <w:sz w:val="24"/>
          <w:lang w:val="en-US" w:eastAsia="ru-RU"/>
        </w:rPr>
        <w:t>И вот Александр Деев оказался у Миттов!</w:t>
      </w:r>
    </w:p>
    <w:p>
      <w:pPr>
        <w:pStyle w:val="Normal"/>
        <w:ind w:firstLine="660"/>
        <w:rPr>
          <w:sz w:val="24"/>
          <w:lang w:val="en-US" w:eastAsia="ru-RU"/>
        </w:rPr>
      </w:pPr>
      <w:r>
        <w:rPr>
          <w:sz w:val="24"/>
          <w:lang w:val="en-US" w:eastAsia="ru-RU"/>
        </w:rPr>
        <w:t>О том, что произошло дальше, поведала газета "Советская Эстония":</w:t>
      </w:r>
    </w:p>
    <w:p>
      <w:pPr>
        <w:pStyle w:val="Normal"/>
        <w:ind w:firstLine="660"/>
        <w:rPr/>
      </w:pPr>
      <w:r>
        <w:rPr>
          <w:sz w:val="24"/>
          <w:lang w:val="en-US" w:eastAsia="ru-RU"/>
        </w:rPr>
        <w:t>"По словам хозяйки, пенсионерки Вийвики Митт, в феврале 1987 года у нее появился в сопровождении работников ПО РЭТ и с экскаваторами Таллиннского управления механизации т. Деев и, показав какую-то бумагу с подписями, выдал себя за представителя Министерства обороны СССР. Они требовали раскопать сад. Удивленная хозяйка согласилась, но просила, во-первых, возместить ущерб, а во-вторых, после проведения "исследования" закопать яму. Это до настоящего времени не сделано. Причем от близости ямы фундамент дома дал трещину, и стена тоже. Во главе с Деевым еще раскопали яму в сарае примерно 6-7 м глубиной, которая тоже еще не закопана. По словам т. Деева, там, на участке, находится каркас летающей тарелки, которую они не нашли, потому что "корабль" ушел на большую глубину. Но зато, сказал Деев, им удалось прихватить пару "кусков люка" летающей тарелки" [42]</w:t>
      </w:r>
    </w:p>
    <w:p>
      <w:pPr>
        <w:pStyle w:val="Normal"/>
        <w:ind w:firstLine="660"/>
        <w:rPr>
          <w:sz w:val="24"/>
          <w:lang w:val="en-US" w:eastAsia="ru-RU"/>
        </w:rPr>
      </w:pPr>
      <w:r>
        <w:rPr>
          <w:sz w:val="24"/>
          <w:lang w:val="en-US" w:eastAsia="ru-RU"/>
        </w:rPr>
        <w:t>Когда о раскопках узнал Херберт Вийдинг, он предложил Дееву прекратить это варварство. Успокоения для Вийдинг отдал ему пару кусков пирита, найденных два года назад в колодце Миттов. Деев, конечно же, сразу узнал в них "части крыла" той самой летающей тарелки!</w:t>
      </w:r>
    </w:p>
    <w:p>
      <w:pPr>
        <w:pStyle w:val="Normal"/>
        <w:ind w:firstLine="660"/>
        <w:rPr>
          <w:sz w:val="24"/>
          <w:lang w:val="en-US" w:eastAsia="ru-RU"/>
        </w:rPr>
      </w:pPr>
      <w:r>
        <w:rPr>
          <w:sz w:val="24"/>
          <w:lang w:val="en-US" w:eastAsia="ru-RU"/>
        </w:rPr>
        <w:t>Каким образом самозваному экстрасенсу удалось пригнать экскаваторы на участок Миттов? Очень просто: он заручился поддержкой одного из секретарей ЦК компартии Эстонии! Более того, Деев отправился... в Совет Министров ЭССР, предъявив командировочное удостоверение секретного военного НПО "Волна", входящего в систему ВПК. Никто тогда еще не знал, что военные то ли уже успели выгнать Деева из "Волны", то ли он сам оттуда ушел, а вскоре было уже поздно.</w:t>
      </w:r>
    </w:p>
    <w:p>
      <w:pPr>
        <w:pStyle w:val="Normal"/>
        <w:ind w:firstLine="660"/>
        <w:rPr>
          <w:sz w:val="24"/>
          <w:lang w:val="en-US" w:eastAsia="ru-RU"/>
        </w:rPr>
      </w:pPr>
      <w:r>
        <w:rPr>
          <w:sz w:val="24"/>
          <w:lang w:val="en-US" w:eastAsia="ru-RU"/>
        </w:rPr>
        <w:t>Разворотив весь сад бабушки Вийвики, Деев прочно обосновался в ее доме. Одна из комнат была заставлена странными приборами: все 34 аппарата были зашифрованы буквами и цифрами. Впрочем, известно, что среди них было 8 (!) генераторов пресловутого Д-излучения и какая-то якобы регистрирующая аппаратура. В распоряжении Деева было 14 человек: некоторые из них вроде бы были военными. По договоренности с ними хозяйка не заходила в комнату с аппаратурой, лишь носила им чай.</w:t>
      </w:r>
    </w:p>
    <w:p>
      <w:pPr>
        <w:pStyle w:val="Normal"/>
        <w:ind w:left="660" w:hanging="0"/>
        <w:rPr>
          <w:sz w:val="24"/>
          <w:lang w:val="en-US" w:eastAsia="ru-RU"/>
        </w:rPr>
      </w:pPr>
      <w:r>
        <w:rPr>
          <w:sz w:val="24"/>
          <w:lang w:val="en-US" w:eastAsia="ru-RU"/>
        </w:rPr>
        <w:t>Не выдержав таких перемен, Вирго Митт тихо скончался.</w:t>
      </w:r>
    </w:p>
    <w:p>
      <w:pPr>
        <w:pStyle w:val="Normal"/>
        <w:ind w:firstLine="660"/>
        <w:rPr>
          <w:sz w:val="24"/>
          <w:lang w:val="en-US" w:eastAsia="ru-RU"/>
        </w:rPr>
      </w:pPr>
      <w:r>
        <w:rPr>
          <w:sz w:val="24"/>
          <w:lang w:val="en-US" w:eastAsia="ru-RU"/>
        </w:rPr>
        <w:t>В одном из документов, написанных Деевым, речь шла уже не об одном, а о двух "аномальных металлических объектах в грунте (А01 и А02)".</w:t>
      </w:r>
    </w:p>
    <w:p>
      <w:pPr>
        <w:pStyle w:val="Normal"/>
        <w:ind w:firstLine="660"/>
        <w:rPr>
          <w:sz w:val="24"/>
          <w:lang w:val="en-US" w:eastAsia="ru-RU"/>
        </w:rPr>
      </w:pPr>
      <w:r>
        <w:rPr>
          <w:sz w:val="24"/>
          <w:lang w:val="en-US" w:eastAsia="ru-RU"/>
        </w:rPr>
        <w:t>"А01 - металлический объект в форме эллипсоида вращения, размеры 17х12х3,5 м, - писал он. - Исходные характеристики А01 по Д-полю: мощное отрицательное Д-поле, неравномерное по объекту (от 4 до 34 оборотов рамки в руке подготовленного оператора). А02 - металлический объект в форме эллипсоида вращения, размеры 9х4х3,5 м... Исходные характеристики А02 по Д-полю: мощное отрицательное Д-поле, существенно неравномерное по объекту (от 6 до 12 оборотов рамки)".</w:t>
      </w:r>
    </w:p>
    <w:p>
      <w:pPr>
        <w:pStyle w:val="Normal"/>
        <w:ind w:firstLine="660"/>
        <w:rPr>
          <w:sz w:val="24"/>
          <w:lang w:val="en-US" w:eastAsia="ru-RU"/>
        </w:rPr>
      </w:pPr>
      <w:r>
        <w:rPr>
          <w:sz w:val="24"/>
          <w:lang w:val="en-US" w:eastAsia="ru-RU"/>
        </w:rPr>
        <w:t>Ничего, кроме нескольких десятков килограммов пирита, добыть группе Деева не удалось. Не растерявшись, он создает кооператив "Руслан" и заключает договор с производственным объединением радиоэлектронной техники (ПО РЭТ) на создание "Д-генераторов", заполняемых "порошком из летающих тарелок"</w:t>
      </w:r>
    </w:p>
    <w:p>
      <w:pPr>
        <w:pStyle w:val="Normal"/>
        <w:rPr>
          <w:sz w:val="24"/>
          <w:lang w:val="en-US" w:eastAsia="ru-RU"/>
        </w:rPr>
      </w:pPr>
      <w:r>
        <w:rPr>
          <w:sz w:val="24"/>
          <w:lang w:val="en-US" w:eastAsia="ru-RU"/>
        </w:rPr>
        <w:t>- то есть именно тем самым пиритом.</w:t>
      </w:r>
    </w:p>
    <w:p>
      <w:pPr>
        <w:pStyle w:val="Normal"/>
        <w:ind w:firstLine="660"/>
        <w:rPr>
          <w:sz w:val="24"/>
          <w:lang w:val="en-US" w:eastAsia="ru-RU"/>
        </w:rPr>
      </w:pPr>
      <w:r>
        <w:rPr>
          <w:sz w:val="24"/>
          <w:lang w:val="en-US" w:eastAsia="ru-RU"/>
        </w:rPr>
        <w:t>Получив поддержку ответственного работника ЦК КПЭ В. Юшкина, Деев окончательно осмелел. Он во всеуслышание заявил, что его "Д-генераторы" позволяют экономить 30-50% топлива, превращать медь в золото, лечить СПИД, рак и вообще любые болезни путем обработки "Д-полем" мочи больных или их фотографий. Заодно он пообещал очистить "Д-полем" акваторию Таллиннского порта от нефтяных выбросов и промышленных стоков, а также в полтора раза повысить урожайность в близлежащем колхозе.</w:t>
      </w:r>
    </w:p>
    <w:p>
      <w:pPr>
        <w:pStyle w:val="Normal"/>
        <w:ind w:firstLine="660"/>
        <w:rPr>
          <w:sz w:val="24"/>
          <w:lang w:val="en-US" w:eastAsia="ru-RU"/>
        </w:rPr>
      </w:pPr>
      <w:r>
        <w:rPr>
          <w:sz w:val="24"/>
          <w:lang w:val="en-US" w:eastAsia="ru-RU"/>
        </w:rPr>
        <w:t>Испытания "Д-генераторов", экономящих топливо, проходили на судне Таллиннского пароходства "Механик Круль". Когда судно вернулось в порт, его уже поджидали ученые АН ЭССР. "Электронный блок выполнен на уровне школьного радиокружка, низкое качество паек свидетельствует об отсутствии квалификации по монтажу радиоаппаратуры, - гласил их вывод. - Общая стоимость блока не превышает 5-10 рублей". А ведь за этот "чудо-прибор" кооператоры должны были получить 500 рублей! Более того, было установлено, что никакого эффекта он не дает и горючее не экономит...</w:t>
      </w:r>
    </w:p>
    <w:p>
      <w:pPr>
        <w:pStyle w:val="Normal"/>
        <w:ind w:firstLine="660"/>
        <w:rPr>
          <w:sz w:val="24"/>
          <w:lang w:val="en-US" w:eastAsia="ru-RU"/>
        </w:rPr>
      </w:pPr>
      <w:r>
        <w:rPr>
          <w:sz w:val="24"/>
          <w:lang w:val="en-US" w:eastAsia="ru-RU"/>
        </w:rPr>
        <w:t>Благодаря вмешательству Комитета народного контроля ЭССР и прокуратуры республики обещанные ПО РЭТ кооперативу 50 тысяч рублей выплатить не успели. Сами же кооператоры сочли за лучшее оказаться подальше от Таллинна. Дееву очень повезло: высокопоставленные лица, замешанные в скандал, решили не доводить дела до суда.</w:t>
      </w:r>
    </w:p>
    <w:p>
      <w:pPr>
        <w:pStyle w:val="Normal"/>
        <w:ind w:firstLine="660"/>
        <w:rPr>
          <w:sz w:val="24"/>
          <w:lang w:val="en-US" w:eastAsia="ru-RU"/>
        </w:rPr>
      </w:pPr>
      <w:r>
        <w:rPr>
          <w:sz w:val="24"/>
          <w:lang w:val="en-US" w:eastAsia="ru-RU"/>
        </w:rPr>
        <w:t>В устах уфологов эта история обросла фантастическими легендами - о полтергейсте в доме Миттов, о том, что один из сотрудников Деева получил энергетический удар, выжегший на груди крест...</w:t>
      </w:r>
    </w:p>
    <w:p>
      <w:pPr>
        <w:pStyle w:val="Normal"/>
        <w:ind w:firstLine="660"/>
        <w:rPr>
          <w:sz w:val="24"/>
          <w:lang w:val="en-US" w:eastAsia="ru-RU"/>
        </w:rPr>
      </w:pPr>
      <w:r>
        <w:rPr>
          <w:sz w:val="24"/>
          <w:lang w:val="en-US" w:eastAsia="ru-RU"/>
        </w:rPr>
        <w:t>В сентябре 1988 года умер Херберт Вийдинг, а примерно через месяц одураченные эстонцы принялись наводить порядок в саду у Вийвики Митт. Ямы были засыпаны и засажены растениями, да так, что не осталось никаких следов. Ровно через год умер и другой участник этой истории - Энн Парве. Хотя ученым было немало лет, "уфологи" приписали их смерть "объекту М"!</w:t>
      </w:r>
    </w:p>
    <w:p>
      <w:pPr>
        <w:pStyle w:val="Normal"/>
        <w:ind w:firstLine="660"/>
        <w:rPr>
          <w:sz w:val="24"/>
          <w:lang w:val="en-US" w:eastAsia="ru-RU"/>
        </w:rPr>
      </w:pPr>
      <w:r>
        <w:rPr>
          <w:sz w:val="24"/>
          <w:lang w:val="en-US" w:eastAsia="ru-RU"/>
        </w:rPr>
        <w:t>Наконец, в октябре следующего года на улице Хыбекуусе появился геофизический отряд из Томского политехнического института и Института геологии и геофизики. Прозондировав почву самыми современными средствами, они подтвердили: ничего "аномального" под участком Вийвики нет и никогда не было.</w:t>
      </w:r>
    </w:p>
    <w:p>
      <w:pPr>
        <w:pStyle w:val="Normal"/>
        <w:ind w:firstLine="660"/>
        <w:rPr>
          <w:sz w:val="24"/>
          <w:lang w:val="en-US" w:eastAsia="ru-RU"/>
        </w:rPr>
      </w:pPr>
      <w:r>
        <w:rPr>
          <w:sz w:val="24"/>
          <w:lang w:val="en-US" w:eastAsia="ru-RU"/>
        </w:rPr>
        <w:t>В 90-е годы началась новая волна популярности "объекта М". Стараясь перещеголять друг друга, журналисты писали о нем кучу небылиц. Эти сказки не раз появлялись даже в центральных газетах. Пока пишущая братия продолжает развлекать своих читателей дешевыми байками, в доме Вийвики Митт не будет покоя.</w:t>
      </w:r>
    </w:p>
    <w:p>
      <w:pPr>
        <w:pStyle w:val="Normal"/>
        <w:spacing w:before="266" w:after="266"/>
        <w:ind w:left="660" w:hanging="0"/>
        <w:rPr>
          <w:sz w:val="24"/>
          <w:lang w:val="en-US" w:eastAsia="ru-RU"/>
        </w:rPr>
      </w:pPr>
      <w:r>
        <w:rPr>
          <w:sz w:val="24"/>
          <w:lang w:val="en-US" w:eastAsia="ru-RU"/>
        </w:rPr>
        <w:t xml:space="preserve">13. Что кроется за "контактами"? </w:t>
      </w:r>
    </w:p>
    <w:p>
      <w:pPr>
        <w:pStyle w:val="Normal"/>
        <w:ind w:firstLine="660"/>
        <w:rPr>
          <w:sz w:val="24"/>
          <w:lang w:val="en-US" w:eastAsia="ru-RU"/>
        </w:rPr>
      </w:pPr>
      <w:r>
        <w:rPr>
          <w:sz w:val="24"/>
          <w:lang w:val="en-US" w:eastAsia="ru-RU"/>
        </w:rPr>
        <w:t>В последнее время появилось множество людей, уверяющих, что они общаются с инопланетянами, Высшим Разумом, душами умерших, самим Господом Богом, Космическим Банком Информации и так далее. Способы общения тоже самые разнообразные. Тем не менее, их можно подразделить на две группы: спиритические (посредством вращения блюдечка, маятника, биолокационной рамки) и телепатические (мысленное общение с "голосами", автоматическое письмо, сны, подсознательное творчество и. т. д.) Как к этому относиться? Верить или...</w:t>
      </w:r>
    </w:p>
    <w:p>
      <w:pPr>
        <w:pStyle w:val="Normal"/>
        <w:ind w:firstLine="660"/>
        <w:rPr>
          <w:sz w:val="24"/>
          <w:lang w:val="en-US" w:eastAsia="ru-RU"/>
        </w:rPr>
      </w:pPr>
      <w:r>
        <w:rPr>
          <w:sz w:val="24"/>
          <w:lang w:val="en-US" w:eastAsia="ru-RU"/>
        </w:rPr>
        <w:t>Из здоровенной кучи писем контактеров, пришедших на адрес газеты "Аномалия", я буквально наугад вытянул четыре письма. Когда читаешь их как есть, без журналистской правки, все сразу становится ясно.</w:t>
      </w:r>
    </w:p>
    <w:p>
      <w:pPr>
        <w:pStyle w:val="Normal"/>
        <w:ind w:firstLine="660"/>
        <w:rPr>
          <w:sz w:val="24"/>
          <w:lang w:val="en-US" w:eastAsia="ru-RU"/>
        </w:rPr>
      </w:pPr>
      <w:r>
        <w:rPr>
          <w:sz w:val="24"/>
          <w:lang w:val="en-US" w:eastAsia="ru-RU"/>
        </w:rPr>
        <w:t>"Смею сообщить, что я нуждаюсь в репортере газеты, а также в специалисте по контактам, - пишет О. из Нижнего Новгорода. - Все дело в том, что я благодаря контактам с девушкой-инопланетянкой научился понимать через приемник сигналы, подаваемые с их летательных аппаратов. Знаю также, что существуют некоторые подземные цивилизации, слышал их радиосигналы. Кроме того, известно (благодаря ясновидению), что сами звезды - это звездолеты, и я пробовал даже их слушать..."</w:t>
      </w:r>
    </w:p>
    <w:p>
      <w:pPr>
        <w:pStyle w:val="Normal"/>
        <w:ind w:firstLine="660"/>
        <w:rPr>
          <w:sz w:val="24"/>
          <w:lang w:val="en-US" w:eastAsia="ru-RU"/>
        </w:rPr>
      </w:pPr>
      <w:r>
        <w:rPr>
          <w:sz w:val="24"/>
          <w:lang w:val="en-US" w:eastAsia="ru-RU"/>
        </w:rPr>
        <w:t>"Излучения околопланетного пространства забиты. Экранизируются космическим мусором, скопившимся в околопланетном пространстве Земли в результате деятельности человечества, - пересказывает "послание с иной планеты" С. из Мурманской области. - Положение планеты относительно соседних Галактик такое, что Земля теперь является сосредоточением колоссальных сил и энергии... Темным силам удалось в Душе человека манипулировать частью Души, отделив ее от единого целого Существа..."</w:t>
      </w:r>
    </w:p>
    <w:p>
      <w:pPr>
        <w:pStyle w:val="Normal"/>
        <w:ind w:firstLine="660"/>
        <w:rPr>
          <w:sz w:val="24"/>
          <w:lang w:val="en-US" w:eastAsia="ru-RU"/>
        </w:rPr>
      </w:pPr>
      <w:r>
        <w:rPr>
          <w:sz w:val="24"/>
          <w:lang w:val="en-US" w:eastAsia="ru-RU"/>
        </w:rPr>
        <w:t>"Пять лет я встречалась с инопланетянами, так их называем мы, земляне, но это духи умерших людей, живущие на других планетах, - заявила Л. из Санкт-Петербурга. - Белые с рыбьими глазами живут на Луне - они как холодец серые, распыляются, другие красные с рыбьими глазами. Видела плечо и руку молодого мужчины - красивые мускулы красного цвета, а половых органов, как сосков у коровы, несколько...</w:t>
      </w:r>
    </w:p>
    <w:p>
      <w:pPr>
        <w:pStyle w:val="Normal"/>
        <w:ind w:firstLine="660"/>
        <w:rPr>
          <w:sz w:val="24"/>
          <w:lang w:val="en-US" w:eastAsia="ru-RU"/>
        </w:rPr>
      </w:pPr>
      <w:r>
        <w:rPr>
          <w:sz w:val="24"/>
          <w:lang w:val="en-US" w:eastAsia="ru-RU"/>
        </w:rPr>
        <w:t>Мой дух побывал на Луне. В одном кратере было море, в другом были животные-люди, большие, с коровьими хвостами, львиными гривами и человеческим лицом. Потом они меня забирали на свой корабль, где поили кислородным коктейлем... Меня оперировали и обследовали..."</w:t>
      </w:r>
    </w:p>
    <w:p>
      <w:pPr>
        <w:pStyle w:val="2"/>
        <w:rPr/>
      </w:pPr>
      <w:r>
        <w:rPr/>
        <w:t>"Я слышала голос наяву, - пишет еще одна петербурженка. - В третий раз голос сказал, что в созвездии Салгорун есть звезда Салгорун - молись этой звезде. Это было утром 2.XI.98 г. Под этой звездой родился Иисус Христос. А в 1997 году, 17 января в 7 часов утра мой лоб выдал такую информацию - дедушка и бабушка подарили мне клад в г. Сан-Франциско.</w:t>
      </w:r>
    </w:p>
    <w:p>
      <w:pPr>
        <w:pStyle w:val="Normal"/>
        <w:ind w:left="660" w:hanging="0"/>
        <w:rPr>
          <w:sz w:val="24"/>
          <w:lang w:val="en-US" w:eastAsia="ru-RU"/>
        </w:rPr>
      </w:pPr>
      <w:r>
        <w:rPr>
          <w:sz w:val="24"/>
          <w:lang w:val="en-US" w:eastAsia="ru-RU"/>
        </w:rPr>
        <w:t>21.II.97 г. Меня назвали пророком.</w:t>
      </w:r>
    </w:p>
    <w:p>
      <w:pPr>
        <w:pStyle w:val="2"/>
        <w:rPr/>
      </w:pPr>
      <w:r>
        <w:rPr/>
        <w:t>20.III.97. Я должна буду говорить на немецком языке... Обо всем, что я видела, мне было сказано написать Патриарху Московскому и Всея Руси Алексию, но прошло полгода, никаких комментариев я не получила. То, что поняла неправильно, голос наяву комментировал".</w:t>
      </w:r>
    </w:p>
    <w:p>
      <w:pPr>
        <w:pStyle w:val="Normal"/>
        <w:ind w:firstLine="660"/>
        <w:rPr>
          <w:sz w:val="24"/>
          <w:lang w:val="en-US" w:eastAsia="ru-RU"/>
        </w:rPr>
      </w:pPr>
      <w:r>
        <w:rPr>
          <w:sz w:val="24"/>
          <w:lang w:val="en-US" w:eastAsia="ru-RU"/>
        </w:rPr>
        <w:t>Думаю, понятно, почему увереннее всех говорят о контактерах психологи и психиатры. Когда им доводилось обследовать большие группы "пострадавших", результаты говорят сами за себя. И это не субъективное впечатление: когда одних и тех же контактеров обследовали разные врачи, диагнозы полностью совпадали. Из 106 контактеров, обратившихся в московский Союзуфоцентр, только четверо были признаны здоровыми, но акцентуированными личностями. 102 оказались больными: шизофренией - 47 человек, психопатией - 40, интеллектуальной недостаточностью - 7, органическими поражениями мозга - 8, циклотимией в маниакальной фазе - 2. Екатеринбургские уфологи пригласили двух независимых экспертов для обследования местных контактеров и получили сходные результаты: из 30 продиагностированных только двое оказались здоровыми, 17 - страдающими разными формами шизофрении, 11 - психопатией.</w:t>
      </w:r>
    </w:p>
    <w:p>
      <w:pPr>
        <w:pStyle w:val="Normal"/>
        <w:ind w:firstLine="660"/>
        <w:rPr>
          <w:sz w:val="24"/>
          <w:lang w:val="en-US" w:eastAsia="ru-RU"/>
        </w:rPr>
      </w:pPr>
      <w:r>
        <w:rPr>
          <w:sz w:val="24"/>
          <w:lang w:val="en-US" w:eastAsia="ru-RU"/>
        </w:rPr>
        <w:t>Здоровый контактер - редкость, и корыстные или эгоистические мотивы, побуждающие его, грубо говоря, строить из себя дурака, почти всегда лежат на поверхности.</w:t>
      </w:r>
    </w:p>
    <w:p>
      <w:pPr>
        <w:pStyle w:val="Normal"/>
        <w:ind w:firstLine="660"/>
        <w:rPr>
          <w:sz w:val="24"/>
          <w:lang w:val="en-US" w:eastAsia="ru-RU"/>
        </w:rPr>
      </w:pPr>
      <w:r>
        <w:rPr>
          <w:sz w:val="24"/>
          <w:lang w:val="en-US" w:eastAsia="ru-RU"/>
        </w:rPr>
        <w:t>Невероятно высокий процент "сдвинутых по фазе" контактеров уфологи воспринимают по-разному. Здравомыслящие считают, что думать тут нечего: "контакт" просто является бредом больных людей. Другие же предполагают, что поступающий контактеру сигнал плохо переваривается мозгом и приводит к психическим расстройствам. (Здесь уместен вопрос: если "они" такие добрые и гуманные, то почему доводят людей, которые находятся с ними на связи, до такого плачевного состояния?)</w:t>
      </w:r>
    </w:p>
    <w:p>
      <w:pPr>
        <w:pStyle w:val="Normal"/>
        <w:ind w:firstLine="660"/>
        <w:rPr>
          <w:sz w:val="24"/>
          <w:lang w:val="en-US" w:eastAsia="ru-RU"/>
        </w:rPr>
      </w:pPr>
      <w:r>
        <w:rPr>
          <w:sz w:val="24"/>
          <w:lang w:val="en-US" w:eastAsia="ru-RU"/>
        </w:rPr>
        <w:t>Первая версия не нуждается в доказательствах. Вторую версию вполне можно и нужно проверить. Но как?</w:t>
      </w:r>
    </w:p>
    <w:p>
      <w:pPr>
        <w:pStyle w:val="Normal"/>
        <w:ind w:firstLine="660"/>
        <w:rPr>
          <w:sz w:val="24"/>
          <w:lang w:val="en-US" w:eastAsia="ru-RU"/>
        </w:rPr>
      </w:pPr>
      <w:r>
        <w:rPr>
          <w:sz w:val="24"/>
          <w:lang w:val="en-US" w:eastAsia="ru-RU"/>
        </w:rPr>
        <w:t>Единственно возможный вариант - проверка поступившей "оттуда" информации. Правда, она на 95 и более процентов состоит из абсолютно непроверяемых сведений. Как можно проверить заявление типа "недавно на одной из планет созвездия Весов в результате катастрофы на предприятии погибло 5400 человек"? (Это - из информации, полученной "по контакту" В. Ляопаровым из Самары. Он же заявил, что "...за все время существования человека на Земле на нашей планете погибло 3700 инопланетян").</w:t>
      </w:r>
    </w:p>
    <w:p>
      <w:pPr>
        <w:pStyle w:val="Normal"/>
        <w:ind w:firstLine="660"/>
        <w:rPr>
          <w:sz w:val="24"/>
          <w:lang w:val="en-US" w:eastAsia="ru-RU"/>
        </w:rPr>
      </w:pPr>
      <w:r>
        <w:rPr>
          <w:sz w:val="24"/>
          <w:lang w:val="en-US" w:eastAsia="ru-RU"/>
        </w:rPr>
        <w:t>Не подлежат проверке и абстрактные высказывания "оттуда", очень напоминающие проповеди. Замечу только, что содержание этих инопланетных "проповедей" меняется в зависимости от злобы дня. Когда мир стоял на грани атомной войны, "инопланетяне" много рассуждали об угрозе ядерного апокалипсиса. Когда стали "модными" экологические проблемы, "с той стороны" тоже начали вещать о деградации планеты. Потом в моду вошла духовность - и вот, пожалуйста, "оттуда" тоже заговорили про духовность. При этом рассуждения о духовности нисколько не мешают "инопланетянам" произносить угрозы всему человечеству и ставить заведомо невыполнимые требования.</w:t>
      </w:r>
    </w:p>
    <w:p>
      <w:pPr>
        <w:pStyle w:val="Normal"/>
        <w:ind w:firstLine="660"/>
        <w:rPr>
          <w:sz w:val="24"/>
          <w:lang w:val="en-US" w:eastAsia="ru-RU"/>
        </w:rPr>
      </w:pPr>
      <w:r>
        <w:rPr>
          <w:sz w:val="24"/>
          <w:lang w:val="en-US" w:eastAsia="ru-RU"/>
        </w:rPr>
        <w:t>Зато как только "контакт" переходит на что-то конкретное, что можно проверить, бросается в глаза неимоверное обилие дезинформации и заведомой лжи. И это не работа "темных сил", а элементарное незнание. Вот передо мной карта планетной системы Сириуса, опубликованная в газете "Волжская коммуна". Над ней трудилась целая группа контактеров. Они нарисовали, как вокруг светила по идеальным окружностям вращаются семь планет - Прима, Дзингия, Кливия, Трон... И все бы хорошо, но еще с 1862 года известно, что Сириус - двойная звезда. В наши ученые узнали, что в системе Сириуса вращаются не две, а даже три звезды - Сириус А, В и С. Сверхмощные приборы астрономического спутника "Гиппарх" добавили системе Сириуса еще одну, четвертую звезду - Сириус D, превратив карту самарских контактеров в полный абсурд.</w:t>
      </w:r>
    </w:p>
    <w:p>
      <w:pPr>
        <w:pStyle w:val="Normal"/>
        <w:ind w:firstLine="660"/>
        <w:rPr>
          <w:sz w:val="24"/>
          <w:lang w:val="en-US" w:eastAsia="ru-RU"/>
        </w:rPr>
      </w:pPr>
      <w:r>
        <w:rPr>
          <w:sz w:val="24"/>
          <w:lang w:val="en-US" w:eastAsia="ru-RU"/>
        </w:rPr>
        <w:t>Некая Лада из донецкого города Горловка порадовала местных жителей сенсацией: с ней на связи находится инопланетянин Пауставит с планеты, вызывающей неблагозвучные ассоциации - Парашируис. Она "расположена недалеко от нашей планеты, до нее 4 световых года". На самом же деле ближайшая к нам звезда, Проксима Центавра, находится на расстоянии 4,24 световых года!</w:t>
      </w:r>
    </w:p>
    <w:p>
      <w:pPr>
        <w:pStyle w:val="Normal"/>
        <w:ind w:firstLine="660"/>
        <w:rPr>
          <w:sz w:val="24"/>
          <w:lang w:val="en-US" w:eastAsia="ru-RU"/>
        </w:rPr>
      </w:pPr>
      <w:r>
        <w:rPr>
          <w:sz w:val="24"/>
          <w:lang w:val="en-US" w:eastAsia="ru-RU"/>
        </w:rPr>
        <w:t>Как-то раз я показал одной контактерше (назовем ее Т.) вырезку из газеты "Скандалы" со статьей об аварийной посадке НЛО и попросил, так сказать, напрячь свои способности и определить, где теперь находится "захваченный американцами объект". Инопланетяне продиктовали ей такой адрес: "Филадельфия, Оклахома, штат Иллинойс, 12 км от города". Более абсурдных координат сыскать было трудно (Филадельфия находится в штате Пенсильвания, Оклахома - это еще один штат со столицей Оклахома-Сити, а Иллинойс - вообще третий штат). Я уже не говорю о том, что статья в "Скандалах" была явной "уткой", перепечатанной из американского таблоида "Weekly World News". Это не помешало Т. "узнать", что НЛО прилетел "с планеты Афстел" и предложить свои услуги по связи с захваченными в плен пришельцами.</w:t>
      </w:r>
    </w:p>
    <w:p>
      <w:pPr>
        <w:pStyle w:val="Normal"/>
        <w:ind w:firstLine="660"/>
        <w:rPr>
          <w:sz w:val="24"/>
          <w:lang w:val="en-US" w:eastAsia="ru-RU"/>
        </w:rPr>
      </w:pPr>
      <w:r>
        <w:rPr>
          <w:sz w:val="24"/>
          <w:lang w:val="en-US" w:eastAsia="ru-RU"/>
        </w:rPr>
        <w:t>Основным доказательством истинности наблюдений НЛО является то, что люди, не связанные друг с другом и не сговариваясь, описывают одни и те же подробности. В случае же "контактов" у каждого контактера - свои байки, не совпадающие с рассказами его "коллег". Когда же совпадение налицо, его следует приписывать исключительно влиянию прессы. После упоминания о "планете Трон" в рижской "Советской молодежи" косяком пошли сообщения о "контактах" именно с этой планетой. После сенсационных историй "уфологов" Дьячкова и Приймы о контактах с планетой Пикран и городом Куили контактеры начали рассказывать, что они тоже там бывали (кто "в астральном теле", а кто и на корабле слетал). Более того, в газетах появился призыв: все, кто контактируют с городом Куили, пишите Прийме А. К. Желающих ("me too syndrome"...) было больше чем достаточно!</w:t>
      </w:r>
    </w:p>
    <w:p>
      <w:pPr>
        <w:pStyle w:val="Normal"/>
        <w:ind w:firstLine="660"/>
        <w:rPr>
          <w:sz w:val="24"/>
          <w:lang w:val="en-US" w:eastAsia="ru-RU"/>
        </w:rPr>
      </w:pPr>
      <w:r>
        <w:rPr>
          <w:sz w:val="24"/>
          <w:lang w:val="en-US" w:eastAsia="ru-RU"/>
        </w:rPr>
        <w:t>И в то же время даже по самым важным вопросам контактеры самым решительным образом расходятся.</w:t>
      </w:r>
    </w:p>
    <w:p>
      <w:pPr>
        <w:pStyle w:val="Normal"/>
        <w:ind w:firstLine="660"/>
        <w:rPr>
          <w:sz w:val="24"/>
          <w:lang w:val="en-US" w:eastAsia="ru-RU"/>
        </w:rPr>
      </w:pPr>
      <w:r>
        <w:rPr>
          <w:sz w:val="24"/>
          <w:lang w:val="en-US" w:eastAsia="ru-RU"/>
        </w:rPr>
        <w:t>Например, что такое НЛО? Согласно одним, это корабли иных планет (причем "звездные адреса" у всех разные), другие видят в них корабли неких параллельных миров. И. Лапотников из г. Лиски утверждает, что НЛО - это "эксперименты по массовому внушению", а В. Мухорина из Нижнего Новгорода заверяет: "тарелки" - не что иное, как "...отражатели, через которые инопланетяне смотрят на нас". Виктор К. из Екатеринбурга вообще заявил: загадочные объекты - "земные проблемы, к которым инопланетяне отношения не имеют".</w:t>
      </w:r>
    </w:p>
    <w:p>
      <w:pPr>
        <w:pStyle w:val="Normal"/>
        <w:ind w:firstLine="660"/>
        <w:rPr>
          <w:sz w:val="24"/>
          <w:lang w:val="en-US" w:eastAsia="ru-RU"/>
        </w:rPr>
      </w:pPr>
      <w:r>
        <w:rPr>
          <w:sz w:val="24"/>
          <w:lang w:val="en-US" w:eastAsia="ru-RU"/>
        </w:rPr>
        <w:t>Тунгусский метеорит? В 1908 году взорвался "просто метеорит" (Ольга, Уфа), "космический звездолет с созвездия Гончих Псов", на котором погибло 50 энлонавтов (В. Ляопаров, Самара), корабль с Пикрана, экипаж которого пожертвовал собой ради Земли, пять энлонавтов погибло ("Невероятный мир", 1994, N 28), гигантская шаровая молния, разумный Красный шар, корабль с альфа Центавра, плазмоид и просто "...некое предупреждение". Можно только порадоваться за наших сограждан, не обделенных фантазией и способностью складно ее излагать.</w:t>
      </w:r>
    </w:p>
    <w:p>
      <w:pPr>
        <w:pStyle w:val="Normal"/>
        <w:ind w:firstLine="660"/>
        <w:rPr>
          <w:sz w:val="24"/>
          <w:lang w:val="en-US" w:eastAsia="ru-RU"/>
        </w:rPr>
      </w:pPr>
      <w:r>
        <w:rPr>
          <w:sz w:val="24"/>
          <w:lang w:val="en-US" w:eastAsia="ru-RU"/>
        </w:rPr>
        <w:t>Уровень такой "информации" никогда не превышает уровень развития и кругозор контактера. На это обратил внимание еще Д. И. Менделеев, изучая сведения, полученную спиритами от "духов". Даже когда контактер выдает нечто, казалось бы, ему не свойственное, почти всегда можно отыскать первоисточник.</w:t>
      </w:r>
    </w:p>
    <w:p>
      <w:pPr>
        <w:pStyle w:val="Normal"/>
        <w:rPr>
          <w:sz w:val="24"/>
          <w:lang w:val="en-US" w:eastAsia="ru-RU"/>
        </w:rPr>
      </w:pPr>
      <w:r>
        <w:rPr>
          <w:sz w:val="24"/>
          <w:lang w:val="en-US" w:eastAsia="ru-RU"/>
        </w:rPr>
        <w:t>Зачастую это не намеренный обман: сам контактер забывает где-то прочитанное или увиденное, но подсознание все сохраняет и потом услужливо подсовывает. Психологи называют такое явление криптомнезией.</w:t>
      </w:r>
    </w:p>
    <w:p>
      <w:pPr>
        <w:pStyle w:val="Normal"/>
        <w:ind w:firstLine="660"/>
        <w:rPr>
          <w:sz w:val="24"/>
          <w:lang w:val="en-US" w:eastAsia="ru-RU"/>
        </w:rPr>
      </w:pPr>
      <w:r>
        <w:rPr>
          <w:sz w:val="24"/>
          <w:lang w:val="en-US" w:eastAsia="ru-RU"/>
        </w:rPr>
        <w:t>Именно криптомнезия одолела контактера, которого журналисты из минской газеты "Знамя юности" скрыли под псевдонимом "Иван Иванович".</w:t>
      </w:r>
    </w:p>
    <w:p>
      <w:pPr>
        <w:pStyle w:val="Normal"/>
        <w:ind w:firstLine="660"/>
        <w:rPr>
          <w:sz w:val="24"/>
          <w:lang w:val="en-US" w:eastAsia="ru-RU"/>
        </w:rPr>
      </w:pPr>
      <w:r>
        <w:rPr>
          <w:sz w:val="24"/>
          <w:lang w:val="en-US" w:eastAsia="ru-RU"/>
        </w:rPr>
        <w:t>Он писал, что "Единому Разуму Вселенной не подчиняется только "черная цивилизация" мисликов. Она развивается в стороне от нас и не имеет с нами ничего общего. Мислики, чертоподобные гуманоиды, не упустят возможности погубить Землю нашими же руками".</w:t>
      </w:r>
    </w:p>
    <w:p>
      <w:pPr>
        <w:pStyle w:val="Normal"/>
        <w:ind w:firstLine="660"/>
        <w:rPr>
          <w:sz w:val="24"/>
          <w:lang w:val="en-US" w:eastAsia="ru-RU"/>
        </w:rPr>
      </w:pPr>
      <w:r>
        <w:rPr>
          <w:sz w:val="24"/>
          <w:lang w:val="en-US" w:eastAsia="ru-RU"/>
        </w:rPr>
        <w:t>"Мислики" - слово запоминающееся, и я долго не мог отделаться от мысли, что где-то его уже видел. Наконец, я вспомнил: в фантастическом романе Франсиса Карсака "Пришельцы ниоткуда" действуют злобные пришельцы - мислики, жуткие существа, которые гасят звезды. Герои романа напрямую сравнивают их с чертями.</w:t>
      </w:r>
    </w:p>
    <w:p>
      <w:pPr>
        <w:pStyle w:val="Normal"/>
        <w:ind w:firstLine="660"/>
        <w:rPr>
          <w:sz w:val="24"/>
          <w:lang w:val="en-US" w:eastAsia="ru-RU"/>
        </w:rPr>
      </w:pPr>
      <w:r>
        <w:rPr>
          <w:sz w:val="24"/>
          <w:lang w:val="en-US" w:eastAsia="ru-RU"/>
        </w:rPr>
        <w:t>Когда мне доводилось задавать контактерам самые элементарные, но стоящие за пределом их знаний вопросы, "Высший Разум" устами контактера говорил сплошную ерунду. Все это доказывает, что источником информации является мозг "контактера" - сознание или подсознание.</w:t>
      </w:r>
    </w:p>
    <w:p>
      <w:pPr>
        <w:pStyle w:val="Normal"/>
        <w:ind w:firstLine="660"/>
        <w:rPr>
          <w:sz w:val="24"/>
          <w:lang w:val="en-US" w:eastAsia="ru-RU"/>
        </w:rPr>
      </w:pPr>
      <w:r>
        <w:rPr>
          <w:sz w:val="24"/>
          <w:lang w:val="en-US" w:eastAsia="ru-RU"/>
        </w:rPr>
        <w:t>Изучение рисунков, связанных с "автоматическим письмом" или полученных напрямую в виде снов и перенесенных на бумагу, невероятно отчетливо выявляет загнанные в подсознание проблемы самого контактера. Сексуально неудовлетворенные женщины, например, рисуют "инопланетян" с чрезвычайно фаллическими антеннами и выступами скафандра, а то и прямо с соответствующими органами. Любой специалист по проективной психологии может легко доказать, что это именно так.</w:t>
      </w:r>
    </w:p>
    <w:p>
      <w:pPr>
        <w:pStyle w:val="Normal"/>
        <w:ind w:firstLine="660"/>
        <w:rPr>
          <w:sz w:val="24"/>
          <w:lang w:val="en-US" w:eastAsia="ru-RU"/>
        </w:rPr>
      </w:pPr>
      <w:r>
        <w:rPr>
          <w:sz w:val="24"/>
          <w:lang w:val="en-US" w:eastAsia="ru-RU"/>
        </w:rPr>
        <w:t>За счет чего же получаются ничтожный осадок информации, истинность которой подтверждается со временем? Очень просто: он весь укладывается в процент угадываний, допустимый теорией вероятности. В чудовищных потоках словесного поноса нет-нет, да и проскочит что-нибудь этакое...</w:t>
      </w:r>
    </w:p>
    <w:p>
      <w:pPr>
        <w:pStyle w:val="Normal"/>
        <w:ind w:firstLine="660"/>
        <w:rPr>
          <w:sz w:val="24"/>
          <w:lang w:val="en-US" w:eastAsia="ru-RU"/>
        </w:rPr>
      </w:pPr>
      <w:r>
        <w:rPr>
          <w:sz w:val="24"/>
          <w:lang w:val="en-US" w:eastAsia="ru-RU"/>
        </w:rPr>
        <w:t>Процент угадываний повышается после здравого анализа окружающей обстановки и придания "посланию свыше" некоей расплывчатости.</w:t>
      </w:r>
    </w:p>
    <w:p>
      <w:pPr>
        <w:pStyle w:val="Normal"/>
        <w:ind w:firstLine="660"/>
        <w:rPr>
          <w:sz w:val="24"/>
          <w:lang w:val="en-US" w:eastAsia="ru-RU"/>
        </w:rPr>
      </w:pPr>
      <w:r>
        <w:rPr>
          <w:sz w:val="24"/>
          <w:lang w:val="en-US" w:eastAsia="ru-RU"/>
        </w:rPr>
        <w:t>В 1996 году я написал: "Если контактер заявит, что "...через два года в стране будет совсем плохо, сменится правительство", то можно предполагать, что подобный прогноз почти наверняка сбудется. Но для того, чтобы такое спрогнозировать, не нужен "Высший Разум".</w:t>
      </w:r>
    </w:p>
    <w:p>
      <w:pPr>
        <w:pStyle w:val="Normal"/>
        <w:ind w:firstLine="660"/>
        <w:rPr>
          <w:sz w:val="24"/>
          <w:lang w:val="en-US" w:eastAsia="ru-RU"/>
        </w:rPr>
      </w:pPr>
      <w:r>
        <w:rPr>
          <w:sz w:val="24"/>
          <w:lang w:val="en-US" w:eastAsia="ru-RU"/>
        </w:rPr>
        <w:t>Каково же было мое удивление, когда ровно через два года - день в день - после того, как моя рука вывела эти строки, правительство В. Черномырдина отправилось в отставку. "Пророчество" сбылось, хотя я не контактер, не ясновидец и не экстрасенс!</w:t>
      </w:r>
    </w:p>
    <w:p>
      <w:pPr>
        <w:pStyle w:val="Normal"/>
        <w:ind w:firstLine="660"/>
        <w:rPr>
          <w:sz w:val="24"/>
          <w:lang w:val="en-US" w:eastAsia="ru-RU"/>
        </w:rPr>
      </w:pPr>
      <w:r>
        <w:rPr>
          <w:sz w:val="24"/>
          <w:lang w:val="en-US" w:eastAsia="ru-RU"/>
        </w:rPr>
        <w:t>Кстати, многие "экстрасенсы", часто не обладающие ни малейшими способностями, приписывают свои свойства регулярному общению с "иным разумом". Это помогает снять недоуменные вопросы. Например, когда люди спрашивают, где "экстрасенс" научился лечить? Очень легко заявить, что по ночам его учат во время "контактов". Подобные заявления - лишняя реклама: мол, я не просто какие-то курсы закончил, а набрался высшей инопланетной мудрости!</w:t>
      </w:r>
    </w:p>
    <w:p>
      <w:pPr>
        <w:pStyle w:val="Normal"/>
        <w:ind w:firstLine="660"/>
        <w:rPr>
          <w:sz w:val="24"/>
          <w:lang w:val="en-US" w:eastAsia="ru-RU"/>
        </w:rPr>
      </w:pPr>
      <w:r>
        <w:rPr>
          <w:sz w:val="24"/>
          <w:lang w:val="en-US" w:eastAsia="ru-RU"/>
        </w:rPr>
        <w:t>Контактеры рангом поменьше, не претендующие на большие гонорары от жаждущих исцелиться, могут таким образом удовлетворить свое болезненное (увы...) самолюбие. Недаром один из критиков обратил внимание: это - "люди одинокие, неустроенные, обиженные". В западной психологии имеет хождение "теория несоответствия статуса": страдающие от одиночества или занимающие в обществе положение ниже того, на которое они могли бы рассчитывать по уровню образования и стажу, гораздо более склонны к рассказам о "контактах". Точнее, к их выдумыванию.</w:t>
      </w:r>
    </w:p>
    <w:p>
      <w:pPr>
        <w:pStyle w:val="Normal"/>
        <w:ind w:firstLine="660"/>
        <w:rPr>
          <w:sz w:val="24"/>
          <w:lang w:val="en-US" w:eastAsia="ru-RU"/>
        </w:rPr>
      </w:pPr>
      <w:r>
        <w:rPr>
          <w:sz w:val="24"/>
          <w:lang w:val="en-US" w:eastAsia="ru-RU"/>
        </w:rPr>
        <w:t>Использование маятника, биолокационной рамки, спиритического блюдечка и тому подобных подручных средств не повышает достоверности контакта. Давно доказано, что их движение - проявление неосознанных мышечных реакций, управляемых опять-таки подсознанием.</w:t>
      </w:r>
    </w:p>
    <w:p>
      <w:pPr>
        <w:pStyle w:val="Normal"/>
        <w:ind w:firstLine="660"/>
        <w:rPr>
          <w:sz w:val="24"/>
          <w:lang w:val="en-US" w:eastAsia="ru-RU"/>
        </w:rPr>
      </w:pPr>
      <w:r>
        <w:rPr>
          <w:sz w:val="24"/>
          <w:lang w:val="en-US" w:eastAsia="ru-RU"/>
        </w:rPr>
        <w:t>Сами контактеры объясняют низкую достоверность своей информации весьма наивно. Все это недалеко ушло от заявлений спиритов XIX века - "не тот дух вышел на связь". В наши дни место "не того духа" заняли "черные цивилизации" или "сущности низшего астрала", которым больше нечем заняться, как только засорять "контактную информацию". Некоторые контактеры разыгрывают целые спектакли в стиле Джеймса Бонда, упоминая о "перехваченных кодах связи" и "подключении темных сил". (Вопрос: почему могущественные "инопланетяне" не могут защитить свой канал связи от космических хакеров?) Другие заявляют, что Космос или "Высший Разум" нарочно не дает "чистую" информацию, чтобы мы "не пошли не туда". Но тогда вообще зачем она нужна?</w:t>
      </w:r>
    </w:p>
    <w:p>
      <w:pPr>
        <w:pStyle w:val="Normal"/>
        <w:ind w:firstLine="660"/>
        <w:rPr>
          <w:sz w:val="24"/>
          <w:lang w:val="en-US" w:eastAsia="ru-RU"/>
        </w:rPr>
      </w:pPr>
      <w:r>
        <w:rPr>
          <w:sz w:val="24"/>
          <w:lang w:val="en-US" w:eastAsia="ru-RU"/>
        </w:rPr>
        <w:t>От прямых вопросов контактеры отговариваются так: "это вам знать пока не положено", "может повредить вашему развитию". Я слышал такие отговорки особенно часто, когда задавал вопросы научного характера: тут видна не милость иного разума, а нежелание "контактера" демонстрировать свое невежество. "Вам только скажи, вы все приспособите к какому</w:t>
        <w:softHyphen/>
        <w:t>нибудь оружию", - отвечают "инопланетяне" устами медиума.</w:t>
      </w:r>
    </w:p>
    <w:p>
      <w:pPr>
        <w:pStyle w:val="Normal"/>
        <w:ind w:firstLine="660"/>
        <w:rPr>
          <w:sz w:val="24"/>
          <w:lang w:val="en-US" w:eastAsia="ru-RU"/>
        </w:rPr>
      </w:pPr>
      <w:r>
        <w:rPr>
          <w:sz w:val="24"/>
          <w:lang w:val="en-US" w:eastAsia="ru-RU"/>
        </w:rPr>
        <w:t>Специально для таких случаев астрофизик Сергей Ефимов разработал "кометный тест": контактеру предлагается назвать точное (до минуты) время прохождения десяти самых ярких комет следующего года через перигелий. Ни один землянин не может узнать о новых кометах заранее, да еще с такой точностью, а для инопланетян - пара пустяков: надо только обнаружить (как угодно - при помощи приборов или ясновидения) кометы, приближающиеся к Солнцу, и рассчитать на своих суперкомпьютерах их траекторию. Ни к какому оружию такие сведения не приспособить, зато в руках ученых будет самое твердое доказательство: контакт реален! Увы, контактеры отказываются проходить "кометный тест", а те, кто рискнул, попали пальцем в небо.</w:t>
      </w:r>
    </w:p>
    <w:p>
      <w:pPr>
        <w:pStyle w:val="Normal"/>
        <w:ind w:firstLine="660"/>
        <w:rPr>
          <w:sz w:val="24"/>
          <w:lang w:val="en-US" w:eastAsia="ru-RU"/>
        </w:rPr>
      </w:pPr>
      <w:r>
        <w:rPr>
          <w:sz w:val="24"/>
          <w:lang w:val="en-US" w:eastAsia="ru-RU"/>
        </w:rPr>
        <w:t>Похоже, что все надежды получить что-нибудь весомое и значимое через контактеров обречены на провал. Их информация нам не нужна, и лучше, чтобы ее вообще не было. Безумные идеи дезориентируют людей, а ложные прогнозы еще и навевают страх, отравляя всем жизнь.</w:t>
      </w:r>
    </w:p>
    <w:p>
      <w:pPr>
        <w:pStyle w:val="Normal"/>
        <w:spacing w:before="266" w:after="266"/>
        <w:ind w:left="660" w:hanging="0"/>
        <w:rPr>
          <w:sz w:val="24"/>
          <w:lang w:val="en-US" w:eastAsia="ru-RU"/>
        </w:rPr>
      </w:pPr>
      <w:r>
        <w:rPr>
          <w:sz w:val="24"/>
          <w:lang w:val="en-US" w:eastAsia="ru-RU"/>
        </w:rPr>
        <w:t xml:space="preserve">14. "Радиозонд" и кавказские контактеры </w:t>
      </w:r>
    </w:p>
    <w:p>
      <w:pPr>
        <w:pStyle w:val="Normal"/>
        <w:ind w:left="660" w:hanging="0"/>
        <w:rPr>
          <w:sz w:val="24"/>
          <w:lang w:val="en-US" w:eastAsia="ru-RU"/>
        </w:rPr>
      </w:pPr>
      <w:r>
        <w:rPr>
          <w:sz w:val="24"/>
          <w:lang w:val="en-US" w:eastAsia="ru-RU"/>
        </w:rPr>
        <w:t>Поздним осенним вечером 1985 года в квартире уфолога В.</w:t>
      </w:r>
    </w:p>
    <w:p>
      <w:pPr>
        <w:pStyle w:val="Normal"/>
        <w:rPr>
          <w:sz w:val="24"/>
          <w:lang w:val="en-US" w:eastAsia="ru-RU"/>
        </w:rPr>
      </w:pPr>
      <w:r>
        <w:rPr>
          <w:sz w:val="24"/>
          <w:lang w:val="en-US" w:eastAsia="ru-RU"/>
        </w:rPr>
        <w:t>Г. Ажажи раздался звонок. На пороге стоял высокий человек в синем плаще.</w:t>
      </w:r>
    </w:p>
    <w:p>
      <w:pPr>
        <w:pStyle w:val="Normal"/>
        <w:ind w:firstLine="660"/>
        <w:rPr>
          <w:sz w:val="24"/>
          <w:lang w:val="en-US" w:eastAsia="ru-RU"/>
        </w:rPr>
      </w:pPr>
      <w:r>
        <w:rPr>
          <w:sz w:val="24"/>
          <w:lang w:val="en-US" w:eastAsia="ru-RU"/>
        </w:rPr>
        <w:t>- Я к Вам с Кавказа, - сказал незнакомец, - фотографии НЛО принес.</w:t>
      </w:r>
    </w:p>
    <w:p>
      <w:pPr>
        <w:pStyle w:val="Normal"/>
        <w:ind w:firstLine="660"/>
        <w:rPr>
          <w:sz w:val="24"/>
          <w:lang w:val="en-US" w:eastAsia="ru-RU"/>
        </w:rPr>
      </w:pPr>
      <w:r>
        <w:rPr>
          <w:sz w:val="24"/>
          <w:lang w:val="en-US" w:eastAsia="ru-RU"/>
        </w:rPr>
        <w:t>Владимир Георгиевич ожидал увидеть какие-нибудь яркие пятна в небе, но только не это. Гость достал из портфеля очень крупные снимки:</w:t>
      </w:r>
    </w:p>
    <w:p>
      <w:pPr>
        <w:pStyle w:val="Normal"/>
        <w:ind w:firstLine="660"/>
        <w:rPr>
          <w:sz w:val="24"/>
          <w:lang w:val="en-US" w:eastAsia="ru-RU"/>
        </w:rPr>
      </w:pPr>
      <w:r>
        <w:rPr>
          <w:sz w:val="24"/>
          <w:lang w:val="en-US" w:eastAsia="ru-RU"/>
        </w:rPr>
        <w:t>- Вот Дарьяльское ущелье, - показал он. - То самое, по которому Терек течет. Это Столовая гора. На ней - площадка. А на площадке - космический корабль пришельцев!</w:t>
      </w:r>
    </w:p>
    <w:p>
      <w:pPr>
        <w:pStyle w:val="Normal"/>
        <w:ind w:firstLine="660"/>
        <w:rPr>
          <w:sz w:val="24"/>
          <w:lang w:val="en-US" w:eastAsia="ru-RU"/>
        </w:rPr>
      </w:pPr>
      <w:r>
        <w:rPr>
          <w:sz w:val="24"/>
          <w:lang w:val="en-US" w:eastAsia="ru-RU"/>
        </w:rPr>
        <w:t>Из дальнейших расспросов выяснилось, что сам он там не был. На "корабль" наткнулись туристы, которые и передали ему снимки. Сославшись на занятость, гость Владимира Георгиевича ушел, оставив ему фотографии. Пообещал придти завтра и... больше не появлялся.</w:t>
      </w:r>
    </w:p>
    <w:p>
      <w:pPr>
        <w:pStyle w:val="Normal"/>
        <w:ind w:firstLine="660"/>
        <w:rPr>
          <w:sz w:val="24"/>
          <w:lang w:val="en-US" w:eastAsia="ru-RU"/>
        </w:rPr>
      </w:pPr>
      <w:r>
        <w:rPr>
          <w:sz w:val="24"/>
          <w:lang w:val="en-US" w:eastAsia="ru-RU"/>
        </w:rPr>
        <w:t>Ажажа вскоре принес снимки на заседание Московской уфологической комиссии. Показал коллегам и предложил послать запрос в Госкино СССР: не велись ли в том районе съемки какого-то фантастического фильма? Уж очень был похож "корабль инопланетян" на "пепелац" из фильма "Кин-дза-дза". Но на запросы никто не ответил.</w:t>
      </w:r>
    </w:p>
    <w:p>
      <w:pPr>
        <w:pStyle w:val="Normal"/>
        <w:ind w:firstLine="660"/>
        <w:rPr>
          <w:sz w:val="24"/>
          <w:lang w:val="en-US" w:eastAsia="ru-RU"/>
        </w:rPr>
      </w:pPr>
      <w:r>
        <w:rPr>
          <w:sz w:val="24"/>
          <w:lang w:val="en-US" w:eastAsia="ru-RU"/>
        </w:rPr>
        <w:t>Вскоре копии снимков разошлись по рукам, вызывая сумятицу в умах. Попутно всплыли кое-какие подробности: оказывается, аппарат обнаружили в мае 1983 года супруги, искавшие грибы в окрестностях Столовой горы. Именно они сделали несколько снимков и занесли новость в Орджоникидзе.</w:t>
      </w:r>
    </w:p>
    <w:p>
      <w:pPr>
        <w:pStyle w:val="Normal"/>
        <w:ind w:firstLine="660"/>
        <w:rPr>
          <w:sz w:val="24"/>
          <w:lang w:val="en-US" w:eastAsia="ru-RU"/>
        </w:rPr>
      </w:pPr>
      <w:r>
        <w:rPr>
          <w:sz w:val="24"/>
          <w:lang w:val="en-US" w:eastAsia="ru-RU"/>
        </w:rPr>
        <w:t>Экземпляр попал и к Виктору Кострыкину - известному контактеру из Нальчика. Сам он впоследствии заявил, что эти "...ставшие редкими фото есть у энтузиастов городов: Ленинграда, Москвы, Киева, Орджоникидзе, Горького, Нальчика, Пятигорска". (Ничего себе "редкость"!)</w:t>
      </w:r>
    </w:p>
    <w:p>
      <w:pPr>
        <w:pStyle w:val="Normal"/>
        <w:ind w:firstLine="660"/>
        <w:rPr>
          <w:sz w:val="24"/>
          <w:lang w:val="en-US" w:eastAsia="ru-RU"/>
        </w:rPr>
      </w:pPr>
      <w:r>
        <w:rPr>
          <w:sz w:val="24"/>
          <w:lang w:val="en-US" w:eastAsia="ru-RU"/>
        </w:rPr>
        <w:t>Виктор Петрович Кострыкин еще в застойные годы прославился своей... скажем так, эксцентричностью. Он утверждал, что наяву пережил несколько контактов с инопланетянами и подключен к "личному каналу связи" с ними. Сидел в психиатрической больнице, но вскоре был, как безобидный пациент, отпущен на свободу. Написал несколько рукописей о своих "исследованиях" и "контактах".</w:t>
      </w:r>
    </w:p>
    <w:p>
      <w:pPr>
        <w:pStyle w:val="Normal"/>
        <w:ind w:firstLine="660"/>
        <w:rPr>
          <w:sz w:val="24"/>
          <w:lang w:val="en-US" w:eastAsia="ru-RU"/>
        </w:rPr>
      </w:pPr>
      <w:r>
        <w:rPr>
          <w:sz w:val="24"/>
          <w:lang w:val="en-US" w:eastAsia="ru-RU"/>
        </w:rPr>
        <w:t>Психиатрам было бы очень интересно почитать его рукопись "За гранью неведомого" с бесконечными цитатами из Фридриха Энгельса, где Кострыкин утверждает: "сверху" ему подсказали, что он - родственник В. И. Ленина по линии матери.</w:t>
      </w:r>
    </w:p>
    <w:p>
      <w:pPr>
        <w:pStyle w:val="Normal"/>
        <w:ind w:firstLine="660"/>
        <w:rPr>
          <w:sz w:val="24"/>
          <w:lang w:val="en-US" w:eastAsia="ru-RU"/>
        </w:rPr>
      </w:pPr>
      <w:r>
        <w:rPr>
          <w:sz w:val="24"/>
          <w:lang w:val="en-US" w:eastAsia="ru-RU"/>
        </w:rPr>
        <w:t>"...Расскажем, со слов Кострыкина, о том, как у него начался контакт с НЛО, - раскрыли этот "секрет" Б. Шуринов и И. Хил. - До контакта он был серым бездуховным человеком и очень любил "зашибать". И была у Кострыкина злодейка-жена, задумавшая извести его смертью жестокой и мучительной: не дала ему опохмелиться. Заперла его в квартире, чтобы он не мог добраться до магазина. Кострыкин метался по комнате, страдал, чувствовал, что настал конец. Спасение только в одном - немедленно в магазин. А дверь заперта. Западня! И тут из транзистора, доселе молчавшего, послышалось: "Возьми веревку, возьми веревку..."</w:t>
      </w:r>
    </w:p>
    <w:p>
      <w:pPr>
        <w:pStyle w:val="Normal"/>
        <w:ind w:firstLine="660"/>
        <w:rPr>
          <w:sz w:val="24"/>
          <w:lang w:val="en-US" w:eastAsia="ru-RU"/>
        </w:rPr>
      </w:pPr>
      <w:r>
        <w:rPr>
          <w:sz w:val="24"/>
          <w:lang w:val="en-US" w:eastAsia="ru-RU"/>
        </w:rPr>
        <w:t>- Ага, - сообразил Кострыкин и дальше уже действовал без подсказки. Взял бельевую веревку, привязал к ней деньги и спустил их через окно сердобольному пареньку, взявшемуся выручить страдальца. Через некоторое время пара бутылок поднялась вверх тем же способом. Кострыкин принял "дозу". После этого случая у него установился регулярный контакт с НЛО" [43]</w:t>
      </w:r>
    </w:p>
    <w:p>
      <w:pPr>
        <w:pStyle w:val="Normal"/>
        <w:ind w:firstLine="660"/>
        <w:rPr>
          <w:sz w:val="24"/>
          <w:lang w:val="en-US" w:eastAsia="ru-RU"/>
        </w:rPr>
      </w:pPr>
      <w:r>
        <w:rPr>
          <w:sz w:val="24"/>
          <w:lang w:val="en-US" w:eastAsia="ru-RU"/>
        </w:rPr>
        <w:t>Вскоре наш герой добавил к снимкам массу живописных подробностей, узнав их благодаря своей "экстрасенсорной силе".</w:t>
      </w:r>
    </w:p>
    <w:p>
      <w:pPr>
        <w:pStyle w:val="Normal"/>
        <w:ind w:firstLine="660"/>
        <w:rPr>
          <w:sz w:val="24"/>
          <w:lang w:val="en-US" w:eastAsia="ru-RU"/>
        </w:rPr>
      </w:pPr>
      <w:r>
        <w:rPr>
          <w:sz w:val="24"/>
          <w:lang w:val="en-US" w:eastAsia="ru-RU"/>
        </w:rPr>
        <w:t>По словам Кострыкина, НЛО вторгся в воздушное пространство нашей страны 5 мая 1983 года. Части ПВО Закавказского военного округа долго "вели" его на радарах и, наконец, решили сбить. По цели была выпущена ракета "земля</w:t>
        <w:softHyphen/>
        <w:t>воздух". Отметка тут же исчезла с экранов. Военные решили, что цель разлетелась на куски, и не торопились выезжать на поиски.</w:t>
      </w:r>
    </w:p>
    <w:p>
      <w:pPr>
        <w:pStyle w:val="Normal"/>
        <w:ind w:firstLine="660"/>
        <w:rPr>
          <w:sz w:val="24"/>
          <w:lang w:val="en-US" w:eastAsia="ru-RU"/>
        </w:rPr>
      </w:pPr>
      <w:r>
        <w:rPr>
          <w:sz w:val="24"/>
          <w:lang w:val="en-US" w:eastAsia="ru-RU"/>
        </w:rPr>
        <w:t>Тем временем аппарат, получивший лишь незначительные повреждения, благополучно приземлился на Столовой горе. Там его и застали туристы, опередив поисковую команду военных. И т. д., и т. п. (оцепление... тайная транспортировка... технические подробности...)</w:t>
      </w:r>
    </w:p>
    <w:p>
      <w:pPr>
        <w:pStyle w:val="Normal"/>
        <w:ind w:firstLine="660"/>
        <w:rPr/>
      </w:pPr>
      <w:r>
        <w:rPr>
          <w:sz w:val="24"/>
          <w:lang w:val="en-US" w:eastAsia="ru-RU"/>
        </w:rPr>
        <w:t>Кострыкин был не единственным контактером в Нальчике. Где-то в начале 80-х он познакомился со своими "коллегами" - Галиной Левицкой, ее подругами и сыном Олегом. К сожалению, в книге самой Галины об этом рассказано очень кратко и без подробностей или точных дат [44]</w:t>
      </w:r>
    </w:p>
    <w:p>
      <w:pPr>
        <w:pStyle w:val="Normal"/>
        <w:ind w:firstLine="660"/>
        <w:rPr>
          <w:sz w:val="24"/>
          <w:lang w:val="en-US" w:eastAsia="ru-RU"/>
        </w:rPr>
      </w:pPr>
      <w:r>
        <w:rPr>
          <w:sz w:val="24"/>
          <w:lang w:val="en-US" w:eastAsia="ru-RU"/>
        </w:rPr>
        <w:t>Зато нам достался замечательный продукт их совместного творчества - рукопись Кострыкина "Зонды, умы и люди от "Фомы", написанная в 1985 году. Я приведу здесь самые интересные места, сохранив стиль рукописи:</w:t>
      </w:r>
    </w:p>
    <w:p>
      <w:pPr>
        <w:pStyle w:val="Normal"/>
        <w:ind w:firstLine="660"/>
        <w:rPr>
          <w:sz w:val="24"/>
          <w:lang w:val="en-US" w:eastAsia="ru-RU"/>
        </w:rPr>
      </w:pPr>
      <w:r>
        <w:rPr>
          <w:sz w:val="24"/>
          <w:lang w:val="en-US" w:eastAsia="ru-RU"/>
        </w:rPr>
        <w:t>"...В небе над горами Кавказа ночью 5 марта 1983 года нашими ПВО был подбит исследовательский Радиозонд, который произвел автоматическую посадку на горе Столовая... Три снимка подбитого Радиозонда были предъявлены представителям Звездных Систем для опознания.</w:t>
      </w:r>
    </w:p>
    <w:p>
      <w:pPr>
        <w:pStyle w:val="Normal"/>
        <w:ind w:firstLine="660"/>
        <w:rPr>
          <w:sz w:val="24"/>
          <w:lang w:val="en-US" w:eastAsia="ru-RU"/>
        </w:rPr>
      </w:pPr>
      <w:r>
        <w:rPr>
          <w:sz w:val="24"/>
          <w:lang w:val="en-US" w:eastAsia="ru-RU"/>
        </w:rPr>
        <w:t>На связь вышла Хасма, наша знакомая, сейчас Она работает на станции энергоснабжения Полифен-5.</w:t>
      </w:r>
    </w:p>
    <w:p>
      <w:pPr>
        <w:pStyle w:val="Normal"/>
        <w:ind w:firstLine="660"/>
        <w:rPr>
          <w:sz w:val="24"/>
          <w:lang w:val="en-US" w:eastAsia="ru-RU"/>
        </w:rPr>
      </w:pPr>
      <w:r>
        <w:rPr>
          <w:sz w:val="24"/>
          <w:lang w:val="en-US" w:eastAsia="ru-RU"/>
        </w:rPr>
        <w:t>- На трех фотографиях действительно ли представлен корабль инопланетян? (идет изучение снимков).</w:t>
      </w:r>
    </w:p>
    <w:p>
      <w:pPr>
        <w:pStyle w:val="Normal"/>
        <w:ind w:left="660" w:hanging="0"/>
        <w:rPr>
          <w:sz w:val="24"/>
          <w:lang w:val="en-US" w:eastAsia="ru-RU"/>
        </w:rPr>
      </w:pPr>
      <w:r>
        <w:rPr>
          <w:sz w:val="24"/>
          <w:lang w:val="en-US" w:eastAsia="ru-RU"/>
        </w:rPr>
        <w:t>- Да.</w:t>
      </w:r>
    </w:p>
    <w:p>
      <w:pPr>
        <w:pStyle w:val="Normal"/>
        <w:ind w:left="660" w:hanging="0"/>
        <w:rPr>
          <w:sz w:val="24"/>
          <w:lang w:val="en-US" w:eastAsia="ru-RU"/>
        </w:rPr>
      </w:pPr>
      <w:r>
        <w:rPr>
          <w:sz w:val="24"/>
          <w:lang w:val="en-US" w:eastAsia="ru-RU"/>
        </w:rPr>
        <w:t>- Или это камуфляж, подделка?</w:t>
      </w:r>
    </w:p>
    <w:p>
      <w:pPr>
        <w:pStyle w:val="Normal"/>
        <w:ind w:left="660" w:hanging="0"/>
        <w:rPr>
          <w:sz w:val="24"/>
          <w:lang w:val="en-US" w:eastAsia="ru-RU"/>
        </w:rPr>
      </w:pPr>
      <w:r>
        <w:rPr>
          <w:sz w:val="24"/>
          <w:lang w:val="en-US" w:eastAsia="ru-RU"/>
        </w:rPr>
        <w:t>- Нет.</w:t>
      </w:r>
    </w:p>
    <w:p>
      <w:pPr>
        <w:pStyle w:val="Normal"/>
        <w:ind w:firstLine="660"/>
        <w:rPr>
          <w:sz w:val="24"/>
          <w:lang w:val="en-US" w:eastAsia="ru-RU"/>
        </w:rPr>
      </w:pPr>
      <w:r>
        <w:rPr>
          <w:sz w:val="24"/>
          <w:lang w:val="en-US" w:eastAsia="ru-RU"/>
        </w:rPr>
        <w:t>- Данные снимки якобы сделаны в начале мая 1983 года на г. Столовая...</w:t>
      </w:r>
    </w:p>
    <w:p>
      <w:pPr>
        <w:pStyle w:val="Normal"/>
        <w:ind w:firstLine="660"/>
        <w:rPr>
          <w:sz w:val="24"/>
          <w:lang w:val="en-US" w:eastAsia="ru-RU"/>
        </w:rPr>
      </w:pPr>
      <w:r>
        <w:rPr>
          <w:sz w:val="24"/>
          <w:lang w:val="en-US" w:eastAsia="ru-RU"/>
        </w:rPr>
        <w:t>- Это же наш радиозонд! Разбитый... Рулевые сопла, их четыре системы, внизу вход для первого пилота, а это для выгрузки информзаписей, вот даже кабина, лесенка, дверцы, ударное бронестекло. Пятнышки светлые - лучевой прожектор.</w:t>
      </w:r>
    </w:p>
    <w:p>
      <w:pPr>
        <w:pStyle w:val="Normal"/>
        <w:ind w:left="660" w:hanging="0"/>
        <w:rPr>
          <w:sz w:val="24"/>
          <w:lang w:val="en-US" w:eastAsia="ru-RU"/>
        </w:rPr>
      </w:pPr>
      <w:r>
        <w:rPr>
          <w:sz w:val="24"/>
          <w:lang w:val="en-US" w:eastAsia="ru-RU"/>
        </w:rPr>
        <w:t>- Откуда и как называются пилоты?</w:t>
      </w:r>
    </w:p>
    <w:p>
      <w:pPr>
        <w:pStyle w:val="Normal"/>
        <w:ind w:left="660" w:hanging="0"/>
        <w:rPr>
          <w:sz w:val="24"/>
          <w:lang w:val="en-US" w:eastAsia="ru-RU"/>
        </w:rPr>
      </w:pPr>
      <w:r>
        <w:rPr>
          <w:sz w:val="24"/>
          <w:lang w:val="en-US" w:eastAsia="ru-RU"/>
        </w:rPr>
        <w:t>- Система НЗ-2.</w:t>
      </w:r>
    </w:p>
    <w:p>
      <w:pPr>
        <w:pStyle w:val="Normal"/>
        <w:ind w:left="660" w:hanging="0"/>
        <w:rPr>
          <w:sz w:val="24"/>
          <w:lang w:val="en-US" w:eastAsia="ru-RU"/>
        </w:rPr>
      </w:pPr>
      <w:r>
        <w:rPr>
          <w:sz w:val="24"/>
          <w:lang w:val="en-US" w:eastAsia="ru-RU"/>
        </w:rPr>
        <w:t>- Каков ИХ рост?</w:t>
      </w:r>
    </w:p>
    <w:p>
      <w:pPr>
        <w:pStyle w:val="Normal"/>
        <w:ind w:left="660" w:hanging="0"/>
        <w:rPr>
          <w:sz w:val="24"/>
          <w:lang w:val="en-US" w:eastAsia="ru-RU"/>
        </w:rPr>
      </w:pPr>
      <w:r>
        <w:rPr>
          <w:sz w:val="24"/>
          <w:lang w:val="en-US" w:eastAsia="ru-RU"/>
        </w:rPr>
        <w:t>- Четыре метра.</w:t>
      </w:r>
    </w:p>
    <w:p>
      <w:pPr>
        <w:pStyle w:val="Normal"/>
        <w:ind w:left="660" w:hanging="0"/>
        <w:rPr>
          <w:sz w:val="24"/>
          <w:lang w:val="en-US" w:eastAsia="ru-RU"/>
        </w:rPr>
      </w:pPr>
      <w:r>
        <w:rPr>
          <w:sz w:val="24"/>
          <w:lang w:val="en-US" w:eastAsia="ru-RU"/>
        </w:rPr>
        <w:t>- Почему оставлен на горе?</w:t>
      </w:r>
    </w:p>
    <w:p>
      <w:pPr>
        <w:pStyle w:val="Normal"/>
        <w:ind w:firstLine="660"/>
        <w:rPr>
          <w:sz w:val="24"/>
          <w:lang w:val="en-US" w:eastAsia="ru-RU"/>
        </w:rPr>
      </w:pPr>
      <w:r>
        <w:rPr>
          <w:sz w:val="24"/>
          <w:lang w:val="en-US" w:eastAsia="ru-RU"/>
        </w:rPr>
        <w:t>- Этого я не знаю. Это не наш, подождите, сейчас соединю вас с членом той экспедиции. Задайте ему вопросы".</w:t>
      </w:r>
    </w:p>
    <w:p>
      <w:pPr>
        <w:pStyle w:val="Normal"/>
        <w:ind w:firstLine="660"/>
        <w:rPr>
          <w:sz w:val="24"/>
          <w:lang w:val="en-US" w:eastAsia="ru-RU"/>
        </w:rPr>
      </w:pPr>
      <w:r>
        <w:rPr>
          <w:sz w:val="24"/>
          <w:lang w:val="en-US" w:eastAsia="ru-RU"/>
        </w:rPr>
        <w:t>Как вы уже догадываетесь, вскоре "соединение" было установлено:</w:t>
      </w:r>
    </w:p>
    <w:p>
      <w:pPr>
        <w:pStyle w:val="Normal"/>
        <w:ind w:firstLine="660"/>
        <w:rPr>
          <w:sz w:val="24"/>
          <w:lang w:val="en-US" w:eastAsia="ru-RU"/>
        </w:rPr>
      </w:pPr>
      <w:r>
        <w:rPr>
          <w:sz w:val="24"/>
          <w:lang w:val="en-US" w:eastAsia="ru-RU"/>
        </w:rPr>
        <w:t>"На связи Кант... Это исследовательский зонд. Мы проводили исследования, но ваши вояки нас силой посадили. Когда меня пытались сбить, они не знали, что это такое. Я не падал, зонд частично повредили, я катапультировался, включив автомат автопосадки...</w:t>
      </w:r>
    </w:p>
    <w:p>
      <w:pPr>
        <w:pStyle w:val="Normal"/>
        <w:ind w:left="660" w:hanging="0"/>
        <w:rPr>
          <w:sz w:val="24"/>
          <w:lang w:val="en-US" w:eastAsia="ru-RU"/>
        </w:rPr>
      </w:pPr>
      <w:r>
        <w:rPr>
          <w:sz w:val="24"/>
          <w:lang w:val="en-US" w:eastAsia="ru-RU"/>
        </w:rPr>
        <w:t>- Что за лесенки у зонда?</w:t>
      </w:r>
    </w:p>
    <w:p>
      <w:pPr>
        <w:pStyle w:val="Normal"/>
        <w:ind w:firstLine="660"/>
        <w:rPr>
          <w:sz w:val="24"/>
          <w:lang w:val="en-US" w:eastAsia="ru-RU"/>
        </w:rPr>
      </w:pPr>
      <w:r>
        <w:rPr>
          <w:sz w:val="24"/>
          <w:lang w:val="en-US" w:eastAsia="ru-RU"/>
        </w:rPr>
        <w:t>- Это скатные помосты, с которых спускается маленький автоисследователь, называемый "шеер"...</w:t>
      </w:r>
    </w:p>
    <w:p>
      <w:pPr>
        <w:pStyle w:val="Normal"/>
        <w:ind w:left="660" w:hanging="0"/>
        <w:rPr>
          <w:sz w:val="24"/>
          <w:lang w:val="en-US" w:eastAsia="ru-RU"/>
        </w:rPr>
      </w:pPr>
      <w:r>
        <w:rPr>
          <w:sz w:val="24"/>
          <w:lang w:val="en-US" w:eastAsia="ru-RU"/>
        </w:rPr>
        <w:t>- Не вредно ли долго находиться возле этого корабля?</w:t>
      </w:r>
    </w:p>
    <w:p>
      <w:pPr>
        <w:pStyle w:val="Normal"/>
        <w:ind w:left="660" w:hanging="0"/>
        <w:rPr>
          <w:sz w:val="24"/>
          <w:lang w:val="en-US" w:eastAsia="ru-RU"/>
        </w:rPr>
      </w:pPr>
      <w:r>
        <w:rPr>
          <w:sz w:val="24"/>
          <w:lang w:val="en-US" w:eastAsia="ru-RU"/>
        </w:rPr>
        <w:t>- Только не долго...</w:t>
      </w:r>
    </w:p>
    <w:p>
      <w:pPr>
        <w:pStyle w:val="Normal"/>
        <w:ind w:left="660" w:hanging="0"/>
        <w:rPr>
          <w:sz w:val="24"/>
          <w:lang w:val="en-US" w:eastAsia="ru-RU"/>
        </w:rPr>
      </w:pPr>
      <w:r>
        <w:rPr>
          <w:sz w:val="24"/>
          <w:lang w:val="en-US" w:eastAsia="ru-RU"/>
        </w:rPr>
        <w:t>- Из какого созвездия пилоты Системы НЗ-2?</w:t>
      </w:r>
    </w:p>
    <w:p>
      <w:pPr>
        <w:pStyle w:val="Normal"/>
        <w:ind w:left="660" w:hanging="0"/>
        <w:rPr>
          <w:sz w:val="24"/>
          <w:lang w:val="en-US" w:eastAsia="ru-RU"/>
        </w:rPr>
      </w:pPr>
      <w:r>
        <w:rPr>
          <w:sz w:val="24"/>
          <w:lang w:val="en-US" w:eastAsia="ru-RU"/>
        </w:rPr>
        <w:t>- Правый пояс Ориона..."</w:t>
      </w:r>
    </w:p>
    <w:p>
      <w:pPr>
        <w:pStyle w:val="Normal"/>
        <w:ind w:firstLine="660"/>
        <w:rPr>
          <w:sz w:val="24"/>
          <w:lang w:val="en-US" w:eastAsia="ru-RU"/>
        </w:rPr>
      </w:pPr>
      <w:r>
        <w:rPr>
          <w:sz w:val="24"/>
          <w:lang w:val="en-US" w:eastAsia="ru-RU"/>
        </w:rPr>
        <w:t>По ходу разговора Кант добавил, что "...там должен остаться автоматический исследователь "шеер", он автоматически выкатился из зонда при аварийной посадке".</w:t>
      </w:r>
    </w:p>
    <w:p>
      <w:pPr>
        <w:pStyle w:val="Normal"/>
        <w:ind w:firstLine="660"/>
        <w:rPr>
          <w:sz w:val="24"/>
          <w:lang w:val="en-US" w:eastAsia="ru-RU"/>
        </w:rPr>
      </w:pPr>
      <w:r>
        <w:rPr>
          <w:sz w:val="24"/>
          <w:lang w:val="en-US" w:eastAsia="ru-RU"/>
        </w:rPr>
        <w:t>Во время второго сеанса связи с Кантом в декабре 1985 года наши контактеры продолжали выяснять подробности:</w:t>
      </w:r>
    </w:p>
    <w:p>
      <w:pPr>
        <w:pStyle w:val="Normal"/>
        <w:ind w:left="660" w:hanging="0"/>
        <w:rPr>
          <w:sz w:val="24"/>
          <w:lang w:val="en-US" w:eastAsia="ru-RU"/>
        </w:rPr>
      </w:pPr>
      <w:r>
        <w:rPr>
          <w:sz w:val="24"/>
          <w:lang w:val="en-US" w:eastAsia="ru-RU"/>
        </w:rPr>
        <w:t>"Как расшифровать название "шеер"?</w:t>
      </w:r>
    </w:p>
    <w:p>
      <w:pPr>
        <w:pStyle w:val="Normal"/>
        <w:ind w:firstLine="660"/>
        <w:rPr>
          <w:sz w:val="24"/>
          <w:lang w:val="en-US" w:eastAsia="ru-RU"/>
        </w:rPr>
      </w:pPr>
      <w:r>
        <w:rPr>
          <w:sz w:val="24"/>
          <w:lang w:val="en-US" w:eastAsia="ru-RU"/>
        </w:rPr>
        <w:t>- Не расшифровывается... Внутри него размещен авторазведчик под названием "гоминакон", весом 20 кг.</w:t>
      </w:r>
    </w:p>
    <w:p>
      <w:pPr>
        <w:pStyle w:val="Normal"/>
        <w:ind w:left="660" w:hanging="0"/>
        <w:rPr>
          <w:sz w:val="24"/>
          <w:lang w:val="en-US" w:eastAsia="ru-RU"/>
        </w:rPr>
      </w:pPr>
      <w:r>
        <w:rPr>
          <w:sz w:val="24"/>
          <w:lang w:val="en-US" w:eastAsia="ru-RU"/>
        </w:rPr>
        <w:t>- Сколько примерно весит "шеер"?</w:t>
      </w:r>
    </w:p>
    <w:p>
      <w:pPr>
        <w:pStyle w:val="Normal"/>
        <w:ind w:left="660" w:hanging="0"/>
        <w:rPr>
          <w:sz w:val="24"/>
          <w:lang w:val="en-US" w:eastAsia="ru-RU"/>
        </w:rPr>
      </w:pPr>
      <w:r>
        <w:rPr>
          <w:sz w:val="24"/>
          <w:lang w:val="en-US" w:eastAsia="ru-RU"/>
        </w:rPr>
        <w:t>- 52 кг..."</w:t>
      </w:r>
    </w:p>
    <w:p>
      <w:pPr>
        <w:pStyle w:val="Normal"/>
        <w:ind w:firstLine="660"/>
        <w:rPr>
          <w:sz w:val="24"/>
          <w:lang w:val="en-US" w:eastAsia="ru-RU"/>
        </w:rPr>
      </w:pPr>
      <w:r>
        <w:rPr>
          <w:sz w:val="24"/>
          <w:lang w:val="en-US" w:eastAsia="ru-RU"/>
        </w:rPr>
        <w:t>И так далее, и в том же духе. Рукопись довольно длинная.</w:t>
      </w:r>
    </w:p>
    <w:p>
      <w:pPr>
        <w:pStyle w:val="Normal"/>
        <w:ind w:firstLine="660"/>
        <w:rPr>
          <w:sz w:val="24"/>
          <w:lang w:val="en-US" w:eastAsia="ru-RU"/>
        </w:rPr>
      </w:pPr>
      <w:r>
        <w:rPr>
          <w:sz w:val="24"/>
          <w:lang w:val="en-US" w:eastAsia="ru-RU"/>
        </w:rPr>
        <w:t>В 1990 году случилось ужасное: благодаря перестройке Кострыкин вместе с пресловутыми фотографиями попал на Запад. Во Франкфурт-на-Майне. На конференцию "Диалог со Вселенной", организованную журналом "Magazine 2000". Поехал Кострыкин за их счет - "просвещать" Запад про свои контакты. Назад он приехал очень довольный, в фирменной футболке и кепочке с конференции, а Западу достались снимки и бесчисленные слухи.</w:t>
      </w:r>
    </w:p>
    <w:p>
      <w:pPr>
        <w:pStyle w:val="Normal"/>
        <w:ind w:firstLine="660"/>
        <w:rPr>
          <w:sz w:val="24"/>
          <w:lang w:val="en-US" w:eastAsia="ru-RU"/>
        </w:rPr>
      </w:pPr>
      <w:r>
        <w:rPr>
          <w:sz w:val="24"/>
          <w:lang w:val="en-US" w:eastAsia="ru-RU"/>
        </w:rPr>
        <w:t>В 1991 году американцы организовали Первый всемирный уфологический конгресс в городе Тусон. Кострыкин и там "блеснул" этими фотографиями.</w:t>
      </w:r>
    </w:p>
    <w:p>
      <w:pPr>
        <w:pStyle w:val="Normal"/>
        <w:ind w:firstLine="660"/>
        <w:rPr>
          <w:sz w:val="24"/>
          <w:lang w:val="en-US" w:eastAsia="ru-RU"/>
        </w:rPr>
      </w:pPr>
      <w:r>
        <w:rPr>
          <w:sz w:val="24"/>
          <w:lang w:val="en-US" w:eastAsia="ru-RU"/>
        </w:rPr>
        <w:t>Вскоре снимки в комплекте со слухами попали в новое издание сборника Хеземанна "UFO-Die Beweise" ("НЛО- доказательства"), а также на страницы журнала "Quest International". (В. Г. Ажажа почему-то называет этот журнал "французским", хотя он выходит в Англии и на английском).</w:t>
      </w:r>
    </w:p>
    <w:p>
      <w:pPr>
        <w:pStyle w:val="Normal"/>
        <w:ind w:firstLine="660"/>
        <w:rPr>
          <w:sz w:val="24"/>
          <w:lang w:val="en-US" w:eastAsia="ru-RU"/>
        </w:rPr>
      </w:pPr>
      <w:r>
        <w:rPr>
          <w:sz w:val="24"/>
          <w:lang w:val="en-US" w:eastAsia="ru-RU"/>
        </w:rPr>
        <w:t>"Французский журнал "Квест" направил эти фото для экспертизы в канцелярию министра обороны США, в НАСА, в Британское межпланетное общество, в Министерство обороны Великобритании и, наконец, в АН СССР - рассказал Ажажа в том же году на уфологической конференции в Москве. - Ответы были почти одинаковы: мы не в состоянии идентифицировать изображенный на фото объект.</w:t>
      </w:r>
    </w:p>
    <w:p>
      <w:pPr>
        <w:pStyle w:val="Normal"/>
        <w:ind w:firstLine="660"/>
        <w:rPr>
          <w:sz w:val="24"/>
          <w:lang w:val="en-US" w:eastAsia="ru-RU"/>
        </w:rPr>
      </w:pPr>
      <w:r>
        <w:rPr>
          <w:sz w:val="24"/>
          <w:lang w:val="en-US" w:eastAsia="ru-RU"/>
        </w:rPr>
        <w:t>В состоянии оказалась лишь экспертная группа "Союзуфоцентра", возглавляемая к. т. н. Б. А. Артамоновым. Анализ увеличенных фрагментов фотографии показал: оправа стекол иллюминатора крепится к "аппарату" болтами и гайками большого диаметра, торчащими наружу (такой способ крепления подобных устройств применялся в начале века); наружный трап приварен к корпусу "аппарата", сварочные швы грубые, с неровностями, без видимой обработки. Такая "продукция" свидетельствует о низкой, даже по земным меркам, конструкторской и технологической культуре изготовителя".</w:t>
      </w:r>
    </w:p>
    <w:p>
      <w:pPr>
        <w:pStyle w:val="Normal"/>
        <w:ind w:firstLine="660"/>
        <w:rPr>
          <w:sz w:val="24"/>
          <w:lang w:val="en-US" w:eastAsia="ru-RU"/>
        </w:rPr>
      </w:pPr>
      <w:r>
        <w:rPr>
          <w:sz w:val="24"/>
          <w:lang w:val="en-US" w:eastAsia="ru-RU"/>
        </w:rPr>
        <w:t>Газета "Рабочая трибуна" тоже начала расследование: что же кроется за снимками? Они без труда нашли жителей Орджоникидзе (Владикавказа), которые видели "корабль". Те рассказали, что "НЛО" был сделан из фанеры, закрепленной на металлическом каркасе. Эта бутафория использовалась в съемках "какого-то польского фильма" [45]</w:t>
      </w:r>
    </w:p>
    <w:p>
      <w:pPr>
        <w:pStyle w:val="Normal"/>
        <w:ind w:firstLine="660"/>
        <w:rPr>
          <w:sz w:val="24"/>
          <w:lang w:val="en-US" w:eastAsia="ru-RU"/>
        </w:rPr>
      </w:pPr>
      <w:r>
        <w:rPr>
          <w:sz w:val="24"/>
          <w:lang w:val="en-US" w:eastAsia="ru-RU"/>
        </w:rPr>
        <w:t>Сборник Хеземанна "UFO-Die Beweise" разошелся огромным тиражом. Попал он и в Польшу. Тут-то и выяснилось, что наш "НЛО" был построен в 1977 году в Бреслау (студия WFF-2) специально для съемок польского научно-фантастического фильма "С серебряной планеты". Съемки проходили в 1977-1978 годах на Кавказе, куда и привезли разобранный на части "НЛО". Однако денег на то, чтобы закончить фильм, не хватило, и макет "корабля" бросили в горах.</w:t>
      </w:r>
    </w:p>
    <w:p>
      <w:pPr>
        <w:pStyle w:val="Normal"/>
        <w:ind w:firstLine="660"/>
        <w:rPr>
          <w:sz w:val="24"/>
          <w:lang w:val="en-US" w:eastAsia="ru-RU"/>
        </w:rPr>
      </w:pPr>
      <w:r>
        <w:rPr>
          <w:sz w:val="24"/>
          <w:lang w:val="en-US" w:eastAsia="ru-RU"/>
        </w:rPr>
        <w:t>Казалось, что истории с "радиозондом" пришел заслуженный конец. Но не тут-то было.</w:t>
      </w:r>
    </w:p>
    <w:p>
      <w:pPr>
        <w:pStyle w:val="Normal"/>
        <w:ind w:firstLine="660"/>
        <w:rPr>
          <w:sz w:val="24"/>
          <w:lang w:val="en-US" w:eastAsia="ru-RU"/>
        </w:rPr>
      </w:pPr>
      <w:r>
        <w:rPr>
          <w:sz w:val="24"/>
          <w:lang w:val="en-US" w:eastAsia="ru-RU"/>
        </w:rPr>
        <w:t>Недавно ростовский "Перекресток кентавра" опубликовал отрывок из книги воронежского уфолога Александра Викторовича Мосолова. Он писал, что весной 1990 года их исследовательская группа "...была не обделена вниманием многих авторитетных учёных и специалистов, проявивших живой интерес к нашей работе. Среди них оказался и авиационный специалист, достаточно известный в своей среде. Он-то и поделился с нами, правда частично, информацией...</w:t>
      </w:r>
    </w:p>
    <w:p>
      <w:pPr>
        <w:pStyle w:val="Normal"/>
        <w:ind w:firstLine="660"/>
        <w:rPr>
          <w:sz w:val="24"/>
          <w:lang w:val="en-US" w:eastAsia="ru-RU"/>
        </w:rPr>
      </w:pPr>
      <w:r>
        <w:rPr>
          <w:sz w:val="24"/>
          <w:lang w:val="en-US" w:eastAsia="ru-RU"/>
        </w:rPr>
        <w:t>Несколько лет назад (точная дата названа не была) этот человек был включён в специальную комиссию, экстренно вылетавшую на Кавказ с ещё не ясным для него заданием. Непосредственно к месту работы комиссия прибыла на вертолёте, который приземлился в достаточно удалённой от населённых пунктов горной местности.</w:t>
      </w:r>
    </w:p>
    <w:p>
      <w:pPr>
        <w:pStyle w:val="Normal"/>
        <w:ind w:firstLine="660"/>
        <w:rPr>
          <w:sz w:val="24"/>
          <w:lang w:val="en-US" w:eastAsia="ru-RU"/>
        </w:rPr>
      </w:pPr>
      <w:r>
        <w:rPr>
          <w:sz w:val="24"/>
          <w:lang w:val="en-US" w:eastAsia="ru-RU"/>
        </w:rPr>
        <w:t>Взорам комиссии предстал некий необычный аппарат, стоявший на телескопических опорах. Его то и предстояло исследовать. Комиссия получила информацию, что данный объект попал в зону слежения ПВО на подлёте к нашей границе с южного направления. Опознавательного кода объект не имел, направления полёта не менял, поэтому по нему был произведён пуск ракеты типа "земля-воздух", которая попала в цель.</w:t>
      </w:r>
    </w:p>
    <w:p>
      <w:pPr>
        <w:pStyle w:val="Normal"/>
        <w:ind w:firstLine="660"/>
        <w:rPr>
          <w:sz w:val="24"/>
          <w:lang w:val="en-US" w:eastAsia="ru-RU"/>
        </w:rPr>
      </w:pPr>
      <w:r>
        <w:rPr>
          <w:sz w:val="24"/>
          <w:lang w:val="en-US" w:eastAsia="ru-RU"/>
        </w:rPr>
        <w:t>Однако после попадания объект, в это время уже визуально наблюдаемый, лишь засветился красным светом и плавно пошёл на снижение. В это время от него отделился объект меньших размеров, который исчез в обратном направлении. Главный же объект совершил посадку в месте его нынешнего нахождения.</w:t>
      </w:r>
    </w:p>
    <w:p>
      <w:pPr>
        <w:pStyle w:val="Normal"/>
        <w:ind w:firstLine="660"/>
        <w:rPr>
          <w:sz w:val="24"/>
          <w:lang w:val="en-US" w:eastAsia="ru-RU"/>
        </w:rPr>
      </w:pPr>
      <w:r>
        <w:rPr>
          <w:sz w:val="24"/>
          <w:lang w:val="en-US" w:eastAsia="ru-RU"/>
        </w:rPr>
        <w:t>О результатах работы комиссии и дальнейшей судьбе таинственного объекта наш знакомый не поведал, но подарил нам его фотографию, сделанную им самим, и, как мы поняли, без согласования с начальством.</w:t>
      </w:r>
    </w:p>
    <w:p>
      <w:pPr>
        <w:pStyle w:val="Normal"/>
        <w:ind w:firstLine="660"/>
        <w:rPr>
          <w:sz w:val="24"/>
          <w:lang w:val="en-US" w:eastAsia="ru-RU"/>
        </w:rPr>
      </w:pPr>
      <w:r>
        <w:rPr>
          <w:sz w:val="24"/>
          <w:lang w:val="en-US" w:eastAsia="ru-RU"/>
        </w:rPr>
        <w:t>С фотографией читатель имеет возможность ознакомиться" [46]</w:t>
      </w:r>
    </w:p>
    <w:p>
      <w:pPr>
        <w:pStyle w:val="Normal"/>
        <w:ind w:firstLine="660"/>
        <w:rPr>
          <w:sz w:val="24"/>
          <w:lang w:val="en-US" w:eastAsia="ru-RU"/>
        </w:rPr>
      </w:pPr>
      <w:r>
        <w:rPr>
          <w:sz w:val="24"/>
          <w:lang w:val="en-US" w:eastAsia="ru-RU"/>
        </w:rPr>
        <w:t>Фотография была не какая-нибудь, а та самая. Это ясно и из ее описания, сделанного Мосоловым: "В верхней части объекта видны крестообразные элементы, несколько напоминающие "сопло Лаваля" наших ракетных двигателей. В центральной нижней части находится подобие люка..." и т. д. И далее:</w:t>
      </w:r>
    </w:p>
    <w:p>
      <w:pPr>
        <w:pStyle w:val="Normal"/>
        <w:ind w:firstLine="660"/>
        <w:rPr>
          <w:sz w:val="24"/>
          <w:lang w:val="en-US" w:eastAsia="ru-RU"/>
        </w:rPr>
      </w:pPr>
      <w:r>
        <w:rPr>
          <w:sz w:val="24"/>
          <w:lang w:val="en-US" w:eastAsia="ru-RU"/>
        </w:rPr>
        <w:t>"Совсем недавно, без комментариев, автор этих строк получил ксерокопию документа КГБ следующего содержания:</w:t>
      </w:r>
    </w:p>
    <w:p>
      <w:pPr>
        <w:pStyle w:val="Normal"/>
        <w:ind w:left="660" w:hanging="0"/>
        <w:rPr>
          <w:sz w:val="24"/>
          <w:lang w:val="en-US" w:eastAsia="ru-RU"/>
        </w:rPr>
      </w:pPr>
      <w:r>
        <w:rPr>
          <w:sz w:val="24"/>
          <w:lang w:val="en-US" w:eastAsia="ru-RU"/>
        </w:rPr>
        <w:t>"Комитет Государственной безопасности СССР</w:t>
      </w:r>
    </w:p>
    <w:p>
      <w:pPr>
        <w:pStyle w:val="Normal"/>
        <w:ind w:left="660" w:hanging="0"/>
        <w:rPr>
          <w:sz w:val="24"/>
          <w:lang w:val="en-US" w:eastAsia="ru-RU"/>
        </w:rPr>
      </w:pPr>
      <w:r>
        <w:rPr>
          <w:sz w:val="24"/>
          <w:lang w:val="en-US" w:eastAsia="ru-RU"/>
        </w:rPr>
        <w:t>Командиру войсковой части_______________________</w:t>
      </w:r>
    </w:p>
    <w:p>
      <w:pPr>
        <w:pStyle w:val="Normal"/>
        <w:ind w:firstLine="660"/>
        <w:rPr>
          <w:sz w:val="24"/>
          <w:lang w:val="en-US" w:eastAsia="ru-RU"/>
        </w:rPr>
      </w:pPr>
      <w:r>
        <w:rPr>
          <w:sz w:val="24"/>
          <w:lang w:val="en-US" w:eastAsia="ru-RU"/>
        </w:rPr>
        <w:t>В связи с имеющимися указаниями Министра Обороны СССР, Председателя КГБ СССР прошу Вас передать захваченный объект спецконвою, который прибудет по месту его настоящего нахождения 15 -16.08.89г.</w:t>
      </w:r>
    </w:p>
    <w:p>
      <w:pPr>
        <w:pStyle w:val="Normal"/>
        <w:ind w:firstLine="660"/>
        <w:rPr>
          <w:sz w:val="24"/>
          <w:lang w:val="en-US" w:eastAsia="ru-RU"/>
        </w:rPr>
      </w:pPr>
      <w:r>
        <w:rPr>
          <w:sz w:val="24"/>
          <w:lang w:val="en-US" w:eastAsia="ru-RU"/>
        </w:rPr>
        <w:t>Руководителем спецконвоя назначен полковник мед-службы ___________ Виктор Павлович (служебное удостоверение 5 ОС № ____)</w:t>
      </w:r>
    </w:p>
    <w:p>
      <w:pPr>
        <w:pStyle w:val="Normal"/>
        <w:ind w:left="660" w:hanging="0"/>
        <w:rPr>
          <w:sz w:val="24"/>
          <w:lang w:val="en-US" w:eastAsia="ru-RU"/>
        </w:rPr>
      </w:pPr>
      <w:r>
        <w:rPr>
          <w:sz w:val="24"/>
          <w:lang w:val="en-US" w:eastAsia="ru-RU"/>
        </w:rPr>
        <w:t>Численность конвоя 120 человек.</w:t>
      </w:r>
    </w:p>
    <w:p>
      <w:pPr>
        <w:pStyle w:val="Normal"/>
        <w:ind w:firstLine="660"/>
        <w:rPr>
          <w:sz w:val="24"/>
          <w:lang w:val="en-US" w:eastAsia="ru-RU"/>
        </w:rPr>
      </w:pPr>
      <w:r>
        <w:rPr>
          <w:sz w:val="24"/>
          <w:lang w:val="en-US" w:eastAsia="ru-RU"/>
        </w:rPr>
        <w:t>Данный объект надлежит тщательно охранять до прибытия спецконвоя. Обратить особое внимание на любых интересующихся лиц данным объектом, фиксировать сведения об интересующихся, которые заберут прибывшие сотрудники.</w:t>
      </w:r>
    </w:p>
    <w:p>
      <w:pPr>
        <w:pStyle w:val="Normal"/>
        <w:ind w:firstLine="660"/>
        <w:rPr>
          <w:sz w:val="24"/>
          <w:lang w:val="en-US" w:eastAsia="ru-RU"/>
        </w:rPr>
      </w:pPr>
      <w:r>
        <w:rPr>
          <w:sz w:val="24"/>
          <w:lang w:val="en-US" w:eastAsia="ru-RU"/>
        </w:rPr>
        <w:t>Вместе с тем просим оградить всякую утечку информации о местонахождении объекта, в т. ч. от секретаря обкома КПСС, работников обкома, райкома КПСС. Доступ к объекту запрещён любым должностным лицам, работникам парт. госноменклатуры.</w:t>
      </w:r>
    </w:p>
    <w:p>
      <w:pPr>
        <w:pStyle w:val="Normal"/>
        <w:ind w:firstLine="660"/>
        <w:rPr>
          <w:sz w:val="24"/>
          <w:lang w:val="en-US" w:eastAsia="ru-RU"/>
        </w:rPr>
      </w:pPr>
      <w:r>
        <w:rPr>
          <w:sz w:val="24"/>
          <w:lang w:val="en-US" w:eastAsia="ru-RU"/>
        </w:rPr>
        <w:t>Эвакуация объекта будет произведена в ночное время суток. Схему эвакуации Вам надлежит обсудить с _____________.</w:t>
      </w:r>
    </w:p>
    <w:p>
      <w:pPr>
        <w:pStyle w:val="Normal"/>
        <w:ind w:firstLine="660"/>
        <w:rPr>
          <w:sz w:val="24"/>
          <w:lang w:val="en-US" w:eastAsia="ru-RU"/>
        </w:rPr>
      </w:pPr>
      <w:r>
        <w:rPr>
          <w:sz w:val="24"/>
          <w:lang w:val="en-US" w:eastAsia="ru-RU"/>
        </w:rPr>
        <w:t>Какая-либо утечка информации при эвакуации не допускается.</w:t>
      </w:r>
    </w:p>
    <w:p>
      <w:pPr>
        <w:pStyle w:val="Normal"/>
        <w:ind w:firstLine="660"/>
        <w:rPr>
          <w:sz w:val="24"/>
          <w:lang w:val="en-US" w:eastAsia="ru-RU"/>
        </w:rPr>
      </w:pPr>
      <w:r>
        <w:rPr>
          <w:sz w:val="24"/>
          <w:lang w:val="en-US" w:eastAsia="ru-RU"/>
        </w:rPr>
        <w:t>Ангар, в котором помещён объект, необходимо запечатать и никого туда не впускать до прибытия с/конвоя.</w:t>
      </w:r>
    </w:p>
    <w:p>
      <w:pPr>
        <w:pStyle w:val="Normal"/>
        <w:ind w:firstLine="660"/>
        <w:rPr>
          <w:sz w:val="24"/>
          <w:lang w:val="en-US" w:eastAsia="ru-RU"/>
        </w:rPr>
      </w:pPr>
      <w:r>
        <w:rPr>
          <w:sz w:val="24"/>
          <w:lang w:val="en-US" w:eastAsia="ru-RU"/>
        </w:rPr>
        <w:t>Все мероприятия, связанные с обеспечением секретности, подконтрольны лично Председателю КГБ СССР и Министру Обороны СССР.</w:t>
      </w:r>
    </w:p>
    <w:p>
      <w:pPr>
        <w:pStyle w:val="Normal"/>
        <w:ind w:firstLine="660"/>
        <w:rPr>
          <w:sz w:val="24"/>
          <w:lang w:val="en-US" w:eastAsia="ru-RU"/>
        </w:rPr>
      </w:pPr>
      <w:r>
        <w:rPr>
          <w:sz w:val="24"/>
          <w:lang w:val="en-US" w:eastAsia="ru-RU"/>
        </w:rPr>
        <w:t>Любые изменения состояния объекта, малейшие сдвиги не допускаются. Обо всех изменениях: температуры, радиоактивности и т. п. немедленно докладывать в центр.</w:t>
      </w:r>
    </w:p>
    <w:p>
      <w:pPr>
        <w:pStyle w:val="Normal"/>
        <w:ind w:firstLine="660"/>
        <w:rPr>
          <w:sz w:val="24"/>
          <w:lang w:val="en-US" w:eastAsia="ru-RU"/>
        </w:rPr>
      </w:pPr>
      <w:r>
        <w:rPr>
          <w:sz w:val="24"/>
          <w:lang w:val="en-US" w:eastAsia="ru-RU"/>
        </w:rPr>
        <w:t>К прибытию с/конвоя необходимо ещё раз тщательно осмотреть то место, где объект был сбит и обнаружен, изъять и соответствующе упаковать любые предметы, вплоть до пепла и обуглившегося песка.</w:t>
      </w:r>
    </w:p>
    <w:p>
      <w:pPr>
        <w:pStyle w:val="Normal"/>
        <w:ind w:firstLine="660"/>
        <w:rPr>
          <w:sz w:val="24"/>
          <w:lang w:val="en-US" w:eastAsia="ru-RU"/>
        </w:rPr>
      </w:pPr>
      <w:r>
        <w:rPr>
          <w:sz w:val="24"/>
          <w:lang w:val="en-US" w:eastAsia="ru-RU"/>
        </w:rPr>
        <w:t>Место происшествия должно быть тщательно замаскировано, покрыто дёрном и озеленено. Данное мероприятие должно пройти в обстановке совершенной секретности и оцепления.</w:t>
      </w:r>
    </w:p>
    <w:p>
      <w:pPr>
        <w:pStyle w:val="Normal"/>
        <w:ind w:left="660" w:hanging="0"/>
        <w:rPr>
          <w:sz w:val="24"/>
          <w:lang w:val="en-US" w:eastAsia="ru-RU"/>
        </w:rPr>
      </w:pPr>
      <w:r>
        <w:rPr>
          <w:sz w:val="24"/>
          <w:lang w:val="en-US" w:eastAsia="ru-RU"/>
        </w:rPr>
        <w:t>КОМАНДИР ВОЙСКОВОЙ ЧАСТИ _______________</w:t>
      </w:r>
    </w:p>
    <w:p>
      <w:pPr>
        <w:pStyle w:val="Normal"/>
        <w:ind w:left="660" w:hanging="0"/>
        <w:rPr>
          <w:sz w:val="24"/>
          <w:lang w:val="en-US" w:eastAsia="ru-RU"/>
        </w:rPr>
      </w:pPr>
      <w:r>
        <w:rPr>
          <w:sz w:val="24"/>
          <w:lang w:val="en-US" w:eastAsia="ru-RU"/>
        </w:rPr>
        <w:t>ГЕНЕРАЛ-ПОЛКОВНИК МЕДИЦИНСКОЙ СЛУЖБЫ: подпись</w:t>
      </w:r>
    </w:p>
    <w:p>
      <w:pPr>
        <w:pStyle w:val="Normal"/>
        <w:ind w:left="660" w:right="4118" w:hanging="0"/>
        <w:rPr>
          <w:sz w:val="24"/>
          <w:lang w:val="en-US" w:eastAsia="ru-RU"/>
        </w:rPr>
      </w:pPr>
      <w:r>
        <w:rPr>
          <w:sz w:val="24"/>
          <w:lang w:val="en-US" w:eastAsia="ru-RU"/>
        </w:rPr>
        <w:t>Отп. в 3-х экз. экз. N 1-адрес N 2 - СЧ-в/ч _____ N 3 - центр"</w:t>
      </w:r>
    </w:p>
    <w:p>
      <w:pPr>
        <w:pStyle w:val="Normal"/>
        <w:ind w:firstLine="660"/>
        <w:rPr>
          <w:sz w:val="24"/>
          <w:lang w:val="en-US" w:eastAsia="ru-RU"/>
        </w:rPr>
      </w:pPr>
      <w:r>
        <w:rPr>
          <w:sz w:val="24"/>
          <w:lang w:val="en-US" w:eastAsia="ru-RU"/>
        </w:rPr>
        <w:t>Судя по бланку, письмо было передано по факсу и в дальнейшем подшито. В правом нижнем углу виден штамп канцелярии с числом регистрации и входящим номером. В левом нижнем углу - оттиск печати КГБ. Все фамилии и большинство числовой информации зачёркнуты".</w:t>
      </w:r>
    </w:p>
    <w:p>
      <w:pPr>
        <w:pStyle w:val="Normal"/>
        <w:ind w:firstLine="660"/>
        <w:rPr>
          <w:sz w:val="24"/>
          <w:lang w:val="en-US" w:eastAsia="ru-RU"/>
        </w:rPr>
      </w:pPr>
      <w:r>
        <w:rPr>
          <w:sz w:val="24"/>
          <w:lang w:val="en-US" w:eastAsia="ru-RU"/>
        </w:rPr>
        <w:t>Если этот документ "иллюстрирует" наш случай - подделка однозначна (как можно такое написать про макет из фанеры?). Но и сам по себе он является более чем сомнительным.</w:t>
      </w:r>
    </w:p>
    <w:p>
      <w:pPr>
        <w:pStyle w:val="Normal"/>
        <w:ind w:firstLine="660"/>
        <w:rPr>
          <w:sz w:val="24"/>
          <w:lang w:val="en-US" w:eastAsia="ru-RU"/>
        </w:rPr>
      </w:pPr>
      <w:r>
        <w:rPr>
          <w:sz w:val="24"/>
          <w:lang w:val="en-US" w:eastAsia="ru-RU"/>
        </w:rPr>
        <w:t>"Существует общее правило работы с подобного рода документацией, общее не только для органов Внутренних дел, но и КГБ и частей МО, - заметил Н. Романов. - По факсу там ничего никуда не пересылается. Более того, в 1990 году вообще сложно было бы предположить наличие факсов в этих организациях, включая те их подразделения, которые работали с внешним миром... Все сообщения передавались ключеванными телексами. Более того, можно практически гарантированно исключить и вариант того, что документ в тот момент мог быть отксерокопирован - в 1990 году в "системе" требовалось спецразрешение на ксерокопию и учет велся вплоть до отдельного листа, - "браковать" разрешалось лишь 3 листа с сотни. И ксерокс для подобного рода документов также не использовался - они печатались на печатных машинках... Можно сделать вывод о том, что документ смонтирован из разных кусков, отксерен и приведен во внешний вид факс-сообщения уже значительно позже, чем указано в приведенном здесь документе".</w:t>
      </w:r>
    </w:p>
    <w:p>
      <w:pPr>
        <w:pStyle w:val="Normal"/>
        <w:ind w:firstLine="660"/>
        <w:rPr>
          <w:sz w:val="24"/>
          <w:lang w:val="en-US" w:eastAsia="ru-RU"/>
        </w:rPr>
      </w:pPr>
      <w:r>
        <w:rPr>
          <w:sz w:val="24"/>
          <w:lang w:val="en-US" w:eastAsia="ru-RU"/>
        </w:rPr>
        <w:t>По-видимому, тот же "достаточно известный авиационный специалист" из Воронежа стал источником сенсационного абзаца в интервью начальника Главгидрометцентра МО Украины полковника Юрия Лунева, вызвавшего к жизни множество толков:</w:t>
      </w:r>
    </w:p>
    <w:p>
      <w:pPr>
        <w:pStyle w:val="Normal"/>
        <w:ind w:firstLine="660"/>
        <w:rPr>
          <w:sz w:val="24"/>
          <w:lang w:val="en-US" w:eastAsia="ru-RU"/>
        </w:rPr>
      </w:pPr>
      <w:r>
        <w:rPr>
          <w:sz w:val="24"/>
          <w:lang w:val="en-US" w:eastAsia="ru-RU"/>
        </w:rPr>
        <w:t>"Запомнился и случай, о котором в приватной беседе поведал ученый-уфолог. Его фамилию, по понятным причинам, не могу назвать. По факту обнаружения НЛО в районе Минвод, а конкретнее - поселка Прохладного, военными было применено оружие. Истребитель объект сбил. И, со слов ученого, там были обнаружены останки двух погибших существ, а одно было живым" [47]</w:t>
      </w:r>
    </w:p>
    <w:p>
      <w:pPr>
        <w:pStyle w:val="Normal"/>
        <w:ind w:firstLine="660"/>
        <w:rPr>
          <w:sz w:val="24"/>
          <w:lang w:val="en-US" w:eastAsia="ru-RU"/>
        </w:rPr>
      </w:pPr>
      <w:r>
        <w:rPr>
          <w:sz w:val="24"/>
          <w:lang w:val="en-US" w:eastAsia="ru-RU"/>
        </w:rPr>
        <w:t>Контактер Антон Анфалов из Симферополя в одном из своих писем указал, что лично разговаривал на эту тему с Луневым, и тот сказал, что "ученый-уфолог" был из Воронежа! Как говорится, "без комментариев"...</w:t>
      </w:r>
    </w:p>
    <w:p>
      <w:pPr>
        <w:pStyle w:val="Normal"/>
        <w:ind w:firstLine="660"/>
        <w:rPr>
          <w:sz w:val="24"/>
          <w:lang w:val="en-US" w:eastAsia="ru-RU"/>
        </w:rPr>
      </w:pPr>
      <w:r>
        <w:rPr>
          <w:sz w:val="24"/>
          <w:lang w:val="en-US" w:eastAsia="ru-RU"/>
        </w:rPr>
        <w:t>Кем был дезинформатор из Воронежа, я так и не узнал. Но это и не столь важно.</w:t>
      </w:r>
    </w:p>
    <w:p>
      <w:pPr>
        <w:pStyle w:val="Normal"/>
        <w:spacing w:before="266" w:after="266"/>
        <w:ind w:left="660" w:hanging="0"/>
        <w:rPr>
          <w:sz w:val="24"/>
          <w:lang w:val="en-US" w:eastAsia="ru-RU"/>
        </w:rPr>
      </w:pPr>
      <w:r>
        <w:rPr>
          <w:sz w:val="24"/>
          <w:lang w:val="en-US" w:eastAsia="ru-RU"/>
        </w:rPr>
        <w:t xml:space="preserve">15. "Минский вариант". </w:t>
      </w:r>
    </w:p>
    <w:p>
      <w:pPr>
        <w:pStyle w:val="Normal"/>
        <w:ind w:firstLine="660"/>
        <w:rPr>
          <w:sz w:val="24"/>
          <w:lang w:val="en-US" w:eastAsia="ru-RU"/>
        </w:rPr>
      </w:pPr>
      <w:r>
        <w:rPr>
          <w:sz w:val="24"/>
          <w:lang w:val="en-US" w:eastAsia="ru-RU"/>
        </w:rPr>
        <w:t>В рукописи Кострыкина "Зонды, умы и люди от "Фомы" есть и такие строки, полные "внеземной мудрости":</w:t>
      </w:r>
    </w:p>
    <w:p>
      <w:pPr>
        <w:pStyle w:val="Normal"/>
        <w:ind w:firstLine="660"/>
        <w:rPr>
          <w:sz w:val="24"/>
          <w:lang w:val="en-US" w:eastAsia="ru-RU"/>
        </w:rPr>
      </w:pPr>
      <w:r>
        <w:rPr>
          <w:sz w:val="24"/>
          <w:lang w:val="en-US" w:eastAsia="ru-RU"/>
        </w:rPr>
        <w:t>"...На корабле-носителе штат из 25 существ, на шлюпке - пять. Командира корабля зовут Лэнд, он же - врач экспедиции. Газета "Труд" за 30 января 1985 года писала об ИХ корабле; никого они не передразнивали, у них было аварийное состояние после подводного обстрела их корабля под водой американской подводной лодкой. Они "тащили" за собой облако, образовавшееся из утечки... Назвали военных американцев гадами. Реагируют и говорят, как и люди. А в части жаргона мы сразу же угадали свой лексикон..."</w:t>
      </w:r>
    </w:p>
    <w:p>
      <w:pPr>
        <w:pStyle w:val="Normal"/>
        <w:ind w:firstLine="660"/>
        <w:rPr>
          <w:sz w:val="24"/>
          <w:lang w:val="en-US" w:eastAsia="ru-RU"/>
        </w:rPr>
      </w:pPr>
      <w:r>
        <w:rPr>
          <w:sz w:val="24"/>
          <w:lang w:val="en-US" w:eastAsia="ru-RU"/>
        </w:rPr>
        <w:t>Это был всего лишь один, причем не самый странный слух, возникший после нашумевшей статьи под скромным названием "Ровно в 4.10". Сегодня уже трудно поверить, что не так давно - в 1985 году - простая публикация о загадочном явлении в небе вызвала чудовищную реакцию слухов, скандалов и кое-где даже паники, докатившуюся до верхушки партийной пирамиды - ЦК КПСС и Президиума ВЦСПС.</w:t>
      </w:r>
    </w:p>
    <w:p>
      <w:pPr>
        <w:pStyle w:val="Normal"/>
        <w:ind w:firstLine="660"/>
        <w:rPr>
          <w:sz w:val="24"/>
          <w:lang w:val="en-US" w:eastAsia="ru-RU"/>
        </w:rPr>
      </w:pPr>
      <w:r>
        <w:rPr>
          <w:sz w:val="24"/>
          <w:lang w:val="en-US" w:eastAsia="ru-RU"/>
        </w:rPr>
        <w:t>Главный редактор "Труда" Леонид Кравченко просидел в своем кресле после этой статьи всего полгода. Последней каплей, переполнившей чашу, стала ошибка ретушера: на первой странице газеты многомиллионным тиражем появилась фотография с головой Горбачева, лежащей на столе президиума ЦК КПСС. Его преемник, Александр Потапов, много лет спустя вспоминал:</w:t>
      </w:r>
    </w:p>
    <w:p>
      <w:pPr>
        <w:pStyle w:val="Normal"/>
        <w:ind w:firstLine="660"/>
        <w:rPr>
          <w:sz w:val="24"/>
          <w:lang w:val="en-US" w:eastAsia="ru-RU"/>
        </w:rPr>
      </w:pPr>
      <w:r>
        <w:rPr>
          <w:sz w:val="24"/>
          <w:lang w:val="en-US" w:eastAsia="ru-RU"/>
        </w:rPr>
        <w:t>"Номер газеты с грандиозным тиражом за 30 января 1985 года сразу стал в СССР дефицитом, его искали все - от Евгения Евтушенко до торговца огурцами где-нибудь на базаре в Нежине. Молодежь, говорят, придумала танец "4-10". А в Москве не без ЦК "разбирались со случившимся" - кого-то даже для порядка уволили - за действия, кажется, в обход цензуры...</w:t>
      </w:r>
    </w:p>
    <w:p>
      <w:pPr>
        <w:pStyle w:val="Normal"/>
        <w:ind w:firstLine="660"/>
        <w:rPr>
          <w:sz w:val="24"/>
          <w:lang w:val="en-US" w:eastAsia="ru-RU"/>
        </w:rPr>
      </w:pPr>
      <w:r>
        <w:rPr>
          <w:sz w:val="24"/>
          <w:lang w:val="en-US" w:eastAsia="ru-RU"/>
        </w:rPr>
        <w:t>Что это было? Смесь тайны, черт те чего с чем угодно, НЛО, "секреты каких-то испытаний", Жюль Верн со Станиславом Лемом. Вообще-то журналистика должна по возможности давать внятные ответы на вопросы, а не нагнетать их - а тут туман, загадка, сплошной открытый вопрос" [48]</w:t>
      </w:r>
    </w:p>
    <w:p>
      <w:pPr>
        <w:pStyle w:val="2"/>
        <w:rPr/>
      </w:pPr>
      <w:r>
        <w:rPr/>
        <w:t>Да, мало кто в те годы не прочитал статью "Ровно в 4.10". Из всех петербургских библиотек исчез именно этот номер, унесенный читателями "на память". Кому не досталось, читал машинописные "самиздатовские" перепечатки, молниеносно разлетевшиеся по всему Союзу. Более того, даже в то время некоторые газеты, вроде рижской "Советской молодежи" или вильнюсской "Кomjaunimo tiesa", успели опубликовать у себя эту статью. Про Запад и говорить нечего: по некоторым оценкам, там "Ровно в 4.10" прочитало два миллиарда человек. Как самый почтенный случай наблюдения НЛО, эта история попала в бесчисленные отечественные и зарубежные книги, журналы и дайджесты. Статья рухнула в сонную тишину советского болота, как кирпич, и волны от того сотрясения не улеглись по сей день.</w:t>
      </w:r>
    </w:p>
    <w:p>
      <w:pPr>
        <w:pStyle w:val="Normal"/>
        <w:ind w:firstLine="660"/>
        <w:rPr>
          <w:sz w:val="24"/>
          <w:lang w:val="en-US" w:eastAsia="ru-RU"/>
        </w:rPr>
      </w:pPr>
      <w:r>
        <w:rPr>
          <w:sz w:val="24"/>
          <w:lang w:val="en-US" w:eastAsia="ru-RU"/>
        </w:rPr>
        <w:t>Сегодня бы эта статья прошла незамеченной. Мы привыкли ко всяким сенсациям, и очередное сообщение об НЛО вызывает у нас лишь мимолетный интерес. Но тогда этот достаточно безобидный текст вызвал немедленную и очень суровую реакцию:</w:t>
      </w:r>
    </w:p>
    <w:p>
      <w:pPr>
        <w:pStyle w:val="Normal"/>
        <w:ind w:firstLine="660"/>
        <w:rPr>
          <w:sz w:val="24"/>
          <w:lang w:val="en-US" w:eastAsia="ru-RU"/>
        </w:rPr>
      </w:pPr>
      <w:r>
        <w:rPr>
          <w:sz w:val="24"/>
          <w:lang w:val="en-US" w:eastAsia="ru-RU"/>
        </w:rPr>
        <w:t>"Рейс 8352 Тбилиси-Ростов-Таллинн на самолете "ТУ-134А" выполнял экипаж Эстонского управления Министерства гражданской авиации СССР, - писал спецкор "Труда" Виктор Вострухин. - Командир воздушного судна - Игорь Алексеевич Черкашин. Окончил Бугурусланское летное училище, налетал 7000 часов. Пилот 1-го класса. Второй пилот - Геннадий Иванович Лазурин. Окончил Сасовское летное училище и ордена Ленина Академию гражданской авиации, налетал 4500 часов. Пилот 2-го класса. Штурман - Егор Михайлович Огнев, окончил ордена Ленина Академию гражданской авиации, налетал 3500 часов. Штурман 2-го класса. Бортмеханик - Геннадий Михайлович Козлов, налетал 12500 часов. Бортмеханик 1-го класса.</w:t>
      </w:r>
    </w:p>
    <w:p>
      <w:pPr>
        <w:pStyle w:val="Normal"/>
        <w:ind w:firstLine="660"/>
        <w:rPr>
          <w:sz w:val="24"/>
          <w:lang w:val="en-US" w:eastAsia="ru-RU"/>
        </w:rPr>
      </w:pPr>
      <w:r>
        <w:rPr>
          <w:sz w:val="24"/>
          <w:lang w:val="en-US" w:eastAsia="ru-RU"/>
        </w:rPr>
        <w:t>В четыре десять утра до Минска оставалось сто двадцать километров. Самолет не летел - стоял в центре Вселенной. Ни шороха в наушниках. Они, как нарочно, были одни в прозрачном воздухе, в глыбе черного стекла с дырочками звезд.</w:t>
      </w:r>
    </w:p>
    <w:p>
      <w:pPr>
        <w:pStyle w:val="Normal"/>
        <w:ind w:firstLine="660"/>
        <w:rPr>
          <w:sz w:val="24"/>
          <w:lang w:val="en-US" w:eastAsia="ru-RU"/>
        </w:rPr>
      </w:pPr>
      <w:r>
        <w:rPr>
          <w:sz w:val="24"/>
          <w:lang w:val="en-US" w:eastAsia="ru-RU"/>
        </w:rPr>
        <w:t>Окидывая взглядом свою часть неба, второй пилот заметил справа сверху немигающую крупную звезду. Да не звезду - желтое пятнышко с пятак размером, вытянутое по краям. "Мало ли, - спокойно сказал он сам себе, - рефракция света в атмосфере или еще что..." Из пятнышка возник тонкий-тонкий луч света и отвесно упал вниз, до самой земли. Тогда пилот толкнул локтем механика:</w:t>
      </w:r>
    </w:p>
    <w:p>
      <w:pPr>
        <w:pStyle w:val="Normal"/>
        <w:ind w:left="660" w:hanging="0"/>
        <w:rPr>
          <w:sz w:val="24"/>
          <w:lang w:val="en-US" w:eastAsia="ru-RU"/>
        </w:rPr>
      </w:pPr>
      <w:r>
        <w:rPr>
          <w:sz w:val="24"/>
          <w:lang w:val="en-US" w:eastAsia="ru-RU"/>
        </w:rPr>
        <w:t>- Смотри, Михалыч, что...</w:t>
      </w:r>
    </w:p>
    <w:p>
      <w:pPr>
        <w:pStyle w:val="Normal"/>
        <w:ind w:left="660" w:hanging="0"/>
        <w:rPr>
          <w:sz w:val="24"/>
          <w:lang w:val="en-US" w:eastAsia="ru-RU"/>
        </w:rPr>
      </w:pPr>
      <w:r>
        <w:rPr>
          <w:sz w:val="24"/>
          <w:lang w:val="en-US" w:eastAsia="ru-RU"/>
        </w:rPr>
        <w:t>Едва глянув за борт, механик произнес:</w:t>
      </w:r>
    </w:p>
    <w:p>
      <w:pPr>
        <w:pStyle w:val="Normal"/>
        <w:ind w:left="660" w:hanging="0"/>
        <w:rPr>
          <w:sz w:val="24"/>
          <w:lang w:val="en-US" w:eastAsia="ru-RU"/>
        </w:rPr>
      </w:pPr>
      <w:r>
        <w:rPr>
          <w:sz w:val="24"/>
          <w:lang w:val="en-US" w:eastAsia="ru-RU"/>
        </w:rPr>
        <w:t>- Командир, надо доложить на землю.</w:t>
      </w:r>
    </w:p>
    <w:p>
      <w:pPr>
        <w:pStyle w:val="Normal"/>
        <w:ind w:firstLine="660"/>
        <w:rPr>
          <w:sz w:val="24"/>
          <w:lang w:val="en-US" w:eastAsia="ru-RU"/>
        </w:rPr>
      </w:pPr>
      <w:r>
        <w:rPr>
          <w:sz w:val="24"/>
          <w:lang w:val="en-US" w:eastAsia="ru-RU"/>
        </w:rPr>
        <w:t>А луч света вдруг раскрылся, превращаясь в яркий световой конус. С этого момента происходящее справа по борту видели все. Возник второй конус, шире, но бледнее первого. Затем третий - широкий и совсем светлый.</w:t>
      </w:r>
    </w:p>
    <w:p>
      <w:pPr>
        <w:pStyle w:val="Normal"/>
        <w:ind w:firstLine="660"/>
        <w:rPr>
          <w:sz w:val="24"/>
          <w:lang w:val="en-US" w:eastAsia="ru-RU"/>
        </w:rPr>
      </w:pPr>
      <w:r>
        <w:rPr>
          <w:sz w:val="24"/>
          <w:lang w:val="en-US" w:eastAsia="ru-RU"/>
        </w:rPr>
        <w:t>- Подожди, - пожал плечами командир, - что докладывать</w:t>
        <w:softHyphen/>
        <w:t>то? Надо посмотреть, что дальше будет. И вообще - что бы это могло быть?</w:t>
      </w:r>
    </w:p>
    <w:p>
      <w:pPr>
        <w:pStyle w:val="Normal"/>
        <w:ind w:firstLine="660"/>
        <w:rPr>
          <w:sz w:val="24"/>
          <w:lang w:val="en-US" w:eastAsia="ru-RU"/>
        </w:rPr>
      </w:pPr>
      <w:r>
        <w:rPr>
          <w:sz w:val="24"/>
          <w:lang w:val="en-US" w:eastAsia="ru-RU"/>
        </w:rPr>
        <w:t>Кто-кто, а пилоты понимают, что расстояние на глазок не определишь. Тем не менее, у всех четверых возникло одинаковое ощущение - неизвестный объект висит над землей километров в сорока-пятидесяти. Второй пилот принялся на скорую руку набрасывать рисунок необычного явления. Невероятно, но на земле, освещенной конусообразным лучом, было все отчетливо видно - дома, дороги. Какой же мощности должен быть этот "прожектор"?</w:t>
      </w:r>
    </w:p>
    <w:p>
      <w:pPr>
        <w:pStyle w:val="Normal"/>
        <w:ind w:firstLine="660"/>
        <w:rPr>
          <w:sz w:val="24"/>
          <w:lang w:val="en-US" w:eastAsia="ru-RU"/>
        </w:rPr>
      </w:pPr>
      <w:r>
        <w:rPr>
          <w:sz w:val="24"/>
          <w:lang w:val="en-US" w:eastAsia="ru-RU"/>
        </w:rPr>
        <w:t>Луч "прожектора" поднялся с земли и уставился в самолет.</w:t>
      </w:r>
    </w:p>
    <w:p>
      <w:pPr>
        <w:pStyle w:val="Normal"/>
        <w:ind w:firstLine="660"/>
        <w:rPr>
          <w:sz w:val="24"/>
          <w:lang w:val="en-US" w:eastAsia="ru-RU"/>
        </w:rPr>
      </w:pPr>
      <w:r>
        <w:rPr>
          <w:sz w:val="24"/>
          <w:lang w:val="en-US" w:eastAsia="ru-RU"/>
        </w:rPr>
        <w:t>Теперь они видели ослепительную белую точку, окруженную концентрическими цветными кругами. Командир все еще колебался : докладывать о происходящем или нет? Но тут произошло нечто такое, что положило конец сомнениям. Белая точка вспыхнула, и на ее месте возникло зеленое облако.</w:t>
      </w:r>
    </w:p>
    <w:p>
      <w:pPr>
        <w:pStyle w:val="Normal"/>
        <w:ind w:firstLine="660"/>
        <w:rPr>
          <w:sz w:val="24"/>
          <w:lang w:val="en-US" w:eastAsia="ru-RU"/>
        </w:rPr>
      </w:pPr>
      <w:r>
        <w:rPr>
          <w:sz w:val="24"/>
          <w:lang w:val="en-US" w:eastAsia="ru-RU"/>
        </w:rPr>
        <w:t>- Включил двигатели и удирает, - сказал второй пилот, невольно переводя явление в плоскость привычной жизни авиатора.</w:t>
      </w:r>
    </w:p>
    <w:p>
      <w:pPr>
        <w:pStyle w:val="Normal"/>
        <w:ind w:firstLine="660"/>
        <w:rPr>
          <w:sz w:val="24"/>
          <w:lang w:val="en-US" w:eastAsia="ru-RU"/>
        </w:rPr>
      </w:pPr>
      <w:r>
        <w:rPr>
          <w:sz w:val="24"/>
          <w:lang w:val="en-US" w:eastAsia="ru-RU"/>
        </w:rPr>
        <w:t>А командиру показалось, что объект с огромной скоростью стал приближаться, пересекая курс самолета под острым углом. Короче говоря, бросился наперерез.</w:t>
      </w:r>
    </w:p>
    <w:p>
      <w:pPr>
        <w:pStyle w:val="Normal"/>
        <w:ind w:left="660" w:hanging="0"/>
        <w:rPr>
          <w:sz w:val="24"/>
          <w:lang w:val="en-US" w:eastAsia="ru-RU"/>
        </w:rPr>
      </w:pPr>
      <w:r>
        <w:rPr>
          <w:sz w:val="24"/>
          <w:lang w:val="en-US" w:eastAsia="ru-RU"/>
        </w:rPr>
        <w:t>Черкашин крикнул штурману:</w:t>
      </w:r>
    </w:p>
    <w:p>
      <w:pPr>
        <w:pStyle w:val="Normal"/>
        <w:ind w:left="660" w:hanging="0"/>
        <w:rPr>
          <w:sz w:val="24"/>
          <w:lang w:val="en-US" w:eastAsia="ru-RU"/>
        </w:rPr>
      </w:pPr>
      <w:r>
        <w:rPr>
          <w:sz w:val="24"/>
          <w:lang w:val="en-US" w:eastAsia="ru-RU"/>
        </w:rPr>
        <w:t>- Передавай на землю!</w:t>
      </w:r>
    </w:p>
    <w:p>
      <w:pPr>
        <w:pStyle w:val="Normal"/>
        <w:ind w:firstLine="660"/>
        <w:rPr>
          <w:sz w:val="24"/>
          <w:lang w:val="en-US" w:eastAsia="ru-RU"/>
        </w:rPr>
      </w:pPr>
      <w:r>
        <w:rPr>
          <w:sz w:val="24"/>
          <w:lang w:val="en-US" w:eastAsia="ru-RU"/>
        </w:rPr>
        <w:t>Но - странное совпадение - после первых же слов Огнева объект остановился. Перестал приближаться, показалось командиру. Перестал удаляться - решил второй пилот.</w:t>
      </w:r>
    </w:p>
    <w:p>
      <w:pPr>
        <w:pStyle w:val="Normal"/>
        <w:ind w:firstLine="660"/>
        <w:rPr>
          <w:sz w:val="24"/>
          <w:lang w:val="en-US" w:eastAsia="ru-RU"/>
        </w:rPr>
      </w:pPr>
      <w:r>
        <w:rPr>
          <w:sz w:val="24"/>
          <w:lang w:val="en-US" w:eastAsia="ru-RU"/>
        </w:rPr>
        <w:t>Минский воздушный диспетчер принял сообщение экипажа к сведению и вежливо сказал, что сам он, к сожалению, ничего не видит - ни на экране обзорного локатора, ни в небе.</w:t>
      </w:r>
    </w:p>
    <w:p>
      <w:pPr>
        <w:pStyle w:val="Normal"/>
        <w:ind w:firstLine="660"/>
        <w:rPr>
          <w:sz w:val="24"/>
          <w:lang w:val="en-US" w:eastAsia="ru-RU"/>
        </w:rPr>
      </w:pPr>
      <w:r>
        <w:rPr>
          <w:sz w:val="24"/>
          <w:lang w:val="en-US" w:eastAsia="ru-RU"/>
        </w:rPr>
        <w:t>- Ну вот, - обиделся Лазурин, - скажут, мы ненормальные.</w:t>
      </w:r>
    </w:p>
    <w:p>
      <w:pPr>
        <w:pStyle w:val="Normal"/>
        <w:ind w:firstLine="660"/>
        <w:rPr>
          <w:sz w:val="24"/>
          <w:lang w:val="en-US" w:eastAsia="ru-RU"/>
        </w:rPr>
      </w:pPr>
      <w:r>
        <w:rPr>
          <w:sz w:val="24"/>
          <w:lang w:val="en-US" w:eastAsia="ru-RU"/>
        </w:rPr>
        <w:t>А зеленое облако вдруг упало вниз, проскочив высоту, на которой шел самолет. Затем так же вертикально поднялось вверх. Метнулось вправо-влево. Еще раз вниз-вверх. И, наконец, зафиксировалось точно напротив самолета. Оно летело за ним как привязанное - на высоте десять тысяч метров со скоростью 800 километров в час.</w:t>
      </w:r>
    </w:p>
    <w:p>
      <w:pPr>
        <w:pStyle w:val="Normal"/>
        <w:ind w:firstLine="660"/>
        <w:rPr>
          <w:sz w:val="24"/>
          <w:lang w:val="en-US" w:eastAsia="ru-RU"/>
        </w:rPr>
      </w:pPr>
      <w:r>
        <w:rPr>
          <w:sz w:val="24"/>
          <w:lang w:val="en-US" w:eastAsia="ru-RU"/>
        </w:rPr>
        <w:t>- Почетный экскорт, - пробормотал Черкашин, - какая честь для нас...</w:t>
      </w:r>
    </w:p>
    <w:p>
      <w:pPr>
        <w:pStyle w:val="Normal"/>
        <w:ind w:firstLine="660"/>
        <w:rPr>
          <w:sz w:val="24"/>
          <w:lang w:val="en-US" w:eastAsia="ru-RU"/>
        </w:rPr>
      </w:pPr>
      <w:r>
        <w:rPr>
          <w:sz w:val="24"/>
          <w:lang w:val="en-US" w:eastAsia="ru-RU"/>
        </w:rPr>
        <w:t>Внутри облака "заиграли" огоньки - они вспыхивали и гасли, будто гирлянда на новогодней елке. Затем по горизонтали поползли огненные зигзаги. Штурман добросовестно сообщал обо всем на землю.</w:t>
      </w:r>
    </w:p>
    <w:p>
      <w:pPr>
        <w:pStyle w:val="Normal"/>
        <w:ind w:firstLine="660"/>
        <w:rPr>
          <w:sz w:val="24"/>
          <w:lang w:val="en-US" w:eastAsia="ru-RU"/>
        </w:rPr>
      </w:pPr>
      <w:r>
        <w:rPr>
          <w:sz w:val="24"/>
          <w:lang w:val="en-US" w:eastAsia="ru-RU"/>
        </w:rPr>
        <w:t>В ответ послышался возбужденный голос воздушного диспетчера:</w:t>
      </w:r>
    </w:p>
    <w:p>
      <w:pPr>
        <w:pStyle w:val="Normal"/>
        <w:ind w:firstLine="660"/>
        <w:rPr>
          <w:sz w:val="24"/>
          <w:lang w:val="en-US" w:eastAsia="ru-RU"/>
        </w:rPr>
      </w:pPr>
      <w:r>
        <w:rPr>
          <w:sz w:val="24"/>
          <w:lang w:val="en-US" w:eastAsia="ru-RU"/>
        </w:rPr>
        <w:t>- Наблюдаю сполохи на горизонте. Где вы видите ваше облако?</w:t>
      </w:r>
    </w:p>
    <w:p>
      <w:pPr>
        <w:pStyle w:val="Normal"/>
        <w:ind w:left="660" w:hanging="0"/>
        <w:rPr>
          <w:sz w:val="24"/>
          <w:lang w:val="en-US" w:eastAsia="ru-RU"/>
        </w:rPr>
      </w:pPr>
      <w:r>
        <w:rPr>
          <w:sz w:val="24"/>
          <w:lang w:val="en-US" w:eastAsia="ru-RU"/>
        </w:rPr>
        <w:t>Штурман ответил.</w:t>
      </w:r>
    </w:p>
    <w:p>
      <w:pPr>
        <w:pStyle w:val="Normal"/>
        <w:ind w:left="660" w:hanging="0"/>
        <w:rPr>
          <w:sz w:val="24"/>
          <w:lang w:val="en-US" w:eastAsia="ru-RU"/>
        </w:rPr>
      </w:pPr>
      <w:r>
        <w:rPr>
          <w:sz w:val="24"/>
          <w:lang w:val="en-US" w:eastAsia="ru-RU"/>
        </w:rPr>
        <w:t>- Совпадает, - сказал диспетчер.</w:t>
      </w:r>
    </w:p>
    <w:p>
      <w:pPr>
        <w:pStyle w:val="Normal"/>
        <w:ind w:firstLine="660"/>
        <w:rPr>
          <w:sz w:val="24"/>
          <w:lang w:val="en-US" w:eastAsia="ru-RU"/>
        </w:rPr>
      </w:pPr>
      <w:r>
        <w:rPr>
          <w:sz w:val="24"/>
          <w:lang w:val="en-US" w:eastAsia="ru-RU"/>
        </w:rPr>
        <w:t>Облако продолжало меняться. Из него вырос "хвост", похожий на смерч - широкий вверху, тонкий у земли. Получалась "запятая". Затем хвост стал подниматься "в горизонт", а облако из эллиптического превратилось в четырехугольное.</w:t>
      </w:r>
    </w:p>
    <w:p>
      <w:pPr>
        <w:pStyle w:val="Normal"/>
        <w:ind w:firstLine="660"/>
        <w:rPr>
          <w:sz w:val="24"/>
          <w:lang w:val="en-US" w:eastAsia="ru-RU"/>
        </w:rPr>
      </w:pPr>
      <w:r>
        <w:rPr>
          <w:sz w:val="24"/>
          <w:lang w:val="en-US" w:eastAsia="ru-RU"/>
        </w:rPr>
        <w:t>- Посмотрите, - сказал второй пилот, - он нас передразнивает.</w:t>
      </w:r>
    </w:p>
    <w:p>
      <w:pPr>
        <w:pStyle w:val="Normal"/>
        <w:ind w:firstLine="660"/>
        <w:rPr>
          <w:sz w:val="24"/>
          <w:lang w:val="en-US" w:eastAsia="ru-RU"/>
        </w:rPr>
      </w:pPr>
      <w:r>
        <w:rPr>
          <w:sz w:val="24"/>
          <w:lang w:val="en-US" w:eastAsia="ru-RU"/>
        </w:rPr>
        <w:t>Действительно, теперь их эскортировал остроносый "облачный самолет" - без крыльев, со скошенным хвостом. Он светился желтым и зеленым светом. Там, где у настоящего самолета расположено сопло, чувствовалось плотное ядро.</w:t>
      </w:r>
    </w:p>
    <w:p>
      <w:pPr>
        <w:pStyle w:val="Normal"/>
        <w:ind w:left="660" w:hanging="0"/>
        <w:rPr>
          <w:sz w:val="24"/>
          <w:lang w:val="en-US" w:eastAsia="ru-RU"/>
        </w:rPr>
      </w:pPr>
      <w:r>
        <w:rPr>
          <w:sz w:val="24"/>
          <w:lang w:val="en-US" w:eastAsia="ru-RU"/>
        </w:rPr>
        <w:t>В кабину вошла бортпроводница.</w:t>
      </w:r>
    </w:p>
    <w:p>
      <w:pPr>
        <w:pStyle w:val="Normal"/>
        <w:ind w:left="660" w:hanging="0"/>
        <w:rPr>
          <w:sz w:val="24"/>
          <w:lang w:val="en-US" w:eastAsia="ru-RU"/>
        </w:rPr>
      </w:pPr>
      <w:r>
        <w:rPr>
          <w:sz w:val="24"/>
          <w:lang w:val="en-US" w:eastAsia="ru-RU"/>
        </w:rPr>
        <w:t>- Пассажиры интересуются, что это у нас сбоку летит.</w:t>
      </w:r>
    </w:p>
    <w:p>
      <w:pPr>
        <w:pStyle w:val="Normal"/>
        <w:ind w:left="660" w:hanging="0"/>
        <w:rPr>
          <w:sz w:val="24"/>
          <w:lang w:val="en-US" w:eastAsia="ru-RU"/>
        </w:rPr>
      </w:pPr>
      <w:r>
        <w:rPr>
          <w:sz w:val="24"/>
          <w:lang w:val="en-US" w:eastAsia="ru-RU"/>
        </w:rPr>
        <w:t>Черкашин вздохнул:</w:t>
      </w:r>
    </w:p>
    <w:p>
      <w:pPr>
        <w:pStyle w:val="Normal"/>
        <w:ind w:firstLine="660"/>
        <w:rPr>
          <w:sz w:val="24"/>
          <w:lang w:val="en-US" w:eastAsia="ru-RU"/>
        </w:rPr>
      </w:pPr>
      <w:r>
        <w:rPr>
          <w:sz w:val="24"/>
          <w:lang w:val="en-US" w:eastAsia="ru-RU"/>
        </w:rPr>
        <w:t>- Скажи - облако такое. Желтое - городские огни пробиваются снизу. Зеленое... скажи - полярное сияние.</w:t>
      </w:r>
    </w:p>
    <w:p>
      <w:pPr>
        <w:pStyle w:val="Normal"/>
        <w:ind w:firstLine="660"/>
        <w:rPr>
          <w:sz w:val="24"/>
          <w:lang w:val="en-US" w:eastAsia="ru-RU"/>
        </w:rPr>
      </w:pPr>
      <w:r>
        <w:rPr>
          <w:sz w:val="24"/>
          <w:lang w:val="en-US" w:eastAsia="ru-RU"/>
        </w:rPr>
        <w:t>В это время в зону управления минского диспетчера вошел еще один настоящий самолет. ТУ-134 из Ленинграда летел навстречу таллиннскому экипажу. Между двумя лайнерами было километров сто. С такого расстояния огромный облачный самолет нельзя было не заметить. Однако на вопрос Черкашина командир встречного ТУ ответил, что он... ничего не наблюдает. Диспетчер Минска, который теперь хорошо видел облачный самолет, выдал ленинградскому экипажу координаты, направление, в котором они должны были обнаружить необычное явление. Но те словно ослепли. И только километров за пятнадцать до встречи прозрели. В точности описали облачный самолет.</w:t>
      </w:r>
    </w:p>
    <w:p>
      <w:pPr>
        <w:pStyle w:val="Normal"/>
        <w:ind w:firstLine="660"/>
        <w:rPr>
          <w:sz w:val="24"/>
          <w:lang w:val="en-US" w:eastAsia="ru-RU"/>
        </w:rPr>
      </w:pPr>
      <w:r>
        <w:rPr>
          <w:sz w:val="24"/>
          <w:lang w:val="en-US" w:eastAsia="ru-RU"/>
        </w:rPr>
        <w:t>Много позже экипаж Черкашина, пытаясь объяснить себе увиденное, предположит, что свет от объекта был поляризованным, то есть распространялся не во всех направлениях.</w:t>
      </w:r>
    </w:p>
    <w:p>
      <w:pPr>
        <w:pStyle w:val="Normal"/>
        <w:ind w:left="660" w:hanging="0"/>
        <w:rPr>
          <w:sz w:val="24"/>
          <w:lang w:val="en-US" w:eastAsia="ru-RU"/>
        </w:rPr>
      </w:pPr>
      <w:r>
        <w:rPr>
          <w:sz w:val="24"/>
          <w:lang w:val="en-US" w:eastAsia="ru-RU"/>
        </w:rPr>
        <w:t>В связке с облачным самолетом они прошли Ригу, Вильнюс</w:t>
      </w:r>
    </w:p>
    <w:p>
      <w:pPr>
        <w:pStyle w:val="Normal"/>
        <w:rPr>
          <w:sz w:val="24"/>
          <w:lang w:val="en-US" w:eastAsia="ru-RU"/>
        </w:rPr>
      </w:pPr>
      <w:r>
        <w:rPr>
          <w:sz w:val="24"/>
          <w:lang w:val="en-US" w:eastAsia="ru-RU"/>
        </w:rPr>
        <w:t>- воздушные диспетчеры этих городов последовательно фиксировали странный тандем. Пролетая Чудское и Псковское озера, экипаж Черкашина смог оценить размеры облачного самолета.</w:t>
      </w:r>
    </w:p>
    <w:p>
      <w:pPr>
        <w:pStyle w:val="Normal"/>
        <w:ind w:firstLine="660"/>
        <w:rPr>
          <w:sz w:val="24"/>
          <w:lang w:val="en-US" w:eastAsia="ru-RU"/>
        </w:rPr>
      </w:pPr>
      <w:r>
        <w:rPr>
          <w:sz w:val="24"/>
          <w:lang w:val="en-US" w:eastAsia="ru-RU"/>
        </w:rPr>
        <w:t>Два этих озера, продолговатые по форме, разделены небольшой перемычкой суши. ТУ-134 двигался в ста двадцати километрах слева от них. А облачный самолет - справа, ближе к Тарту. Из того места, где, казалось, угадывается плотное ядро, вновь возник луч. Светлое пятно упало на облака, поползло по земле. Объект невольно дал свои координаты. Теперь можно было прикинуть, что сам он по длине равнялся Псковскому озеру.</w:t>
      </w:r>
    </w:p>
    <w:p>
      <w:pPr>
        <w:pStyle w:val="Normal"/>
        <w:ind w:left="660" w:hanging="0"/>
        <w:rPr>
          <w:sz w:val="24"/>
          <w:lang w:val="en-US" w:eastAsia="ru-RU"/>
        </w:rPr>
      </w:pPr>
      <w:r>
        <w:rPr>
          <w:sz w:val="24"/>
          <w:lang w:val="en-US" w:eastAsia="ru-RU"/>
        </w:rPr>
        <w:t>Полет продолжался совместно до самого Таллинна.</w:t>
      </w:r>
    </w:p>
    <w:p>
      <w:pPr>
        <w:pStyle w:val="Normal"/>
        <w:ind w:firstLine="660"/>
        <w:rPr>
          <w:sz w:val="24"/>
          <w:lang w:val="en-US" w:eastAsia="ru-RU"/>
        </w:rPr>
      </w:pPr>
      <w:r>
        <w:rPr>
          <w:sz w:val="24"/>
          <w:lang w:val="en-US" w:eastAsia="ru-RU"/>
        </w:rPr>
        <w:t>А после посадки свой, таллиннский воздушный диспетчер, сообщил экипажу любопытные подробности. На экране обзорной РЛС таллиннского аэропорта ТУ-134 был виден не один. Вслед за его световой меткой по экрану ползли еще две, хотя в воздухе не было больше ни одного самолета. Вдобавок, эти две метки были видны постоянно, как и положено. А светлое пятнышко ТУ то пропадало, то появлялось вновь. "Я бы понял,</w:t>
      </w:r>
    </w:p>
    <w:p>
      <w:pPr>
        <w:pStyle w:val="Normal"/>
        <w:rPr>
          <w:sz w:val="24"/>
          <w:lang w:val="en-US" w:eastAsia="ru-RU"/>
        </w:rPr>
      </w:pPr>
      <w:r>
        <w:rPr>
          <w:sz w:val="24"/>
          <w:lang w:val="en-US" w:eastAsia="ru-RU"/>
        </w:rPr>
        <w:t>- сказал диспетчер, - если бы вы "мигали" на экране посадочного локатора. Но на обзорном такого не бывает, не может быть".</w:t>
      </w:r>
    </w:p>
    <w:p>
      <w:pPr>
        <w:pStyle w:val="Normal"/>
        <w:ind w:firstLine="660"/>
        <w:rPr>
          <w:sz w:val="24"/>
          <w:lang w:val="en-US" w:eastAsia="ru-RU"/>
        </w:rPr>
      </w:pPr>
      <w:r>
        <w:rPr>
          <w:sz w:val="24"/>
          <w:lang w:val="en-US" w:eastAsia="ru-RU"/>
        </w:rPr>
        <w:t>Комментарий к этой статье дал заместитель председателя Комиссии по АЯ при ВСНТО, члена-корреспондент АН СССР Н. А. Желтухин:</w:t>
      </w:r>
    </w:p>
    <w:p>
      <w:pPr>
        <w:pStyle w:val="Normal"/>
        <w:ind w:firstLine="660"/>
        <w:rPr>
          <w:sz w:val="24"/>
          <w:lang w:val="en-US" w:eastAsia="ru-RU"/>
        </w:rPr>
      </w:pPr>
      <w:r>
        <w:rPr>
          <w:sz w:val="24"/>
          <w:lang w:val="en-US" w:eastAsia="ru-RU"/>
        </w:rPr>
        <w:t>"Комиссия ведет планомерное изучение случаев наблюдения НЛО над территорией Советского Союза {10}. Материала уже довольно много, есть над чем работать. Однако, приходится это отметить с сожалением, все описания, которыми мы располагаем, в той или иной мере страдают односторонностью, отрывочностью.</w:t>
      </w:r>
    </w:p>
    <w:p>
      <w:pPr>
        <w:pStyle w:val="Normal"/>
        <w:ind w:firstLine="660"/>
        <w:rPr>
          <w:sz w:val="24"/>
          <w:lang w:val="en-US" w:eastAsia="ru-RU"/>
        </w:rPr>
      </w:pPr>
      <w:r>
        <w:rPr>
          <w:sz w:val="24"/>
          <w:lang w:val="en-US" w:eastAsia="ru-RU"/>
        </w:rPr>
        <w:t>Наблюдение, сделанное таллиннским экипажем, исследовала эстонская секция нашей комиссии (И. Волке, Э. Парве и другие). Случай действительно интересный, хотя похожие на него нам известны. То, что объект мгновенно изменял направление движения на противоположное, с огромной высоты доставал землю световым лучом необычайной мощности, - безусловно, аномально.</w:t>
      </w:r>
    </w:p>
    <w:p>
      <w:pPr>
        <w:pStyle w:val="Normal"/>
        <w:ind w:firstLine="660"/>
        <w:rPr>
          <w:sz w:val="24"/>
          <w:lang w:val="en-US" w:eastAsia="ru-RU"/>
        </w:rPr>
      </w:pPr>
      <w:r>
        <w:rPr>
          <w:sz w:val="24"/>
          <w:lang w:val="en-US" w:eastAsia="ru-RU"/>
        </w:rPr>
        <w:t>Однако, определяя природу явления, комиссия прежде всего руководствуется признаком локальности. То есть если явление локально, ограничено в пространстве, оно может претендовать на аномальность. А размеры объекта, каким его видели летчики, невольно настораживали. Уж очень он был велик. Естественно было предположить, что где-то далеко, за многие тысячи километров происходит глобальный атмосферный или геофизический процесс уже известного науке типа. А летчикам лишь показалось, что он где-то близко - типичный, так сказать, обман зрения.</w:t>
      </w:r>
    </w:p>
    <w:p>
      <w:pPr>
        <w:pStyle w:val="Normal"/>
        <w:ind w:firstLine="660"/>
        <w:rPr>
          <w:sz w:val="24"/>
          <w:lang w:val="en-US" w:eastAsia="ru-RU"/>
        </w:rPr>
      </w:pPr>
      <w:r>
        <w:rPr>
          <w:sz w:val="24"/>
          <w:lang w:val="en-US" w:eastAsia="ru-RU"/>
        </w:rPr>
        <w:t>Но это объяснение в итоге оказалось несостоятельным. Ведь летчикам удалось определить расстояние до объекта. Вывод поэтому можно сделать единственный: таллиннский экипаж имел дело с тем, что мы называем НЛО. Особенно ценно то, что теперь мы имеем последовательную и подробную картину трансформации неотождествленного летающего объекта. Ее дают словесные описания и рисунки Г. Лазурина" [49]</w:t>
      </w:r>
    </w:p>
    <w:p>
      <w:pPr>
        <w:pStyle w:val="Normal"/>
        <w:ind w:firstLine="660"/>
        <w:rPr>
          <w:sz w:val="24"/>
          <w:lang w:val="en-US" w:eastAsia="ru-RU"/>
        </w:rPr>
      </w:pPr>
      <w:r>
        <w:rPr>
          <w:sz w:val="24"/>
          <w:lang w:val="en-US" w:eastAsia="ru-RU"/>
        </w:rPr>
        <w:t>Сказав это, Николай Желтухин призвал очевидцев присылать свои сообщения об НЛО на почтовый адрес Комиссии по АЯ - знаменитый "ящик 764". Результаты превзошли все ожидания...</w:t>
      </w:r>
    </w:p>
    <w:p>
      <w:pPr>
        <w:pStyle w:val="Normal"/>
        <w:ind w:firstLine="660"/>
        <w:rPr>
          <w:sz w:val="24"/>
          <w:lang w:val="en-US" w:eastAsia="ru-RU"/>
        </w:rPr>
      </w:pPr>
      <w:r>
        <w:rPr>
          <w:sz w:val="24"/>
          <w:lang w:val="en-US" w:eastAsia="ru-RU"/>
        </w:rPr>
        <w:t>"Если за 4 последних месяца 1984 года Комиссия по АЯ получила от очевидцев АЯ - НЛО 447 писем, то за первые три месяца 1985 года было получено 10125 писем", - вспоминал много лет спустя Алексей Петухов, занимавшийся не только изучением, но и перетаскиванием тяжеленных крафт-мешков с почтой, приходящей на "ящик 764". Судя по откликам, народ был, мягко говоря, взволнован.</w:t>
      </w:r>
    </w:p>
    <w:p>
      <w:pPr>
        <w:pStyle w:val="Normal"/>
        <w:ind w:firstLine="660"/>
        <w:rPr>
          <w:sz w:val="24"/>
          <w:lang w:val="en-US" w:eastAsia="ru-RU"/>
        </w:rPr>
      </w:pPr>
      <w:r>
        <w:rPr>
          <w:sz w:val="24"/>
          <w:lang w:val="en-US" w:eastAsia="ru-RU"/>
        </w:rPr>
        <w:t>"Наконец-то вы решились на откровенность, - писала А. Бадогова из г. Ухта (Коми АССР). - Как приятно, что, кроме нас, есть еще разумные существа во Вселенной. Я их почему-то не боюсь и не против встретиться с ними лично. Это потрясающая новость! Да нам, землянам, еще далеко до них... Я уверена. что они о нас многое знают, а мы о них ничего... Жаль, что наши летчики их не поприветствовали и не пригласили в гости... Да, хорошо иметь такого союзника, тогда сам черт не страшен будет и не надо упрашивать и вымаливать мир на Земле у всяких Картеров и Рейганов..."</w:t>
      </w:r>
    </w:p>
    <w:p>
      <w:pPr>
        <w:pStyle w:val="Normal"/>
        <w:ind w:firstLine="660"/>
        <w:rPr>
          <w:sz w:val="24"/>
          <w:lang w:val="en-US" w:eastAsia="ru-RU"/>
        </w:rPr>
      </w:pPr>
      <w:r>
        <w:rPr>
          <w:sz w:val="24"/>
          <w:lang w:val="en-US" w:eastAsia="ru-RU"/>
        </w:rPr>
        <w:t>Идея о том, что это могли быть американцы, намертво застряла в сознании советских людей. "Я лично сделал предположение, что это не НЛО, а космическая провокация Пентагона", - писал Сергей Д-ий из г. Светлый Калининградской области. Ему вторили супруги Грачевы из Ленинграда ("а не происки ли это врагов?") и десятки других читателей. Газете потом поставили в вину, что кое-кто после статьи "Ровно в 4.10" запросился в бомбоубежища, ожидая атомной бомбардировки!</w:t>
      </w:r>
    </w:p>
    <w:p>
      <w:pPr>
        <w:pStyle w:val="Normal"/>
        <w:ind w:left="660" w:hanging="0"/>
        <w:rPr>
          <w:sz w:val="24"/>
          <w:lang w:val="en-US" w:eastAsia="ru-RU"/>
        </w:rPr>
      </w:pPr>
      <w:r>
        <w:rPr>
          <w:sz w:val="24"/>
          <w:lang w:val="en-US" w:eastAsia="ru-RU"/>
        </w:rPr>
        <w:t>Попадались в почте Комиссии по АЯ и такие письма:</w:t>
      </w:r>
    </w:p>
    <w:p>
      <w:pPr>
        <w:pStyle w:val="Normal"/>
        <w:ind w:firstLine="660"/>
        <w:rPr>
          <w:sz w:val="24"/>
          <w:lang w:val="en-US" w:eastAsia="ru-RU"/>
        </w:rPr>
      </w:pPr>
      <w:r>
        <w:rPr>
          <w:sz w:val="24"/>
          <w:lang w:val="en-US" w:eastAsia="ru-RU"/>
        </w:rPr>
        <w:t>"Вас интересует это явление? - заявила О. П-ва из Таллинна. - Это не что иное, как Божественное чудо, явленное на небе. В Евангелии об этом есть предсказание, что "в последние дни" Бог покажет чудеса на небе вверху и знамения на земле внизу, кровь и огонь и курение дыма... Бог дает знать, что Он есть, Его славное Имя Иисус Христос..."</w:t>
      </w:r>
    </w:p>
    <w:p>
      <w:pPr>
        <w:pStyle w:val="Normal"/>
        <w:ind w:firstLine="660"/>
        <w:rPr>
          <w:sz w:val="24"/>
          <w:lang w:val="en-US" w:eastAsia="ru-RU"/>
        </w:rPr>
      </w:pPr>
      <w:r>
        <w:rPr>
          <w:sz w:val="24"/>
          <w:lang w:val="en-US" w:eastAsia="ru-RU"/>
        </w:rPr>
        <w:t>Всех волновало, где же были войска ПВО. Ученица шестого класса из эстонского города Палдиски написала в "Труд":</w:t>
      </w:r>
    </w:p>
    <w:p>
      <w:pPr>
        <w:pStyle w:val="Normal"/>
        <w:ind w:firstLine="660"/>
        <w:rPr/>
      </w:pPr>
      <w:r>
        <w:rPr>
          <w:sz w:val="24"/>
          <w:lang w:val="en-US" w:eastAsia="ru-RU"/>
        </w:rPr>
        <w:t>"Я никак не могу понять, почему вы упустили этот объект. Например, если за нашу границу залетит американский самолет, то мы начинаем его сбивать. Почему тогда вы упустили (мы не сбили) этот летающий объект? Объясните..."</w:t>
      </w:r>
    </w:p>
    <w:p>
      <w:pPr>
        <w:pStyle w:val="Normal"/>
        <w:ind w:firstLine="660"/>
        <w:rPr>
          <w:sz w:val="24"/>
          <w:lang w:val="en-US" w:eastAsia="ru-RU"/>
        </w:rPr>
      </w:pPr>
      <w:r>
        <w:rPr>
          <w:sz w:val="24"/>
          <w:lang w:val="en-US" w:eastAsia="ru-RU"/>
        </w:rPr>
        <w:t>Военнослужащие ПВО тоже видели эту феерию. Среди рассекреченных документов "Сетки-МО" есть семь рапортов о случае "4.10". Другие военные не ограничились рапортом "по служебной линии" и сообщили о случившемся в Комиссию по АЯ.</w:t>
      </w:r>
    </w:p>
    <w:p>
      <w:pPr>
        <w:pStyle w:val="Normal"/>
        <w:ind w:firstLine="660"/>
        <w:rPr>
          <w:sz w:val="24"/>
          <w:lang w:val="en-US" w:eastAsia="ru-RU"/>
        </w:rPr>
      </w:pPr>
      <w:r>
        <w:rPr>
          <w:sz w:val="24"/>
          <w:lang w:val="en-US" w:eastAsia="ru-RU"/>
        </w:rPr>
        <w:t>Обратите внимание: в статье "Труда" нарочно не была указана дата наблюдения - 7 сентября 1984 года. Поэтому письмам, которые начинались словами вроде "...нечто подобное я наблюдал в ночь с 6 на 7 сентября прошлого года", придавалось особое внимание.</w:t>
      </w:r>
    </w:p>
    <w:p>
      <w:pPr>
        <w:pStyle w:val="Normal"/>
        <w:ind w:firstLine="660"/>
        <w:rPr>
          <w:sz w:val="24"/>
          <w:lang w:val="en-US" w:eastAsia="ru-RU"/>
        </w:rPr>
      </w:pPr>
      <w:r>
        <w:rPr>
          <w:sz w:val="24"/>
          <w:lang w:val="en-US" w:eastAsia="ru-RU"/>
        </w:rPr>
        <w:t>"НЛО" в ту ночь видел, находясь на посту, Лутфулла Исхаков из в/ч 03072, сержант Изварин из в/ч 10044-Д (обе воинских части тогда были дислоцированы в Калининской области), сержант Андрей Арбеков и младший сержант Игорь Тихонов, находившиеся в г. Павловск Ленинградской области, курсанты ВВМУПП-14 из Кронштадта и многие другие очевидцы. Письма шли со всего северо-запада СССР - из Ленинградской, Новгородской, Калининской, Вологодской и других областей, из Карельской АССР и Прибалтики. Видели это зрелище и специалисты-метеорологи Информационного центра погоды в Ленинграде, которые доложили о случившемся "по начальству". В рапорте Л. В. Целиковой и И. Н. Евдокимовой говорится, что "нарушений в работе техсредств не наблюдалось".</w:t>
      </w:r>
    </w:p>
    <w:p>
      <w:pPr>
        <w:pStyle w:val="Normal"/>
        <w:ind w:firstLine="660"/>
        <w:rPr>
          <w:sz w:val="24"/>
          <w:lang w:val="en-US" w:eastAsia="ru-RU"/>
        </w:rPr>
      </w:pPr>
      <w:r>
        <w:rPr>
          <w:sz w:val="24"/>
          <w:lang w:val="en-US" w:eastAsia="ru-RU"/>
        </w:rPr>
        <w:t>Более того, "НЛО" наблюдали и из соседней Финляндии. Журнал "Звезды и Вселенная" (1984, N 6) пиcал, что "...вдруг в 3.15 на северо-восточном небосводе" (то есть в 4.15 по московскому времени. - Авт.) появилось светлое синее облако... все небо посветлело. В созвездии Льва наблюдалось облако размером 15х10о. Яркость его намного превышала яркость северного сияния. В то же время на северной части неба, на высоте 45о, было видно слабое, узкое, напоминающее северное сияние полукольцо, второй конец которого упирался прямо в это явление".</w:t>
      </w:r>
    </w:p>
    <w:p>
      <w:pPr>
        <w:pStyle w:val="Normal"/>
        <w:ind w:firstLine="660"/>
        <w:rPr>
          <w:sz w:val="24"/>
          <w:lang w:val="en-US" w:eastAsia="ru-RU"/>
        </w:rPr>
      </w:pPr>
      <w:r>
        <w:rPr>
          <w:sz w:val="24"/>
          <w:lang w:val="en-US" w:eastAsia="ru-RU"/>
        </w:rPr>
        <w:t>Вы уже, должно быть, поняли, что я не зря поставил слово "НЛО" в кавычки. Советская уфология в очередной раз наступила на те же самые грабли, что и в 1967 году, "засветив" испытания ракетного вооружения. Только на сей раз азимуты, проложенные из разных городов, сошлись не на Плесецке, а немного севернее - над акваторией холодного Баренцева моря. Там, где в наши дни лежат обломки подводной лодки "Курск". Где регулярно проводятся ракетные стрельбы во время учений Северного флота.</w:t>
      </w:r>
    </w:p>
    <w:p>
      <w:pPr>
        <w:pStyle w:val="Normal"/>
        <w:ind w:firstLine="660"/>
        <w:rPr>
          <w:sz w:val="24"/>
          <w:lang w:val="en-US" w:eastAsia="ru-RU"/>
        </w:rPr>
      </w:pPr>
      <w:r>
        <w:rPr>
          <w:sz w:val="24"/>
          <w:lang w:val="en-US" w:eastAsia="ru-RU"/>
        </w:rPr>
        <w:t>Юлий Викторович Платов заявил: "Когда мне удалось прочитать эту статью, я фактически сразу сказал, что это эффект, связанный с запуском твердотопливной ракеты, баллистической ракеты..." [50]</w:t>
      </w:r>
    </w:p>
    <w:p>
      <w:pPr>
        <w:pStyle w:val="Normal"/>
        <w:ind w:firstLine="660"/>
        <w:rPr>
          <w:sz w:val="24"/>
          <w:lang w:val="en-US" w:eastAsia="ru-RU"/>
        </w:rPr>
      </w:pPr>
      <w:r>
        <w:rPr>
          <w:sz w:val="24"/>
          <w:lang w:val="en-US" w:eastAsia="ru-RU"/>
        </w:rPr>
        <w:t>Второй пилот эстонского экипажа Геннадий Лазурин пять лет спустя сожалел, что куда-то исчезли его рисунки в цвете "Я неплохо рисую и после полета использовал хобби с пользой для дела, - сказал Геннадий. - Они где-то в Москве, но у кого - не знаю и концов сейчас уже не найти, наверное" [51]</w:t>
      </w:r>
    </w:p>
    <w:p>
      <w:pPr>
        <w:pStyle w:val="Normal"/>
        <w:ind w:firstLine="660"/>
        <w:rPr>
          <w:sz w:val="24"/>
          <w:lang w:val="en-US" w:eastAsia="ru-RU"/>
        </w:rPr>
      </w:pPr>
      <w:r>
        <w:rPr>
          <w:sz w:val="24"/>
          <w:lang w:val="en-US" w:eastAsia="ru-RU"/>
        </w:rPr>
        <w:t>Оказалось, что рисунки Лазурина попали прямо в ЦК КПСС и их там показывали разным экспертам. Среди приглашенных были трое астрономов. Виталий Бронштэн, член Комитета по метеоритам АН СССР, впоследствии вспоминал:</w:t>
      </w:r>
    </w:p>
    <w:p>
      <w:pPr>
        <w:pStyle w:val="Normal"/>
        <w:ind w:firstLine="660"/>
        <w:rPr>
          <w:sz w:val="24"/>
          <w:lang w:val="en-US" w:eastAsia="ru-RU"/>
        </w:rPr>
      </w:pPr>
      <w:r>
        <w:rPr>
          <w:sz w:val="24"/>
          <w:lang w:val="en-US" w:eastAsia="ru-RU"/>
        </w:rPr>
        <w:t>"Нам предъявили донесение экипажа одного советского самолета, который чуть не столкнулся с НЛО. Один из членов экипажа умел хорошо рисовать и изобразил таинственный объект в красках в разные моменты.</w:t>
      </w:r>
    </w:p>
    <w:p>
      <w:pPr>
        <w:pStyle w:val="Normal"/>
        <w:ind w:firstLine="660"/>
        <w:rPr>
          <w:sz w:val="24"/>
          <w:lang w:val="en-US" w:eastAsia="ru-RU"/>
        </w:rPr>
      </w:pPr>
      <w:r>
        <w:rPr>
          <w:sz w:val="24"/>
          <w:lang w:val="en-US" w:eastAsia="ru-RU"/>
        </w:rPr>
        <w:t>Мы внимательно изучили его рисунки, обменялись мнениями, после чего один из нас объяснил сотруднику аппарата ЦК КПСС: "Это был запуск многоступенчатой ракеты. Смотрите, вот здесь отделилась первая ступень, вот здесь вторая, а здесь третья". Наши объяснения удовлетворили высокое учреждение, и мы были отпущены с миром" [52]</w:t>
      </w:r>
    </w:p>
    <w:p>
      <w:pPr>
        <w:pStyle w:val="Normal"/>
        <w:ind w:firstLine="660"/>
        <w:rPr>
          <w:sz w:val="24"/>
          <w:lang w:val="en-US" w:eastAsia="ru-RU"/>
        </w:rPr>
      </w:pPr>
      <w:r>
        <w:rPr>
          <w:sz w:val="24"/>
          <w:lang w:val="en-US" w:eastAsia="ru-RU"/>
        </w:rPr>
        <w:t>То же самое сообразил не только Виталий Александрович, но и все, кто знал характерные черты запусковых эффектов. Например, кандидат физико-математических наук А. В. Иванов:</w:t>
      </w:r>
    </w:p>
    <w:p>
      <w:pPr>
        <w:pStyle w:val="Normal"/>
        <w:ind w:firstLine="660"/>
        <w:rPr>
          <w:sz w:val="24"/>
          <w:lang w:val="en-US" w:eastAsia="ru-RU"/>
        </w:rPr>
      </w:pPr>
      <w:r>
        <w:rPr>
          <w:sz w:val="24"/>
          <w:lang w:val="en-US" w:eastAsia="ru-RU"/>
        </w:rPr>
        <w:t>"Когда до Минска оставалось 120 км, самолет находился в районе г. Осиповичи на расстоянии примерно 1240 км от Плесецка. Видимость на этот раз была прекрасная. Это, кстати, подчеркивал один из корреспондентов. "Они, как нарочно, были одни в глыбе черного стекла с дырочками звезд". Неудивительно поэтому, что, "окидывая взором свою часть неба, второй пилот должен был заметить и заметил справа сверху немигающую крупную звезду. Да не звезду - желтое пятнышко с пятак размером, вытянутое по краям..."</w:t>
      </w:r>
    </w:p>
    <w:p>
      <w:pPr>
        <w:pStyle w:val="Normal"/>
        <w:ind w:firstLine="660"/>
        <w:rPr>
          <w:sz w:val="24"/>
          <w:lang w:val="en-US" w:eastAsia="ru-RU"/>
        </w:rPr>
      </w:pPr>
      <w:r>
        <w:rPr>
          <w:sz w:val="24"/>
          <w:lang w:val="en-US" w:eastAsia="ru-RU"/>
        </w:rPr>
        <w:t>В области полета ракеты может сформироваться так называемый инверсионный след, образованный продуктами сгорания топлива. С большого расстояния этот след, освещенный солнцем, может иметь вид тонкого луча. И, читая дальше, видим, что "...из пятнышка возник тонкий-тонкий луч света и отвесно упал вниз, до самой земли..." Действительно, несмотря на то, что в районе Минска в 4.10 утра было темно, как "в глыбе черного стекла", в это время в районе Плесецка высота земной тени составляла меньше ста километров, и след ракеты может подсвечиваться, что и было отмечено экипажем и всеми пассажирами: "Луч света вдруг раскрылся, превращаясь в яркий световой конус. С этого момента происходящее справа по борту видели все".</w:t>
      </w:r>
    </w:p>
    <w:p>
      <w:pPr>
        <w:pStyle w:val="Normal"/>
        <w:ind w:firstLine="660"/>
        <w:rPr>
          <w:sz w:val="24"/>
          <w:lang w:val="en-US" w:eastAsia="ru-RU"/>
        </w:rPr>
      </w:pPr>
      <w:r>
        <w:rPr>
          <w:sz w:val="24"/>
          <w:lang w:val="en-US" w:eastAsia="ru-RU"/>
        </w:rPr>
        <w:t>После окончания работы двигательной установки последней ступени ракеты конус постепенно размывается в стороны. И из самолета увидели, "как возник второй конус, шире, но бледнее первого. Затем третий, широкий и совсем светлый".</w:t>
      </w:r>
    </w:p>
    <w:p>
      <w:pPr>
        <w:pStyle w:val="Normal"/>
        <w:ind w:firstLine="660"/>
        <w:rPr>
          <w:sz w:val="24"/>
          <w:lang w:val="en-US" w:eastAsia="ru-RU"/>
        </w:rPr>
      </w:pPr>
      <w:r>
        <w:rPr>
          <w:sz w:val="24"/>
          <w:lang w:val="en-US" w:eastAsia="ru-RU"/>
        </w:rPr>
        <w:t>Размеры любого газопылевого облака, искусственно созданного в верхней атмосфере, вначале должны быстро увеличиваться. Это может создать иллюзию его приближения к наблюдателю. Так и получилось: "Командиру показалось, что объект с огромной скоростью стал приближаться, пересекая курс самолета под острым углом". Поскольку реальный объект на самом деле находился на большом удалении и оставался практически неподвижным, то и ощущения пилотов оказались противоречивыми: "Объект остановился. Перестал приближаться, показалось командиру. Перестал удаляться, решил второй пилот... Кто-кто, а пилоты понимают, что расстояние на глазок не определишь. Тем не менее, у всех четверых возникло одинаковое ощущение - неизвестный объект висит над землей километрах в сорока-пятидесяти".</w:t>
      </w:r>
    </w:p>
    <w:p>
      <w:pPr>
        <w:pStyle w:val="Normal"/>
        <w:ind w:firstLine="660"/>
        <w:rPr>
          <w:sz w:val="24"/>
          <w:lang w:val="en-US" w:eastAsia="ru-RU"/>
        </w:rPr>
      </w:pPr>
      <w:r>
        <w:rPr>
          <w:sz w:val="24"/>
          <w:lang w:val="en-US" w:eastAsia="ru-RU"/>
        </w:rPr>
        <w:t>Когда из окон быстро идущего поезда мы видим очень далекую гору, то она всегда кажется нам летящей вслед за поездом с такой же скоростью, с какой движется поезд. Наблюдая весьма удаленное облако, висящее почти неподвижно, экипаж самолета вполне мог подумать "как привязанное" и запросил Минск. Локаторы подтвердили: вблизи самолета отсуствовали какие-либо посторонние объекты, а дальше снова возвращаюсь к тексту: "Минский воздушный диспетчер принял сообщение экипажа к сведению и вежливо сказал, что сам он, к сожалению, ничего не видит - ни на экране обзорного локатора, ни в небе".</w:t>
      </w:r>
    </w:p>
    <w:p>
      <w:pPr>
        <w:pStyle w:val="Normal"/>
        <w:ind w:firstLine="660"/>
        <w:rPr>
          <w:sz w:val="24"/>
          <w:lang w:val="en-US" w:eastAsia="ru-RU"/>
        </w:rPr>
      </w:pPr>
      <w:r>
        <w:rPr>
          <w:sz w:val="24"/>
          <w:lang w:val="en-US" w:eastAsia="ru-RU"/>
        </w:rPr>
        <w:t>В районе населенного пункта Плещаницы самолет совершил левый поворот. В процессе его он, естественно, сделал крен на левое крыло, а затем снова выровнялся. При этом, как и должно быть, наблюдаемое по правому борту самолета "зеленое облако вдруг упало вниз, а затем так же вертикально поднялось вверх".</w:t>
      </w:r>
    </w:p>
    <w:p>
      <w:pPr>
        <w:pStyle w:val="Normal"/>
        <w:ind w:firstLine="660"/>
        <w:rPr>
          <w:sz w:val="24"/>
          <w:lang w:val="en-US" w:eastAsia="ru-RU"/>
        </w:rPr>
      </w:pPr>
      <w:r>
        <w:rPr>
          <w:sz w:val="24"/>
          <w:lang w:val="en-US" w:eastAsia="ru-RU"/>
        </w:rPr>
        <w:t>Если самолет окружает сплошная тьма, наземные ориентиры отсуствуют, а все внимание летчиков приковано к неизвестному предмету, то внезапные небольшие колебания лайнера остаются для пассажиров незаметными, а бросаются в глаза неожиданные колебания наблюдаемого на небе удлиненного и на самом деле неподвижного объекта. Поэтому видим, что зеленое облако метнулось вправо-влево. Еще раз вниз-вверх. И, наконец, зафиксировалось точно напротив самолета".</w:t>
      </w:r>
    </w:p>
    <w:p>
      <w:pPr>
        <w:pStyle w:val="Normal"/>
        <w:ind w:firstLine="660"/>
        <w:rPr>
          <w:sz w:val="24"/>
          <w:lang w:val="en-US" w:eastAsia="ru-RU"/>
        </w:rPr>
      </w:pPr>
      <w:r>
        <w:rPr>
          <w:sz w:val="24"/>
          <w:lang w:val="en-US" w:eastAsia="ru-RU"/>
        </w:rPr>
        <w:t>Газопылевое облако размывается атмосферными ветрами, что приводит к причудливым изменениям формы облака. В нем могут происходить различные реакции, а это, в свою очередь, приводит к еще более причудливым локальным вспышкам и погасаниям в облаке, что и подтвердил экипаж: "Облако продолжало меняться. Из него вырос "хвост", похожий на смерч - широкий внизу и тонкий у земли. Получилась "запятая". "...Внутри облака "заиграли" огоньки - они вспыхивали и гасли, будто гирлянда на новогодней елке. Затем по горизонтали поползли огненные зигзаги".</w:t>
      </w:r>
    </w:p>
    <w:p>
      <w:pPr>
        <w:pStyle w:val="Normal"/>
        <w:ind w:firstLine="660"/>
        <w:rPr>
          <w:sz w:val="24"/>
          <w:lang w:val="en-US" w:eastAsia="ru-RU"/>
        </w:rPr>
      </w:pPr>
      <w:r>
        <w:rPr>
          <w:sz w:val="24"/>
          <w:lang w:val="en-US" w:eastAsia="ru-RU"/>
        </w:rPr>
        <w:t>Подтверждением громадной удаленности облака от самолета явился тот факт, что оно не было сразу замечено экипажем второго самолета, летевшего встречным курсом из Ленинграда.</w:t>
      </w:r>
    </w:p>
    <w:p>
      <w:pPr>
        <w:pStyle w:val="Normal"/>
        <w:ind w:firstLine="660"/>
        <w:rPr>
          <w:sz w:val="24"/>
          <w:lang w:val="en-US" w:eastAsia="ru-RU"/>
        </w:rPr>
      </w:pPr>
      <w:r>
        <w:rPr>
          <w:sz w:val="24"/>
          <w:lang w:val="en-US" w:eastAsia="ru-RU"/>
        </w:rPr>
        <w:t>К этому времени между двумя лайнерами было километров сто. С такого расстояния огромный неизвестный предмет нельзя не заметить, если бы он в самом деле существовал в 40-50 км от первого самолета. Однако командир встречного ТУ ответил, что он... ничего не наблюдает. Экипаж второго самолета только тогда увидел зеленое облако, когда, цитируя дальше репортера, "диспетчер Минска, который теперь хорошо видел "облачный самолет", выдал ленинградскому экипажу направление, в котором они должны были обнаружить необычное явление" [53]</w:t>
      </w:r>
    </w:p>
    <w:p>
      <w:pPr>
        <w:pStyle w:val="Normal"/>
        <w:ind w:firstLine="660"/>
        <w:rPr>
          <w:sz w:val="24"/>
          <w:lang w:val="en-US" w:eastAsia="ru-RU"/>
        </w:rPr>
      </w:pPr>
      <w:r>
        <w:rPr>
          <w:sz w:val="24"/>
          <w:lang w:val="en-US" w:eastAsia="ru-RU"/>
        </w:rPr>
        <w:t>Что же касается "загадочных меток" на экране радара в Таллиннском аэропорту, то оказалось, что В. Вострухин неправильно понял сказанное авиадиспетчером. Речь шла о том, что на посадочном локаторе, работающем на близком расстоянии, появляется отраженный сигнал самолета - вторая метка. На этот раз ее не было; по мнению Г. Лазурина, "...отражающая способность самолета, видимо, претерпела на короткий срок какие-то изменения и затем восстановилась".</w:t>
      </w:r>
    </w:p>
    <w:p>
      <w:pPr>
        <w:pStyle w:val="Normal"/>
        <w:ind w:firstLine="660"/>
        <w:rPr>
          <w:sz w:val="24"/>
          <w:lang w:val="en-US" w:eastAsia="ru-RU"/>
        </w:rPr>
      </w:pPr>
      <w:r>
        <w:rPr>
          <w:sz w:val="24"/>
          <w:lang w:val="en-US" w:eastAsia="ru-RU"/>
        </w:rPr>
        <w:t>Последнюю поправочку - то, что запуск баллистической ракеты был произведен не из Плесецка, а с акватории Баренцева моря, внес известный петербургский ученый, в то время член Ленинградского отделения Комиссии по АЯ Константин Хазанович {11} Он изучил все письма очевидцев, разослал им дополнительные вопросы, замерял азимуты на явление из разных точек. В августе 1986 года Константин и его жена Наташа встречались в Таллинне с членами экипажа самолета ТУ-134А - командиром корабля И. А. Черкашиным и вторым пилотом Г. И. Лазуриным.</w:t>
      </w:r>
    </w:p>
    <w:p>
      <w:pPr>
        <w:pStyle w:val="Normal"/>
        <w:ind w:firstLine="660"/>
        <w:rPr>
          <w:sz w:val="24"/>
          <w:lang w:val="en-US" w:eastAsia="ru-RU"/>
        </w:rPr>
      </w:pPr>
      <w:r>
        <w:rPr>
          <w:sz w:val="24"/>
          <w:lang w:val="en-US" w:eastAsia="ru-RU"/>
        </w:rPr>
        <w:t>"Наш разговор в общей сложности продолжался 11 часов, в течение которых мы уточнили все неясные места в публикации "Труда" и записали некоторые новые подробности", - вспоминает Константин Константинович. - Летом 1987 года я закончил свое расследование и доложил его результаты членам Ленинградского отделения Комиссии по АЯ. В Комиссию был передан и мой отчет о расследовании. Осенью 1987 года материалы по "4.10" были доложены мной на семинаре по проблеме НЛО в Петрозаводске..."</w:t>
      </w:r>
    </w:p>
    <w:p>
      <w:pPr>
        <w:pStyle w:val="Normal"/>
        <w:ind w:firstLine="660"/>
        <w:rPr>
          <w:sz w:val="24"/>
          <w:lang w:val="en-US" w:eastAsia="ru-RU"/>
        </w:rPr>
      </w:pPr>
      <w:r>
        <w:rPr>
          <w:sz w:val="24"/>
          <w:lang w:val="en-US" w:eastAsia="ru-RU"/>
        </w:rPr>
        <w:t>Как только в ЦК КПСС убедились, что журналисты "Труда" засветили советские военные секреты, сверху грянули громы и молнии. В телепередаче "Как это было" бывший главный редактор Леонид Кравченко рассказал:</w:t>
      </w:r>
    </w:p>
    <w:p>
      <w:pPr>
        <w:pStyle w:val="Normal"/>
        <w:ind w:firstLine="660"/>
        <w:rPr>
          <w:sz w:val="24"/>
          <w:lang w:val="en-US" w:eastAsia="ru-RU"/>
        </w:rPr>
      </w:pPr>
      <w:r>
        <w:rPr>
          <w:sz w:val="24"/>
          <w:lang w:val="en-US" w:eastAsia="ru-RU"/>
        </w:rPr>
        <w:t>"Сразу после выхода статьи мне стали отовсюду звонить. Прежде всего из ЦК партии, и еще из ВЦСПС. "Труд" - это действительно была самая популярная в мире газета, резонанс огромный, перепечатка этой статьи в средствах информации, по телевидению, радио была колоссальной. ТАСС дал сообщение в ЦК партии о том, что статья была перепечатана в таких масштабах, что ее прочитали больше миллиарда людей на планете. Это было что-то фантастическое. Мне вменяли в вину прежде всего то, что мы собрали не все разрешительные визы, которые надо в таких случаях собирать... Ряд виз мы собрали, но одной, важной, недоставало. Итог какой? В ЦК партии выволочка, на президиуме ВЦСПС я, мой первый заместитель и редактор отдела науки Мильевский предстали для объяснений. Всем нам дали по строгому выговору, у меня это был седьмой за время работы в газете "Труд". Это нормально тогда было. Формулировка была простая: "за нарушение требований, связанных с..." Мол, перед тем, как публиковать, удостоверьтесь, что все нормально.</w:t>
      </w:r>
    </w:p>
    <w:p>
      <w:pPr>
        <w:pStyle w:val="Normal"/>
        <w:ind w:firstLine="660"/>
        <w:rPr>
          <w:sz w:val="24"/>
          <w:lang w:val="en-US" w:eastAsia="ru-RU"/>
        </w:rPr>
      </w:pPr>
      <w:r>
        <w:rPr>
          <w:sz w:val="24"/>
          <w:lang w:val="en-US" w:eastAsia="ru-RU"/>
        </w:rPr>
        <w:t>Нам внушали: смотрите, что вы натворили, больше миллиарда прочитало, конгресс США выделяет много-много миллионов долларов на то, чтобы провести исследования в этом направлении, догонять Советский Союз в этих разработках, стали говорить о том, что это "зуевский" институт и его лазеры... Что тут было правдой, что - нет, я не могу сегодня утверждать определенно, но мне внушали, что мы вляпались и раскрыли большую военную тайну..." [50]</w:t>
      </w:r>
    </w:p>
    <w:p>
      <w:pPr>
        <w:pStyle w:val="Normal"/>
        <w:ind w:firstLine="660"/>
        <w:rPr>
          <w:sz w:val="24"/>
          <w:lang w:val="en-US" w:eastAsia="ru-RU"/>
        </w:rPr>
      </w:pPr>
      <w:r>
        <w:rPr>
          <w:sz w:val="24"/>
          <w:lang w:val="en-US" w:eastAsia="ru-RU"/>
        </w:rPr>
        <w:t>Официальным "хозяином" газеты был ВЦСПС, и нагоняй журналистам пошел именно по этой линии. В проекте постановления Секретариата ВЦСПС "Об ошибочной публикации в газете "Труд"" говорилось, что "...редакция газеты "Труд" (главный редактор т. Кравченко Л. П.), ответственный за выпуск номера газеты заместитель главного редактора т. Ермолаев В. С., беспринципно подойдя к отбору материала для публикации, поместили без предварительной консультации с компетентными организациями, без согласования с руководством ВЦСПС, Культурно-массовым отделом ВЦСПС, его сектором печати, ошибочную и вредную корреспонденцию специального корреспондента В. Вострухина "Ровно в 4.10..." В названной публикации, вызвавшей нездоровый ажиотаж и способствовавшей появлению антинаучных измышлений и кривотолков, фактически утверждается мысль о существовании неопознанных летающих объектов (НЛО)...</w:t>
      </w:r>
    </w:p>
    <w:p>
      <w:pPr>
        <w:pStyle w:val="Normal"/>
        <w:ind w:left="660" w:hanging="0"/>
        <w:rPr>
          <w:sz w:val="24"/>
          <w:lang w:val="en-US" w:eastAsia="ru-RU"/>
        </w:rPr>
      </w:pPr>
      <w:r>
        <w:rPr>
          <w:sz w:val="24"/>
          <w:lang w:val="en-US" w:eastAsia="ru-RU"/>
        </w:rPr>
        <w:t>Секретариат ВЦСПС ПОСТАНОВЛЯЕТ:</w:t>
      </w:r>
    </w:p>
    <w:p>
      <w:pPr>
        <w:pStyle w:val="Normal"/>
        <w:ind w:firstLine="660"/>
        <w:rPr>
          <w:sz w:val="24"/>
          <w:lang w:val="en-US" w:eastAsia="ru-RU"/>
        </w:rPr>
      </w:pPr>
      <w:r>
        <w:rPr>
          <w:sz w:val="24"/>
          <w:lang w:val="en-US" w:eastAsia="ru-RU"/>
        </w:rPr>
        <w:t>1. Признать факт публикации статьи "Ровно в 4.10..." в газете "Труд" специального корреспондента В. Вострухина ошибочным и вредным.</w:t>
      </w:r>
    </w:p>
    <w:p>
      <w:pPr>
        <w:pStyle w:val="Normal"/>
        <w:ind w:firstLine="660"/>
        <w:rPr>
          <w:sz w:val="24"/>
          <w:lang w:val="en-US" w:eastAsia="ru-RU"/>
        </w:rPr>
      </w:pPr>
      <w:r>
        <w:rPr>
          <w:sz w:val="24"/>
          <w:lang w:val="en-US" w:eastAsia="ru-RU"/>
        </w:rPr>
        <w:t>2. За ослабление руководства редколлегией и за проявленную беспринципность и нетребовательный подход к отбору материалов для публикации, главному редактору т. Кравченко объявить выговор. Заместителю главного редактора т. Ермолаеву В. С. - ответственному за выпуск данного номера газеты и допустившему публикацию указанной статьи, объявить строгий выговор.</w:t>
      </w:r>
    </w:p>
    <w:p>
      <w:pPr>
        <w:pStyle w:val="Normal"/>
        <w:ind w:firstLine="660"/>
        <w:rPr>
          <w:sz w:val="24"/>
          <w:lang w:val="en-US" w:eastAsia="ru-RU"/>
        </w:rPr>
      </w:pPr>
      <w:r>
        <w:rPr>
          <w:sz w:val="24"/>
          <w:lang w:val="en-US" w:eastAsia="ru-RU"/>
        </w:rPr>
        <w:t>3. Обязать редакционную коллегию газеты "Труд" (главный редактор т. Кравченко Л. П.) усилить контроль за отбором материалов для публикации, тщательнее подходить к проверке их научной и фактической достоверности... Считать обязательным согласование с соответствующими компетентными организациями выступлений газеты по актуальным проблемам общественно-политической жизни, науки, медицины, вызывающих широкий интерес читателей..."</w:t>
      </w:r>
    </w:p>
    <w:p>
      <w:pPr>
        <w:pStyle w:val="Normal"/>
        <w:ind w:firstLine="660"/>
        <w:rPr>
          <w:sz w:val="24"/>
          <w:lang w:val="en-US" w:eastAsia="ru-RU"/>
        </w:rPr>
      </w:pPr>
      <w:r>
        <w:rPr>
          <w:sz w:val="24"/>
          <w:lang w:val="en-US" w:eastAsia="ru-RU"/>
        </w:rPr>
        <w:t>Секретариат ВЦСПС этот проект постановления, как говорил Михаил Сергеевич, "принял и углубил": влепил т. Кравченко не просто выговор, а строгий. О том, как обошлись с журналистами "Труда", ЦК КПСС постарался довести до сведения всех остальных журналистов, и публикации об НЛО в нашей стране снова исчезли со страниц газет. За следующие три года этот случай вспоминали ровно два раза, да и то как</w:t>
        <w:softHyphen/>
        <w:t>то мельком.</w:t>
      </w:r>
    </w:p>
    <w:p>
      <w:pPr>
        <w:pStyle w:val="Normal"/>
        <w:ind w:firstLine="660"/>
        <w:rPr>
          <w:sz w:val="24"/>
          <w:lang w:val="en-US" w:eastAsia="ru-RU"/>
        </w:rPr>
      </w:pPr>
      <w:r>
        <w:rPr>
          <w:sz w:val="24"/>
          <w:lang w:val="en-US" w:eastAsia="ru-RU"/>
        </w:rPr>
        <w:t>Обозреватель "Красной звезды", уже знакомый нам М. Ребров в номере от 13 апреля 1985 года заявил:</w:t>
      </w:r>
    </w:p>
    <w:p>
      <w:pPr>
        <w:pStyle w:val="Normal"/>
        <w:ind w:firstLine="660"/>
        <w:rPr>
          <w:sz w:val="24"/>
          <w:lang w:val="en-US" w:eastAsia="ru-RU"/>
        </w:rPr>
      </w:pPr>
      <w:r>
        <w:rPr>
          <w:sz w:val="24"/>
          <w:lang w:val="en-US" w:eastAsia="ru-RU"/>
        </w:rPr>
        <w:t>"Знаком я и с множеством других сообщений: о "петрозаводском чуде" (1977 г.), "минском варианте" (1985 г.) и т. д. Почти каждое из этих необычных явлений имеет свое объяснение. В одном случае это могло быть отражение света в капельках атмосферной влаги, преломления лучей в ледяных кристаллах и даже в самом воздухе. В другом - "отблески" ложных солнц, плазменные свечения, шаровые молнии..." [54]</w:t>
      </w:r>
    </w:p>
    <w:p>
      <w:pPr>
        <w:pStyle w:val="Normal"/>
        <w:ind w:firstLine="660"/>
        <w:rPr>
          <w:sz w:val="24"/>
          <w:lang w:val="en-US" w:eastAsia="ru-RU"/>
        </w:rPr>
      </w:pPr>
      <w:r>
        <w:rPr>
          <w:sz w:val="24"/>
          <w:lang w:val="en-US" w:eastAsia="ru-RU"/>
        </w:rPr>
        <w:t>Именно так случай "4.10" получил свое второе название - "минский вариант". Название не слишком удачное, так как запуск произошел за много сотен километров от Минска, но теперь уже ничего с этим не поделаешь.</w:t>
      </w:r>
    </w:p>
    <w:p>
      <w:pPr>
        <w:pStyle w:val="Normal"/>
        <w:ind w:firstLine="660"/>
        <w:rPr>
          <w:sz w:val="24"/>
          <w:lang w:val="en-US" w:eastAsia="ru-RU"/>
        </w:rPr>
      </w:pPr>
      <w:r>
        <w:rPr>
          <w:sz w:val="24"/>
          <w:lang w:val="en-US" w:eastAsia="ru-RU"/>
        </w:rPr>
        <w:t>Второй раз "минский вариант" упоминался в антитарелочной книжке Виктора Лойши из Томска. Упомянув о "журналистской этике, порою не выдерживающей лобового столкновения с визжащим фактом, о том, что далеко не все пишущие столь же совестливы и ответственны за каждое слово, как, скажем, Лев Толстой или хотя бы Анатолий Аграновский", он перешел прямо к нашему случаю:</w:t>
      </w:r>
    </w:p>
    <w:p>
      <w:pPr>
        <w:pStyle w:val="Normal"/>
        <w:ind w:firstLine="660"/>
        <w:rPr>
          <w:sz w:val="24"/>
          <w:lang w:val="en-US" w:eastAsia="ru-RU"/>
        </w:rPr>
      </w:pPr>
      <w:r>
        <w:rPr>
          <w:sz w:val="24"/>
          <w:lang w:val="en-US" w:eastAsia="ru-RU"/>
        </w:rPr>
        <w:t>""Труд", 1985, N 24. Прямо говоря, глупейшая получилась ситуация: газета действительно взбудоражила миллионы читателей, не удосужившись предварительно обратиться за разъяснениями к компетентным организациям. Тот самый случай, когда "молчание-золото", а вот сказанное слово вовсе не "серебро", но нечто гораздо более дурнопахнущее" [55]</w:t>
      </w:r>
    </w:p>
    <w:p>
      <w:pPr>
        <w:pStyle w:val="Normal"/>
        <w:ind w:firstLine="660"/>
        <w:rPr>
          <w:sz w:val="24"/>
          <w:lang w:val="en-US" w:eastAsia="ru-RU"/>
        </w:rPr>
      </w:pPr>
      <w:r>
        <w:rPr>
          <w:sz w:val="24"/>
          <w:lang w:val="en-US" w:eastAsia="ru-RU"/>
        </w:rPr>
        <w:t>Последнюю фразу в наши дни можно легко приложить и к произведению Лойши, который, не будучи уфологом и тем более вторым Львом Толстым, с невиданной легкостью назвал НЛО мифом, который выгоден "...тем же, кому выгодны развертывание новых систем оружия, "танец с саблями" на краю пропасти" (стр. 66), а также идеологической диверсией Запада, которую необходимо разоблачать (стр. 67-69). Это и есть "визжащий факт".</w:t>
      </w:r>
    </w:p>
    <w:p>
      <w:pPr>
        <w:pStyle w:val="Normal"/>
        <w:ind w:firstLine="660"/>
        <w:rPr>
          <w:sz w:val="24"/>
          <w:lang w:val="en-US" w:eastAsia="ru-RU"/>
        </w:rPr>
      </w:pPr>
      <w:r>
        <w:rPr>
          <w:sz w:val="24"/>
          <w:lang w:val="en-US" w:eastAsia="ru-RU"/>
        </w:rPr>
        <w:t>Не обошли "разборки" и Министерство гражданской авиации. Со всех летчиков-очевидцев взяли подписки о неразглашении, а для остальных МГА выпустило специальный приказ, запрещающий разглашать сведения об НЛО. Приказ действовал четыре года - вплоть до 1989-го, когда цензурные ограничения на публикации об НЛО были сняты.</w:t>
      </w:r>
    </w:p>
    <w:p>
      <w:pPr>
        <w:pStyle w:val="Normal"/>
        <w:ind w:firstLine="660"/>
        <w:rPr>
          <w:sz w:val="24"/>
          <w:lang w:val="en-US" w:eastAsia="ru-RU"/>
        </w:rPr>
      </w:pPr>
      <w:r>
        <w:rPr>
          <w:sz w:val="24"/>
          <w:lang w:val="en-US" w:eastAsia="ru-RU"/>
        </w:rPr>
        <w:t>Подробности расследования "минского варианта" вы сможете прочесть в цикле публикаций К. К. Хазановича на страницах петербургской газеты "Аномалия" (1996, N 22 - 1997, N 6). Я же остановлюсь только на одной детали: загадочных заболеваниях, которые поразили летчиков другого "Ту-134". Того самого, что летел из Ленинграда.</w:t>
      </w:r>
    </w:p>
    <w:p>
      <w:pPr>
        <w:pStyle w:val="Normal"/>
        <w:ind w:firstLine="660"/>
        <w:rPr>
          <w:sz w:val="24"/>
          <w:lang w:val="en-US" w:eastAsia="ru-RU"/>
        </w:rPr>
      </w:pPr>
      <w:r>
        <w:rPr>
          <w:sz w:val="24"/>
          <w:lang w:val="en-US" w:eastAsia="ru-RU"/>
        </w:rPr>
        <w:t>Итак, экипаж того самолета (КВС В. В. Гоциридзе, второй пилот Ю. И. Кабачников, штурман И. Д. Томашвили, бортмеханик М. Ш. Гвенетадзе, бортпроводники О. А. Орлова и Н. Ш. Узунашвили) вылетел из Ленинграда в 4.01.</w:t>
      </w:r>
    </w:p>
    <w:p>
      <w:pPr>
        <w:pStyle w:val="Normal"/>
        <w:ind w:firstLine="660"/>
        <w:rPr>
          <w:sz w:val="24"/>
          <w:lang w:val="en-US" w:eastAsia="ru-RU"/>
        </w:rPr>
      </w:pPr>
      <w:r>
        <w:rPr>
          <w:sz w:val="24"/>
          <w:lang w:val="en-US" w:eastAsia="ru-RU"/>
        </w:rPr>
        <w:t>В 4.49 утра самолет вошел в зону наблюдения минских диспетчеров. Из переговоров с таллиннским экипажем летчики поняли, что они наблюдают что-то очень необычное... Однако тбилисскому экипажу довелось наблюдать только последнюю стадию явления: расплывающееся зеленое облако - выброс какого-то вещества на больших высотах. То, что оно расплылось во что-то напоминающее бескрылый самолет, было чистой случайностью.</w:t>
      </w:r>
    </w:p>
    <w:p>
      <w:pPr>
        <w:pStyle w:val="Normal"/>
        <w:ind w:firstLine="660"/>
        <w:rPr>
          <w:sz w:val="24"/>
          <w:lang w:val="en-US" w:eastAsia="ru-RU"/>
        </w:rPr>
      </w:pPr>
      <w:r>
        <w:rPr>
          <w:sz w:val="24"/>
          <w:lang w:val="en-US" w:eastAsia="ru-RU"/>
        </w:rPr>
        <w:t>Командир корабля В. Гоциридзе сказал Вострухину (магнитофонная запись показаний всех членов экипажа сохранилась), что "...объект был у нас на траверзе, и нос его был ориентирован строго на север. Так шли мы, и сколько я его не наблюдал, но не заметил, чтобы он менял высоту и курс. Мы меняли высоту и курс, а объект - нет. До того, как мы вошли в минскую зону и вышли на связь, мы видели объект, но непонятно было, что это такое. Когда мы вошли в минскую зону, диспетчер стал нас спрашивать, видим ли мы объект. Мы молчали. На локаторе мы сами его не наблюдали, а мы имеем большие возможности, чем "земля". Мы прошли объект на траверзе, потом я слегка отвернул - объект был на одном месте, так мне кажется..."</w:t>
      </w:r>
    </w:p>
    <w:p>
      <w:pPr>
        <w:pStyle w:val="Normal"/>
        <w:ind w:firstLine="660"/>
        <w:rPr>
          <w:sz w:val="24"/>
          <w:lang w:val="en-US" w:eastAsia="ru-RU"/>
        </w:rPr>
      </w:pPr>
      <w:r>
        <w:rPr>
          <w:sz w:val="24"/>
          <w:lang w:val="en-US" w:eastAsia="ru-RU"/>
        </w:rPr>
        <w:t>Короче говоря, облако стояло на месте и никаких "лучей" (шлейфов, освещенных солнцем) уже не было. Но...</w:t>
      </w:r>
    </w:p>
    <w:p>
      <w:pPr>
        <w:pStyle w:val="Normal"/>
        <w:ind w:firstLine="660"/>
        <w:rPr>
          <w:sz w:val="24"/>
          <w:lang w:val="en-US" w:eastAsia="ru-RU"/>
        </w:rPr>
      </w:pPr>
      <w:r>
        <w:rPr>
          <w:sz w:val="24"/>
          <w:lang w:val="en-US" w:eastAsia="ru-RU"/>
        </w:rPr>
        <w:t>Странный факт: показания других членов экипажа резко расходятся с текстами докладных записок Юрия Кабачникова и В. В. Гоцеридзе. В них особо выделяются два момента, которые в записях на пленке полностью отвергались: минский диспетчер якобы приказал им повернуть в сторону объекта, и объект при этом испустил мощный луч, осветивший самолет.</w:t>
      </w:r>
    </w:p>
    <w:p>
      <w:pPr>
        <w:pStyle w:val="Normal"/>
        <w:ind w:left="660" w:hanging="0"/>
        <w:rPr>
          <w:sz w:val="24"/>
          <w:lang w:val="en-US" w:eastAsia="ru-RU"/>
        </w:rPr>
      </w:pPr>
      <w:r>
        <w:rPr>
          <w:sz w:val="24"/>
          <w:lang w:val="en-US" w:eastAsia="ru-RU"/>
        </w:rPr>
        <w:t>Зачем летчики меняли показания?</w:t>
      </w:r>
    </w:p>
    <w:p>
      <w:pPr>
        <w:pStyle w:val="Normal"/>
        <w:ind w:firstLine="660"/>
        <w:rPr>
          <w:sz w:val="24"/>
          <w:lang w:val="en-US" w:eastAsia="ru-RU"/>
        </w:rPr>
      </w:pPr>
      <w:r>
        <w:rPr>
          <w:sz w:val="24"/>
          <w:lang w:val="en-US" w:eastAsia="ru-RU"/>
        </w:rPr>
        <w:t>Ответ прост. Оба летчика тяжело заболели, и им нужно было, чтобы их болезнь считалась несчастным случаем на производстве. Как только их списали из летного состава, возник вопрос о пенсии, а это было и тогда, и сейчас очень немаловажно.</w:t>
      </w:r>
    </w:p>
    <w:p>
      <w:pPr>
        <w:pStyle w:val="Normal"/>
        <w:ind w:firstLine="660"/>
        <w:rPr>
          <w:sz w:val="24"/>
          <w:lang w:val="en-US" w:eastAsia="ru-RU"/>
        </w:rPr>
      </w:pPr>
      <w:r>
        <w:rPr>
          <w:sz w:val="24"/>
          <w:lang w:val="en-US" w:eastAsia="ru-RU"/>
        </w:rPr>
        <w:t>Гоцеридзе тогда еще не знал, что пенсия уже не пригодится: его болезнь оказалась скоротечной и неизлечимой. Множественная миелома, то есть рак мышц. Когда его навестил Вострухин, лгать было уже незачем.</w:t>
      </w:r>
    </w:p>
    <w:p>
      <w:pPr>
        <w:pStyle w:val="Normal"/>
        <w:ind w:firstLine="660"/>
        <w:rPr>
          <w:sz w:val="24"/>
          <w:lang w:val="en-US" w:eastAsia="ru-RU"/>
        </w:rPr>
      </w:pPr>
      <w:r>
        <w:rPr>
          <w:sz w:val="24"/>
          <w:lang w:val="en-US" w:eastAsia="ru-RU"/>
        </w:rPr>
        <w:t>"Редакция рассчитывала, что мы вернемся еще к этой тематике, - сказал журналист. - Меня послали в командировку в Тбилиси. Я встречался и с командиром корабля, и со вторым пилотом, и со штурманом. Командир тогда был очень плох. Гоцеридзе в жизни был такой здоровенный медведь, а к тому времени, когда я его увидел, это был очень исхудавший человек, как и все больные раком".</w:t>
      </w:r>
    </w:p>
    <w:p>
      <w:pPr>
        <w:pStyle w:val="Normal"/>
        <w:ind w:firstLine="660"/>
        <w:rPr>
          <w:sz w:val="24"/>
          <w:lang w:val="en-US" w:eastAsia="ru-RU"/>
        </w:rPr>
      </w:pPr>
      <w:r>
        <w:rPr>
          <w:sz w:val="24"/>
          <w:lang w:val="en-US" w:eastAsia="ru-RU"/>
        </w:rPr>
        <w:t>Второй пилот - Юрий Кабачников - пострадал гораздо меньше, и для него борьба за пенсию была все еще актуальна. Именно поэтому он писал в докладных записках и рассказывал, как луч провел по его телу полосу, и он почувствовал сильный жар...</w:t>
      </w:r>
    </w:p>
    <w:p>
      <w:pPr>
        <w:pStyle w:val="Normal"/>
        <w:ind w:firstLine="660"/>
        <w:rPr>
          <w:sz w:val="24"/>
          <w:lang w:val="en-US" w:eastAsia="ru-RU"/>
        </w:rPr>
      </w:pPr>
      <w:r>
        <w:rPr>
          <w:sz w:val="24"/>
          <w:lang w:val="en-US" w:eastAsia="ru-RU"/>
        </w:rPr>
        <w:t>Тем не менее бортмеханик грузинского экипажа Мурман Гвенетадзе, который во время рокового полета сидел между Кабачниковым и Гоцеридзе, и в 1990 году ничуть не жаловался на свое здоровье, продолжая летать {12} Не пострадал и штурман И. Томашвили, который спокойно вышел на пенсию по возрасту несколько лет спустя. Скорее всего, В. Гоцеридзе, Ю. Кабачников и, быть может, бортпроводница С. Орлова (она тоже чем-то тяжело болела, но, в отличие от пилотов, поправилась) облучились гораздо позже, когда среди них не было М. Гвенетадзе, И. Томашвили и Н. Узунашвили. Может, они получили большую дозу радиации даже не в воздухе, а в аэропорту - из-за сломанного дефектоскопа или пожарного извещателя. До Чернобыля с такими приборами и содержащимися в них капсулами радиоактивного вещества обращались очень небрежно.</w:t>
      </w:r>
    </w:p>
    <w:p>
      <w:pPr>
        <w:pStyle w:val="Normal"/>
        <w:ind w:firstLine="660"/>
        <w:rPr>
          <w:sz w:val="24"/>
          <w:lang w:val="en-US" w:eastAsia="ru-RU"/>
        </w:rPr>
      </w:pPr>
      <w:r>
        <w:rPr>
          <w:sz w:val="24"/>
          <w:lang w:val="en-US" w:eastAsia="ru-RU"/>
        </w:rPr>
        <w:t>Хотя Марина Попович утверждала, что у командира тбилисского экипажа "разрушились ребра при посадке" (Советский спорт. 1990. 28 янв.), а полковник Александр Плаксин в передаче "Как это было" заявил, что ему стало плохо "через 5-6 дней после полета", сам В. Гоцеридзе в своей объяснительной записке писал, что "почувствовал резкое ухудшение здоровья" только 16 октября.</w:t>
      </w:r>
    </w:p>
    <w:p>
      <w:pPr>
        <w:pStyle w:val="Normal"/>
        <w:ind w:firstLine="660"/>
        <w:rPr>
          <w:sz w:val="24"/>
          <w:lang w:val="en-US" w:eastAsia="ru-RU"/>
        </w:rPr>
      </w:pPr>
      <w:r>
        <w:rPr>
          <w:sz w:val="24"/>
          <w:lang w:val="en-US" w:eastAsia="ru-RU"/>
        </w:rPr>
        <w:t>Ю. И. Кабачников тоже почувствовал себя плохо лишь в декабре 1984 года (рапорт командиру Тбилисского объединенного авиаотряда Грузинского Упавления гражданской авиации тов. Купатадзе от 16 июля 1986 года).</w:t>
      </w:r>
    </w:p>
    <w:p>
      <w:pPr>
        <w:pStyle w:val="Normal"/>
        <w:ind w:firstLine="660"/>
        <w:rPr>
          <w:sz w:val="24"/>
          <w:lang w:val="en-US" w:eastAsia="ru-RU"/>
        </w:rPr>
      </w:pPr>
      <w:r>
        <w:rPr>
          <w:sz w:val="24"/>
          <w:lang w:val="en-US" w:eastAsia="ru-RU"/>
        </w:rPr>
        <w:t>Не пострадал и офицер внутренних войск, находившийся 7 сентября 1984 года на борту злополучного тбилисского самолета.</w:t>
      </w:r>
    </w:p>
    <w:p>
      <w:pPr>
        <w:pStyle w:val="Normal"/>
        <w:ind w:firstLine="660"/>
        <w:rPr>
          <w:sz w:val="24"/>
          <w:lang w:val="en-US" w:eastAsia="ru-RU"/>
        </w:rPr>
      </w:pPr>
      <w:r>
        <w:rPr>
          <w:sz w:val="24"/>
          <w:lang w:val="en-US" w:eastAsia="ru-RU"/>
        </w:rPr>
        <w:t>Что или кто облучил Гоцеридзе и Кабачникова, так и остается тайной. Но к НЛО она не имеет никакого отношения...</w:t>
      </w:r>
    </w:p>
    <w:p>
      <w:pPr>
        <w:pStyle w:val="Normal"/>
        <w:spacing w:before="266" w:after="266"/>
        <w:ind w:left="660" w:hanging="0"/>
        <w:rPr>
          <w:sz w:val="24"/>
          <w:lang w:val="en-US" w:eastAsia="ru-RU"/>
        </w:rPr>
      </w:pPr>
      <w:r>
        <w:rPr>
          <w:sz w:val="24"/>
          <w:lang w:val="en-US" w:eastAsia="ru-RU"/>
        </w:rPr>
        <w:t xml:space="preserve">16. Когда вера убивает </w:t>
      </w:r>
    </w:p>
    <w:p>
      <w:pPr>
        <w:pStyle w:val="Normal"/>
        <w:ind w:firstLine="660"/>
        <w:rPr>
          <w:sz w:val="24"/>
          <w:lang w:val="en-US" w:eastAsia="ru-RU"/>
        </w:rPr>
      </w:pPr>
      <w:r>
        <w:rPr>
          <w:sz w:val="24"/>
          <w:lang w:val="en-US" w:eastAsia="ru-RU"/>
        </w:rPr>
        <w:t>Однажды российские ученые решили проверить, насколько люди склонны верить во что-то без малейших на то причин. Они подготовили анкету с вопросами об аномальных явлениях. Где</w:t>
        <w:softHyphen/>
        <w:t>то среди них крылся провокационный вопрос: "Верите ли вы в чудеса, происходящие в "сибирском квадрате"? 23 процента опрошенных ответили, что верят! Между тем "сибирский квадрат" был чистой воды выдумкой; никто до того ничего о нем не говорил и не писал. Печальный вывод напрашивался сам собой: почти четверть наших соотечественников проявила способность (или потребность) верить в любые чудеса, не нуждаясь ни в каких доказательствах.</w:t>
      </w:r>
    </w:p>
    <w:p>
      <w:pPr>
        <w:pStyle w:val="Normal"/>
        <w:ind w:firstLine="660"/>
        <w:rPr>
          <w:sz w:val="24"/>
          <w:lang w:val="en-US" w:eastAsia="ru-RU"/>
        </w:rPr>
      </w:pPr>
      <w:r>
        <w:rPr>
          <w:sz w:val="24"/>
          <w:lang w:val="en-US" w:eastAsia="ru-RU"/>
        </w:rPr>
        <w:t>Однако это - еще полбеды. Бывает гораздо хуже, когда слепая вера во что-то аномальное всецело овладевает человеком, лишая его последних остатков здравого смысла.</w:t>
      </w:r>
    </w:p>
    <w:p>
      <w:pPr>
        <w:pStyle w:val="Normal"/>
        <w:ind w:firstLine="660"/>
        <w:rPr>
          <w:sz w:val="24"/>
          <w:lang w:val="en-US" w:eastAsia="ru-RU"/>
        </w:rPr>
      </w:pPr>
      <w:r>
        <w:rPr>
          <w:sz w:val="24"/>
          <w:lang w:val="en-US" w:eastAsia="ru-RU"/>
        </w:rPr>
        <w:t>Машинист грузового поезда, проезжавшего близ Астрахани, издали заметил человека в белой рубашке, шагающего вдоль путей. Когда тепловоз приблизился к незнакомцу вплотную, тот вдруг отбросил портфель и шагнул на рельсы. Раздался визг тормозов, но было уже поздно...</w:t>
      </w:r>
    </w:p>
    <w:p>
      <w:pPr>
        <w:pStyle w:val="Normal"/>
        <w:ind w:firstLine="660"/>
        <w:rPr>
          <w:sz w:val="24"/>
          <w:lang w:val="en-US" w:eastAsia="ru-RU"/>
        </w:rPr>
      </w:pPr>
      <w:r>
        <w:rPr>
          <w:sz w:val="24"/>
          <w:lang w:val="en-US" w:eastAsia="ru-RU"/>
        </w:rPr>
        <w:t>Каково же было удивление следователей, когда выяснилось, что погибший надеялся остановить поезд своим "биополем". В отброшенном портфеле нашлась записка: "Итак, кажется, открыт универсальный метод воздействия на биологические тела. Сначала я тормозил велосипед, машины, трамвай. Сейчас буду останавливать поезд. Воздействуя на машиниста, я должен сделать это контактным способом, так как только в экстраординарных условиях при непосредственной угрозе моему организму вступают в действие все резервы".</w:t>
      </w:r>
    </w:p>
    <w:p>
      <w:pPr>
        <w:pStyle w:val="Normal"/>
        <w:ind w:firstLine="660"/>
        <w:rPr>
          <w:sz w:val="24"/>
          <w:lang w:val="en-US" w:eastAsia="ru-RU"/>
        </w:rPr>
      </w:pPr>
      <w:r>
        <w:rPr>
          <w:sz w:val="24"/>
          <w:lang w:val="en-US" w:eastAsia="ru-RU"/>
        </w:rPr>
        <w:t>Автора записки удалось опознать. Это был известный астраханский экстрасенс Е. Френкель. Кому-то, говорят, его способности даже помогали. Но поезд к "биополю" оказался нечувствителен [56]</w:t>
      </w:r>
    </w:p>
    <w:p>
      <w:pPr>
        <w:pStyle w:val="Normal"/>
        <w:ind w:firstLine="660"/>
        <w:rPr>
          <w:sz w:val="24"/>
          <w:lang w:val="en-US" w:eastAsia="ru-RU"/>
        </w:rPr>
      </w:pPr>
      <w:r>
        <w:rPr>
          <w:sz w:val="24"/>
          <w:lang w:val="en-US" w:eastAsia="ru-RU"/>
        </w:rPr>
        <w:t>Вера в НЛО, доведенная до абсурда, тоже становится смертоносной. Дж. Флэг и Л. Лэндис, жители маленького американского городка Гранд-Марэ, давно уже не сомневались, что "истина где-то там". Решив во что бы то ни стало увидеть НЛО собственными глазами, они выехали на автомашине в безлюдную местность, где более месяца провели в ожидании "братьев со звезд". Все это время два "уфолога" жили в машине, питаясь взятыми из дома продуктами, а когда те подошли к концу, перешли на витамины и воду.</w:t>
      </w:r>
    </w:p>
    <w:p>
      <w:pPr>
        <w:pStyle w:val="Normal"/>
        <w:ind w:firstLine="660"/>
        <w:rPr>
          <w:sz w:val="24"/>
          <w:lang w:val="en-US" w:eastAsia="ru-RU"/>
        </w:rPr>
      </w:pPr>
      <w:r>
        <w:rPr>
          <w:sz w:val="24"/>
          <w:lang w:val="en-US" w:eastAsia="ru-RU"/>
        </w:rPr>
        <w:t>Итог "зкспедиции" оказался печальным: Люси Лэндис умерла от голода и переохлаждения. Ее спутника в тяжелом состоянии доставили в больницу.</w:t>
      </w:r>
    </w:p>
    <w:p>
      <w:pPr>
        <w:pStyle w:val="Normal"/>
        <w:ind w:firstLine="660"/>
        <w:rPr>
          <w:sz w:val="24"/>
          <w:lang w:val="en-US" w:eastAsia="ru-RU"/>
        </w:rPr>
      </w:pPr>
      <w:r>
        <w:rPr>
          <w:sz w:val="24"/>
          <w:lang w:val="en-US" w:eastAsia="ru-RU"/>
        </w:rPr>
        <w:t>Трагедия в Гран-Марэ не остановила двух других американцев, отправившихся "на контакт" в центр пустыни. Эти сразу начали с воды и витаминов, дабы "очистить свой организм для восприятия тонких эфирных вибраций". Четыре недели спустя выяснилось, что инопланетяне запоздали: на тела неразумных землян, уморивших себя голодом, наткнулись свои же.</w:t>
      </w:r>
    </w:p>
    <w:p>
      <w:pPr>
        <w:pStyle w:val="Normal"/>
        <w:ind w:firstLine="660"/>
        <w:rPr>
          <w:sz w:val="24"/>
          <w:lang w:val="en-US" w:eastAsia="ru-RU"/>
        </w:rPr>
      </w:pPr>
      <w:r>
        <w:rPr>
          <w:sz w:val="24"/>
          <w:lang w:val="en-US" w:eastAsia="ru-RU"/>
        </w:rPr>
        <w:t>Кстати, один наш соотечественник - некто Р. из села Чапаевское - тоже разработал "...методику наблюдений НЛО, основанную на голодовке". Отказ от пищи, по его мнению, привлекает внеземные силы!</w:t>
      </w:r>
    </w:p>
    <w:p>
      <w:pPr>
        <w:pStyle w:val="2"/>
        <w:rPr/>
      </w:pPr>
      <w:r>
        <w:rPr/>
        <w:t>"В 1987 году я голодал десять дней подряд, - пишет он. - И вот в ночь с 24 на 25 августа, когда я спал на чердаке, пробудился от яркого свечения, которое проходило в дверное отверстие. Это было около 23-х часов. На западной части неба светился яркий объект..." [57]</w:t>
      </w:r>
    </w:p>
    <w:p>
      <w:pPr>
        <w:pStyle w:val="Normal"/>
        <w:ind w:firstLine="720"/>
        <w:rPr>
          <w:sz w:val="24"/>
          <w:lang w:val="en-US" w:eastAsia="ru-RU"/>
        </w:rPr>
      </w:pPr>
      <w:r>
        <w:rPr>
          <w:sz w:val="24"/>
          <w:lang w:val="en-US" w:eastAsia="ru-RU"/>
        </w:rPr>
        <w:t xml:space="preserve">"Поскольку теперь в стране многие голодают, - заявил Р. - я решил для привлечения к себе внимания НЛО голодать всухую, отказавшись от воды". </w:t>
      </w:r>
    </w:p>
    <w:p>
      <w:pPr>
        <w:pStyle w:val="Normal"/>
        <w:ind w:firstLine="720"/>
        <w:rPr>
          <w:sz w:val="24"/>
          <w:lang w:val="en-US" w:eastAsia="ru-RU"/>
        </w:rPr>
      </w:pPr>
      <w:r>
        <w:rPr>
          <w:sz w:val="24"/>
          <w:lang w:val="en-US" w:eastAsia="ru-RU"/>
        </w:rPr>
        <w:t>С тех пор известий о ходе "эксперимента" не поступало. Как я подозреваю, описывать его уже некому.</w:t>
      </w:r>
    </w:p>
    <w:p>
      <w:pPr>
        <w:pStyle w:val="3"/>
        <w:rPr/>
      </w:pPr>
      <w:r>
        <w:rPr/>
        <w:t>Именно так погибла американка Глория Ли, которая "вступила в контакт" с неким Дж. У., обитателем Юпитера. Она несколько лет подряд записывала слова Дж. У., звучащие в ее больной голове, и опубликовала эти "послания" в книге "Почему мы здесь?". Все закончилось очень плохо: космический голос приказал ей начать голодовку "во имя мира" до тех пор, пока "световой подъемник" не возьмет ее на Юпитер.</w:t>
      </w:r>
    </w:p>
    <w:p>
      <w:pPr>
        <w:pStyle w:val="Normal"/>
        <w:ind w:firstLine="660"/>
        <w:rPr>
          <w:sz w:val="24"/>
          <w:lang w:val="en-US" w:eastAsia="ru-RU"/>
        </w:rPr>
      </w:pPr>
      <w:r>
        <w:rPr>
          <w:sz w:val="24"/>
          <w:lang w:val="en-US" w:eastAsia="ru-RU"/>
        </w:rPr>
        <w:t>В отличие от доктора Хайдера, Глория голодала честно. Когда пошла очередная неделя этого безумия, "голос" сказал, что Ли должна поехать в Вашингтон и показать правительственным чиновникам проекты космических кораблей, нарисованные под его мудрым руководством. 28 ноября 1962 года, ожидая ответа в комнате вашингтонского отеля, она впала в кому и через четыре дня скончалась. Ее голодовка продолжалась 66 дней.</w:t>
      </w:r>
    </w:p>
    <w:p>
      <w:pPr>
        <w:pStyle w:val="Normal"/>
        <w:ind w:firstLine="660"/>
        <w:rPr>
          <w:sz w:val="24"/>
          <w:lang w:val="en-US" w:eastAsia="ru-RU"/>
        </w:rPr>
      </w:pPr>
      <w:r>
        <w:rPr>
          <w:sz w:val="24"/>
          <w:lang w:val="en-US" w:eastAsia="ru-RU"/>
        </w:rPr>
        <w:t>Страх перед пришельцами - оборотная сторона слепой веры в НЛО. В 50-х годах на весь мир прогремел случай с супругами Вюрцбах. Ожидая со дня на день вторжения инопланетян, они превратили свой дом в бункер с высоко расположенным входом. В конце концов после прочтения очередной статьи о "летающих тарелках" Отто Вюрцбах облил себя и свою жену горючим, а затем чиркнул спичкой. А когда появились рассказы о том, что инопланетяне похищают людей, появились и жертвы подобных слухов.</w:t>
      </w:r>
    </w:p>
    <w:p>
      <w:pPr>
        <w:pStyle w:val="Normal"/>
        <w:ind w:firstLine="660"/>
        <w:rPr>
          <w:sz w:val="24"/>
          <w:lang w:val="en-US" w:eastAsia="ru-RU"/>
        </w:rPr>
      </w:pPr>
      <w:r>
        <w:rPr>
          <w:sz w:val="24"/>
          <w:lang w:val="en-US" w:eastAsia="ru-RU"/>
        </w:rPr>
        <w:t>"Бабушка зарезала насмерть двух своих внучек, потому что думала, что пришельцы пытаются утащить их в космос, - сообщила лондонская "Daily Mirror". - 57-летняя Глория Стефанс верила, что машина, похожая на гигантский пылесос, вот-вот засосет их и унесет на другую планету. В своем безумии она сочла, что если убьет детей и покончит с собой, то они соединятся в раю и избегнут лап пришельцев".</w:t>
      </w:r>
    </w:p>
    <w:p>
      <w:pPr>
        <w:pStyle w:val="Normal"/>
        <w:ind w:firstLine="660"/>
        <w:rPr>
          <w:sz w:val="24"/>
          <w:lang w:val="en-US" w:eastAsia="ru-RU"/>
        </w:rPr>
      </w:pPr>
      <w:r>
        <w:rPr>
          <w:sz w:val="24"/>
          <w:lang w:val="en-US" w:eastAsia="ru-RU"/>
        </w:rPr>
        <w:t>Глория легко расправилась с девочками и несколько раз ударила себя ножом в грудь. Потом выпила огромное количество таблеток, но смерть все не наступала. Тогда она решила, что еще успеет в рай, и вызвала полицию.</w:t>
      </w:r>
    </w:p>
    <w:p>
      <w:pPr>
        <w:pStyle w:val="Normal"/>
        <w:ind w:firstLine="660"/>
        <w:rPr>
          <w:sz w:val="24"/>
          <w:lang w:val="en-US" w:eastAsia="ru-RU"/>
        </w:rPr>
      </w:pPr>
      <w:r>
        <w:rPr>
          <w:sz w:val="24"/>
          <w:lang w:val="en-US" w:eastAsia="ru-RU"/>
        </w:rPr>
        <w:t>Суд над "жертвой пришельцев" кончился очень быстро: психиатры признали Глорию невменяемой.</w:t>
      </w:r>
    </w:p>
    <w:p>
      <w:pPr>
        <w:pStyle w:val="Normal"/>
        <w:ind w:firstLine="660"/>
        <w:rPr>
          <w:sz w:val="24"/>
          <w:lang w:val="en-US" w:eastAsia="ru-RU"/>
        </w:rPr>
      </w:pPr>
      <w:r>
        <w:rPr>
          <w:sz w:val="24"/>
          <w:lang w:val="en-US" w:eastAsia="ru-RU"/>
        </w:rPr>
        <w:t>Однако самое большое число жертв, канувших в бездну "сибирского квадрата", приходится на всевозможные культы и секты - в том числе и секты верующих в Космических Братьев со звезд.</w:t>
      </w:r>
    </w:p>
    <w:p>
      <w:pPr>
        <w:pStyle w:val="Normal"/>
        <w:ind w:firstLine="660"/>
        <w:rPr>
          <w:sz w:val="24"/>
          <w:lang w:val="en-US" w:eastAsia="ru-RU"/>
        </w:rPr>
      </w:pPr>
      <w:r>
        <w:rPr>
          <w:sz w:val="24"/>
          <w:lang w:val="en-US" w:eastAsia="ru-RU"/>
        </w:rPr>
        <w:t>То, что случилось в 1997 году, стало самым массовым самоубийством за всю американскую историю. 38 членов секты "Небесные врата" ушли из жизни вслед за своим безумным предводителем Маршаллом Херфом Эпплуайтом, поверив, что их души будут подобраны гигантским космическим кораблем!</w:t>
      </w:r>
    </w:p>
    <w:p>
      <w:pPr>
        <w:pStyle w:val="Normal"/>
        <w:ind w:firstLine="660"/>
        <w:rPr>
          <w:sz w:val="24"/>
          <w:lang w:val="en-US" w:eastAsia="ru-RU"/>
        </w:rPr>
      </w:pPr>
      <w:r>
        <w:rPr>
          <w:sz w:val="24"/>
          <w:lang w:val="en-US" w:eastAsia="ru-RU"/>
        </w:rPr>
        <w:t>Маршалл Эпплуайт был сыном властного пресвитерианского священника, которого тоже звали Маршалл. Он родился в 1931 году в Спуре (Техас). По словам его сестры, которая жива и поныне, Эпплуайт-младший был в детстве "очень заботливым". Отец и не мыслил, чтобы сын стал кем-то еще, кроме как священником; Маршалла отправили учиться в школу имени Тела Христова, потом в колледж с теологическим уклоном. Некоторое время он проучился в Единой Теологической семинарии в Ричмонде, где обучался духовной музыке. Отслужив в армии, Маршалл окончательно выбрал карьеру певца; все в один голос хвалили его прекрасный баритон и не менее прекрасную внешность. Он получил степень магистра в области музыки от Колорадского университета. Блистал в многочисленных операх, поставленных в Хьюстоне и Боулдере. Был дирижером хора в пресвитерианской школе Кингсвилла (Техас). Женился. Стал отцом двоих детей...</w:t>
      </w:r>
    </w:p>
    <w:p>
      <w:pPr>
        <w:pStyle w:val="Normal"/>
        <w:ind w:firstLine="660"/>
        <w:rPr>
          <w:sz w:val="24"/>
          <w:lang w:val="en-US" w:eastAsia="ru-RU"/>
        </w:rPr>
      </w:pPr>
      <w:r>
        <w:rPr>
          <w:sz w:val="24"/>
          <w:lang w:val="en-US" w:eastAsia="ru-RU"/>
        </w:rPr>
        <w:t>С 1966 по 1970 годы Маршалл преподавал музыку в Университете Св. Томаса - небольшой (несмотря на громкое название) римско-католической школе Хьюстона, а заодно пел в хьюстонской Гранд-Опере. Но в 1970 году его оттуда выгоняют. По словам одного из представителей Университета Св. Томаса, "он был необычайно талантливым музыкантом, который имел проблемы эмоциональной природы со здоровьем". На нормальном языке это обозначало то, что Маршалл оказался гомосексуалистом, и в религиозной школе, узнав о "романе" преподавателя с одним из учеников, такое не потерпели.</w:t>
      </w:r>
    </w:p>
    <w:p>
      <w:pPr>
        <w:pStyle w:val="Normal"/>
        <w:ind w:firstLine="660"/>
        <w:rPr>
          <w:sz w:val="24"/>
          <w:lang w:val="en-US" w:eastAsia="ru-RU"/>
        </w:rPr>
      </w:pPr>
      <w:r>
        <w:rPr>
          <w:sz w:val="24"/>
          <w:lang w:val="en-US" w:eastAsia="ru-RU"/>
        </w:rPr>
        <w:t>Эпплуайт впал в депрессию. Он пил, пытался безуспешно бороться со своими "голубыми" желаниями, то и дело слышал "голоса". Жена, не выдержав, ушла, и к тому времени он жил со своим любовником. Однажды Маршалл имел видение (по его словам, в состоянии клинической смерти во время сердечного приступа), во время которого ему было дано "знание о мире". В сказку про сердечный приступ поверила только его сестра, но не те, кто лучше знал экс-музыканта. Один из них, Рэй Хилл, прямо заявил, что, скорее всего, "видение" было следствием передозировки наркотиков.</w:t>
      </w:r>
    </w:p>
    <w:p>
      <w:pPr>
        <w:pStyle w:val="Normal"/>
        <w:ind w:firstLine="660"/>
        <w:rPr>
          <w:sz w:val="24"/>
          <w:lang w:val="en-US" w:eastAsia="ru-RU"/>
        </w:rPr>
      </w:pPr>
      <w:r>
        <w:rPr>
          <w:sz w:val="24"/>
          <w:lang w:val="en-US" w:eastAsia="ru-RU"/>
        </w:rPr>
        <w:t>На следующий год Маршалл угодил в хьюстонскую психиатрическую больницу. Незадолго перед тем он превратился в скопца, отсекши во время очередного приступа безумия довольно-таки важный орган.</w:t>
      </w:r>
    </w:p>
    <w:p>
      <w:pPr>
        <w:pStyle w:val="Normal"/>
        <w:ind w:firstLine="660"/>
        <w:rPr>
          <w:sz w:val="24"/>
          <w:lang w:val="en-US" w:eastAsia="ru-RU"/>
        </w:rPr>
      </w:pPr>
      <w:r>
        <w:rPr>
          <w:sz w:val="24"/>
          <w:lang w:val="en-US" w:eastAsia="ru-RU"/>
        </w:rPr>
        <w:t>В больнице Эпплуайту не повезло. Он имел все шансы выздороветь, но получилось так, что его медсестрой оказалась Бонни Лу Траусдейл Неттлс. Она была всего на четыре года старше 40-летнего Эпплуайта. Некогда Неттлс была правоверной баптисткой, но потом увлеклась оккультизмом, астрологией и проблемой реинкарнации. Еще до их встречи Лу уверяла, что общается с призраком - духом монаха XIX века по имени Фрэнсис, который помогает ей разбираться с астрологическими диаграммами. "Он стоял рядом со мной, пока я интерпретировала диаграммы", - рассказывала она журналисту газеты "Houston Post" в 1972 году. Лу убедила Маршалла, что они на самом деле являются выходцами с иного уровня реальности, знавшими друг друга в предшествующих земных инкарнациях (воплощениях). Заодно она внушила ему своего "призрака". Вскоре они вдвоем начали разговаривать с "Фрэнсисом", и не только.</w:t>
      </w:r>
    </w:p>
    <w:p>
      <w:pPr>
        <w:pStyle w:val="Normal"/>
        <w:ind w:firstLine="660"/>
        <w:rPr>
          <w:sz w:val="24"/>
          <w:lang w:val="en-US" w:eastAsia="ru-RU"/>
        </w:rPr>
      </w:pPr>
      <w:r>
        <w:rPr>
          <w:sz w:val="24"/>
          <w:lang w:val="en-US" w:eastAsia="ru-RU"/>
        </w:rPr>
        <w:t>За последующие месяцы и годы, проведенные вместе, Маршалл и Лу детально разработали свою "религию", основанную на постоянных "контактах с высшими силами и существами" и еженощных "астральных выходах". Выйдя из больницы в физических телах, они понесли ее "в массы".</w:t>
      </w:r>
    </w:p>
    <w:p>
      <w:pPr>
        <w:pStyle w:val="Normal"/>
        <w:ind w:firstLine="660"/>
        <w:rPr>
          <w:sz w:val="24"/>
          <w:lang w:val="en-US" w:eastAsia="ru-RU"/>
        </w:rPr>
      </w:pPr>
      <w:r>
        <w:rPr>
          <w:sz w:val="24"/>
          <w:lang w:val="en-US" w:eastAsia="ru-RU"/>
        </w:rPr>
        <w:t>Похоже, что Херф и Лу искренне поверили в то, что их послали на Землю предостеречь человечество. Они рассказывали о том, что наша цивилизация недалека от гибели, предсказанной в Апокалипсисе, но после Армагеддона и уничтожения Люцифера ей предстоит возрождение. Люцифер, который на один или два порядка ниже Сатаны, со своими "люциферитами", злыми демонами, давно контролирует нашу планету. В тех НЛО, что похищают людей, на самом деле сидят люцифериты.</w:t>
      </w:r>
    </w:p>
    <w:p>
      <w:pPr>
        <w:pStyle w:val="Normal"/>
        <w:ind w:firstLine="660"/>
        <w:rPr>
          <w:sz w:val="24"/>
          <w:lang w:val="en-US" w:eastAsia="ru-RU"/>
        </w:rPr>
      </w:pPr>
      <w:r>
        <w:rPr>
          <w:sz w:val="24"/>
          <w:lang w:val="en-US" w:eastAsia="ru-RU"/>
        </w:rPr>
        <w:t>Как избежать Апокалипсиса? По их словам, избранные будут не просто "взяты живыми на небо", как учат протестанты, а взяты на космический корабль, управляемый добрыми сверхсуществами; их отвезут к "небесным вратам" того, что на Земле называют раем.</w:t>
      </w:r>
    </w:p>
    <w:p>
      <w:pPr>
        <w:pStyle w:val="Normal"/>
        <w:ind w:firstLine="660"/>
        <w:rPr>
          <w:sz w:val="24"/>
          <w:lang w:val="en-US" w:eastAsia="ru-RU"/>
        </w:rPr>
      </w:pPr>
      <w:r>
        <w:rPr>
          <w:sz w:val="24"/>
          <w:lang w:val="en-US" w:eastAsia="ru-RU"/>
        </w:rPr>
        <w:t>Чтобы ничто не мешало выполнению миссии, Лу бросила мужа и четверых детей. Эта пара стала неразлучной в странной платонической связи, которую психиатры называют "двойным помешательством". Оно развивается, когда две невротические личности живут друг с другом и взаимно укрепляют свое безумие.</w:t>
      </w:r>
    </w:p>
    <w:p>
      <w:pPr>
        <w:pStyle w:val="Normal"/>
        <w:ind w:firstLine="660"/>
        <w:rPr>
          <w:sz w:val="24"/>
          <w:lang w:val="en-US" w:eastAsia="ru-RU"/>
        </w:rPr>
      </w:pPr>
      <w:r>
        <w:rPr>
          <w:sz w:val="24"/>
          <w:lang w:val="en-US" w:eastAsia="ru-RU"/>
        </w:rPr>
        <w:t>Действительно, Эпплуайт и Неттлс начали называть себя "Двое". Они сочли, что и есть те "двое свидетелей", о которых говорится в Апокалипсисе: "И дал двум свидетелям Моим, и они будут пророчествовать тысячу двести шестьдесят дней, будучи облечены во вретище" (Откровение св. Иоанна, 11:3). Строка 7 предсказывает, что когда "двое" закончат свое пророчество, они будут убиты. Через три с половиной дня Бог воскресит их. Голос с небес скажет им: "Взойдите сюда", и враги увидят, как проповедники возносятся на небо на "облаке".</w:t>
      </w:r>
    </w:p>
    <w:p>
      <w:pPr>
        <w:pStyle w:val="Normal"/>
        <w:ind w:firstLine="660"/>
        <w:rPr>
          <w:sz w:val="24"/>
          <w:lang w:val="en-US" w:eastAsia="ru-RU"/>
        </w:rPr>
      </w:pPr>
      <w:r>
        <w:rPr>
          <w:sz w:val="24"/>
          <w:lang w:val="en-US" w:eastAsia="ru-RU"/>
        </w:rPr>
        <w:t>Первым земным деянием "Двух" стала попытка открыть книжную лавку с оккультной литературой в Хьюстоне. Потерпев неудачу, они отправились в дорогу вербовать новообращенных. Сама секта не раз меняла свое название - от возвышенных, типа "Личное Преображение Человека", до куда менее благородных. Да и сами "Двое" то и дело брали себе весьма экзотические псевдонимы, такие, как Он и Она, Винни и Пух (!), Твиддл и Ди, Чип и Дэйл (!), Нинком и Поп, Тиддли и Винк; в конце концов, Херф остановился на псевдониме До, а Неттлс - на псевдониме Ти. Так мы и будем их звать.</w:t>
      </w:r>
    </w:p>
    <w:p>
      <w:pPr>
        <w:pStyle w:val="Normal"/>
        <w:ind w:firstLine="660"/>
        <w:rPr>
          <w:sz w:val="24"/>
          <w:lang w:val="en-US" w:eastAsia="ru-RU"/>
        </w:rPr>
      </w:pPr>
      <w:r>
        <w:rPr>
          <w:sz w:val="24"/>
          <w:lang w:val="en-US" w:eastAsia="ru-RU"/>
        </w:rPr>
        <w:t>Все это выглядело весьма наивно, но тем не менее те, кто в самом начале встречался с Двумя в студенческих городках, рассказывал о силе и убедительности их речей. Первыми "новобранцами" и были студенты, хиппи, бродяги, увлекающиеся эзотерикой, разочарованные в других культах. Те, кто желал, чтобы им сказали, во что верить и что делать.</w:t>
      </w:r>
    </w:p>
    <w:p>
      <w:pPr>
        <w:pStyle w:val="Normal"/>
        <w:ind w:firstLine="660"/>
        <w:rPr>
          <w:sz w:val="24"/>
          <w:lang w:val="en-US" w:eastAsia="ru-RU"/>
        </w:rPr>
      </w:pPr>
      <w:r>
        <w:rPr>
          <w:sz w:val="24"/>
          <w:lang w:val="en-US" w:eastAsia="ru-RU"/>
        </w:rPr>
        <w:t>В 1975 году последователи До и Ти (среди которых было 20 человек только из одного поселка - Уэлдпорта, шт. Орегон) выехали на восток шт. Колорадо, где они ожидали восшествия на борт летающей тарелки, чтобы вознестись на Следующую ступень. Когда космический корабль не пожелал прилететь в назначенное время, это был удар...</w:t>
      </w:r>
    </w:p>
    <w:p>
      <w:pPr>
        <w:pStyle w:val="Normal"/>
        <w:ind w:left="660" w:hanging="0"/>
        <w:rPr>
          <w:sz w:val="24"/>
          <w:lang w:val="en-US" w:eastAsia="ru-RU"/>
        </w:rPr>
      </w:pPr>
      <w:r>
        <w:rPr>
          <w:sz w:val="24"/>
          <w:lang w:val="en-US" w:eastAsia="ru-RU"/>
        </w:rPr>
        <w:t>Большинство покинуло секту, но кое-кто остался.</w:t>
      </w:r>
    </w:p>
    <w:p>
      <w:pPr>
        <w:pStyle w:val="Normal"/>
        <w:ind w:firstLine="660"/>
        <w:rPr>
          <w:sz w:val="24"/>
          <w:lang w:val="en-US" w:eastAsia="ru-RU"/>
        </w:rPr>
      </w:pPr>
      <w:r>
        <w:rPr>
          <w:sz w:val="24"/>
          <w:lang w:val="en-US" w:eastAsia="ru-RU"/>
        </w:rPr>
        <w:t>"Двое" снова всплыли на поверхность через пару лет. Они со своими последователями (на сей раз их было около 50 человек) кочевали по всей Америке, ночуя в палатках или мотелях за счет денег, пожертвованных состоятельными новообращенными или заработанных на сезонных работах, иногда нищенствовали. В течение нескольких лет "Небесные врата" осели лагерем близ Ларами в штате Вашингтон. К этому времени секта была уже вполне сложившейся, и все ее члены всецело отдавали себя тому, что они называли Процессом. Новообращенные получали новые имена. Секс, алкоголь, курение и наркотики были строжайшим образом запрещены.</w:t>
      </w:r>
    </w:p>
    <w:p>
      <w:pPr>
        <w:pStyle w:val="Normal"/>
        <w:ind w:firstLine="660"/>
        <w:rPr>
          <w:sz w:val="24"/>
          <w:lang w:val="en-US" w:eastAsia="ru-RU"/>
        </w:rPr>
      </w:pPr>
      <w:r>
        <w:rPr>
          <w:sz w:val="24"/>
          <w:lang w:val="en-US" w:eastAsia="ru-RU"/>
        </w:rPr>
        <w:t>Сам Процесс был в деталях описан журналом "Time" от 27 августа 1979 года. Члены секты одевались в капюшоны и перчатки, чтобы даже случайно не соприкасаться друг с другом и не воспылать греховными желаниями, подчинялись тысячам правил, усиленно штудировали Библию. Были у них и периоды, когда общаться друг с другом можно было только письменно. Семью надлежало забыть раз и навсегда. Каждый имел "наблюдающего партнера" и, в свою очередь, тоже наблюдал за кем-то...</w:t>
      </w:r>
    </w:p>
    <w:p>
      <w:pPr>
        <w:pStyle w:val="Normal"/>
        <w:ind w:firstLine="660"/>
        <w:rPr>
          <w:sz w:val="24"/>
          <w:lang w:val="en-US" w:eastAsia="ru-RU"/>
        </w:rPr>
      </w:pPr>
      <w:r>
        <w:rPr>
          <w:sz w:val="24"/>
          <w:lang w:val="en-US" w:eastAsia="ru-RU"/>
        </w:rPr>
        <w:t>Уже тогда До и Ти уверяли свою паству, что все они являются пришельцами со Следующей ступени, ныне воплощенные в земное тело, которое он называл "контейнером". Далее обещалась телепортация на один из космических кораблей, ведомых членами царства Божия.</w:t>
      </w:r>
    </w:p>
    <w:p>
      <w:pPr>
        <w:pStyle w:val="Normal"/>
        <w:ind w:firstLine="660"/>
        <w:rPr>
          <w:sz w:val="24"/>
          <w:lang w:val="en-US" w:eastAsia="ru-RU"/>
        </w:rPr>
      </w:pPr>
      <w:r>
        <w:rPr>
          <w:sz w:val="24"/>
          <w:lang w:val="en-US" w:eastAsia="ru-RU"/>
        </w:rPr>
        <w:t>Удивительно, но в конце 70-х секта привлекала к себе столько внимания, что даже был задуман телевизионный сериал под названием "Загадочные Двое"; его пилотная серия вышла в эфир в 1982 году (в роли До и Ти снялись Джон Форсайт и Присцилла Пойнтер).</w:t>
      </w:r>
    </w:p>
    <w:p>
      <w:pPr>
        <w:pStyle w:val="Normal"/>
        <w:ind w:firstLine="660"/>
        <w:rPr>
          <w:sz w:val="24"/>
          <w:lang w:val="en-US" w:eastAsia="ru-RU"/>
        </w:rPr>
      </w:pPr>
      <w:r>
        <w:rPr>
          <w:sz w:val="24"/>
          <w:lang w:val="en-US" w:eastAsia="ru-RU"/>
        </w:rPr>
        <w:t>В 1985 году Ти умерла от рака. Вплоть до своей смерти Эпплуайт уверял, что регулярно общается с ней...</w:t>
      </w:r>
    </w:p>
    <w:p>
      <w:pPr>
        <w:pStyle w:val="Normal"/>
        <w:ind w:firstLine="660"/>
        <w:rPr>
          <w:sz w:val="24"/>
          <w:lang w:val="en-US" w:eastAsia="ru-RU"/>
        </w:rPr>
      </w:pPr>
      <w:r>
        <w:rPr>
          <w:sz w:val="24"/>
          <w:lang w:val="en-US" w:eastAsia="ru-RU"/>
        </w:rPr>
        <w:t>После того, как Интернет cтал широко доступен, в нем появился сайт секты под названием "Небесные врата". Несколько сектантов имели достаточное мастерство не только для того, чтобы выходить в сеть, но и создали службу под названием "Высший источник", разрабатывающую сайты для пользователей. Так у них появился постоянный источник денег. Средств хватило даже на то, чтобы снять большую виллу с бассейном и теннисным кортом на Ранчо Санта-Фе за 7000 долларов в месяц.</w:t>
      </w:r>
    </w:p>
    <w:p>
      <w:pPr>
        <w:pStyle w:val="Normal"/>
        <w:ind w:firstLine="660"/>
        <w:rPr>
          <w:sz w:val="24"/>
          <w:lang w:val="en-US" w:eastAsia="ru-RU"/>
        </w:rPr>
      </w:pPr>
      <w:r>
        <w:rPr>
          <w:sz w:val="24"/>
          <w:lang w:val="en-US" w:eastAsia="ru-RU"/>
        </w:rPr>
        <w:t>Но они не пользовались этой роскошью. День "Врат" начинался в 3 часа утра с молитвы. Ели они два раза в день и очень мало, коротко стригли волосы, одевались в единообразную мешковатую одежду, чтобы сделать себя одинаково бесполыми. Такого количества правил, каким обременяли себя сектанты, не было даже в тюрьме или армии.</w:t>
      </w:r>
    </w:p>
    <w:p>
      <w:pPr>
        <w:pStyle w:val="Normal"/>
        <w:ind w:firstLine="660"/>
        <w:rPr>
          <w:sz w:val="24"/>
          <w:lang w:val="en-US" w:eastAsia="ru-RU"/>
        </w:rPr>
      </w:pPr>
      <w:r>
        <w:rPr>
          <w:sz w:val="24"/>
          <w:lang w:val="en-US" w:eastAsia="ru-RU"/>
        </w:rPr>
        <w:t>Просмотрев компьютерные файлы, полицейские поняли, что план массового самоубийства был заранее разработан в мельчайших деталях. Его предполагалось привести в действие, как только "Высшие существа" дадут им "знамение" в небе.</w:t>
      </w:r>
    </w:p>
    <w:p>
      <w:pPr>
        <w:pStyle w:val="Normal"/>
        <w:ind w:firstLine="660"/>
        <w:rPr>
          <w:sz w:val="24"/>
          <w:lang w:val="en-US" w:eastAsia="ru-RU"/>
        </w:rPr>
      </w:pPr>
      <w:r>
        <w:rPr>
          <w:sz w:val="24"/>
          <w:lang w:val="en-US" w:eastAsia="ru-RU"/>
        </w:rPr>
        <w:t>За знамение До счел "гигантский космический корабль", который якобы следует за кометой Хейла-Боппа (на самом деле уфологи-любители ошиблись, приняв за НЛО одну из ярких звезд). Лунное затмение 23 марта 1997 года усилило их уверенность в том, что это и есть "знак".</w:t>
      </w:r>
    </w:p>
    <w:p>
      <w:pPr>
        <w:pStyle w:val="Normal"/>
        <w:ind w:firstLine="660"/>
        <w:rPr>
          <w:sz w:val="24"/>
          <w:lang w:val="en-US" w:eastAsia="ru-RU"/>
        </w:rPr>
      </w:pPr>
      <w:r>
        <w:rPr>
          <w:sz w:val="24"/>
          <w:lang w:val="en-US" w:eastAsia="ru-RU"/>
        </w:rPr>
        <w:t>Обнаруженные видеозаписи показывали улыбающихся, счастливых людей, говорящих, с каким счастьем они смотрят вперед, на избавление от своих "контейнеров" и от обреченной планеты.</w:t>
      </w:r>
    </w:p>
    <w:p>
      <w:pPr>
        <w:pStyle w:val="Normal"/>
        <w:ind w:firstLine="660"/>
        <w:rPr>
          <w:sz w:val="24"/>
          <w:lang w:val="en-US" w:eastAsia="ru-RU"/>
        </w:rPr>
      </w:pPr>
      <w:r>
        <w:rPr>
          <w:sz w:val="24"/>
          <w:lang w:val="en-US" w:eastAsia="ru-RU"/>
        </w:rPr>
        <w:t>"Мы, к счастью, готовы покинуть "этот мир" и уйти с экипажем Ти", - объявили сектанты на своем сайте. По</w:t>
        <w:softHyphen/>
        <w:t>видимому, они верили, что на том "космическом корабле" их ждет Ти...</w:t>
      </w:r>
    </w:p>
    <w:p>
      <w:pPr>
        <w:pStyle w:val="Normal"/>
        <w:ind w:firstLine="660"/>
        <w:rPr>
          <w:sz w:val="24"/>
          <w:lang w:val="en-US" w:eastAsia="ru-RU"/>
        </w:rPr>
      </w:pPr>
      <w:r>
        <w:rPr>
          <w:sz w:val="24"/>
          <w:lang w:val="en-US" w:eastAsia="ru-RU"/>
        </w:rPr>
        <w:t>18 мужчин и 21 женщина усыпили себя фенобарбиталом, смешанным с пудингом или фруктовым желе. Все это было запито водкой; потом они натянули себе на головы пластиковые мешки с таким расчетом, чтобы задохнуться во сне. Лица и верхняя часть тел "монахов" (так они называли себя) были аккуратно накрыты квадратным фиолетовым покрывалом. Все 39 человек были одеты одинаково - в черные рубашки, черные брюки и черные кроссовки "Найк". Последние двое умерших были женщинами; они лежали с мешками на головах, но уже не осталось никого, кто бы укрыл их фиолетовым покрывалом.</w:t>
      </w:r>
    </w:p>
    <w:p>
      <w:pPr>
        <w:pStyle w:val="Normal"/>
        <w:ind w:firstLine="660"/>
        <w:rPr>
          <w:sz w:val="24"/>
          <w:lang w:val="en-US" w:eastAsia="ru-RU"/>
        </w:rPr>
      </w:pPr>
      <w:r>
        <w:rPr>
          <w:sz w:val="24"/>
          <w:lang w:val="en-US" w:eastAsia="ru-RU"/>
        </w:rPr>
        <w:t>Все недоумевали, узнав о заботливо упакованных дорожных сумках рядом с их койками и о пятидолларовых купюрах в карманах. Неужто они считали, что сверхсущества возьмут их сумки вместе с их душами? И зачем деньги на космическом корабле?</w:t>
      </w:r>
    </w:p>
    <w:p>
      <w:pPr>
        <w:pStyle w:val="Normal"/>
        <w:ind w:firstLine="660"/>
        <w:rPr>
          <w:sz w:val="24"/>
          <w:lang w:val="en-US" w:eastAsia="ru-RU"/>
        </w:rPr>
      </w:pPr>
      <w:r>
        <w:rPr>
          <w:sz w:val="24"/>
          <w:lang w:val="en-US" w:eastAsia="ru-RU"/>
        </w:rPr>
        <w:t>Запах разлагающихся "контейнеров" был настолько силен, что первые полицейские, появившиеся на вилле 26 марта, заподозрили токсичный газ...</w:t>
      </w:r>
    </w:p>
    <w:p>
      <w:pPr>
        <w:pStyle w:val="Normal"/>
        <w:ind w:firstLine="660"/>
        <w:rPr>
          <w:sz w:val="24"/>
          <w:lang w:val="en-US" w:eastAsia="ru-RU"/>
        </w:rPr>
      </w:pPr>
      <w:r>
        <w:rPr>
          <w:sz w:val="24"/>
          <w:lang w:val="en-US" w:eastAsia="ru-RU"/>
        </w:rPr>
        <w:t>При осмотре тел погибших оказалось, что семеро последователей До тоже оскопили себя. Уже это заставило призадуматься: насколько велика была сила внушения До, чтобы заставить сотворить с собой такое?</w:t>
      </w:r>
    </w:p>
    <w:p>
      <w:pPr>
        <w:pStyle w:val="Normal"/>
        <w:ind w:firstLine="660"/>
        <w:rPr>
          <w:sz w:val="24"/>
          <w:lang w:val="en-US" w:eastAsia="ru-RU"/>
        </w:rPr>
      </w:pPr>
      <w:r>
        <w:rPr>
          <w:sz w:val="24"/>
          <w:lang w:val="en-US" w:eastAsia="ru-RU"/>
        </w:rPr>
        <w:t>Некоторое представление о людях, идущих за такими культами, можно получить из грустной истории, распространенной агентством Ассошиэйтед пресс. Журналисты разыскали некую Лоррейн Уэбстер, 78-летнюю женщину из Ролло. В 1978 году она бросила своего мужа и ушла к До и Ти; уйти оттуда ее заставили только нелады со здоровьем, не позволявшим жить в жестком режиме секты. Ее дочь была среди тех, кто остался с До и покончил с собой. Сожалела ли Лоррейн об этом? Да нисколько. Она восхищалась своей дочерью и говорила, что та теперь "как ангел". Она сказала, что покойная Ти недавно навещала ее, появившись в окне "в виде щебечущей птички".</w:t>
      </w:r>
    </w:p>
    <w:p>
      <w:pPr>
        <w:pStyle w:val="Normal"/>
        <w:ind w:firstLine="660"/>
        <w:rPr>
          <w:sz w:val="24"/>
          <w:lang w:val="en-US" w:eastAsia="ru-RU"/>
        </w:rPr>
      </w:pPr>
      <w:r>
        <w:rPr>
          <w:sz w:val="24"/>
          <w:lang w:val="en-US" w:eastAsia="ru-RU"/>
        </w:rPr>
        <w:t>Говорят, что история повторяется дважды: сначала в виде трагедии, потом в виде фарса.</w:t>
      </w:r>
    </w:p>
    <w:p>
      <w:pPr>
        <w:pStyle w:val="Normal"/>
        <w:ind w:firstLine="660"/>
        <w:rPr>
          <w:sz w:val="24"/>
          <w:lang w:val="en-US" w:eastAsia="ru-RU"/>
        </w:rPr>
      </w:pPr>
      <w:r>
        <w:rPr>
          <w:sz w:val="24"/>
          <w:lang w:val="en-US" w:eastAsia="ru-RU"/>
        </w:rPr>
        <w:t>В канун рождества 1997 года полицейские Сан-Димаса, штат Калифорния, получили звонок от женщины из Тайваня. Она сказала, что ее несовершеннолетнюю дочь похитил дядя - член "Церкви Спасения Господня", также известной как "Фонд Летающей Тарелки Спасения Господня для Земли", или "Чен-Тао" ("Истинный Путь"). Когда детективы навестили Церковь, чтобы спасти девочку, они обнаружили аккуратно сложенные сумки с белой одеждой и белыми тапочками!</w:t>
      </w:r>
    </w:p>
    <w:p>
      <w:pPr>
        <w:pStyle w:val="Normal"/>
        <w:ind w:firstLine="660"/>
        <w:rPr>
          <w:sz w:val="24"/>
          <w:lang w:val="en-US" w:eastAsia="ru-RU"/>
        </w:rPr>
      </w:pPr>
      <w:r>
        <w:rPr>
          <w:sz w:val="24"/>
          <w:lang w:val="en-US" w:eastAsia="ru-RU"/>
        </w:rPr>
        <w:t>Этот "багаж" не был единственным сходством между "Чен- Тао" и "Небесными Вратами". Примерно 140 членов секты покинули Сан-Димас и прибыли в Гарланд, штат Техас, где они собирались ждать Иисуса Христа, который возьмет их на борт "летающей тарелки". Многие из тех, кто последовал за "гуру" Хон-Минг Ченом, имели высшее образование. Они бросили свои семьи, продали дорогие дома на Тайване, чтобы отправиться за ним в Гарланд (Garland), городок, выбранный Ченом из-за того, что его название напоминает слова "Божья Земля" (God's Land).</w:t>
      </w:r>
    </w:p>
    <w:p>
      <w:pPr>
        <w:pStyle w:val="Normal"/>
        <w:ind w:firstLine="660"/>
        <w:rPr>
          <w:sz w:val="24"/>
          <w:lang w:val="en-US" w:eastAsia="ru-RU"/>
        </w:rPr>
      </w:pPr>
      <w:r>
        <w:rPr>
          <w:sz w:val="24"/>
          <w:lang w:val="en-US" w:eastAsia="ru-RU"/>
        </w:rPr>
        <w:t>Бывший профессор социологии Хон-Минг Чен видел послания Божьи в расплывающихся шлейфах реактивных самолетов. Он объявил себя отцом Иисуса Христа и предсказал, что Бог явится на Землю "в теле, таком же, как и у меня", сойдя с "летающей тарелки" в 10.00 утра 31 марта 1998 года. Если же его предсказания не сбудутся, заявил Чен, то он отдаст себя на расправу своим последователям и будет казнен - "забит камнями насмерть или распят на кресте".</w:t>
      </w:r>
    </w:p>
    <w:p>
      <w:pPr>
        <w:pStyle w:val="Normal"/>
        <w:ind w:firstLine="660"/>
        <w:rPr>
          <w:sz w:val="24"/>
          <w:lang w:val="en-US" w:eastAsia="ru-RU"/>
        </w:rPr>
      </w:pPr>
      <w:r>
        <w:rPr>
          <w:sz w:val="24"/>
          <w:lang w:val="en-US" w:eastAsia="ru-RU"/>
        </w:rPr>
        <w:t>К несчастью для Чена, Бог не соизволил явиться в назначенный срок. Не состоялось и появление Господа Бога перед телекамерами, хотя Чен заявил, что это произойдет 25 марта 1998 года ровно в полдень. Обнаружив самого себя перед камерами журналистов, он сказал: "Поскольку явление Господа на телевидение не состоялось, можете считать, что мы исповедуем абсурд. Я бы предпочел, чтобы вы не верили в то, что я когда-либо говорил".</w:t>
      </w:r>
    </w:p>
    <w:p>
      <w:pPr>
        <w:pStyle w:val="Normal"/>
        <w:ind w:firstLine="660"/>
        <w:rPr>
          <w:sz w:val="24"/>
          <w:lang w:val="en-US" w:eastAsia="ru-RU"/>
        </w:rPr>
      </w:pPr>
      <w:r>
        <w:rPr>
          <w:sz w:val="24"/>
          <w:lang w:val="en-US" w:eastAsia="ru-RU"/>
        </w:rPr>
        <w:t>Сам Хон-Минг Чен остался тверд в своей вере и готовился перевезти свою паству в район Великих Озер или в Нью-Йорк, чтобы ждать... конца света в 1999 году. По последним данным, он его так и не дождался.</w:t>
      </w:r>
    </w:p>
    <w:p>
      <w:pPr>
        <w:pStyle w:val="Normal"/>
        <w:spacing w:before="266" w:after="266"/>
        <w:ind w:left="660" w:hanging="0"/>
        <w:rPr>
          <w:sz w:val="24"/>
          <w:lang w:val="en-US" w:eastAsia="ru-RU"/>
        </w:rPr>
      </w:pPr>
      <w:r>
        <w:rPr>
          <w:sz w:val="24"/>
          <w:lang w:val="en-US" w:eastAsia="ru-RU"/>
        </w:rPr>
        <w:t xml:space="preserve">17. "Сальский код", контактеры и "конец света" </w:t>
      </w:r>
    </w:p>
    <w:p>
      <w:pPr>
        <w:pStyle w:val="Normal"/>
        <w:ind w:firstLine="660"/>
        <w:rPr>
          <w:sz w:val="24"/>
          <w:lang w:val="en-US" w:eastAsia="ru-RU"/>
        </w:rPr>
      </w:pPr>
      <w:r>
        <w:rPr>
          <w:sz w:val="24"/>
          <w:lang w:val="en-US" w:eastAsia="ru-RU"/>
        </w:rPr>
        <w:t>Конец света - самая благодатная тема для "контактеров" и горе-уфологов, желающих прокричать погромче и привлечь к себе как можно больше внимания. Психологически это оправдано: бред "с космическим уклоном" производит гораздо больше впечатления, если за ним сзади висит большая дубинка</w:t>
      </w:r>
    </w:p>
    <w:p>
      <w:pPr>
        <w:pStyle w:val="Normal"/>
        <w:rPr>
          <w:sz w:val="24"/>
          <w:lang w:val="en-US" w:eastAsia="ru-RU"/>
        </w:rPr>
      </w:pPr>
      <w:r>
        <w:rPr>
          <w:sz w:val="24"/>
          <w:lang w:val="en-US" w:eastAsia="ru-RU"/>
        </w:rPr>
        <w:t>- некая угроза, поражающая воображение обывателя. То, что известие о грядущем конце света может отравить людям жизнь и кое-кого даже столкнуть в пропасть безумия, никого не волнует.</w:t>
      </w:r>
    </w:p>
    <w:p>
      <w:pPr>
        <w:pStyle w:val="Normal"/>
        <w:ind w:firstLine="660"/>
        <w:rPr>
          <w:sz w:val="24"/>
          <w:lang w:val="en-US" w:eastAsia="ru-RU"/>
        </w:rPr>
      </w:pPr>
      <w:r>
        <w:rPr>
          <w:sz w:val="24"/>
          <w:lang w:val="en-US" w:eastAsia="ru-RU"/>
        </w:rPr>
        <w:t>6 декабря 1998 года по Российскому телевидению всей стране был показан документальный фильм Свердловской киностудии "Новые сведения о конце света". Фильм был впервые продемонстрирован в 1991 году, но и сейчас его смотреть очень интересно. Сами того не желая, операторы запечатлели на пленке всю изнанку контактерства, когда болезненный бред и амбиции этих "избранников" выплескиваются на жаждущих чуда. Контактеры и их поклонники на экране взаимно удовлетворяли духовные потребности друг друга, словно садисты и мазохисты. Иначе, как духовным мазохизмом, не назовешь желание с удовольствием поглощать словесный поток, густо замешанный на религиозных терминах и выражениях из Агни-Йоги.</w:t>
      </w:r>
    </w:p>
    <w:p>
      <w:pPr>
        <w:pStyle w:val="Normal"/>
        <w:ind w:firstLine="660"/>
        <w:rPr>
          <w:sz w:val="24"/>
          <w:lang w:val="en-US" w:eastAsia="ru-RU"/>
        </w:rPr>
      </w:pPr>
      <w:r>
        <w:rPr>
          <w:sz w:val="24"/>
          <w:lang w:val="en-US" w:eastAsia="ru-RU"/>
        </w:rPr>
        <w:t>Однако центральным эпизодом фильма, его кульминацией, апофеозом безумия стали кадры "Сальского эксперимента", поставленного "уфологом" А. К. Приймой. Здесь воедино сплелись все контактерские мифы и легенды, начиная от того же "конца света" и кончая Господом Богом.</w:t>
      </w:r>
    </w:p>
    <w:p>
      <w:pPr>
        <w:pStyle w:val="Normal"/>
        <w:ind w:firstLine="660"/>
        <w:rPr>
          <w:sz w:val="24"/>
          <w:lang w:val="en-US" w:eastAsia="ru-RU"/>
        </w:rPr>
      </w:pPr>
      <w:r>
        <w:rPr>
          <w:sz w:val="24"/>
          <w:lang w:val="en-US" w:eastAsia="ru-RU"/>
        </w:rPr>
        <w:t>Зрители, не знающие подоплеки "эксперимента", ничего не поняли и открыто в этом признались.</w:t>
      </w:r>
    </w:p>
    <w:p>
      <w:pPr>
        <w:pStyle w:val="Normal"/>
        <w:ind w:firstLine="660"/>
        <w:rPr>
          <w:sz w:val="24"/>
          <w:lang w:val="en-US" w:eastAsia="ru-RU"/>
        </w:rPr>
      </w:pPr>
      <w:r>
        <w:rPr>
          <w:sz w:val="24"/>
          <w:lang w:val="en-US" w:eastAsia="ru-RU"/>
        </w:rPr>
        <w:t>"В передаче показывали контакт с внеземной цивилизацией, но я ничего не поняла, - написала в газету "Аномалия" В. И. Винокурова из Алтайского края. - Толпа людей во главе с этим мужиком (даже не назвали его имя) махала руками, ходили с рамкой и ничего не видели, пока не посадили женщину на стул. Ввели ее в гипноз, и она начала плести несусветицу о конце света. В общем, ничего не поняла ни я, ни мой муж. Нельзя ли поподробнее написать об этом в газете?" [58]</w:t>
      </w:r>
    </w:p>
    <w:p>
      <w:pPr>
        <w:pStyle w:val="Normal"/>
        <w:ind w:firstLine="660"/>
        <w:rPr>
          <w:sz w:val="24"/>
          <w:lang w:val="en-US" w:eastAsia="ru-RU"/>
        </w:rPr>
      </w:pPr>
      <w:r>
        <w:rPr>
          <w:sz w:val="24"/>
          <w:lang w:val="en-US" w:eastAsia="ru-RU"/>
        </w:rPr>
        <w:t>Под "этим мужиком" подразумевался не кто иной, как Алексей Прийма, получивший из уст гражданки Винокуровой пару совершенно непечатных ни в газете, ни тем более в книге определений. Заслуженно получивший. Как еще назвать человека, трижды пугавшего людей тремя разными концами света и при этом не скрывающего своих корыстных целей?</w:t>
      </w:r>
    </w:p>
    <w:p>
      <w:pPr>
        <w:pStyle w:val="Normal"/>
        <w:ind w:firstLine="660"/>
        <w:rPr>
          <w:sz w:val="24"/>
          <w:lang w:val="en-US" w:eastAsia="ru-RU"/>
        </w:rPr>
      </w:pPr>
      <w:r>
        <w:rPr>
          <w:sz w:val="24"/>
          <w:lang w:val="en-US" w:eastAsia="ru-RU"/>
        </w:rPr>
        <w:t>Один из последних сюжетов фильма таков. Прийма, высунувшись из окна машины, сказал, что располагает чрезвычайно подробной информацией "сверху" о политическом будущем России. Кому, дескать, это интересно и нужно, может ее получить. Всего "за 100 тысяч долларов США". Именно США - канадские и австралийские доллары, видно, не годятся. Далее следовал расчетный счет, заранее приготовленный для золотого дождя.</w:t>
      </w:r>
    </w:p>
    <w:p>
      <w:pPr>
        <w:pStyle w:val="Normal"/>
        <w:ind w:firstLine="660"/>
        <w:rPr>
          <w:sz w:val="24"/>
          <w:lang w:val="en-US" w:eastAsia="ru-RU"/>
        </w:rPr>
      </w:pPr>
      <w:r>
        <w:rPr>
          <w:sz w:val="24"/>
          <w:lang w:val="en-US" w:eastAsia="ru-RU"/>
        </w:rPr>
        <w:t>Сам Прийма на киношников был обижен: фильм плохо показывали.</w:t>
      </w:r>
    </w:p>
    <w:p>
      <w:pPr>
        <w:pStyle w:val="Normal"/>
        <w:ind w:firstLine="660"/>
        <w:rPr>
          <w:sz w:val="24"/>
          <w:lang w:val="en-US" w:eastAsia="ru-RU"/>
        </w:rPr>
      </w:pPr>
      <w:r>
        <w:rPr>
          <w:sz w:val="24"/>
          <w:lang w:val="en-US" w:eastAsia="ru-RU"/>
        </w:rPr>
        <w:t>"Не считаясь с затратами, я израсходовал на подготовку к съемкам, на сами съемки массу ценного личного времени, - написал он. - Отдался съемочному процессу со всем жаром своей не знающей покоя души. Как позже выяснилось, можно было вообще не суетиться" [59]</w:t>
      </w:r>
    </w:p>
    <w:p>
      <w:pPr>
        <w:pStyle w:val="Normal"/>
        <w:ind w:firstLine="660"/>
        <w:rPr>
          <w:sz w:val="24"/>
          <w:lang w:val="en-US" w:eastAsia="ru-RU"/>
        </w:rPr>
      </w:pPr>
      <w:r>
        <w:rPr>
          <w:sz w:val="24"/>
          <w:lang w:val="en-US" w:eastAsia="ru-RU"/>
        </w:rPr>
        <w:t>Судя по постоянным жалобам на бедность и отсутствие колбасы на столе, которые в изобилии рассыпаны по всем его книгам, его душа, "не знающая покоя", искомую сумму не получила. Оно и понятно: если кто-то в наши дни сумел заработать такие деньги в заокеанской зелени, значит, у него достаточно ума, чтобы не отдавать сто тысяч невесть за что.</w:t>
      </w:r>
    </w:p>
    <w:p>
      <w:pPr>
        <w:pStyle w:val="Normal"/>
        <w:ind w:firstLine="660"/>
        <w:rPr>
          <w:sz w:val="24"/>
          <w:lang w:val="en-US" w:eastAsia="ru-RU"/>
        </w:rPr>
      </w:pPr>
      <w:r>
        <w:rPr>
          <w:sz w:val="24"/>
          <w:lang w:val="en-US" w:eastAsia="ru-RU"/>
        </w:rPr>
        <w:t>Из книг Приймы мы узнаем, что он живет "в своей собственной убогой квартире", где-то "у черты, за которой начинается не просто бедность, а настоящая нищета", "беден как церковная мышь". Более того, Прийма "по бедности своей позабыл давным-давно запах колбасы и сыра", сидит "на диете из хлеба, картошки и репчатого лука, которая выматывает и подтачивает организм", и вообще голодает "ПО-НАСТОЯЩЕМУ" (так в тексте, очень большими буквами) [60]</w:t>
      </w:r>
    </w:p>
    <w:p>
      <w:pPr>
        <w:pStyle w:val="Normal"/>
        <w:ind w:firstLine="660"/>
        <w:rPr>
          <w:sz w:val="24"/>
          <w:lang w:val="en-US" w:eastAsia="ru-RU"/>
        </w:rPr>
      </w:pPr>
      <w:r>
        <w:rPr>
          <w:sz w:val="24"/>
          <w:lang w:val="en-US" w:eastAsia="ru-RU"/>
        </w:rPr>
        <w:t>Если кто-то разрыдался от жалости и хочет помочь бедному Алексею Константиновичу, рекомендую не торопиться. Потому что он же хвастается, что написал и издал целую кучу книг. Больше всех.</w:t>
      </w:r>
    </w:p>
    <w:p>
      <w:pPr>
        <w:pStyle w:val="Normal"/>
        <w:ind w:firstLine="660"/>
        <w:rPr>
          <w:sz w:val="24"/>
          <w:lang w:val="en-US" w:eastAsia="ru-RU"/>
        </w:rPr>
      </w:pPr>
      <w:r>
        <w:rPr>
          <w:sz w:val="24"/>
          <w:lang w:val="en-US" w:eastAsia="ru-RU"/>
        </w:rPr>
        <w:t>"Констатирую общеизвестный в российских литературных кругах факт: никто из писателей, а также самодеятельных исследователей аномальных явлений в России не написал, не издал больше книг про всяческие "запредельные странности", чем я" [61]</w:t>
      </w:r>
    </w:p>
    <w:p>
      <w:pPr>
        <w:pStyle w:val="Normal"/>
        <w:ind w:firstLine="660"/>
        <w:rPr>
          <w:sz w:val="24"/>
          <w:lang w:val="en-US" w:eastAsia="ru-RU"/>
        </w:rPr>
      </w:pPr>
      <w:r>
        <w:rPr>
          <w:sz w:val="24"/>
          <w:lang w:val="en-US" w:eastAsia="ru-RU"/>
        </w:rPr>
        <w:t>Не менее общеизвестным в российских литературных кругах является факт, что авторы за свои книги получают гонорары. А в тех издательствах, где печатался Прийма - очень неплохие гонорары. Книг у него к 2001 году только в нашей стране вышло... целых четырнадцать! Что-то, признался он, выходит и в Англии, где платят твердыми фунтами стерлингов [62]</w:t>
      </w:r>
    </w:p>
    <w:p>
      <w:pPr>
        <w:pStyle w:val="Normal"/>
        <w:ind w:firstLine="660"/>
        <w:rPr>
          <w:sz w:val="24"/>
          <w:lang w:val="en-US" w:eastAsia="ru-RU"/>
        </w:rPr>
      </w:pPr>
      <w:r>
        <w:rPr>
          <w:sz w:val="24"/>
          <w:lang w:val="en-US" w:eastAsia="ru-RU"/>
        </w:rPr>
        <w:t>К тому же я уверен, что Алексей Прийма имеет другие - не только литературные - заработки. Внимательно прочтите, например, страницу 205 его книги "Встречи с Нелюдьми" (М., 1997) о "счете за услуги", который он выставил некоей К. Н. Яковлевой за "изгнание бесов" по... телефону! Яковлева, получив счет почтой, платить отказалась, за что удостоилась изрядного разноса, перемежаемого жалобами на отсутствие колбасы.</w:t>
      </w:r>
    </w:p>
    <w:p>
      <w:pPr>
        <w:pStyle w:val="Normal"/>
        <w:ind w:firstLine="660"/>
        <w:rPr>
          <w:sz w:val="24"/>
          <w:lang w:val="en-US" w:eastAsia="ru-RU"/>
        </w:rPr>
      </w:pPr>
      <w:r>
        <w:rPr>
          <w:sz w:val="24"/>
          <w:lang w:val="en-US" w:eastAsia="ru-RU"/>
        </w:rPr>
        <w:t>Все это, однако, имеет лишь косвенное отношение к тому спектаклю, который разыгрался перед объективами кинокамер 15 сентября 1990 года на улице Лазо в городе Сальск Ростовской области.</w:t>
      </w:r>
    </w:p>
    <w:p>
      <w:pPr>
        <w:pStyle w:val="Normal"/>
        <w:ind w:left="660" w:hanging="0"/>
        <w:rPr>
          <w:sz w:val="24"/>
          <w:lang w:val="en-US" w:eastAsia="ru-RU"/>
        </w:rPr>
      </w:pPr>
      <w:r>
        <w:rPr>
          <w:sz w:val="24"/>
          <w:lang w:val="en-US" w:eastAsia="ru-RU"/>
        </w:rPr>
        <w:t>А начиналось все так...</w:t>
      </w:r>
    </w:p>
    <w:p>
      <w:pPr>
        <w:pStyle w:val="Normal"/>
        <w:ind w:firstLine="660"/>
        <w:rPr>
          <w:sz w:val="24"/>
          <w:lang w:val="en-US" w:eastAsia="ru-RU"/>
        </w:rPr>
      </w:pPr>
      <w:r>
        <w:rPr>
          <w:sz w:val="24"/>
          <w:lang w:val="en-US" w:eastAsia="ru-RU"/>
        </w:rPr>
        <w:t>В ночь с 3 на 4 июля 1989 года сторож В. Суровкин видел посадку НЛО и выход энлонавтов. Редактор местной газеты "Сальская степь" В. Плетнев знал очевидца и не усомнился в его искренности. Навестив место посадки, Плетнев без труда нашел там посадочные следы, плохо объяснимые с точки зрения здравого смысла. Цензурные запреты на статьи об НЛО недавно были сняты, и ничто не помешало появлению в печати рассказа о "случае Суровкина".</w:t>
      </w:r>
    </w:p>
    <w:p>
      <w:pPr>
        <w:pStyle w:val="Normal"/>
        <w:ind w:firstLine="660"/>
        <w:rPr>
          <w:sz w:val="24"/>
          <w:lang w:val="en-US" w:eastAsia="ru-RU"/>
        </w:rPr>
      </w:pPr>
      <w:r>
        <w:rPr>
          <w:sz w:val="24"/>
          <w:lang w:val="en-US" w:eastAsia="ru-RU"/>
        </w:rPr>
        <w:t>По ряду причин этот, самый первый случай мне кажется достоверным. К тому же уфологи во главе с В. И. Мирошником, побывавшие на месте посадки два месяца спустя, отметили ряд интересных аномалий [63]</w:t>
      </w:r>
    </w:p>
    <w:p>
      <w:pPr>
        <w:pStyle w:val="Normal"/>
        <w:ind w:firstLine="660"/>
        <w:rPr>
          <w:sz w:val="24"/>
          <w:lang w:val="en-US" w:eastAsia="ru-RU"/>
        </w:rPr>
      </w:pPr>
      <w:r>
        <w:rPr>
          <w:sz w:val="24"/>
          <w:lang w:val="en-US" w:eastAsia="ru-RU"/>
        </w:rPr>
        <w:t>Зато потом началась какая-то "тарелочная" вакханалия. Сообщения об НЛО и пришельцах пошли косяком, заполонив страницы не только местной, но и всех областных газет. Объявились в Сальске и свои контактеры, но о них я расскажу немного позже.</w:t>
      </w:r>
    </w:p>
    <w:p>
      <w:pPr>
        <w:pStyle w:val="Normal"/>
        <w:ind w:firstLine="660"/>
        <w:rPr>
          <w:sz w:val="24"/>
          <w:lang w:val="en-US" w:eastAsia="ru-RU"/>
        </w:rPr>
      </w:pPr>
      <w:r>
        <w:rPr>
          <w:sz w:val="24"/>
          <w:lang w:val="en-US" w:eastAsia="ru-RU"/>
        </w:rPr>
        <w:t>15 сентября 1989 года в третьем часу дня над Сальском появились "загадочные знаки", словно выписанные по небу.</w:t>
      </w:r>
    </w:p>
    <w:p>
      <w:pPr>
        <w:pStyle w:val="Normal"/>
        <w:ind w:firstLine="660"/>
        <w:rPr>
          <w:sz w:val="24"/>
          <w:lang w:val="en-US" w:eastAsia="ru-RU"/>
        </w:rPr>
      </w:pPr>
      <w:r>
        <w:rPr>
          <w:sz w:val="24"/>
          <w:lang w:val="en-US" w:eastAsia="ru-RU"/>
        </w:rPr>
        <w:t>Учительница физики Валентина Шавырина утверждала, что "на ясном небе появились белые квадраты больших размеров, в которые были вписаны математические знаки в виде привычных для нас почтовых индексов".</w:t>
      </w:r>
    </w:p>
    <w:p>
      <w:pPr>
        <w:pStyle w:val="Normal"/>
        <w:ind w:left="660" w:hanging="0"/>
        <w:rPr>
          <w:sz w:val="24"/>
          <w:lang w:val="en-US" w:eastAsia="ru-RU"/>
        </w:rPr>
      </w:pPr>
      <w:r>
        <w:rPr>
          <w:sz w:val="24"/>
          <w:lang w:val="en-US" w:eastAsia="ru-RU"/>
        </w:rPr>
        <w:t>Марина Лемешкина квадраты не упоминала:</w:t>
      </w:r>
    </w:p>
    <w:p>
      <w:pPr>
        <w:pStyle w:val="Normal"/>
        <w:ind w:firstLine="660"/>
        <w:rPr>
          <w:sz w:val="24"/>
          <w:lang w:val="en-US" w:eastAsia="ru-RU"/>
        </w:rPr>
      </w:pPr>
      <w:r>
        <w:rPr>
          <w:sz w:val="24"/>
          <w:lang w:val="en-US" w:eastAsia="ru-RU"/>
        </w:rPr>
        <w:t>"Сначала мы отчетливо увидели два больших вопросительных знака. Они были белые и как будто написаны густым, плотным паром. Затем точки у вопросительных знаков растворились и на их месте образовались боковые хвостики: знаки превратились в двойки, между которыми стоял минус. За двойками пошла единица (с носиком) и семерка (без средней перекладины), а дальше - через промежутки - три семерки подряд. Вскоре и единичка превратилась в семерку. И вот что в конце концов получилось: 2-2 77 777"</w:t>
      </w:r>
    </w:p>
    <w:p>
      <w:pPr>
        <w:pStyle w:val="Normal"/>
        <w:ind w:firstLine="660"/>
        <w:rPr>
          <w:sz w:val="24"/>
          <w:lang w:val="en-US" w:eastAsia="ru-RU"/>
        </w:rPr>
      </w:pPr>
      <w:r>
        <w:rPr>
          <w:sz w:val="24"/>
          <w:lang w:val="en-US" w:eastAsia="ru-RU"/>
        </w:rPr>
        <w:t>Учительница Нина Левченко со своими подопечными десятиклассниками была на сборе помидоров в совхозе "Южный", что примерно в 45 километрах от Сальска. Знаки видели и там.</w:t>
      </w:r>
    </w:p>
    <w:p>
      <w:pPr>
        <w:pStyle w:val="Normal"/>
        <w:ind w:firstLine="660"/>
        <w:rPr>
          <w:sz w:val="24"/>
          <w:lang w:val="en-US" w:eastAsia="ru-RU"/>
        </w:rPr>
      </w:pPr>
      <w:r>
        <w:rPr>
          <w:sz w:val="24"/>
          <w:lang w:val="en-US" w:eastAsia="ru-RU"/>
        </w:rPr>
        <w:t>Белые квадраты "...чередовались в строгом порядке, висели очень низко... они возникали друг за другом, будто кто-то снизу, с земли, проецировал на небо научно-популярный фильм, - сказала она. - Словно для того, чтобы окончательно развеять наши сомнения, в небе действительно появился самолет. Он шел откуда-то издалека и высоко над нами. След у него был четкий, ровный, непрерывный, хвост конденсата таял постепенно, не образовывая никаких замысловатых фигур". Впоследствии квадраты превратились в алгебраические знаки "больше", расположенные группами через определенные интервалы. Никаких цифр в Южном не видели.</w:t>
      </w:r>
    </w:p>
    <w:p>
      <w:pPr>
        <w:pStyle w:val="Normal"/>
        <w:ind w:firstLine="660"/>
        <w:rPr>
          <w:sz w:val="24"/>
          <w:lang w:val="en-US" w:eastAsia="ru-RU"/>
        </w:rPr>
      </w:pPr>
      <w:r>
        <w:rPr>
          <w:sz w:val="24"/>
          <w:lang w:val="en-US" w:eastAsia="ru-RU"/>
        </w:rPr>
        <w:t>Никто не обратил внимания на оговорку журналиста В. Александрова: "Удивительно то, что различные группы ребят (равно как и преподаватели) наблюдали не одни и те же знаки, фигуры и цифры... Возможно, природа этих сигналов такова, что не все люди, в силу различной психики и физиологии, видят и осязают подобные космические знаки одинаково. К примеру, один явственно различает цифры, в то время как другому они кажутся квадратом или спиралью" [64]</w:t>
      </w:r>
    </w:p>
    <w:p>
      <w:pPr>
        <w:pStyle w:val="Normal"/>
        <w:ind w:firstLine="660"/>
        <w:rPr>
          <w:sz w:val="24"/>
          <w:lang w:val="en-US" w:eastAsia="ru-RU"/>
        </w:rPr>
      </w:pPr>
      <w:r>
        <w:rPr>
          <w:sz w:val="24"/>
          <w:lang w:val="en-US" w:eastAsia="ru-RU"/>
        </w:rPr>
        <w:t>И пошла писать губерния! Все журналисты и горе-уфологи схватились за один-единственный вариант "текста свыше", попавший в газеты - тот, о котором говорила Мария Лемешкина из класса 5 "д" 6-й средней школы г. Сальска. Никого не волновало, что помимо "2-2 77 777" есть множество других версий "надписи".</w:t>
      </w:r>
    </w:p>
    <w:p>
      <w:pPr>
        <w:pStyle w:val="Normal"/>
        <w:ind w:firstLine="660"/>
        <w:rPr>
          <w:sz w:val="24"/>
          <w:lang w:val="en-US" w:eastAsia="ru-RU"/>
        </w:rPr>
      </w:pPr>
      <w:r>
        <w:rPr>
          <w:sz w:val="24"/>
          <w:lang w:val="en-US" w:eastAsia="ru-RU"/>
        </w:rPr>
        <w:t>В том же классе другие ребята увидели "надпись" и как 222771, и 12771172, и 2217779999, и как 992111777, и даже как ?22127271, не говоря уже о 2179822499 и 292179224302. Упоминаются среди показаний и "странные значки, не отождествленные наблюдателями ни с одним из известных им видов письменности". На некоторых зарисовках феномена среди цифр есть схематические рисуночки - скажем, домики с трубой, словно выведенные шаловливой рукой ребенка. Там было все, что подсказало воображение, подстегнутое явлением в небе.</w:t>
      </w:r>
    </w:p>
    <w:p>
      <w:pPr>
        <w:pStyle w:val="Normal"/>
        <w:ind w:firstLine="660"/>
        <w:rPr>
          <w:sz w:val="24"/>
          <w:lang w:val="en-US" w:eastAsia="ru-RU"/>
        </w:rPr>
      </w:pPr>
      <w:r>
        <w:rPr>
          <w:sz w:val="24"/>
          <w:lang w:val="en-US" w:eastAsia="ru-RU"/>
        </w:rPr>
        <w:t>Собранные показания были заложены в компьютер, но он не выдал сколько-нибудь существенного результата. Еще бы, такой разнобой. Да и как ввести в компьютер знаки, "не отождествленные наблюдателями ни с одним из известных им видов письменности"!</w:t>
      </w:r>
    </w:p>
    <w:p>
      <w:pPr>
        <w:pStyle w:val="Normal"/>
        <w:ind w:firstLine="660"/>
        <w:rPr>
          <w:sz w:val="24"/>
          <w:lang w:val="en-US" w:eastAsia="ru-RU"/>
        </w:rPr>
      </w:pPr>
      <w:r>
        <w:rPr>
          <w:sz w:val="24"/>
          <w:lang w:val="en-US" w:eastAsia="ru-RU"/>
        </w:rPr>
        <w:t>Хвататься за комбинацию 2-2 77 777 нельзя было еще и потому, что местные уфологи нашли "самого достоверного очевидца" - пятиклассника Виталия Омелечко. Сына энтузиаста</w:t>
        <w:softHyphen/>
        <w:t>уфолога Сергея Омелечко, который, конечно же, не мог не доверять своему чаду. Вот что тот видел: сначала шел квадрат, потом 2-2 777 919 ?!=, далее "два непонятных знака, которые по внешнему виду оказались близки к древним скандинавским рунам, знак приближенного равенства и четыре непонятных значка, напоминающих древнеславянские буквы "ижица", "червь", "зело", "есть", "омега".</w:t>
      </w:r>
    </w:p>
    <w:p>
      <w:pPr>
        <w:pStyle w:val="Normal"/>
        <w:ind w:firstLine="660"/>
        <w:rPr>
          <w:sz w:val="24"/>
          <w:lang w:val="en-US" w:eastAsia="ru-RU"/>
        </w:rPr>
      </w:pPr>
      <w:r>
        <w:rPr>
          <w:sz w:val="24"/>
          <w:lang w:val="en-US" w:eastAsia="ru-RU"/>
        </w:rPr>
        <w:t>"Я полагаю, что нет оснований рассматривать запись В. Омелечко в качестве единственно полной и верной, отражающей всю картину информативной трансляции, - писал режиссер Ю. Щербаков, приехавший в Сальск снимать еще один документальный фильм. - Однако этот фрагмент заслуживает подробного изучения, ибо даже фрагментарная часть явления космического свойства... способна пролить хотя бы слабый свет на суть осмысленной передачи информации некоего Космического Разума" [65]</w:t>
      </w:r>
    </w:p>
    <w:p>
      <w:pPr>
        <w:pStyle w:val="Normal"/>
        <w:ind w:firstLine="660"/>
        <w:rPr>
          <w:sz w:val="24"/>
          <w:lang w:val="en-US" w:eastAsia="ru-RU"/>
        </w:rPr>
      </w:pPr>
      <w:r>
        <w:rPr>
          <w:sz w:val="24"/>
          <w:lang w:val="en-US" w:eastAsia="ru-RU"/>
        </w:rPr>
        <w:t>Всем так хотелось увидеть в расплывающемся следе на небе нечто внеземное, что они даже не подумали о естественных объяснениях "чуда". Да, обычный самолет не может оставлять прерывистый след из "квадратов", зато это может сделать самолет с прямоточным реактивным двигателем (что-то вроде нашего варианта высотного разведчика "Aurora"). По зарисовкам очевидцев из совхоза Южный, сначала на небе появился пунктир из точек, которые расплылись и стали напоминать квадраты; это как нельзя лучше соответствует описанию выхлопа двигателя, работающего в импульсном режиме. Расчет местных уфологов, загнавший "явление" на высоту 50-60 километров, конечно, преувеличен (из Южного видели, что знаки висели "очень низко", а не под углом 40 градусов, как на их схеме), но и так ясно, что оставивший "квадраты" аппарат летел выше обычных рейсовых самолетов.</w:t>
      </w:r>
    </w:p>
    <w:p>
      <w:pPr>
        <w:pStyle w:val="Normal"/>
        <w:ind w:firstLine="660"/>
        <w:rPr>
          <w:sz w:val="24"/>
          <w:lang w:val="en-US" w:eastAsia="ru-RU"/>
        </w:rPr>
      </w:pPr>
      <w:r>
        <w:rPr>
          <w:sz w:val="24"/>
          <w:lang w:val="en-US" w:eastAsia="ru-RU"/>
        </w:rPr>
        <w:t>Вместо того, чтобы поискать источник "надписи" поближе к земле, все, кому не лень, кинулись расшифровывать "послание". Ту комбинацию из... нет, не трех пальцев, а цифр и значков, разрекламированную в "Сальской степи" и "Комсомольце". Комбинация 2-2 77 777, которая потом расплылась в знаки &gt;&gt; &gt;&gt; &gt;&gt; &gt;&gt;&gt;&gt; &gt;&gt; &gt;&gt;&gt;&gt;&gt;&gt;, заставила многих ростовчан, да и не только, проявить чудеса изобретательности.</w:t>
      </w:r>
    </w:p>
    <w:p>
      <w:pPr>
        <w:pStyle w:val="Normal"/>
        <w:ind w:left="660" w:hanging="0"/>
        <w:rPr>
          <w:sz w:val="24"/>
          <w:lang w:val="en-US" w:eastAsia="ru-RU"/>
        </w:rPr>
      </w:pPr>
      <w:r>
        <w:rPr>
          <w:sz w:val="24"/>
          <w:lang w:val="en-US" w:eastAsia="ru-RU"/>
        </w:rPr>
        <w:t>Инженер Олег Гайворонский из Ростова заявил:</w:t>
      </w:r>
    </w:p>
    <w:p>
      <w:pPr>
        <w:pStyle w:val="Normal"/>
        <w:ind w:firstLine="660"/>
        <w:rPr>
          <w:sz w:val="24"/>
          <w:lang w:val="en-US" w:eastAsia="ru-RU"/>
        </w:rPr>
      </w:pPr>
      <w:r>
        <w:rPr>
          <w:sz w:val="24"/>
          <w:lang w:val="en-US" w:eastAsia="ru-RU"/>
        </w:rPr>
        <w:t>"Наших братьев по разуму очень волнует все, что происходит на нашей планете. А потому они осведомляют нас о том, что не должно произойти уничтожения двух основных противоборствующих на Земле систем (2-2), таких, как капиталистическая и социалистическая. Знаки вопросов и результат вычитания - ноль - говорят в пользу положительного понимания загадочных иероглифов. Следующие цифры 77 показывают возможность совместного проживания. Еще же одна семерка 777 ориентирует на контакт с ними, возможно, кратковременный. С нами завязываются отношения, это очевидно. И знаки &gt;&gt; обозначают временные отрезки - непрерывного развития этих отношений в благоприятную сторону, накопление совместных знаний и далее - длительного контакта".</w:t>
      </w:r>
    </w:p>
    <w:p>
      <w:pPr>
        <w:pStyle w:val="Normal"/>
        <w:ind w:firstLine="660"/>
        <w:rPr>
          <w:sz w:val="24"/>
          <w:lang w:val="en-US" w:eastAsia="ru-RU"/>
        </w:rPr>
      </w:pPr>
      <w:r>
        <w:rPr>
          <w:sz w:val="24"/>
          <w:lang w:val="en-US" w:eastAsia="ru-RU"/>
        </w:rPr>
        <w:t>"Запись "77 777" на небе читается так, - утверждает В. Сумальчиков из Московской области. - 77 - это уже было (Чернобыльская катастрофа), 777 - это скоро будет (землетрясение в Армении)".</w:t>
      </w:r>
    </w:p>
    <w:p>
      <w:pPr>
        <w:pStyle w:val="Normal"/>
        <w:ind w:firstLine="660"/>
        <w:rPr>
          <w:sz w:val="24"/>
          <w:lang w:val="en-US" w:eastAsia="ru-RU"/>
        </w:rPr>
      </w:pPr>
      <w:r>
        <w:rPr>
          <w:sz w:val="24"/>
          <w:lang w:val="en-US" w:eastAsia="ru-RU"/>
        </w:rPr>
        <w:t>Е. Ш. из Таганрога писал: "Небесные знаки в небе я "расшифровал" сразу. Думаю, они означают следующее: внимание, в 2002 году 7 июля XXI века следует ожидать опасности" [66]</w:t>
      </w:r>
    </w:p>
    <w:p>
      <w:pPr>
        <w:pStyle w:val="Normal"/>
        <w:ind w:firstLine="660"/>
        <w:rPr>
          <w:sz w:val="24"/>
          <w:lang w:val="en-US" w:eastAsia="ru-RU"/>
        </w:rPr>
      </w:pPr>
      <w:r>
        <w:rPr>
          <w:sz w:val="24"/>
          <w:lang w:val="en-US" w:eastAsia="ru-RU"/>
        </w:rPr>
        <w:t>Список расшифровок можно продолжать и дальше, но вот стоит ли? Манипулируя цифрами и значками "больше", можно додуматься до всего, что душе угодно. В. В. Новиков не без иронии заметил, что "текст из галочек может означать и состав экспедиции, которая нас посетит, галочки - это знаки отличия, количество лычек на погонах инопланетян. Если это так, то следует ожидать троих: связиста, навигатора и главного контактера" [67]</w:t>
      </w:r>
    </w:p>
    <w:p>
      <w:pPr>
        <w:pStyle w:val="Normal"/>
        <w:ind w:firstLine="660"/>
        <w:rPr>
          <w:sz w:val="24"/>
          <w:lang w:val="en-US" w:eastAsia="ru-RU"/>
        </w:rPr>
      </w:pPr>
      <w:r>
        <w:rPr>
          <w:sz w:val="24"/>
          <w:lang w:val="en-US" w:eastAsia="ru-RU"/>
        </w:rPr>
        <w:t>А что же Прийма? Наш антигерой ухитрился выжать из этого набора значков, не имеющего никакого отношения к Высшему Разуму, сразу две даты конца света и последовательно пугал ими народ.</w:t>
      </w:r>
    </w:p>
    <w:p>
      <w:pPr>
        <w:pStyle w:val="Normal"/>
        <w:ind w:firstLine="660"/>
        <w:rPr>
          <w:sz w:val="24"/>
          <w:lang w:val="en-US" w:eastAsia="ru-RU"/>
        </w:rPr>
      </w:pPr>
      <w:r>
        <w:rPr>
          <w:sz w:val="24"/>
          <w:lang w:val="en-US" w:eastAsia="ru-RU"/>
        </w:rPr>
        <w:t>Сначала Прийма последовал примеру Е. Ш., легко восстановив ход его рассуждений. Прочерк, дескать, символизирует то, чего не существует в природе, вещь умозрительную - нули. Значит, 2-2 надо читать как 2002 и понимать, что это год. Почему не 202 или 20002? Непонятно. Дальше совсем просто: 77 - седьмое число седьмого месяца, или 7 июля. Последние цифры, 777, это... подпись автора послания (Отец - Сын - Дух Святой). Этой дате можно было бы дать какое-нибудь мирное толкование, но зачем? Конец света и все тут! Трепещите, людишки...</w:t>
      </w:r>
    </w:p>
    <w:p>
      <w:pPr>
        <w:pStyle w:val="Normal"/>
        <w:ind w:firstLine="660"/>
        <w:rPr>
          <w:sz w:val="24"/>
          <w:lang w:val="en-US" w:eastAsia="ru-RU"/>
        </w:rPr>
      </w:pPr>
      <w:r>
        <w:rPr>
          <w:sz w:val="24"/>
          <w:lang w:val="en-US" w:eastAsia="ru-RU"/>
        </w:rPr>
        <w:t>Каким образом его осенила идея, что ровно через год в то же самое время можно будет приехать в Сальск и через местных контактеров выйти на связь с "творцами Сальского кода", я не знаю. Однако именно поэтому 15 сентября 1990 года на улице Лазо разыгрался спектакль, эффектно снятый Свердловской киностудией.</w:t>
      </w:r>
    </w:p>
    <w:p>
      <w:pPr>
        <w:pStyle w:val="Normal"/>
        <w:ind w:firstLine="660"/>
        <w:rPr>
          <w:sz w:val="24"/>
          <w:lang w:val="en-US" w:eastAsia="ru-RU"/>
        </w:rPr>
      </w:pPr>
      <w:r>
        <w:rPr>
          <w:sz w:val="24"/>
          <w:lang w:val="en-US" w:eastAsia="ru-RU"/>
        </w:rPr>
        <w:t>Впрочем, Прийма для себя уже давно все решил. В интервью газете "Советская Кубань" задолго до "эксперимента" 15 сентября он заявил, что собирается выступить на международном семинаре в Тбилиси с докладом "К вопросу об эвакуации людей с Земли силами спасательных отрядов НЛО в преддверии конца света, который будет иметь место в 03 часа 00 минут 7 июля 2002 года" [68] Ничего себе заявочка...</w:t>
      </w:r>
    </w:p>
    <w:p>
      <w:pPr>
        <w:pStyle w:val="Normal"/>
        <w:ind w:firstLine="660"/>
        <w:rPr>
          <w:sz w:val="24"/>
          <w:lang w:val="en-US" w:eastAsia="ru-RU"/>
        </w:rPr>
      </w:pPr>
      <w:r>
        <w:rPr>
          <w:sz w:val="24"/>
          <w:lang w:val="en-US" w:eastAsia="ru-RU"/>
        </w:rPr>
        <w:t>Внимательный читатель может спросить: почему для эксперимента была избрана именно улица Лазо, раз "знаки" видели по всему Сальску и даже за его пределами? Отвечаю: именно в том месте якобы произошла посадка НЛО и "контакт" с его экипажем. Ну и что, что не 15 сентября, а раньше?</w:t>
      </w:r>
    </w:p>
    <w:p>
      <w:pPr>
        <w:pStyle w:val="Normal"/>
        <w:ind w:firstLine="660"/>
        <w:rPr>
          <w:sz w:val="24"/>
          <w:lang w:val="en-US" w:eastAsia="ru-RU"/>
        </w:rPr>
      </w:pPr>
      <w:r>
        <w:rPr>
          <w:sz w:val="24"/>
          <w:lang w:val="en-US" w:eastAsia="ru-RU"/>
        </w:rPr>
        <w:t>Случай был настолько сомнительным, что даже журналисты "Сальской степи", охотно печатавшие об НЛО все что угодно, не рискнули вынести его на страницы газеты. Это за них сделал ростовский "Комсомолец" 6 марта 1990 года. А потом приехал Прийма и заявил: на том месте находится "космическая зона" [69] Только потом стало известно, что экспертиза Центральной Северо-Кавказской научно-исследовательской лаборатории судебной экспертизы не выявила никаких аномалий на месте "посадки".</w:t>
      </w:r>
    </w:p>
    <w:p>
      <w:pPr>
        <w:pStyle w:val="Normal"/>
        <w:ind w:firstLine="660"/>
        <w:rPr>
          <w:sz w:val="24"/>
          <w:lang w:val="en-US" w:eastAsia="ru-RU"/>
        </w:rPr>
      </w:pPr>
      <w:r>
        <w:rPr>
          <w:sz w:val="24"/>
          <w:lang w:val="en-US" w:eastAsia="ru-RU"/>
        </w:rPr>
        <w:t>В "зону" загнали сразу пятерых контактеров: Валентину Володину, Владимира Притыкина, Петра Клименко (у него был "контакт" именно на этом самом месте), Ингу Емельянову и Наталью Рзаеву. Однако искомый "контакт" не удался даже при помощи гипноза. Владимир Притыкин и Петр Клименко в трансе ничего не увидели. Инга Емельянова почувствовала, "что куда</w:t>
        <w:softHyphen/>
        <w:t>то летит": такое бывает при сеансах гипноза. Наталья Рзаева увидела какой-то "белый квадрат с лучом". Зато Володина не подвела ожиданий Приймы, и сеанс гипноза проводился с ней аж три раза!</w:t>
      </w:r>
    </w:p>
    <w:p>
      <w:pPr>
        <w:pStyle w:val="Normal"/>
        <w:ind w:firstLine="660"/>
        <w:rPr>
          <w:sz w:val="24"/>
          <w:lang w:val="en-US" w:eastAsia="ru-RU"/>
        </w:rPr>
      </w:pPr>
      <w:r>
        <w:rPr>
          <w:sz w:val="24"/>
          <w:lang w:val="en-US" w:eastAsia="ru-RU"/>
        </w:rPr>
        <w:t>Эта сорокалетняя женщина еще в 1989 году увидела прямо в своей квартире очень высокую красивую незнакомку "с огромными черными глазами на бледном лице и такими же смоляными волосами".</w:t>
      </w:r>
    </w:p>
    <w:p>
      <w:pPr>
        <w:pStyle w:val="Normal"/>
        <w:ind w:firstLine="660"/>
        <w:rPr>
          <w:sz w:val="24"/>
          <w:lang w:val="en-US" w:eastAsia="ru-RU"/>
        </w:rPr>
      </w:pPr>
      <w:r>
        <w:rPr>
          <w:sz w:val="24"/>
          <w:lang w:val="en-US" w:eastAsia="ru-RU"/>
        </w:rPr>
        <w:t>"Слышу свой голос, - рассказывала впоследствии Володина. - Губы не могу разомкнуть, а слышу: "Кто ты? Откуда?" И голос ее, будто идущий со стороны: "Я Владычица Вселенной. Моя планета - Синяя Звезда".</w:t>
      </w:r>
    </w:p>
    <w:p>
      <w:pPr>
        <w:pStyle w:val="Normal"/>
        <w:ind w:firstLine="660"/>
        <w:rPr>
          <w:sz w:val="24"/>
          <w:lang w:val="en-US" w:eastAsia="ru-RU"/>
        </w:rPr>
      </w:pPr>
      <w:r>
        <w:rPr>
          <w:sz w:val="24"/>
          <w:lang w:val="en-US" w:eastAsia="ru-RU"/>
        </w:rPr>
        <w:t>Владычица Вселенной показала ей на экране "...современный земной город с высотными зданиями, дорогами, машинами, подъемными кранами... И над всем этим - громадные чудовища, сродни тем бронтозаврам, что жили в доисторические времена, которые уничтожают все, что создано умом и руками Человека.</w:t>
      </w:r>
    </w:p>
    <w:p>
      <w:pPr>
        <w:pStyle w:val="Normal"/>
        <w:ind w:firstLine="660"/>
        <w:rPr>
          <w:sz w:val="24"/>
          <w:lang w:val="en-US" w:eastAsia="ru-RU"/>
        </w:rPr>
      </w:pPr>
      <w:r>
        <w:rPr>
          <w:sz w:val="24"/>
          <w:lang w:val="en-US" w:eastAsia="ru-RU"/>
        </w:rPr>
        <w:t>- Смотри, - снова слышу Ее голос. - Вот что ждет вашу Землю. Мы на их пути, не пускаем сюда. Но и мы не всемогущи. Помни об этом..." [70]</w:t>
      </w:r>
    </w:p>
    <w:p>
      <w:pPr>
        <w:pStyle w:val="Normal"/>
        <w:ind w:firstLine="660"/>
        <w:rPr>
          <w:sz w:val="24"/>
          <w:lang w:val="en-US" w:eastAsia="ru-RU"/>
        </w:rPr>
      </w:pPr>
      <w:r>
        <w:rPr>
          <w:sz w:val="24"/>
          <w:lang w:val="en-US" w:eastAsia="ru-RU"/>
        </w:rPr>
        <w:t>Ясно, что после подобных видений и под сильным нажимом гипнотизера В. Уханкова из Володиной удалось выжать рассказ о только что случившемся "контакте". Она "в несвойственной ей манере, лихорадочно глотая слова", сообщила, что вошла в телепатический контакт с экипажем НЛО, который завис прямо над собравшимися. Но... никто другой этого не увидел. Ничего не запечатлела и кинопленка свердловских кинематографистов.</w:t>
      </w:r>
    </w:p>
    <w:p>
      <w:pPr>
        <w:pStyle w:val="Normal"/>
        <w:ind w:firstLine="660"/>
        <w:rPr>
          <w:sz w:val="24"/>
          <w:lang w:val="en-US" w:eastAsia="ru-RU"/>
        </w:rPr>
      </w:pPr>
      <w:r>
        <w:rPr>
          <w:sz w:val="24"/>
          <w:lang w:val="en-US" w:eastAsia="ru-RU"/>
        </w:rPr>
        <w:t>Впоследствии уфолог (без кавычек) Виктор Утенков в своей книге "Вокруг НЛО" рассказал, как Прийма выжимал из всех присутствовавших при "контакте" малейшие доказательства своей гипотезы. Ах, у вас фотоаппарат заело? Это "они" его заблокировали. Голова заболела? "Их" воздействие...</w:t>
      </w:r>
    </w:p>
    <w:p>
      <w:pPr>
        <w:pStyle w:val="Normal"/>
        <w:ind w:firstLine="660"/>
        <w:rPr>
          <w:sz w:val="24"/>
          <w:lang w:val="en-US" w:eastAsia="ru-RU"/>
        </w:rPr>
      </w:pPr>
      <w:r>
        <w:rPr>
          <w:sz w:val="24"/>
          <w:lang w:val="en-US" w:eastAsia="ru-RU"/>
        </w:rPr>
        <w:t>"К Алексею Константиновичу у меня возникло сложное отношение, - написал Виктор Петрович. - При всем моем уважении к его одержимости мне совсем не нравится его стремление коммерциализировать уфологию... Не он, так другие, но обязательно найдутся люди, желающие покривить душой в угоду золотому тельцу... Нельзя же в конце концов все только в рублях измерять!</w:t>
      </w:r>
    </w:p>
    <w:p>
      <w:pPr>
        <w:pStyle w:val="Normal"/>
        <w:ind w:firstLine="660"/>
        <w:rPr>
          <w:sz w:val="24"/>
          <w:lang w:val="en-US" w:eastAsia="ru-RU"/>
        </w:rPr>
      </w:pPr>
      <w:r>
        <w:rPr>
          <w:sz w:val="24"/>
          <w:lang w:val="en-US" w:eastAsia="ru-RU"/>
        </w:rPr>
        <w:t>...Спустя два месяца после эксперимента в Сальске до меня дошли разговоры, что контакт прерван не только из-за большого скопления народа. Не в меньшей степени в этом виноват и сам А. К. Прийма. Якобы инопланетяне раскусили, что им движет не столько любовь к уфологии, сколько интерес заработать на сенсации. И это для них неприемлемо из морально-этических соображений. С тем и улетели. Как говорится, за что купил, за то и продал" [71]</w:t>
      </w:r>
    </w:p>
    <w:p>
      <w:pPr>
        <w:pStyle w:val="Normal"/>
        <w:ind w:firstLine="660"/>
        <w:rPr>
          <w:sz w:val="24"/>
          <w:lang w:val="en-US" w:eastAsia="ru-RU"/>
        </w:rPr>
      </w:pPr>
      <w:r>
        <w:rPr>
          <w:sz w:val="24"/>
          <w:lang w:val="en-US" w:eastAsia="ru-RU"/>
        </w:rPr>
        <w:t>Не прошло и года, как Прийма отыскал в тех же сальских знаках еще одну дату конца света. На этот раз - 19 июля 1999 года!</w:t>
      </w:r>
    </w:p>
    <w:p>
      <w:pPr>
        <w:pStyle w:val="Normal"/>
        <w:ind w:firstLine="660"/>
        <w:rPr>
          <w:sz w:val="24"/>
          <w:lang w:val="en-US" w:eastAsia="ru-RU"/>
        </w:rPr>
      </w:pPr>
      <w:r>
        <w:rPr>
          <w:sz w:val="24"/>
          <w:lang w:val="en-US" w:eastAsia="ru-RU"/>
        </w:rPr>
        <w:t>В книге, которая так и названа - "19 июля 1999: Конец Света?" - он пишет:</w:t>
      </w:r>
    </w:p>
    <w:p>
      <w:pPr>
        <w:pStyle w:val="Normal"/>
        <w:ind w:firstLine="660"/>
        <w:rPr>
          <w:sz w:val="24"/>
          <w:lang w:val="en-US" w:eastAsia="ru-RU"/>
        </w:rPr>
      </w:pPr>
      <w:r>
        <w:rPr>
          <w:sz w:val="24"/>
          <w:lang w:val="en-US" w:eastAsia="ru-RU"/>
        </w:rPr>
        <w:t>"Как выяснилось впоследствии, первая моя попытка подступиться к тайне небесных знаков оказалась неудачной. Расшифровка "сальского кода" - истинная расшифровка! - дает иную дату.</w:t>
      </w:r>
    </w:p>
    <w:p>
      <w:pPr>
        <w:pStyle w:val="Normal"/>
        <w:ind w:firstLine="660"/>
        <w:rPr>
          <w:sz w:val="24"/>
          <w:lang w:val="en-US" w:eastAsia="ru-RU"/>
        </w:rPr>
      </w:pPr>
      <w:r>
        <w:rPr>
          <w:sz w:val="24"/>
          <w:lang w:val="en-US" w:eastAsia="ru-RU"/>
        </w:rPr>
        <w:t>В течение долгих месяцев над "кодом" ломали голову автор этих строк и Михаил Гапонов, мой друг, исследователь аномальных явлений. Львиную часть работы выполнил Михаил Гапонов. Честь полной расшифровки кода принадлежит именно, повторяю, Гапонову. Мое участие в работе свелось к несложным попутным операциям с алфавитом "глаголицей", а также с другими алфавитами.</w:t>
      </w:r>
    </w:p>
    <w:p>
      <w:pPr>
        <w:pStyle w:val="Normal"/>
        <w:ind w:firstLine="660"/>
        <w:rPr>
          <w:sz w:val="24"/>
          <w:lang w:val="en-US" w:eastAsia="ru-RU"/>
        </w:rPr>
      </w:pPr>
      <w:r>
        <w:rPr>
          <w:sz w:val="24"/>
          <w:lang w:val="en-US" w:eastAsia="ru-RU"/>
        </w:rPr>
        <w:t>Еще раз: "сальский код" расколол МИХАИЛ ГАПОНОВ из Ростова-на-Дону. Запомните это имя. Оно принадлежит человеку, раскодировавшему самую удивительную загадку, когда-либо задававшуюся небесами" [72]</w:t>
      </w:r>
    </w:p>
    <w:p>
      <w:pPr>
        <w:pStyle w:val="Normal"/>
        <w:ind w:firstLine="660"/>
        <w:rPr>
          <w:sz w:val="24"/>
          <w:lang w:val="en-US" w:eastAsia="ru-RU"/>
        </w:rPr>
      </w:pPr>
      <w:r>
        <w:rPr>
          <w:sz w:val="24"/>
          <w:lang w:val="en-US" w:eastAsia="ru-RU"/>
        </w:rPr>
        <w:t>Я запомнил. Более того, разыскал его статью, где (и самое главное, как) нам впервые была преподнесена дата 19 июля 1999 года.</w:t>
      </w:r>
    </w:p>
    <w:p>
      <w:pPr>
        <w:pStyle w:val="Normal"/>
        <w:ind w:firstLine="660"/>
        <w:rPr>
          <w:sz w:val="24"/>
          <w:lang w:val="en-US" w:eastAsia="ru-RU"/>
        </w:rPr>
      </w:pPr>
      <w:r>
        <w:rPr>
          <w:sz w:val="24"/>
          <w:lang w:val="en-US" w:eastAsia="ru-RU"/>
        </w:rPr>
        <w:t>"Если знаки "больше" заменить на 1, а пробелы между ними на 0, то получается двоичное число 1101101101111011011111, которому в десятичной системе счисления соответствует число 7191999, воспринимаемое как дата 19 июля 1999 года. Эта дата совпадает с датой прогноза Мишеля Нострадамуса ("...в 1999 году в седьмом месяце с неба придет Бог ужаса... удачей будет править Марс")"</w:t>
      </w:r>
    </w:p>
    <w:p>
      <w:pPr>
        <w:pStyle w:val="Normal"/>
        <w:ind w:firstLine="660"/>
        <w:rPr>
          <w:sz w:val="24"/>
          <w:lang w:val="en-US" w:eastAsia="ru-RU"/>
        </w:rPr>
      </w:pPr>
      <w:r>
        <w:rPr>
          <w:sz w:val="24"/>
          <w:lang w:val="en-US" w:eastAsia="ru-RU"/>
        </w:rPr>
        <w:t>Гапонов специально предупреждал, что "приведенный материал и некоторые предположения не дают оснований для построения каких-либо серьезных прогнозов на будущее, например, не может претендовать на истину предсказания конца света..." [73] В другом интервью Михаил Гапонов (тогда еще скрывавшийся под псевдонимом Михле) сказал, что найденная дата - 19 июля 1999 года - может обозначать, например, дату "прямого контакта" с внеземными цивилизациями [74]</w:t>
      </w:r>
    </w:p>
    <w:p>
      <w:pPr>
        <w:pStyle w:val="Normal"/>
        <w:ind w:firstLine="660"/>
        <w:rPr>
          <w:sz w:val="24"/>
          <w:lang w:val="en-US" w:eastAsia="ru-RU"/>
        </w:rPr>
      </w:pPr>
      <w:r>
        <w:rPr>
          <w:sz w:val="24"/>
          <w:lang w:val="en-US" w:eastAsia="ru-RU"/>
        </w:rPr>
        <w:t>Все это не остановило Прийму. И в конце концов после ряда сложных математических операций (в другой его книге, которая вышла всего за несколько месяцев до "конца света", расшифровка занимает семь страниц) получилось нечто невообразимое. Надо, наверно, иметь либо очень богатое воображение, либо недюжинные математические способности, чтобы из этого набора цифр (напомню еще раз: 2-2 77 777) "выудить" такое послание:</w:t>
      </w:r>
    </w:p>
    <w:p>
      <w:pPr>
        <w:pStyle w:val="Normal"/>
        <w:ind w:left="660" w:hanging="0"/>
        <w:rPr>
          <w:sz w:val="24"/>
          <w:lang w:val="en-US" w:eastAsia="ru-RU"/>
        </w:rPr>
      </w:pPr>
      <w:r>
        <w:rPr>
          <w:sz w:val="24"/>
          <w:lang w:val="en-US" w:eastAsia="ru-RU"/>
        </w:rPr>
        <w:t>"Кому: РУСИ. РУССКИМ СИ(Е).</w:t>
      </w:r>
    </w:p>
    <w:p>
      <w:pPr>
        <w:pStyle w:val="Normal"/>
        <w:ind w:left="660" w:hanging="0"/>
        <w:rPr>
          <w:sz w:val="24"/>
          <w:lang w:val="en-US" w:eastAsia="ru-RU"/>
        </w:rPr>
      </w:pPr>
      <w:r>
        <w:rPr>
          <w:sz w:val="24"/>
          <w:lang w:val="en-US" w:eastAsia="ru-RU"/>
        </w:rPr>
        <w:t>Текст: ИИСУС Х(РИСТО)С, С(Ы)Н БОЖ(ИЙ),</w:t>
      </w:r>
    </w:p>
    <w:p>
      <w:pPr>
        <w:pStyle w:val="Normal"/>
        <w:ind w:left="660" w:hanging="0"/>
        <w:rPr>
          <w:sz w:val="24"/>
          <w:lang w:val="en-US" w:eastAsia="ru-RU"/>
        </w:rPr>
      </w:pPr>
      <w:r>
        <w:rPr>
          <w:sz w:val="24"/>
          <w:lang w:val="en-US" w:eastAsia="ru-RU"/>
        </w:rPr>
        <w:t>ОН Ж(Е) БОГ, СПАСЁТ ВАС,</w:t>
      </w:r>
    </w:p>
    <w:p>
      <w:pPr>
        <w:pStyle w:val="Normal"/>
        <w:ind w:left="660" w:hanging="0"/>
        <w:rPr>
          <w:sz w:val="24"/>
          <w:lang w:val="en-US" w:eastAsia="ru-RU"/>
        </w:rPr>
      </w:pPr>
      <w:r>
        <w:rPr>
          <w:sz w:val="24"/>
          <w:lang w:val="en-US" w:eastAsia="ru-RU"/>
        </w:rPr>
        <w:t>Вопрос: Когда спасёт?</w:t>
      </w:r>
    </w:p>
    <w:p>
      <w:pPr>
        <w:pStyle w:val="Normal"/>
        <w:ind w:left="660" w:hanging="0"/>
        <w:rPr>
          <w:sz w:val="24"/>
          <w:lang w:val="en-US" w:eastAsia="ru-RU"/>
        </w:rPr>
      </w:pPr>
      <w:r>
        <w:rPr>
          <w:sz w:val="24"/>
          <w:lang w:val="en-US" w:eastAsia="ru-RU"/>
        </w:rPr>
        <w:t>Ответ: 19 ИЮЛЯ 1999 ГОДА.</w:t>
      </w:r>
    </w:p>
    <w:p>
      <w:pPr>
        <w:pStyle w:val="Normal"/>
        <w:ind w:left="660" w:hanging="0"/>
        <w:rPr>
          <w:sz w:val="24"/>
          <w:lang w:val="en-US" w:eastAsia="ru-RU"/>
        </w:rPr>
      </w:pPr>
      <w:r>
        <w:rPr>
          <w:sz w:val="24"/>
          <w:lang w:val="en-US" w:eastAsia="ru-RU"/>
        </w:rPr>
        <w:t>Подпись: ЕГО МАТ(Ь), то есть Богородица" [75]</w:t>
      </w:r>
    </w:p>
    <w:p>
      <w:pPr>
        <w:pStyle w:val="Normal"/>
        <w:ind w:firstLine="660"/>
        <w:rPr>
          <w:sz w:val="24"/>
          <w:lang w:val="en-US" w:eastAsia="ru-RU"/>
        </w:rPr>
      </w:pPr>
      <w:r>
        <w:rPr>
          <w:sz w:val="24"/>
          <w:lang w:val="en-US" w:eastAsia="ru-RU"/>
        </w:rPr>
        <w:t>"Что ж, пусть не обижаются украинцы, татары и прочие "инородцы", что обещание спасти адресовано не просто Руси, а именно "русским сие", -заметил Марк Соколов. - У Богородицы, видать, по национальному вопросу особые есть соображения..."</w:t>
      </w:r>
    </w:p>
    <w:p>
      <w:pPr>
        <w:pStyle w:val="Normal"/>
        <w:ind w:firstLine="660"/>
        <w:rPr>
          <w:sz w:val="24"/>
          <w:lang w:val="en-US" w:eastAsia="ru-RU"/>
        </w:rPr>
      </w:pPr>
      <w:r>
        <w:rPr>
          <w:sz w:val="24"/>
          <w:lang w:val="en-US" w:eastAsia="ru-RU"/>
        </w:rPr>
        <w:t>Последняя книга Приймы, "От пророчества к пророчеству", вышла как раз в 1999 году. Статья М. Соколова с подробным анализом этого опуса была опубликована ростовским "Перекрестком Кентавра"...</w:t>
      </w:r>
    </w:p>
    <w:p>
      <w:pPr>
        <w:pStyle w:val="Normal"/>
        <w:ind w:firstLine="660"/>
        <w:rPr>
          <w:sz w:val="24"/>
          <w:lang w:val="en-US" w:eastAsia="ru-RU"/>
        </w:rPr>
      </w:pPr>
      <w:r>
        <w:rPr>
          <w:sz w:val="24"/>
          <w:lang w:val="en-US" w:eastAsia="ru-RU"/>
        </w:rPr>
        <w:t>Для чего "профессиональный литератор" Алексей Прийма написал книгу о конце света? - задает вопрос Соколов. - Оказывается, "...все ради того, чтобы дать "чрезвычайно тревожный прогноз на ближайшее будущее, полученный в ходе экспериментов". И тут уж в новаторстве г-ну Прийме не откажешь. Как он сам признается, "никто ведь раньше не додумался ставить осознанные, целенаправленные эксперименты по разведке будущего". И экспериментатору, надо сказать, повезло: целые "экипажи нескольких (!) "летающих тарелок"... вступили в контакт" с ним и его коллегами (стр.6).</w:t>
      </w:r>
    </w:p>
    <w:p>
      <w:pPr>
        <w:pStyle w:val="Normal"/>
        <w:ind w:firstLine="660"/>
        <w:rPr>
          <w:sz w:val="24"/>
          <w:lang w:val="en-US" w:eastAsia="ru-RU"/>
        </w:rPr>
      </w:pPr>
      <w:r>
        <w:rPr>
          <w:sz w:val="24"/>
          <w:lang w:val="en-US" w:eastAsia="ru-RU"/>
        </w:rPr>
        <w:t>Мало у кого еще есть такие надежные, что называется, из первых рук источники информации. Так что можете не сомневаться...</w:t>
      </w:r>
    </w:p>
    <w:p>
      <w:pPr>
        <w:pStyle w:val="Normal"/>
        <w:ind w:firstLine="660"/>
        <w:rPr>
          <w:sz w:val="24"/>
          <w:lang w:val="en-US" w:eastAsia="ru-RU"/>
        </w:rPr>
      </w:pPr>
      <w:r>
        <w:rPr>
          <w:sz w:val="24"/>
          <w:lang w:val="en-US" w:eastAsia="ru-RU"/>
        </w:rPr>
        <w:t>Но не думайте, что только экипажи НЛО поставляли автору информацию. Несмотря на прозрачные намеки ясновидящих, что "очень ощутим запрет на ответы по линии будущего" (стр. 248), г-н Прийма упорно заставлял их преодолевать запрет и подсматривать, что и как там для нас намечено. Он собирал пророчества отовсюду, всеми возможными способами: и через зеркала, и через контактеров, и через духов-посредников, и через астрологов... И собрал их "только по России" аж 29 штук! Но что интересно: все источники были на редкость единодушны, даже и Мишеля Нострадамуса заставил г-н Прийма подтвердить свою гипотезу..."</w:t>
      </w:r>
    </w:p>
    <w:p>
      <w:pPr>
        <w:pStyle w:val="Normal"/>
        <w:ind w:firstLine="660"/>
        <w:rPr>
          <w:sz w:val="24"/>
          <w:lang w:val="en-US" w:eastAsia="ru-RU"/>
        </w:rPr>
      </w:pPr>
      <w:r>
        <w:rPr>
          <w:sz w:val="24"/>
          <w:lang w:val="en-US" w:eastAsia="ru-RU"/>
        </w:rPr>
        <w:t>"Всю книгу, конечно, тут не перескажешь, - продолжает он, -поскольку в ней описаны гадания и на кофейной гуще, и на хлебе, и на зеркалах, и пр. и пр., и, всё-таки, кто и каким образом сумел так бесповоротно убедить автора насчёт 19 июля?</w:t>
      </w:r>
    </w:p>
    <w:p>
      <w:pPr>
        <w:pStyle w:val="Normal"/>
        <w:ind w:firstLine="660"/>
        <w:rPr>
          <w:sz w:val="24"/>
          <w:lang w:val="en-US" w:eastAsia="ru-RU"/>
        </w:rPr>
      </w:pPr>
      <w:r>
        <w:rPr>
          <w:sz w:val="24"/>
          <w:lang w:val="en-US" w:eastAsia="ru-RU"/>
        </w:rPr>
        <w:t>Во-первых, американский мальчик Робин Клентон, который на время куда-то исчезал, общался, по его словам, "с богами", а потом объявился дома и предрек страшную катастрофу в 1999 г. Во-вторых, свердловчанин Виктор К., пообщавшийся, наоборот, с "чертями", которые показали ему "кино про будущее". Потом Николай Козлов из поселка Палласовка Волгоградской обл., увидевший однажды за своим порогом висящие в воздухе два человеческих глаза и услышавший голос, пригрозивший парню, что тот доживет лишь до 30 лет: парень подсчитал - аккурат 1999-й получается! Ещё - управленец А. Лаврищев из Волгодонска Ростовской обл., которого, после купания в канале, ожидало на берегу страшенное чучело с коробкой вместо головы - без глаз, носа и ушей: "оно"-то и сказало "утробным голосом", что "в июле 1999 года произойдет это". Но что именно "это" - "оно" не уточнило...</w:t>
      </w:r>
    </w:p>
    <w:p>
      <w:pPr>
        <w:pStyle w:val="Normal"/>
        <w:ind w:firstLine="660"/>
        <w:rPr>
          <w:sz w:val="24"/>
          <w:lang w:val="en-US" w:eastAsia="ru-RU"/>
        </w:rPr>
      </w:pPr>
      <w:r>
        <w:rPr>
          <w:sz w:val="24"/>
          <w:lang w:val="en-US" w:eastAsia="ru-RU"/>
        </w:rPr>
        <w:t>М. Ларионовой из Брянска "оно" и вовсе не показывается, а только подает голос - про то, опять же, что в июле 1999 года "дома рушатся. Землетрясения в России". Девятилетний Витя Пичугин, который общается с "шарами" и "бубликами", тоже называет 1999 год.</w:t>
      </w:r>
    </w:p>
    <w:p>
      <w:pPr>
        <w:pStyle w:val="Normal"/>
        <w:ind w:firstLine="660"/>
        <w:rPr/>
      </w:pPr>
      <w:r>
        <w:rPr>
          <w:sz w:val="24"/>
          <w:lang w:val="en-US" w:eastAsia="ru-RU"/>
        </w:rPr>
        <w:t xml:space="preserve">Инопланетяне, не жалея тарелок-космолетов и летных часов, без всяких выходных и праздников то и дело возят россиян на свои планеты и обратно. Всякий раз предупреждая о катастрофе да запугивая, уговаривают сменить </w:t>
      </w:r>
      <w:r>
        <w:rPr>
          <w:sz w:val="24"/>
          <w:lang w:eastAsia="ru-RU"/>
        </w:rPr>
        <w:t>м</w:t>
      </w:r>
      <w:r>
        <w:rPr>
          <w:sz w:val="24"/>
          <w:lang w:val="en-US" w:eastAsia="ru-RU"/>
        </w:rPr>
        <w:t>естожительство - к ним перебраться. Выбор в этом деле весьма специфический.</w:t>
      </w:r>
    </w:p>
    <w:p>
      <w:pPr>
        <w:pStyle w:val="Normal"/>
        <w:rPr>
          <w:sz w:val="24"/>
          <w:lang w:val="en-US" w:eastAsia="ru-RU"/>
        </w:rPr>
      </w:pPr>
      <w:r>
        <w:rPr>
          <w:sz w:val="24"/>
          <w:lang w:val="en-US" w:eastAsia="ru-RU"/>
        </w:rPr>
        <w:t>К примеру, во дворе краснодарского механизатора В. Молчанова они лучшего места не нашли для приземления, как прямо "перед сортиром", чтобы свозить хлебороба к себе да оповестить, что "примерно треть человечества погибнет из-за засухи и наводнений" (так всё-таки засухи или наводнений?!!), а Наталье Погосян из Ростова, торгующей на рынке пирожками, пришельцы, живущие в параллельном мире глубоко под землей, пообещали, что лично она не погибнет, но ей надо быстренько "выйти замуж за представителя желтой расы", поскольку именно с желтых начнется на Земле опять размножение - сами понимаете, после чего...</w:t>
      </w:r>
    </w:p>
    <w:p>
      <w:pPr>
        <w:pStyle w:val="Normal"/>
        <w:ind w:firstLine="660"/>
        <w:rPr>
          <w:sz w:val="24"/>
          <w:lang w:val="en-US" w:eastAsia="ru-RU"/>
        </w:rPr>
      </w:pPr>
      <w:r>
        <w:rPr>
          <w:sz w:val="24"/>
          <w:lang w:val="en-US" w:eastAsia="ru-RU"/>
        </w:rPr>
        <w:t>Прессу г-н Прийма тоже проштудировал основательно, а изучив, просто содрогнулся: от Махачкалы до Риги и далее до США - "со всех... концов несётся леденящий душу эсхатологический стон: "Конец света... Конец света... Около 2000 года" (стр. 258).</w:t>
      </w:r>
    </w:p>
    <w:p>
      <w:pPr>
        <w:pStyle w:val="Normal"/>
        <w:ind w:firstLine="660"/>
        <w:rPr>
          <w:sz w:val="24"/>
          <w:lang w:val="en-US" w:eastAsia="ru-RU"/>
        </w:rPr>
      </w:pPr>
      <w:r>
        <w:rPr>
          <w:sz w:val="24"/>
          <w:lang w:val="en-US" w:eastAsia="ru-RU"/>
        </w:rPr>
        <w:t>И не важно, что контактер И. И. Шапошников из Сальска уверяет, что "столкновения астероида с Землёй не произойдёт", а экстрасенс Зинаида Ельшевская, общающаяся с "внеземлянкой Лоо", твердит в трансе, что "конца Света не будет", - таких Прийма лишь жалеет, что не ведают. И что уж там Нострадамус, сказавший, что аккурат в эти времена "Марс будет править ради добра"! И уж тем более для нас не имеет никакого значения, что пророчества в его "Центуриях" отнюдь не заканчиваются 1999-м годом: тут и про 2002 год кое-что имеется, да и про намного более поздние времена - в 4-е земное тысячелетие этот провидец пытался заглядывать! Не интересны нашему автору и предсказания Василия Блаженного, что впереди "золотой век для России", который начнётся после 2009 года!</w:t>
      </w:r>
    </w:p>
    <w:p>
      <w:pPr>
        <w:pStyle w:val="Normal"/>
        <w:ind w:firstLine="660"/>
        <w:rPr>
          <w:sz w:val="24"/>
          <w:lang w:val="en-US" w:eastAsia="ru-RU"/>
        </w:rPr>
      </w:pPr>
      <w:r>
        <w:rPr>
          <w:sz w:val="24"/>
          <w:lang w:val="en-US" w:eastAsia="ru-RU"/>
        </w:rPr>
        <w:t>Вы думаете, г-н Прийма не знает, что есть другие предсказания? Знает! Сам упоминает Алису Бейли (стр. 325), предрекавшую еще полсотни лет назад, что духовное возрождение человечества начнётся именно с территории России. Когда? После 2000 года! И Эдгара Кейси вспомнил, говорившего примерно о том же. Но и после этого еще добрых полтораста страниц - сплошь о грядущих в июле катастрофах, землетрясениях, потопах, засухах, пожарах, - словом, о близком конце света...</w:t>
      </w:r>
    </w:p>
    <w:p>
      <w:pPr>
        <w:pStyle w:val="Normal"/>
        <w:ind w:firstLine="660"/>
        <w:rPr>
          <w:sz w:val="24"/>
          <w:lang w:val="en-US" w:eastAsia="ru-RU"/>
        </w:rPr>
      </w:pPr>
      <w:r>
        <w:rPr>
          <w:sz w:val="24"/>
          <w:lang w:val="en-US" w:eastAsia="ru-RU"/>
        </w:rPr>
        <w:t>И всё это - не жалея красок (стр. 400): "...например, оборвался лифт с людьми в его кабине... И опять убийства, убийства... Кровь, разбрызгивающиеся мозги, ломающиеся кости, крики обречённых, кошмар смерти...". И так до самого конца книги - "ощущение кромешной жути". Да уж, "профессиональный литератор", ничего не скажешь! Особенно по части "разбрызгивающихся мозгов"...</w:t>
      </w:r>
    </w:p>
    <w:p>
      <w:pPr>
        <w:pStyle w:val="Normal"/>
        <w:ind w:firstLine="660"/>
        <w:rPr>
          <w:sz w:val="24"/>
          <w:lang w:val="en-US" w:eastAsia="ru-RU"/>
        </w:rPr>
      </w:pPr>
      <w:r>
        <w:rPr>
          <w:sz w:val="24"/>
          <w:lang w:val="en-US" w:eastAsia="ru-RU"/>
        </w:rPr>
        <w:t>Как вы думаете, зачем так "каркать"? Тут никаких заблуждений быть не может. Сам автор отлично понимал, какую реакцию все это должно  вызвать. Понимал он и то, что не следовало писать эту книгу, что "лучше было бы не узнавать, вообще не знать обо всем этом. Ибо такое знание несло "зло" в мир" (стр. 456).</w:t>
      </w:r>
    </w:p>
    <w:p>
      <w:pPr>
        <w:pStyle w:val="Normal"/>
        <w:ind w:firstLine="660"/>
        <w:rPr>
          <w:sz w:val="24"/>
          <w:lang w:val="en-US" w:eastAsia="ru-RU"/>
        </w:rPr>
      </w:pPr>
      <w:r>
        <w:rPr>
          <w:sz w:val="24"/>
          <w:lang w:val="en-US" w:eastAsia="ru-RU"/>
        </w:rPr>
        <w:t>Я не знаю только, зачем г-н Прийма поставил кавычки вокруг слова "зло": это ЗЛО без всяких кавычек, мерзейшее и человеконенавистническое зло! В чистом виде зло! Потому что даже если и НЕ будет никакой кометы или еще какого-то стихийного бедствия, одно только нагнетание страха на миллионы людей - столь настойчивое и длительное - может создать такой коллективный эгрегор безумия и отчаяния, что он сам по себе способен спровоцировать и землетрясения, и любые другие катаклизмы.</w:t>
      </w:r>
    </w:p>
    <w:p>
      <w:pPr>
        <w:pStyle w:val="Normal"/>
        <w:ind w:firstLine="660"/>
        <w:rPr>
          <w:sz w:val="24"/>
          <w:lang w:val="en-US" w:eastAsia="ru-RU"/>
        </w:rPr>
      </w:pPr>
      <w:r>
        <w:rPr>
          <w:sz w:val="24"/>
          <w:lang w:val="en-US" w:eastAsia="ru-RU"/>
        </w:rPr>
        <w:t>Этот человек, занимающийся, по его словам, более десяти лет аномальными явлениями, не мог не знать, что такое массовая эпидемия страха, что такое сила коллективной разрушительной мысли, что такое сила внушения. Однако он продолжал по-садистски упиваться своими экспериментами, добывая все, что, как он считал, ложилось в строку, - даже и тогда, когда введенная в гипноз женщина уже молила: "Я не смогу. Я не хочу, мне плохо". И так было не раз. Сеанс прерывался - до следующего такого же сеанса. Пока не попросил одну из подопытных "послать запрос насчёт... участников сегодняшнего эксперимента", то есть разузнать для него его же собственное будущее. И та это сделала - про август 1999 года. И июль, и катастрофа, и горы трупов, описанные в этой книге, - все это уже позади, а где же Алексей Прийма? Да вот же он!</w:t>
      </w:r>
    </w:p>
    <w:p>
      <w:pPr>
        <w:pStyle w:val="Normal"/>
        <w:ind w:firstLine="660"/>
        <w:rPr>
          <w:sz w:val="24"/>
          <w:lang w:val="en-US" w:eastAsia="ru-RU"/>
        </w:rPr>
      </w:pPr>
      <w:r>
        <w:rPr>
          <w:sz w:val="24"/>
          <w:lang w:val="en-US" w:eastAsia="ru-RU"/>
        </w:rPr>
        <w:t>"Он стоит на улице и курит... А! Да это же Новый Арбат...</w:t>
      </w:r>
    </w:p>
    <w:p>
      <w:pPr>
        <w:pStyle w:val="Normal"/>
        <w:ind w:firstLine="660"/>
        <w:rPr>
          <w:sz w:val="24"/>
          <w:lang w:val="en-US" w:eastAsia="ru-RU"/>
        </w:rPr>
      </w:pPr>
      <w:r>
        <w:rPr>
          <w:sz w:val="24"/>
          <w:lang w:val="en-US" w:eastAsia="ru-RU"/>
        </w:rPr>
        <w:t>Прийма рассеянно посматривает по сторонам. На лице - кривая ухмылка. Поступает откуда-то со стороны информация: Прийма доволен, как наблюдатель происходящих событий, задолго предсказанных им лично, но он крайне недоволен, что предсказание вообще сбылось" (стр. 466).</w:t>
      </w:r>
    </w:p>
    <w:p>
      <w:pPr>
        <w:pStyle w:val="Normal"/>
        <w:ind w:firstLine="660"/>
        <w:rPr>
          <w:sz w:val="24"/>
          <w:lang w:val="en-US" w:eastAsia="ru-RU"/>
        </w:rPr>
      </w:pPr>
      <w:r>
        <w:rPr>
          <w:sz w:val="24"/>
          <w:lang w:val="en-US" w:eastAsia="ru-RU"/>
        </w:rPr>
        <w:t>...И это - в том числе и про "кривую ухмылку", и про то, что "доволен", - строки, написанные рукой самого г-на Приймы о самом себе!</w:t>
      </w:r>
    </w:p>
    <w:p>
      <w:pPr>
        <w:pStyle w:val="Normal"/>
        <w:ind w:firstLine="660"/>
        <w:rPr>
          <w:sz w:val="24"/>
          <w:lang w:val="en-US" w:eastAsia="ru-RU"/>
        </w:rPr>
      </w:pPr>
      <w:r>
        <w:rPr>
          <w:sz w:val="24"/>
          <w:lang w:val="en-US" w:eastAsia="ru-RU"/>
        </w:rPr>
        <w:t>Не знаю, как вам, а мне едва ли доводилось читать что</w:t>
        <w:softHyphen/>
        <w:t>либо более циничное. Зато, правда, все тут по-честному: конечно же, доволен! Он-то, мол, останется жив, так что можно книгу выпускать в свет. А что до остальных, так разве ж это важно? Важно, что он это предсказывал, и досадно будет лишь в том случае, если не сбудется!!! Ведь столько труда человек потратил! И так ли уж важно, что именно будут чувствовать или думать те, кому, не дай Боже, попадется в руки эта книжка. Автор и сам понимал, что именно:</w:t>
      </w:r>
    </w:p>
    <w:p>
      <w:pPr>
        <w:pStyle w:val="Normal"/>
        <w:ind w:firstLine="660"/>
        <w:rPr>
          <w:sz w:val="24"/>
          <w:lang w:val="en-US" w:eastAsia="ru-RU"/>
        </w:rPr>
      </w:pPr>
      <w:r>
        <w:rPr>
          <w:sz w:val="24"/>
          <w:lang w:val="en-US" w:eastAsia="ru-RU"/>
        </w:rPr>
        <w:t>"Но сейчас... я ясно вижу перед собой лицо читателя этой книжки... Читатель крутит пальцем у своего виска.</w:t>
      </w:r>
    </w:p>
    <w:p>
      <w:pPr>
        <w:pStyle w:val="Normal"/>
        <w:ind w:firstLine="660"/>
        <w:rPr>
          <w:sz w:val="24"/>
          <w:lang w:val="en-US" w:eastAsia="ru-RU"/>
        </w:rPr>
      </w:pPr>
      <w:r>
        <w:rPr>
          <w:sz w:val="24"/>
          <w:lang w:val="en-US" w:eastAsia="ru-RU"/>
        </w:rPr>
        <w:t>Вы что, братец, маленько тронулись умом? Верите, спрашивает читатель, во все эти бредни?</w:t>
      </w:r>
    </w:p>
    <w:p>
      <w:pPr>
        <w:pStyle w:val="Normal"/>
        <w:ind w:left="660" w:hanging="0"/>
        <w:rPr>
          <w:sz w:val="24"/>
          <w:lang w:val="en-US" w:eastAsia="ru-RU"/>
        </w:rPr>
      </w:pPr>
      <w:r>
        <w:rPr>
          <w:sz w:val="24"/>
          <w:lang w:val="en-US" w:eastAsia="ru-RU"/>
        </w:rPr>
        <w:t>Увы, мне нечего ответить. Я не знаю, что сказать".</w:t>
      </w:r>
    </w:p>
    <w:p>
      <w:pPr>
        <w:pStyle w:val="Normal"/>
        <w:ind w:left="660" w:hanging="0"/>
        <w:rPr>
          <w:sz w:val="24"/>
          <w:lang w:val="en-US" w:eastAsia="ru-RU"/>
        </w:rPr>
      </w:pPr>
      <w:r>
        <w:rPr>
          <w:sz w:val="24"/>
          <w:lang w:val="en-US" w:eastAsia="ru-RU"/>
        </w:rPr>
        <w:t>Конец цитаты.</w:t>
      </w:r>
    </w:p>
    <w:p>
      <w:pPr>
        <w:pStyle w:val="Normal"/>
        <w:ind w:firstLine="660"/>
        <w:rPr>
          <w:sz w:val="24"/>
          <w:lang w:val="en-US" w:eastAsia="ru-RU"/>
        </w:rPr>
      </w:pPr>
      <w:r>
        <w:rPr>
          <w:sz w:val="24"/>
          <w:lang w:val="en-US" w:eastAsia="ru-RU"/>
        </w:rPr>
        <w:t>Зато читатель знает, что сказать... Во-первых, почему "маленько" тронулись? Похоже, весьма даже основательно. Хотя нет. С умом тут все в порядке. Ибо все изуверски продумано. А вот с иными человеческими качествами - отнюдь не "маленько" дефицит тут ощущается. Потому что все это вылито на наши с вами головы из мелкого тщеславия и в экстазе самолюбования. Герострат когда-то поджег храм, лишь бы прославиться. Г-н Прийма готов сделать миллионы людей чокнутыми неврастениками, лишь бы прослыть вторым Нострадамусом. Не верите? Октябрьский путч 1993 года, оказывается он предсказывал, и это сбылось. То-то радости было! И Чечню предсказывал, и тоже по сей день гордостью душа полнится...</w:t>
      </w:r>
    </w:p>
    <w:p>
      <w:pPr>
        <w:pStyle w:val="Normal"/>
        <w:ind w:firstLine="660"/>
        <w:rPr>
          <w:sz w:val="24"/>
          <w:lang w:val="en-US" w:eastAsia="ru-RU"/>
        </w:rPr>
      </w:pPr>
      <w:r>
        <w:rPr>
          <w:sz w:val="24"/>
          <w:lang w:val="en-US" w:eastAsia="ru-RU"/>
        </w:rPr>
        <w:t>Господи, прости Ты его и избавь от лукавого!.. Ибо ВЕДАЕТ, что творит..." [76]</w:t>
      </w:r>
    </w:p>
    <w:p>
      <w:pPr>
        <w:pStyle w:val="Normal"/>
        <w:ind w:firstLine="660"/>
        <w:rPr>
          <w:sz w:val="24"/>
          <w:lang w:val="en-US" w:eastAsia="ru-RU"/>
        </w:rPr>
      </w:pPr>
      <w:r>
        <w:rPr>
          <w:sz w:val="24"/>
          <w:lang w:val="en-US" w:eastAsia="ru-RU"/>
        </w:rPr>
        <w:t>Роковой день настал и... прошел как обычно. Не было никаких комет, астероидов, наводнений и "прихода Второй луны", красочно описанных А. К. Приймой. На улицах городов не валялись трупы. Люди облегченно вздохнули, освободившись от многомесячного кошмара - ожидания "конца света".</w:t>
      </w:r>
    </w:p>
    <w:p>
      <w:pPr>
        <w:pStyle w:val="Normal"/>
        <w:ind w:firstLine="660"/>
        <w:rPr>
          <w:sz w:val="24"/>
          <w:lang w:val="en-US" w:eastAsia="ru-RU"/>
        </w:rPr>
      </w:pPr>
      <w:r>
        <w:rPr>
          <w:sz w:val="24"/>
          <w:lang w:val="en-US" w:eastAsia="ru-RU"/>
        </w:rPr>
        <w:t>В такой ситуации разносчик "зловещего карканья" должен был по меньшей мере извиниться перед обманутыми людьми и перестать нести бред. Японец бы на его месте вообще сделал себе харакири, чтобы кровью смыть позор. А что же Прийма? Он... затаился на время, а потом сделал вид, что ничего особенного не случилось. Более того, с помощью В. Карабанова высосал из того же пальца - "сальских знаков" - уже третью дату конца света!!!</w:t>
      </w:r>
    </w:p>
    <w:p>
      <w:pPr>
        <w:pStyle w:val="Normal"/>
        <w:ind w:firstLine="660"/>
        <w:rPr>
          <w:sz w:val="24"/>
          <w:lang w:val="en-US" w:eastAsia="ru-RU"/>
        </w:rPr>
      </w:pPr>
      <w:r>
        <w:rPr>
          <w:sz w:val="24"/>
          <w:lang w:val="en-US" w:eastAsia="ru-RU"/>
        </w:rPr>
        <w:t>"В свое время я исписал и опубликовал много страниц, на которых провел тщательный сравнительный анализ текста "сальского небесного кода" и различных иных пророчеств, делавшихся самыми разными людьми, - пишет он в новой книге "Мир наизнанку". - Суть всех пророчеств сводилась к предвещанию скорого конца света на Земле. Обсуждая пророчества, я всегда и всюду ставил их под большой знак вопроса. Относился к ним с подчеркнутым недоверием, хотя не исключал того, что какое-то крохотное рациональное зерно содержалось все же в них..." [77]</w:t>
      </w:r>
    </w:p>
    <w:p>
      <w:pPr>
        <w:pStyle w:val="Normal"/>
        <w:ind w:firstLine="660"/>
        <w:rPr>
          <w:sz w:val="24"/>
          <w:lang w:val="en-US" w:eastAsia="ru-RU"/>
        </w:rPr>
      </w:pPr>
      <w:r>
        <w:rPr>
          <w:sz w:val="24"/>
          <w:lang w:val="en-US" w:eastAsia="ru-RU"/>
        </w:rPr>
        <w:t>Ну ничего себе "подчеркнутое недоверие"! Вот как кончается книга "19 июля 1999: Конец Света?":</w:t>
      </w:r>
    </w:p>
    <w:p>
      <w:pPr>
        <w:pStyle w:val="Normal"/>
        <w:ind w:firstLine="660"/>
        <w:rPr>
          <w:sz w:val="24"/>
          <w:lang w:val="en-US" w:eastAsia="ru-RU"/>
        </w:rPr>
      </w:pPr>
      <w:r>
        <w:rPr>
          <w:sz w:val="24"/>
          <w:lang w:val="en-US" w:eastAsia="ru-RU"/>
        </w:rPr>
        <w:t>"Что же касается 19 июля 1999-го... Думаю, никакие наши "нежелания", даже самые горячие, не отведут от нас указующий перст рока, нацеленный на тот день. Чему быть - того не миновать.</w:t>
      </w:r>
    </w:p>
    <w:p>
      <w:pPr>
        <w:pStyle w:val="Normal"/>
        <w:ind w:firstLine="660"/>
        <w:rPr>
          <w:sz w:val="24"/>
          <w:lang w:val="en-US" w:eastAsia="ru-RU"/>
        </w:rPr>
      </w:pPr>
      <w:r>
        <w:rPr>
          <w:sz w:val="24"/>
          <w:lang w:val="en-US" w:eastAsia="ru-RU"/>
        </w:rPr>
        <w:t>"Грандиозный фейерверк" в июньских небесах 1999 года, по моей версии, неизбежен" [78]</w:t>
      </w:r>
    </w:p>
    <w:p>
      <w:pPr>
        <w:pStyle w:val="Normal"/>
        <w:ind w:left="660" w:hanging="0"/>
        <w:rPr>
          <w:sz w:val="24"/>
          <w:lang w:val="en-US" w:eastAsia="ru-RU"/>
        </w:rPr>
      </w:pPr>
      <w:r>
        <w:rPr>
          <w:sz w:val="24"/>
          <w:lang w:val="en-US" w:eastAsia="ru-RU"/>
        </w:rPr>
        <w:t>Однако вернемся к его последней книге:</w:t>
      </w:r>
    </w:p>
    <w:p>
      <w:pPr>
        <w:pStyle w:val="Normal"/>
        <w:ind w:firstLine="660"/>
        <w:rPr>
          <w:sz w:val="24"/>
          <w:lang w:val="en-US" w:eastAsia="ru-RU"/>
        </w:rPr>
      </w:pPr>
      <w:r>
        <w:rPr>
          <w:sz w:val="24"/>
          <w:lang w:val="en-US" w:eastAsia="ru-RU"/>
        </w:rPr>
        <w:t>"И вот наступил июль 1999 года. Потом наступил вполне конкретный день, указанный в "сальском коде" - 19 июля. Затем июль подошел к концу. И ничего страшного не произошло! Никакой "великий король ужаса" не спустился с неба! В "сальской надписи" было сказано, что Иисус Христос спасет нас. Может быть, в самом деле как-то незаметно для человечества он спас его от "короля ужаса"? Или весь этот "сальский код" - не более чем очередная хохма, "шуточка" Неведомого, Запредельного?</w:t>
      </w:r>
    </w:p>
    <w:p>
      <w:pPr>
        <w:pStyle w:val="Normal"/>
        <w:ind w:firstLine="660"/>
        <w:rPr>
          <w:sz w:val="24"/>
          <w:lang w:val="en-US" w:eastAsia="ru-RU"/>
        </w:rPr>
      </w:pPr>
      <w:r>
        <w:rPr>
          <w:sz w:val="24"/>
          <w:lang w:val="en-US" w:eastAsia="ru-RU"/>
        </w:rPr>
        <w:t>Как только июль 1999 года закончился, я выбросил загадку "сальской небесной надписи" из головы. Она осталась так и не понятой мной".</w:t>
      </w:r>
    </w:p>
    <w:p>
      <w:pPr>
        <w:pStyle w:val="Normal"/>
        <w:ind w:firstLine="660"/>
        <w:rPr>
          <w:sz w:val="24"/>
          <w:lang w:val="en-US" w:eastAsia="ru-RU"/>
        </w:rPr>
      </w:pPr>
      <w:r>
        <w:rPr>
          <w:sz w:val="24"/>
          <w:lang w:val="en-US" w:eastAsia="ru-RU"/>
        </w:rPr>
        <w:t>Вот так. Поставил миллионы людей на уши, запугал своими прогнозами полстраны и - запросто выбросил все это из головы. А когда страсти чуть поутихли и грозный призрак судьи Линча перестал показывать свой куляк из могилы, еще разок решил тряхнуть россиян, чтобы не расслаблялись.</w:t>
      </w:r>
    </w:p>
    <w:p>
      <w:pPr>
        <w:pStyle w:val="Normal"/>
        <w:ind w:firstLine="660"/>
        <w:rPr>
          <w:sz w:val="24"/>
          <w:lang w:val="en-US" w:eastAsia="ru-RU"/>
        </w:rPr>
      </w:pPr>
      <w:r>
        <w:rPr>
          <w:sz w:val="24"/>
          <w:lang w:val="en-US" w:eastAsia="ru-RU"/>
        </w:rPr>
        <w:t>Нате вам очередную кузькину мать - новый конец света будет в 2012 году, когда Земля перевернется!</w:t>
      </w:r>
    </w:p>
    <w:p>
      <w:pPr>
        <w:pStyle w:val="Normal"/>
        <w:ind w:left="660" w:hanging="0"/>
        <w:rPr>
          <w:sz w:val="24"/>
          <w:lang w:val="en-US" w:eastAsia="ru-RU"/>
        </w:rPr>
      </w:pPr>
      <w:r>
        <w:rPr>
          <w:sz w:val="24"/>
          <w:lang w:val="en-US" w:eastAsia="ru-RU"/>
        </w:rPr>
        <w:t>Новая книга кончается так:</w:t>
      </w:r>
    </w:p>
    <w:p>
      <w:pPr>
        <w:pStyle w:val="Normal"/>
        <w:ind w:left="660" w:hanging="0"/>
        <w:rPr>
          <w:sz w:val="24"/>
          <w:lang w:val="en-US" w:eastAsia="ru-RU"/>
        </w:rPr>
      </w:pPr>
      <w:r>
        <w:rPr>
          <w:sz w:val="24"/>
          <w:lang w:val="en-US" w:eastAsia="ru-RU"/>
        </w:rPr>
        <w:t>"Мы живем в последние дни.</w:t>
      </w:r>
    </w:p>
    <w:p>
      <w:pPr>
        <w:pStyle w:val="Normal"/>
        <w:ind w:left="660" w:hanging="0"/>
        <w:rPr>
          <w:sz w:val="24"/>
          <w:lang w:val="en-US" w:eastAsia="ru-RU"/>
        </w:rPr>
      </w:pPr>
      <w:r>
        <w:rPr>
          <w:sz w:val="24"/>
          <w:lang w:val="en-US" w:eastAsia="ru-RU"/>
        </w:rPr>
        <w:t>Мы живем в преддверии Конца Света".</w:t>
      </w:r>
    </w:p>
    <w:p>
      <w:pPr>
        <w:pStyle w:val="Normal"/>
        <w:spacing w:before="0" w:after="798"/>
        <w:ind w:left="660" w:hanging="0"/>
        <w:rPr>
          <w:sz w:val="24"/>
          <w:lang w:val="en-US" w:eastAsia="ru-RU"/>
        </w:rPr>
      </w:pPr>
      <w:r>
        <w:rPr>
          <w:sz w:val="24"/>
          <w:lang w:val="en-US" w:eastAsia="ru-RU"/>
        </w:rPr>
        <w:t xml:space="preserve">И ведь кто-то поверит... </w:t>
      </w:r>
    </w:p>
    <w:p>
      <w:pPr>
        <w:pStyle w:val="Normal"/>
        <w:spacing w:before="0" w:after="266"/>
        <w:ind w:left="2772" w:hanging="0"/>
        <w:rPr>
          <w:sz w:val="24"/>
          <w:lang w:val="en-US" w:eastAsia="ru-RU"/>
        </w:rPr>
      </w:pPr>
      <w:r>
        <w:rPr>
          <w:sz w:val="24"/>
          <w:lang w:val="en-US" w:eastAsia="ru-RU"/>
        </w:rPr>
        <w:t xml:space="preserve">Литература к части III </w:t>
      </w:r>
    </w:p>
    <w:p>
      <w:pPr>
        <w:pStyle w:val="Normal"/>
        <w:ind w:firstLine="660"/>
        <w:rPr>
          <w:sz w:val="24"/>
          <w:lang w:val="en-US" w:eastAsia="ru-RU"/>
        </w:rPr>
      </w:pPr>
      <w:r>
        <w:rPr>
          <w:sz w:val="24"/>
          <w:lang w:val="en-US" w:eastAsia="ru-RU"/>
        </w:rPr>
        <w:t>1. Кузнецов А. НЛО над Пожарьем? //Ленинская правда (Сандово). 1989. 7 нояб.</w:t>
      </w:r>
    </w:p>
    <w:p>
      <w:pPr>
        <w:pStyle w:val="Normal"/>
        <w:ind w:left="660" w:hanging="0"/>
        <w:rPr/>
      </w:pPr>
      <w:r>
        <w:rPr>
          <w:sz w:val="24"/>
          <w:lang w:val="en-US" w:eastAsia="ru-RU"/>
        </w:rPr>
        <w:t>2. ASSAP Bulletin. 1983 (Vol. 11, N 1). P. 41-50.</w:t>
      </w:r>
    </w:p>
    <w:p>
      <w:pPr>
        <w:pStyle w:val="Normal"/>
        <w:ind w:firstLine="660"/>
        <w:rPr>
          <w:sz w:val="24"/>
          <w:lang w:val="en-US" w:eastAsia="ru-RU"/>
        </w:rPr>
      </w:pPr>
      <w:r>
        <w:rPr>
          <w:sz w:val="24"/>
          <w:lang w:val="en-US" w:eastAsia="ru-RU"/>
        </w:rPr>
        <w:t>3. И. П. Кабы не прохожие... //Слово молодежи (Ульяновск). 1990. 22 дек.</w:t>
      </w:r>
    </w:p>
    <w:p>
      <w:pPr>
        <w:pStyle w:val="Normal"/>
        <w:ind w:left="660" w:hanging="0"/>
        <w:rPr>
          <w:sz w:val="24"/>
          <w:lang w:val="en-US" w:eastAsia="ru-RU"/>
        </w:rPr>
      </w:pPr>
      <w:r>
        <w:rPr>
          <w:sz w:val="24"/>
          <w:lang w:val="en-US" w:eastAsia="ru-RU"/>
        </w:rPr>
        <w:t>4. Рат-Вег И. История человеческой глупости. Дубна, 1996. Стр. 247-249.</w:t>
      </w:r>
    </w:p>
    <w:p>
      <w:pPr>
        <w:pStyle w:val="Normal"/>
        <w:ind w:firstLine="660"/>
        <w:rPr>
          <w:sz w:val="24"/>
          <w:lang w:val="en-US" w:eastAsia="ru-RU"/>
        </w:rPr>
      </w:pPr>
      <w:r>
        <w:rPr>
          <w:sz w:val="24"/>
          <w:lang w:val="en-US" w:eastAsia="ru-RU"/>
        </w:rPr>
        <w:t>5. Киль Д. Операция "Троянский конь". СПб, 1992. Стр. 89-91.</w:t>
      </w:r>
    </w:p>
    <w:p>
      <w:pPr>
        <w:pStyle w:val="Normal"/>
        <w:ind w:left="660" w:hanging="0"/>
        <w:rPr>
          <w:sz w:val="24"/>
          <w:lang w:val="en-US" w:eastAsia="ru-RU"/>
        </w:rPr>
      </w:pPr>
      <w:r>
        <w:rPr>
          <w:sz w:val="24"/>
          <w:lang w:val="en-US" w:eastAsia="ru-RU"/>
        </w:rPr>
        <w:t>6. Затянувшаяся шутка //Наука и жизнь. 1982. N 4. Стр.123.</w:t>
      </w:r>
    </w:p>
    <w:p>
      <w:pPr>
        <w:pStyle w:val="Normal"/>
        <w:ind w:firstLine="660"/>
        <w:rPr>
          <w:sz w:val="24"/>
          <w:lang w:val="en-US" w:eastAsia="ru-RU"/>
        </w:rPr>
      </w:pPr>
      <w:r>
        <w:rPr>
          <w:sz w:val="24"/>
          <w:lang w:val="en-US" w:eastAsia="ru-RU"/>
        </w:rPr>
        <w:t>7. Grisholm L. The Night an American Town Died of Fright //Official UFO. 1978. Jan.</w:t>
      </w:r>
    </w:p>
    <w:p>
      <w:pPr>
        <w:pStyle w:val="Normal"/>
        <w:ind w:left="660" w:hanging="0"/>
        <w:rPr>
          <w:sz w:val="24"/>
          <w:lang w:val="en-US" w:eastAsia="ru-RU"/>
        </w:rPr>
      </w:pPr>
      <w:r>
        <w:rPr>
          <w:sz w:val="24"/>
          <w:lang w:val="en-US" w:eastAsia="ru-RU"/>
        </w:rPr>
        <w:t>8. Подарок космического гостя? //Молодежь Молдавии.1989. 30 дек.</w:t>
      </w:r>
    </w:p>
    <w:p>
      <w:pPr>
        <w:pStyle w:val="Normal"/>
        <w:ind w:left="660" w:hanging="0"/>
        <w:rPr>
          <w:sz w:val="24"/>
          <w:lang w:val="en-US" w:eastAsia="ru-RU"/>
        </w:rPr>
      </w:pPr>
      <w:r>
        <w:rPr>
          <w:sz w:val="24"/>
          <w:lang w:val="en-US" w:eastAsia="ru-RU"/>
        </w:rPr>
        <w:t>9. Уэллс Г. Война миров. Собр. соч., т. 2. Стр. 5-6.</w:t>
      </w:r>
    </w:p>
    <w:p>
      <w:pPr>
        <w:pStyle w:val="Normal"/>
        <w:ind w:firstLine="660"/>
        <w:rPr>
          <w:sz w:val="24"/>
          <w:lang w:val="en-US" w:eastAsia="ru-RU"/>
        </w:rPr>
      </w:pPr>
      <w:r>
        <w:rPr>
          <w:sz w:val="24"/>
          <w:lang w:val="en-US" w:eastAsia="ru-RU"/>
        </w:rPr>
        <w:t>10. Ханютин Ю. Реальность фантастического мира. Проблемы западной кинофантастики. М., 1977. Стр. 32-34.</w:t>
      </w:r>
    </w:p>
    <w:p>
      <w:pPr>
        <w:pStyle w:val="Normal"/>
        <w:ind w:left="660" w:hanging="0"/>
        <w:rPr>
          <w:sz w:val="24"/>
          <w:lang w:val="en-US" w:eastAsia="ru-RU"/>
        </w:rPr>
      </w:pPr>
      <w:r>
        <w:rPr>
          <w:sz w:val="24"/>
          <w:lang w:val="en-US" w:eastAsia="ru-RU"/>
        </w:rPr>
        <w:t>11. Мензел Д. О "летающих тарелках". М., 1962. Стр. 157.</w:t>
      </w:r>
    </w:p>
    <w:p>
      <w:pPr>
        <w:pStyle w:val="Normal"/>
        <w:ind w:firstLine="660"/>
        <w:rPr>
          <w:sz w:val="24"/>
          <w:lang w:val="en-US" w:eastAsia="ru-RU"/>
        </w:rPr>
      </w:pPr>
      <w:r>
        <w:rPr>
          <w:sz w:val="24"/>
          <w:lang w:val="en-US" w:eastAsia="ru-RU"/>
        </w:rPr>
        <w:t>12. Голуб П. Нашествие... инопланетян //Известия. 1988. 1 нояб.</w:t>
      </w:r>
    </w:p>
    <w:p>
      <w:pPr>
        <w:pStyle w:val="Normal"/>
        <w:ind w:left="660" w:hanging="0"/>
        <w:rPr/>
      </w:pPr>
      <w:r>
        <w:rPr>
          <w:sz w:val="24"/>
          <w:lang w:val="en-US" w:eastAsia="ru-RU"/>
        </w:rPr>
        <w:t>13. Мензел Д. О "летающих тарелках". М., 1962. Стр.161.</w:t>
      </w:r>
    </w:p>
    <w:p>
      <w:pPr>
        <w:pStyle w:val="Normal"/>
        <w:ind w:left="660" w:hanging="0"/>
        <w:rPr>
          <w:sz w:val="24"/>
          <w:lang w:val="en-US" w:eastAsia="ru-RU"/>
        </w:rPr>
      </w:pPr>
      <w:r>
        <w:rPr>
          <w:sz w:val="24"/>
          <w:lang w:val="en-US" w:eastAsia="ru-RU"/>
        </w:rPr>
        <w:t>14. Emenegger R. UFO's: Past, Present and Future. NY, 1974. P.VIII</w:t>
      </w:r>
    </w:p>
    <w:p>
      <w:pPr>
        <w:pStyle w:val="Normal"/>
        <w:ind w:firstLine="660"/>
        <w:rPr>
          <w:sz w:val="24"/>
          <w:lang w:val="en-US" w:eastAsia="ru-RU"/>
        </w:rPr>
      </w:pPr>
      <w:r>
        <w:rPr>
          <w:sz w:val="24"/>
          <w:lang w:val="en-US" w:eastAsia="ru-RU"/>
        </w:rPr>
        <w:t>15. Deuley T. The other side of MJ-12 //MUFON UFO Journal. 1999. May. (N 373).</w:t>
      </w:r>
    </w:p>
    <w:p>
      <w:pPr>
        <w:pStyle w:val="Normal"/>
        <w:ind w:firstLine="660"/>
        <w:rPr>
          <w:sz w:val="24"/>
          <w:lang w:val="en-US" w:eastAsia="ru-RU"/>
        </w:rPr>
      </w:pPr>
      <w:r>
        <w:rPr>
          <w:sz w:val="24"/>
          <w:lang w:val="en-US" w:eastAsia="ru-RU"/>
        </w:rPr>
        <w:t>16. Cooper M. Secret Government: Origin, identity and purposes of MJ-12. 1989; Cooper M. UFO Conspiracy (Lecture in LA. 1989. Nov. 17).</w:t>
      </w:r>
    </w:p>
    <w:p>
      <w:pPr>
        <w:pStyle w:val="Normal"/>
        <w:ind w:firstLine="660"/>
        <w:rPr>
          <w:sz w:val="24"/>
          <w:lang w:val="en-US" w:eastAsia="ru-RU"/>
        </w:rPr>
      </w:pPr>
      <w:r>
        <w:rPr>
          <w:sz w:val="24"/>
          <w:lang w:val="en-US" w:eastAsia="ru-RU"/>
        </w:rPr>
        <w:t>17. Hesemann M. UFO: Kontakty. Praha, 1992. P. 54; Steiger B, Whritenour J. New UFO Breakthrough. L., 1968. Р. 67-68.</w:t>
      </w:r>
    </w:p>
    <w:p>
      <w:pPr>
        <w:pStyle w:val="Normal"/>
        <w:ind w:left="660" w:hanging="0"/>
        <w:rPr>
          <w:sz w:val="24"/>
          <w:lang w:val="en-US" w:eastAsia="ru-RU"/>
        </w:rPr>
      </w:pPr>
      <w:r>
        <w:rPr>
          <w:sz w:val="24"/>
          <w:lang w:val="en-US" w:eastAsia="ru-RU"/>
        </w:rPr>
        <w:t>18. Встреча НЛО с ЦРУ //Рабочая трибуна. 1997. 5 авг.</w:t>
      </w:r>
    </w:p>
    <w:p>
      <w:pPr>
        <w:pStyle w:val="Normal"/>
        <w:ind w:left="660" w:hanging="0"/>
        <w:rPr>
          <w:sz w:val="24"/>
          <w:lang w:val="en-US" w:eastAsia="ru-RU"/>
        </w:rPr>
      </w:pPr>
      <w:r>
        <w:rPr>
          <w:sz w:val="24"/>
          <w:lang w:val="en-US" w:eastAsia="ru-RU"/>
        </w:rPr>
        <w:t>19. Баррон Дж. КГБ сегодня. Невидимые щупальца. СПб., 1992.</w:t>
      </w:r>
    </w:p>
    <w:p>
      <w:pPr>
        <w:pStyle w:val="Normal"/>
        <w:ind w:firstLine="660"/>
        <w:rPr>
          <w:sz w:val="24"/>
          <w:lang w:val="en-US" w:eastAsia="ru-RU"/>
        </w:rPr>
      </w:pPr>
      <w:r>
        <w:rPr>
          <w:sz w:val="24"/>
          <w:lang w:val="en-US" w:eastAsia="ru-RU"/>
        </w:rPr>
        <w:t>20. Беликов Ю. Инопланетяне - секретная выдумка ЦРУ //Комсомольская правда. 1995. 1 нояб.</w:t>
      </w:r>
    </w:p>
    <w:p>
      <w:pPr>
        <w:pStyle w:val="Normal"/>
        <w:ind w:firstLine="660"/>
        <w:rPr>
          <w:sz w:val="24"/>
          <w:lang w:val="en-US" w:eastAsia="ru-RU"/>
        </w:rPr>
      </w:pPr>
      <w:r>
        <w:rPr>
          <w:sz w:val="24"/>
          <w:lang w:val="en-US" w:eastAsia="ru-RU"/>
        </w:rPr>
        <w:t>21. Тарасов А. Красноярский физик Павел Полуян против инопланетян //Известия. 1997. 30 дек.</w:t>
      </w:r>
    </w:p>
    <w:p>
      <w:pPr>
        <w:pStyle w:val="Normal"/>
        <w:ind w:left="660" w:hanging="0"/>
        <w:rPr>
          <w:sz w:val="24"/>
          <w:lang w:val="en-US" w:eastAsia="ru-RU"/>
        </w:rPr>
      </w:pPr>
      <w:r>
        <w:rPr>
          <w:sz w:val="24"/>
          <w:lang w:val="en-US" w:eastAsia="ru-RU"/>
        </w:rPr>
        <w:t>22. Летающий диск //Техника-Молодежи. 1956. N 10.</w:t>
      </w:r>
    </w:p>
    <w:p>
      <w:pPr>
        <w:pStyle w:val="Normal"/>
        <w:ind w:firstLine="660"/>
        <w:rPr>
          <w:sz w:val="24"/>
          <w:lang w:val="en-US" w:eastAsia="ru-RU"/>
        </w:rPr>
      </w:pPr>
      <w:r>
        <w:rPr>
          <w:sz w:val="24"/>
          <w:lang w:val="en-US" w:eastAsia="ru-RU"/>
        </w:rPr>
        <w:t>23. Редферн Н. Секретные досье ФБР. Челябинск, 1999. Стр. 260.</w:t>
      </w:r>
    </w:p>
    <w:p>
      <w:pPr>
        <w:pStyle w:val="Normal"/>
        <w:ind w:firstLine="660"/>
        <w:rPr>
          <w:sz w:val="24"/>
          <w:lang w:val="en-US" w:eastAsia="ru-RU"/>
        </w:rPr>
      </w:pPr>
      <w:r>
        <w:rPr>
          <w:sz w:val="24"/>
          <w:lang w:val="en-US" w:eastAsia="ru-RU"/>
        </w:rPr>
        <w:t>24. Командир Х. Секретные технологии, Новый Мировой Порядок и НЛО. Киев, 1998. Стр. 18.</w:t>
      </w:r>
    </w:p>
    <w:p>
      <w:pPr>
        <w:pStyle w:val="Normal"/>
        <w:ind w:left="660" w:hanging="0"/>
        <w:rPr>
          <w:sz w:val="24"/>
          <w:lang w:val="en-US" w:eastAsia="ru-RU"/>
        </w:rPr>
      </w:pPr>
      <w:r>
        <w:rPr>
          <w:sz w:val="24"/>
          <w:lang w:val="en-US" w:eastAsia="ru-RU"/>
        </w:rPr>
        <w:t>25. Запись рассказа В. П. Константинова предоставлена К. Тюцем.</w:t>
      </w:r>
    </w:p>
    <w:p>
      <w:pPr>
        <w:pStyle w:val="Normal"/>
        <w:ind w:left="660" w:hanging="0"/>
        <w:rPr>
          <w:sz w:val="24"/>
          <w:lang w:val="en-US" w:eastAsia="ru-RU"/>
        </w:rPr>
      </w:pPr>
      <w:r>
        <w:rPr>
          <w:sz w:val="24"/>
          <w:lang w:val="en-US" w:eastAsia="ru-RU"/>
        </w:rPr>
        <w:t>26. Sanderson I. Uninvited Visitors. 1969. P. 224-226.</w:t>
      </w:r>
    </w:p>
    <w:p>
      <w:pPr>
        <w:pStyle w:val="Normal"/>
        <w:ind w:left="660" w:hanging="0"/>
        <w:rPr/>
      </w:pPr>
      <w:r>
        <w:rPr>
          <w:sz w:val="24"/>
          <w:lang w:val="en-US" w:eastAsia="ru-RU"/>
        </w:rPr>
        <w:t>27. Sanderson I. Uninvited Visitors. 1969. P. 219-223.</w:t>
      </w:r>
    </w:p>
    <w:p>
      <w:pPr>
        <w:pStyle w:val="Normal"/>
        <w:ind w:left="660" w:hanging="0"/>
        <w:rPr>
          <w:sz w:val="24"/>
          <w:lang w:val="en-US" w:eastAsia="ru-RU"/>
        </w:rPr>
      </w:pPr>
      <w:r>
        <w:rPr>
          <w:sz w:val="24"/>
          <w:lang w:val="en-US" w:eastAsia="ru-RU"/>
        </w:rPr>
        <w:t>28. Steiger B, Whritenour J. New UFO Breakthrough. L., 1968. Р. 61</w:t>
      </w:r>
    </w:p>
    <w:p>
      <w:pPr>
        <w:pStyle w:val="Normal"/>
        <w:ind w:left="660" w:hanging="0"/>
        <w:rPr>
          <w:sz w:val="24"/>
          <w:lang w:val="en-US" w:eastAsia="ru-RU"/>
        </w:rPr>
      </w:pPr>
      <w:r>
        <w:rPr>
          <w:sz w:val="24"/>
          <w:lang w:val="en-US" w:eastAsia="ru-RU"/>
        </w:rPr>
        <w:t>29. Steiger B. Mysteries of Time and Space. L., 1974. P. 166.</w:t>
      </w:r>
    </w:p>
    <w:p>
      <w:pPr>
        <w:pStyle w:val="Normal"/>
        <w:ind w:left="660" w:hanging="0"/>
        <w:rPr>
          <w:sz w:val="24"/>
          <w:lang w:val="en-US" w:eastAsia="ru-RU"/>
        </w:rPr>
      </w:pPr>
      <w:r>
        <w:rPr>
          <w:sz w:val="24"/>
          <w:lang w:val="en-US" w:eastAsia="ru-RU"/>
        </w:rPr>
        <w:t>30. Berlitz Ch. The Bermuda Triangle. L., 1975. P. 123-124.</w:t>
      </w:r>
    </w:p>
    <w:p>
      <w:pPr>
        <w:pStyle w:val="Normal"/>
        <w:ind w:firstLine="660"/>
        <w:rPr/>
      </w:pPr>
      <w:r>
        <w:rPr>
          <w:sz w:val="24"/>
          <w:lang w:val="en-US" w:eastAsia="ru-RU"/>
        </w:rPr>
        <w:t>31. Colemal L. Readers Beware //Fate. Vol. 50, N 2 (1997. Feb.)</w:t>
      </w:r>
    </w:p>
    <w:p>
      <w:pPr>
        <w:pStyle w:val="Normal"/>
        <w:ind w:firstLine="660"/>
        <w:rPr>
          <w:sz w:val="24"/>
          <w:lang w:val="en-US" w:eastAsia="ru-RU"/>
        </w:rPr>
      </w:pPr>
      <w:r>
        <w:rPr>
          <w:sz w:val="24"/>
          <w:lang w:val="en-US" w:eastAsia="ru-RU"/>
        </w:rPr>
        <w:t>32. Drue. I Survived a Journey Through Time. A Personal Saga in Time Travel //Fate. Vol. 50, N 2 (1997. Feb.)</w:t>
      </w:r>
    </w:p>
    <w:p>
      <w:pPr>
        <w:pStyle w:val="Normal"/>
        <w:ind w:firstLine="660"/>
        <w:rPr>
          <w:sz w:val="24"/>
          <w:lang w:val="en-US" w:eastAsia="ru-RU"/>
        </w:rPr>
      </w:pPr>
      <w:r>
        <w:rPr>
          <w:sz w:val="24"/>
          <w:lang w:val="en-US" w:eastAsia="ru-RU"/>
        </w:rPr>
        <w:t>33. Загадка пропавшего корабля //Кольцо великого свечения (СПб). 1995. N 17.</w:t>
      </w:r>
    </w:p>
    <w:p>
      <w:pPr>
        <w:pStyle w:val="Normal"/>
        <w:ind w:left="660" w:hanging="0"/>
        <w:rPr>
          <w:sz w:val="24"/>
          <w:lang w:val="en-US" w:eastAsia="ru-RU"/>
        </w:rPr>
      </w:pPr>
      <w:r>
        <w:rPr>
          <w:sz w:val="24"/>
          <w:lang w:val="en-US" w:eastAsia="ru-RU"/>
        </w:rPr>
        <w:t>34. Лицом к лицу с читателем //Химия и жизнь. 1990. N 6.</w:t>
      </w:r>
    </w:p>
    <w:p>
      <w:pPr>
        <w:pStyle w:val="Normal"/>
        <w:ind w:firstLine="660"/>
        <w:rPr>
          <w:sz w:val="24"/>
          <w:lang w:val="en-US" w:eastAsia="ru-RU"/>
        </w:rPr>
      </w:pPr>
      <w:r>
        <w:rPr>
          <w:sz w:val="24"/>
          <w:lang w:val="en-US" w:eastAsia="ru-RU"/>
        </w:rPr>
        <w:t>35. Петухов А. Рикошет кремня от зажигалки с Подкаменной Тунгуски к берегам реки Вашка //Аномалия. 1999. N 13</w:t>
      </w:r>
    </w:p>
    <w:p>
      <w:pPr>
        <w:pStyle w:val="Normal"/>
        <w:ind w:firstLine="660"/>
        <w:rPr>
          <w:sz w:val="24"/>
          <w:lang w:val="en-US" w:eastAsia="ru-RU"/>
        </w:rPr>
      </w:pPr>
      <w:r>
        <w:rPr>
          <w:sz w:val="24"/>
          <w:lang w:val="en-US" w:eastAsia="ru-RU"/>
        </w:rPr>
        <w:t>36. Лупандин В. Ракетный удар по своей территории //Труд. 1997. 30 сент.; Лупандин В. Мертвые зоны России //Труд. 1998. 9 окт.; Республика (Сыктывкар). 1998. 14 окт.</w:t>
      </w:r>
    </w:p>
    <w:p>
      <w:pPr>
        <w:pStyle w:val="Normal"/>
        <w:ind w:firstLine="660"/>
        <w:rPr>
          <w:sz w:val="24"/>
          <w:lang w:val="en-US" w:eastAsia="ru-RU"/>
        </w:rPr>
      </w:pPr>
      <w:r>
        <w:rPr>
          <w:sz w:val="24"/>
          <w:lang w:val="en-US" w:eastAsia="ru-RU"/>
        </w:rPr>
        <w:t>37. Каркер Я., Мазинг Г. Металл - горючее //Химия и жизнь. 1983. N 12. Стр. 80-84.</w:t>
      </w:r>
    </w:p>
    <w:p>
      <w:pPr>
        <w:pStyle w:val="Normal"/>
        <w:ind w:left="660" w:hanging="0"/>
        <w:rPr>
          <w:sz w:val="24"/>
          <w:lang w:val="en-US" w:eastAsia="ru-RU"/>
        </w:rPr>
      </w:pPr>
      <w:r>
        <w:rPr>
          <w:sz w:val="24"/>
          <w:lang w:val="en-US" w:eastAsia="ru-RU"/>
        </w:rPr>
        <w:t>38. Утенков В. Вокруг НЛО //На посту (Ростов н/Д). 1994. N 9-14.</w:t>
      </w:r>
    </w:p>
    <w:p>
      <w:pPr>
        <w:pStyle w:val="Normal"/>
        <w:ind w:firstLine="660"/>
        <w:rPr>
          <w:sz w:val="24"/>
          <w:lang w:val="en-US" w:eastAsia="ru-RU"/>
        </w:rPr>
      </w:pPr>
      <w:r>
        <w:rPr>
          <w:sz w:val="24"/>
          <w:lang w:val="en-US" w:eastAsia="ru-RU"/>
        </w:rPr>
        <w:t>39. Аполлонов В. НЛО в Нальчике? //Химия и жизнь. 1991. N 11.</w:t>
      </w:r>
    </w:p>
    <w:p>
      <w:pPr>
        <w:pStyle w:val="Normal"/>
        <w:ind w:firstLine="660"/>
        <w:rPr>
          <w:sz w:val="24"/>
          <w:lang w:val="en-US" w:eastAsia="ru-RU"/>
        </w:rPr>
      </w:pPr>
      <w:r>
        <w:rPr>
          <w:sz w:val="24"/>
          <w:lang w:val="en-US" w:eastAsia="ru-RU"/>
        </w:rPr>
        <w:t>40. Сочеванов Н. Химический состав и структура обломков НЛО //Аномалия (М). 1992. Февраль-март. Стр. 1-5.</w:t>
      </w:r>
    </w:p>
    <w:p>
      <w:pPr>
        <w:pStyle w:val="Normal"/>
        <w:ind w:firstLine="660"/>
        <w:rPr>
          <w:sz w:val="24"/>
          <w:lang w:val="en-US" w:eastAsia="ru-RU"/>
        </w:rPr>
      </w:pPr>
      <w:r>
        <w:rPr>
          <w:sz w:val="24"/>
          <w:lang w:val="en-US" w:eastAsia="ru-RU"/>
        </w:rPr>
        <w:t>41. Артамонов Б. По поводу частых ошибок в уфологии //Аномалия (М.). 1992. Октябрь-декабрь. Стр. 35-37.</w:t>
      </w:r>
    </w:p>
    <w:p>
      <w:pPr>
        <w:pStyle w:val="Normal"/>
        <w:ind w:firstLine="660"/>
        <w:rPr>
          <w:sz w:val="24"/>
          <w:lang w:val="en-US" w:eastAsia="ru-RU"/>
        </w:rPr>
      </w:pPr>
      <w:r>
        <w:rPr>
          <w:sz w:val="24"/>
          <w:lang w:val="en-US" w:eastAsia="ru-RU"/>
        </w:rPr>
        <w:t>42. Биттер Я. Алло, мы ищем тарелки //Советская Эстония (Таллинн). 1988. 28 февр.; Скоробогатова И. Пришельцы, или Лечебные порошки из космоса //Крокодил. 1988. N 28; Бычков В. Порошок из "летающих тарелок" //Журналист. 1988. N 7.</w:t>
      </w:r>
    </w:p>
    <w:p>
      <w:pPr>
        <w:pStyle w:val="Normal"/>
        <w:ind w:firstLine="660"/>
        <w:rPr>
          <w:sz w:val="24"/>
          <w:lang w:val="en-US" w:eastAsia="ru-RU"/>
        </w:rPr>
      </w:pPr>
      <w:r>
        <w:rPr>
          <w:sz w:val="24"/>
          <w:lang w:val="en-US" w:eastAsia="ru-RU"/>
        </w:rPr>
        <w:t>43. Хил И., Шуринов Б. Тайла-Лайла. М., 1982. (Рукопись).</w:t>
      </w:r>
    </w:p>
    <w:p>
      <w:pPr>
        <w:pStyle w:val="Normal"/>
        <w:ind w:left="660" w:hanging="0"/>
        <w:rPr>
          <w:sz w:val="24"/>
          <w:lang w:val="en-US" w:eastAsia="ru-RU"/>
        </w:rPr>
      </w:pPr>
      <w:r>
        <w:rPr>
          <w:sz w:val="24"/>
          <w:lang w:val="en-US" w:eastAsia="ru-RU"/>
        </w:rPr>
        <w:t>44. Левицкая Г. Зов Космоса. Нальчик, 1996. Стр. 9, 69-75.</w:t>
      </w:r>
    </w:p>
    <w:p>
      <w:pPr>
        <w:pStyle w:val="Normal"/>
        <w:ind w:firstLine="660"/>
        <w:rPr>
          <w:sz w:val="24"/>
          <w:lang w:val="en-US" w:eastAsia="ru-RU"/>
        </w:rPr>
      </w:pPr>
      <w:r>
        <w:rPr>
          <w:sz w:val="24"/>
          <w:lang w:val="en-US" w:eastAsia="ru-RU"/>
        </w:rPr>
        <w:t>45. Лаговский В. ...А кораблик оказался из газеты вчерашней //Рабочая трибуна. 1991. 27 дек.</w:t>
      </w:r>
    </w:p>
    <w:p>
      <w:pPr>
        <w:pStyle w:val="Normal"/>
        <w:ind w:firstLine="660"/>
        <w:rPr>
          <w:sz w:val="24"/>
          <w:lang w:val="en-US" w:eastAsia="ru-RU"/>
        </w:rPr>
      </w:pPr>
      <w:r>
        <w:rPr>
          <w:sz w:val="24"/>
          <w:lang w:val="en-US" w:eastAsia="ru-RU"/>
        </w:rPr>
        <w:t>46. Мосолов А. НЛО и КГБ //Перекресток кентавра (Ростов-на-Дону). 2000. N 5.</w:t>
      </w:r>
    </w:p>
    <w:p>
      <w:pPr>
        <w:pStyle w:val="Normal"/>
        <w:ind w:firstLine="660"/>
        <w:rPr>
          <w:sz w:val="24"/>
          <w:lang w:val="en-US" w:eastAsia="ru-RU"/>
        </w:rPr>
      </w:pPr>
      <w:r>
        <w:rPr>
          <w:sz w:val="24"/>
          <w:lang w:val="en-US" w:eastAsia="ru-RU"/>
        </w:rPr>
        <w:t>47. Воронюк В. Пришельцы под наблюдением //Зеркало недели (Киев). 1995. 30 дек. Стр. 12.</w:t>
      </w:r>
    </w:p>
    <w:p>
      <w:pPr>
        <w:pStyle w:val="Normal"/>
        <w:ind w:firstLine="660"/>
        <w:rPr>
          <w:sz w:val="24"/>
          <w:lang w:val="en-US" w:eastAsia="ru-RU"/>
        </w:rPr>
      </w:pPr>
      <w:r>
        <w:rPr>
          <w:sz w:val="24"/>
          <w:lang w:val="en-US" w:eastAsia="ru-RU"/>
        </w:rPr>
        <w:t>48. Урманцев Р. Три эпизода из жизни трех главных, рассказанные ими самими //Труд-7. 2001. 15 февр.</w:t>
      </w:r>
    </w:p>
    <w:p>
      <w:pPr>
        <w:pStyle w:val="Normal"/>
        <w:ind w:left="660" w:hanging="0"/>
        <w:rPr>
          <w:sz w:val="24"/>
          <w:lang w:val="en-US" w:eastAsia="ru-RU"/>
        </w:rPr>
      </w:pPr>
      <w:r>
        <w:rPr>
          <w:sz w:val="24"/>
          <w:lang w:val="en-US" w:eastAsia="ru-RU"/>
        </w:rPr>
        <w:t>49. Вострухин В. Ровно в 4.10... //Труд. 1985. 30 янв.</w:t>
      </w:r>
    </w:p>
    <w:p>
      <w:pPr>
        <w:pStyle w:val="Normal"/>
        <w:ind w:firstLine="660"/>
        <w:rPr>
          <w:sz w:val="24"/>
          <w:lang w:val="en-US" w:eastAsia="ru-RU"/>
        </w:rPr>
      </w:pPr>
      <w:r>
        <w:rPr>
          <w:sz w:val="24"/>
          <w:lang w:val="en-US" w:eastAsia="ru-RU"/>
        </w:rPr>
        <w:t>50. Стенограмма передачи "Как это было" от 26 марта 2000 г.</w:t>
      </w:r>
    </w:p>
    <w:p>
      <w:pPr>
        <w:pStyle w:val="Normal"/>
        <w:ind w:firstLine="660"/>
        <w:rPr>
          <w:sz w:val="24"/>
          <w:lang w:val="en-US" w:eastAsia="ru-RU"/>
        </w:rPr>
      </w:pPr>
      <w:r>
        <w:rPr>
          <w:sz w:val="24"/>
          <w:lang w:val="en-US" w:eastAsia="ru-RU"/>
        </w:rPr>
        <w:t>51. Сергеев С. Пилот Геннадий Лазурин: "Я был скептиком, пока не увидел это своими глазами" //Молодежь Эстонии (Таллинн). 1990. 27 июля.</w:t>
      </w:r>
    </w:p>
    <w:p>
      <w:pPr>
        <w:pStyle w:val="Normal"/>
        <w:ind w:firstLine="660"/>
        <w:rPr>
          <w:sz w:val="24"/>
          <w:lang w:val="en-US" w:eastAsia="ru-RU"/>
        </w:rPr>
      </w:pPr>
      <w:r>
        <w:rPr>
          <w:sz w:val="24"/>
          <w:lang w:val="en-US" w:eastAsia="ru-RU"/>
        </w:rPr>
        <w:t>52. Бронштэн В. Уфология: наука или паранаука? //Звездочет (М). 2000. N 2.</w:t>
      </w:r>
    </w:p>
    <w:p>
      <w:pPr>
        <w:pStyle w:val="Normal"/>
        <w:ind w:firstLine="660"/>
        <w:rPr>
          <w:sz w:val="24"/>
          <w:lang w:val="en-US" w:eastAsia="ru-RU"/>
        </w:rPr>
      </w:pPr>
      <w:r>
        <w:rPr>
          <w:sz w:val="24"/>
          <w:lang w:val="en-US" w:eastAsia="ru-RU"/>
        </w:rPr>
        <w:t>53. Оспищев В. НЛО без сенсации //Сельская жизнь. 1988. 10 авг.</w:t>
      </w:r>
    </w:p>
    <w:p>
      <w:pPr>
        <w:pStyle w:val="Normal"/>
        <w:ind w:firstLine="660"/>
        <w:rPr>
          <w:sz w:val="24"/>
          <w:lang w:val="en-US" w:eastAsia="ru-RU"/>
        </w:rPr>
      </w:pPr>
      <w:r>
        <w:rPr>
          <w:sz w:val="24"/>
          <w:lang w:val="en-US" w:eastAsia="ru-RU"/>
        </w:rPr>
        <w:t>54. Ребров М. "Говорят, инопланетяне где-то рядом..." //Красная звезда. 1985. 13 апр.</w:t>
      </w:r>
    </w:p>
    <w:p>
      <w:pPr>
        <w:pStyle w:val="Normal"/>
        <w:ind w:firstLine="660"/>
        <w:rPr>
          <w:sz w:val="24"/>
          <w:lang w:val="en-US" w:eastAsia="ru-RU"/>
        </w:rPr>
      </w:pPr>
      <w:r>
        <w:rPr>
          <w:sz w:val="24"/>
          <w:lang w:val="en-US" w:eastAsia="ru-RU"/>
        </w:rPr>
        <w:t>55. Лойша В. "Бысть знамение на небеси". Томск, 1987. Стр. 137.</w:t>
      </w:r>
    </w:p>
    <w:p>
      <w:pPr>
        <w:pStyle w:val="Normal"/>
        <w:ind w:firstLine="660"/>
        <w:rPr>
          <w:sz w:val="24"/>
          <w:lang w:val="en-US" w:eastAsia="ru-RU"/>
        </w:rPr>
      </w:pPr>
      <w:r>
        <w:rPr>
          <w:sz w:val="24"/>
          <w:lang w:val="en-US" w:eastAsia="ru-RU"/>
        </w:rPr>
        <w:t>56. Жизнь и смерть экстрасенса //Железнодорожник Прибалтики (Рига). 1990. 20 янв.</w:t>
      </w:r>
    </w:p>
    <w:p>
      <w:pPr>
        <w:pStyle w:val="Normal"/>
        <w:ind w:left="660" w:hanging="0"/>
        <w:rPr>
          <w:sz w:val="24"/>
          <w:lang w:val="en-US" w:eastAsia="ru-RU"/>
        </w:rPr>
      </w:pPr>
      <w:r>
        <w:rPr>
          <w:sz w:val="24"/>
          <w:lang w:val="en-US" w:eastAsia="ru-RU"/>
        </w:rPr>
        <w:t>57. НЛО не любит сытых? //День Республики (Черкесск).1992. 14 февр.</w:t>
      </w:r>
    </w:p>
    <w:p>
      <w:pPr>
        <w:pStyle w:val="Normal"/>
        <w:ind w:firstLine="660"/>
        <w:rPr>
          <w:sz w:val="24"/>
          <w:lang w:val="en-US" w:eastAsia="ru-RU"/>
        </w:rPr>
      </w:pPr>
      <w:r>
        <w:rPr>
          <w:sz w:val="24"/>
          <w:lang w:val="en-US" w:eastAsia="ru-RU"/>
        </w:rPr>
        <w:t>58. Герштейн М. Старые сведения о конце света //Аномалия (СПб). 1999. N 2. Стр. 2.</w:t>
      </w:r>
    </w:p>
    <w:p>
      <w:pPr>
        <w:pStyle w:val="Normal"/>
        <w:ind w:firstLine="660"/>
        <w:rPr>
          <w:sz w:val="24"/>
          <w:lang w:val="en-US" w:eastAsia="ru-RU"/>
        </w:rPr>
      </w:pPr>
      <w:r>
        <w:rPr>
          <w:sz w:val="24"/>
          <w:lang w:val="en-US" w:eastAsia="ru-RU"/>
        </w:rPr>
        <w:t>59. Прийма А. Пришельцы ниоткуда. Ростов-на-Дону, 1996. Стр. 76.</w:t>
      </w:r>
    </w:p>
    <w:p>
      <w:pPr>
        <w:pStyle w:val="Normal"/>
        <w:ind w:firstLine="660"/>
        <w:rPr>
          <w:sz w:val="24"/>
          <w:lang w:val="en-US" w:eastAsia="ru-RU"/>
        </w:rPr>
      </w:pPr>
      <w:r>
        <w:rPr>
          <w:sz w:val="24"/>
          <w:lang w:val="en-US" w:eastAsia="ru-RU"/>
        </w:rPr>
        <w:t>60. Прийма А. 19 июля 1999: Конец Света? М., 1993. Стр. 53, 125; Прийма А. Встречи с Нелюдьми. М., 1997. Стр. 205; Прийма А. Мир наизнанку. М., 2001. Стр. 8.</w:t>
      </w:r>
    </w:p>
    <w:p>
      <w:pPr>
        <w:pStyle w:val="Normal"/>
        <w:ind w:left="660" w:hanging="0"/>
        <w:rPr>
          <w:sz w:val="24"/>
          <w:lang w:val="en-US" w:eastAsia="ru-RU"/>
        </w:rPr>
      </w:pPr>
      <w:r>
        <w:rPr>
          <w:sz w:val="24"/>
          <w:lang w:val="en-US" w:eastAsia="ru-RU"/>
        </w:rPr>
        <w:t>61. Прийма А. Мир наизнанку. М., 2001. Стр. 15.</w:t>
      </w:r>
    </w:p>
    <w:p>
      <w:pPr>
        <w:pStyle w:val="Normal"/>
        <w:ind w:left="660" w:hanging="0"/>
        <w:rPr>
          <w:sz w:val="24"/>
          <w:lang w:val="en-US" w:eastAsia="ru-RU"/>
        </w:rPr>
      </w:pPr>
      <w:r>
        <w:rPr>
          <w:sz w:val="24"/>
          <w:lang w:val="en-US" w:eastAsia="ru-RU"/>
        </w:rPr>
        <w:t>62. Прийма А. Мир наизнанку. М., 2001. Стр. 14.</w:t>
      </w:r>
    </w:p>
    <w:p>
      <w:pPr>
        <w:pStyle w:val="Normal"/>
        <w:ind w:firstLine="720"/>
        <w:rPr/>
      </w:pPr>
      <w:r>
        <w:rPr>
          <w:sz w:val="24"/>
        </w:rPr>
        <w:t xml:space="preserve">63. Александров В. Неужели - они? //Сальская степь. 1989. 11-13 июля; Александров В. В зоне приземления экипажа //Сальская степь. 1989. 20 окт.; Плетнев В., Юров С. Кто вы, ночные пришельцы? //Молот (Ростов-на-Дону). 1989. 20 сент. </w:t>
      </w:r>
      <w:r>
        <w:rPr>
          <w:sz w:val="24"/>
          <w:lang w:val="en-US" w:eastAsia="ru-RU"/>
        </w:rPr>
        <w:t>Кулешова Г. Пришельцы в Сальске //Комсомолец (Ростов-на-Дону). 1989. 5 авг.</w:t>
      </w:r>
    </w:p>
    <w:p>
      <w:pPr>
        <w:pStyle w:val="Normal"/>
        <w:ind w:firstLine="660"/>
        <w:rPr>
          <w:sz w:val="24"/>
          <w:lang w:val="en-US" w:eastAsia="ru-RU"/>
        </w:rPr>
      </w:pPr>
      <w:r>
        <w:rPr>
          <w:sz w:val="24"/>
          <w:lang w:val="en-US" w:eastAsia="ru-RU"/>
        </w:rPr>
        <w:t>64. Александров В. Урок математики для землян //Сальская степь. 1989. 14 окт.; Кулешова Г. И снова пришельцы в Сальске //Комсомолец (Ростов-на-Дону). 1989. 21 окт.</w:t>
      </w:r>
    </w:p>
    <w:p>
      <w:pPr>
        <w:pStyle w:val="Normal"/>
        <w:ind w:firstLine="660"/>
        <w:rPr>
          <w:sz w:val="24"/>
          <w:lang w:val="en-US" w:eastAsia="ru-RU"/>
        </w:rPr>
      </w:pPr>
      <w:r>
        <w:rPr>
          <w:sz w:val="24"/>
          <w:lang w:val="en-US" w:eastAsia="ru-RU"/>
        </w:rPr>
        <w:t>65. Щербаков Ю. Сальский феномен //Уфологический информационный листок (Ярославль). 1990. N 3.</w:t>
      </w:r>
    </w:p>
    <w:p>
      <w:pPr>
        <w:pStyle w:val="Normal"/>
        <w:ind w:firstLine="660"/>
        <w:rPr>
          <w:sz w:val="24"/>
          <w:lang w:val="en-US" w:eastAsia="ru-RU"/>
        </w:rPr>
      </w:pPr>
      <w:r>
        <w:rPr>
          <w:sz w:val="24"/>
          <w:lang w:val="en-US" w:eastAsia="ru-RU"/>
        </w:rPr>
        <w:t>66. О чем рассказывают символы? //Комсомолец (Ростов</w:t>
        <w:softHyphen/>
        <w:t>на-Дону). 1989. 25 нояб.; Сумальчиков В. Литосферной плитой - по Сальским знакам //Летучий голландец (Ростов-на-Дону). 1992. N 2.</w:t>
      </w:r>
    </w:p>
    <w:p>
      <w:pPr>
        <w:pStyle w:val="Normal"/>
        <w:ind w:firstLine="660"/>
        <w:rPr>
          <w:sz w:val="24"/>
          <w:lang w:val="en-US" w:eastAsia="ru-RU"/>
        </w:rPr>
      </w:pPr>
      <w:r>
        <w:rPr>
          <w:sz w:val="24"/>
          <w:lang w:val="en-US" w:eastAsia="ru-RU"/>
        </w:rPr>
        <w:t>67. Новиков В. НЛО - реальность или вымысел? М., 1990. Стр. 37.</w:t>
      </w:r>
    </w:p>
    <w:p>
      <w:pPr>
        <w:pStyle w:val="Normal"/>
        <w:ind w:firstLine="660"/>
        <w:rPr>
          <w:sz w:val="24"/>
          <w:lang w:val="en-US" w:eastAsia="ru-RU"/>
        </w:rPr>
      </w:pPr>
      <w:r>
        <w:rPr>
          <w:sz w:val="24"/>
          <w:lang w:val="en-US" w:eastAsia="ru-RU"/>
        </w:rPr>
        <w:t>68. Байбик В. Эвакуация началась? //Советская Кубань (Краснодар). 1990. 25 авг.</w:t>
      </w:r>
    </w:p>
    <w:p>
      <w:pPr>
        <w:pStyle w:val="Normal"/>
        <w:ind w:firstLine="660"/>
        <w:rPr>
          <w:sz w:val="24"/>
          <w:lang w:val="en-US" w:eastAsia="ru-RU"/>
        </w:rPr>
      </w:pPr>
      <w:r>
        <w:rPr>
          <w:sz w:val="24"/>
          <w:lang w:val="en-US" w:eastAsia="ru-RU"/>
        </w:rPr>
        <w:t>69. Александров В. Эксперимент на улице Лазо //Сальская степь. 1990. 20 окт.</w:t>
      </w:r>
    </w:p>
    <w:p>
      <w:pPr>
        <w:pStyle w:val="Normal"/>
        <w:ind w:firstLine="660"/>
        <w:rPr>
          <w:sz w:val="24"/>
          <w:lang w:val="en-US" w:eastAsia="ru-RU"/>
        </w:rPr>
      </w:pPr>
      <w:r>
        <w:rPr>
          <w:sz w:val="24"/>
          <w:lang w:val="en-US" w:eastAsia="ru-RU"/>
        </w:rPr>
        <w:t>70. Полеты во сне и наяву //Комсомолец (Ростов-на- Дону). 1989. 25 нояб.</w:t>
      </w:r>
    </w:p>
    <w:p>
      <w:pPr>
        <w:pStyle w:val="Normal"/>
        <w:ind w:firstLine="660"/>
        <w:rPr>
          <w:sz w:val="24"/>
          <w:lang w:val="en-US" w:eastAsia="ru-RU"/>
        </w:rPr>
      </w:pPr>
      <w:r>
        <w:rPr>
          <w:sz w:val="24"/>
          <w:lang w:val="en-US" w:eastAsia="ru-RU"/>
        </w:rPr>
        <w:t>71. Утенков В. Вокруг НЛО //Комсомолец (Ростов-на- Дону). 1991. 5 окт.</w:t>
      </w:r>
    </w:p>
    <w:p>
      <w:pPr>
        <w:pStyle w:val="Normal"/>
        <w:ind w:left="660" w:hanging="0"/>
        <w:rPr>
          <w:sz w:val="24"/>
          <w:lang w:val="en-US" w:eastAsia="ru-RU"/>
        </w:rPr>
      </w:pPr>
      <w:r>
        <w:rPr>
          <w:sz w:val="24"/>
          <w:lang w:val="en-US" w:eastAsia="ru-RU"/>
        </w:rPr>
        <w:t>72. Прийма А. 19 июля 1999: Конец Света? М., 1993. Стр.114.</w:t>
      </w:r>
    </w:p>
    <w:p>
      <w:pPr>
        <w:pStyle w:val="Normal"/>
        <w:ind w:firstLine="660"/>
        <w:rPr>
          <w:sz w:val="24"/>
          <w:lang w:val="en-US" w:eastAsia="ru-RU"/>
        </w:rPr>
      </w:pPr>
      <w:r>
        <w:rPr>
          <w:sz w:val="24"/>
          <w:lang w:val="en-US" w:eastAsia="ru-RU"/>
        </w:rPr>
        <w:t>73. Гапонов М. Еще раз о "сальских знаках"... //Комсомолец (Ростов-на-Дону). 1991. 4 янв.</w:t>
      </w:r>
    </w:p>
    <w:p>
      <w:pPr>
        <w:pStyle w:val="Normal"/>
        <w:ind w:firstLine="660"/>
        <w:rPr>
          <w:sz w:val="24"/>
          <w:lang w:val="en-US" w:eastAsia="ru-RU"/>
        </w:rPr>
      </w:pPr>
      <w:r>
        <w:rPr>
          <w:sz w:val="24"/>
          <w:lang w:val="en-US" w:eastAsia="ru-RU"/>
        </w:rPr>
        <w:t>74. Что не по нас, того нет? //Комсомолец (Ростов-на- Дону). 1989. 16 дек.</w:t>
      </w:r>
    </w:p>
    <w:p>
      <w:pPr>
        <w:pStyle w:val="Normal"/>
        <w:ind w:firstLine="660"/>
        <w:rPr>
          <w:sz w:val="24"/>
          <w:lang w:val="en-US" w:eastAsia="ru-RU"/>
        </w:rPr>
      </w:pPr>
      <w:r>
        <w:rPr>
          <w:sz w:val="24"/>
          <w:lang w:val="en-US" w:eastAsia="ru-RU"/>
        </w:rPr>
        <w:t>75. Прийма А. 19 июля 1999: Конец Света? М., 1993. Стр. 119; Прийма А. От пророчества к пророчеству. М., 1999. Стр. 323.</w:t>
      </w:r>
    </w:p>
    <w:p>
      <w:pPr>
        <w:pStyle w:val="Normal"/>
        <w:ind w:firstLine="660"/>
        <w:rPr>
          <w:sz w:val="24"/>
          <w:lang w:val="en-US" w:eastAsia="ru-RU"/>
        </w:rPr>
      </w:pPr>
      <w:r>
        <w:rPr>
          <w:sz w:val="24"/>
          <w:lang w:val="en-US" w:eastAsia="ru-RU"/>
        </w:rPr>
        <w:t>76. Соколов М. Прекратите запугивать людей! //Перекресток Кентавра (Ростов-на-Дону). 1999. N 6.</w:t>
      </w:r>
    </w:p>
    <w:p>
      <w:pPr>
        <w:pStyle w:val="Normal"/>
        <w:ind w:left="660" w:hanging="0"/>
        <w:rPr>
          <w:sz w:val="24"/>
          <w:lang w:val="en-US" w:eastAsia="ru-RU"/>
        </w:rPr>
      </w:pPr>
      <w:r>
        <w:rPr>
          <w:sz w:val="24"/>
          <w:lang w:val="en-US" w:eastAsia="ru-RU"/>
        </w:rPr>
        <w:t>77. Прийма А. Мир наизнанку. М., 2001. Стр. 373.</w:t>
      </w:r>
    </w:p>
    <w:p>
      <w:pPr>
        <w:pStyle w:val="Normal"/>
        <w:ind w:left="660" w:hanging="0"/>
        <w:rPr>
          <w:sz w:val="24"/>
          <w:lang w:val="en-US" w:eastAsia="ru-RU"/>
        </w:rPr>
      </w:pPr>
      <w:r>
        <w:rPr>
          <w:sz w:val="24"/>
          <w:lang w:val="en-US" w:eastAsia="ru-RU"/>
        </w:rPr>
        <w:t xml:space="preserve">78. Прийма А. 19 июля 1999: Конец Света? М., 1993. Стр. 125. </w:t>
      </w:r>
    </w:p>
    <w:p>
      <w:pPr>
        <w:pStyle w:val="Normal"/>
        <w:ind w:left="660" w:hanging="0"/>
        <w:rPr>
          <w:sz w:val="24"/>
          <w:lang w:val="en-US" w:eastAsia="ru-RU"/>
        </w:rPr>
      </w:pPr>
      <w:r>
        <w:rPr>
          <w:sz w:val="24"/>
          <w:lang w:val="en-US" w:eastAsia="ru-RU"/>
        </w:rPr>
      </w:r>
    </w:p>
    <w:p>
      <w:pPr>
        <w:pStyle w:val="Normal"/>
        <w:ind w:left="660" w:hanging="0"/>
        <w:rPr>
          <w:sz w:val="24"/>
          <w:lang w:val="en-US" w:eastAsia="ru-RU"/>
        </w:rPr>
      </w:pPr>
      <w:r>
        <w:rPr>
          <w:sz w:val="24"/>
          <w:lang w:val="en-US" w:eastAsia="ru-RU"/>
        </w:rPr>
      </w:r>
    </w:p>
    <w:p>
      <w:pPr>
        <w:pStyle w:val="Normal"/>
        <w:ind w:left="660" w:hanging="0"/>
        <w:rPr>
          <w:sz w:val="24"/>
          <w:lang w:val="en-US" w:eastAsia="ru-RU"/>
        </w:rPr>
      </w:pPr>
      <w:r>
        <w:rPr>
          <w:sz w:val="24"/>
          <w:lang w:val="en-US" w:eastAsia="ru-RU"/>
        </w:rPr>
      </w:r>
    </w:p>
    <w:p>
      <w:pPr>
        <w:pStyle w:val="Normal"/>
        <w:ind w:left="660" w:hanging="0"/>
        <w:rPr>
          <w:sz w:val="24"/>
          <w:lang w:val="en-US" w:eastAsia="ru-RU"/>
        </w:rPr>
      </w:pPr>
      <w:r>
        <w:rPr>
          <w:sz w:val="24"/>
          <w:lang w:val="en-US" w:eastAsia="ru-RU"/>
        </w:rPr>
      </w:r>
    </w:p>
    <w:p>
      <w:pPr>
        <w:pStyle w:val="Normal"/>
        <w:ind w:firstLine="660"/>
        <w:rPr>
          <w:sz w:val="24"/>
          <w:lang w:val="en-US" w:eastAsia="ru-RU"/>
        </w:rPr>
      </w:pPr>
      <w:r>
        <w:rPr>
          <w:sz w:val="24"/>
          <w:lang w:val="en-US" w:eastAsia="ru-RU"/>
        </w:rPr>
        <w:t>{1} При параноидной шизофрении характерен бред воздействия. Как говорится в учебнике по психиатрии для вузов (М., 1995. Стр. 377), он проявляется тем, что "...больной утверждает: на него кто-то или что-то действует необычным способом, руководя его мыслями, чувствами, поведением или подвергая опасности его здоровье. Эти воздействия не воспринимаются обычными органами чувств: невидимые лучи, неощутимые токи, волны, радиоактивность, ультразвук (бред физического воздействия) или гипноз, колдовство, парапсихологические внушения и т. д. (бред психического воздействия)". Шизофренические галлюцинации могут либо частично, либо полностью встраиваться в реальную обстановку.</w:t>
      </w:r>
    </w:p>
    <w:p>
      <w:pPr>
        <w:pStyle w:val="Normal"/>
        <w:ind w:firstLine="660"/>
        <w:rPr>
          <w:sz w:val="24"/>
          <w:lang w:val="en-US" w:eastAsia="ru-RU"/>
        </w:rPr>
      </w:pPr>
      <w:r>
        <w:rPr>
          <w:sz w:val="24"/>
          <w:lang w:val="en-US" w:eastAsia="ru-RU"/>
        </w:rPr>
        <w:t>{2} Журнал "Мир непознанного", с восторгом пересказав историю Локе, восклицает: "Со времени публикации отчета Гершеля и до наших дней есть немало читателей, именующих сообщение Гершеля "ложным постулатом". Но подумайте! Мог ли королевский астроном в такой стране, как Англия, позволить себе представить королю нечто заведомо ложное!" (1995, N 8. Стр. 10) Наверное, сам Локе не догадывался, что его выдумка протянет более полутора веков...</w:t>
      </w:r>
    </w:p>
    <w:p>
      <w:pPr>
        <w:pStyle w:val="Normal"/>
        <w:ind w:firstLine="660"/>
        <w:rPr>
          <w:sz w:val="24"/>
          <w:lang w:val="en-US" w:eastAsia="ru-RU"/>
        </w:rPr>
      </w:pPr>
      <w:r>
        <w:rPr>
          <w:sz w:val="24"/>
          <w:lang w:val="en-US" w:eastAsia="ru-RU"/>
        </w:rPr>
        <w:t>{3} Утка "Ленинской смены" то и дело "крякает" в разных газетах. Последний пример: статья А. Потапова "Кто превратил моряков в обезьян?" ("Петербург-Экспресс" от 18-24 сентября 1997 г.)</w:t>
      </w:r>
    </w:p>
    <w:p>
      <w:pPr>
        <w:pStyle w:val="Normal"/>
        <w:ind w:firstLine="660"/>
        <w:rPr>
          <w:sz w:val="24"/>
          <w:lang w:val="en-US" w:eastAsia="ru-RU"/>
        </w:rPr>
      </w:pPr>
      <w:r>
        <w:rPr>
          <w:sz w:val="24"/>
          <w:lang w:val="en-US" w:eastAsia="ru-RU"/>
        </w:rPr>
        <w:t>{4} Шуринов Б. Загадка Розуэлла. Смоленск, 1997. Стр. 180-189; Хеземанн М. Инопланетяне. Минск, 1997. Стр. 136- 140; Шоукросс Т. Пришельцы из космоса. М., 1998. Стр. 186-192.</w:t>
      </w:r>
    </w:p>
    <w:p>
      <w:pPr>
        <w:pStyle w:val="Normal"/>
        <w:ind w:firstLine="660"/>
        <w:rPr>
          <w:sz w:val="24"/>
          <w:lang w:val="en-US" w:eastAsia="ru-RU"/>
        </w:rPr>
      </w:pPr>
      <w:r>
        <w:rPr>
          <w:sz w:val="24"/>
          <w:lang w:val="en-US" w:eastAsia="ru-RU"/>
        </w:rPr>
        <w:t>{5} Байки Клейна попали даже в рассекреченные документы ЦРУ. В обзоре зарубежной прессы за период с 11 марта по 20 мая 1953 года (отчет N 00-W-27452) приводится подробное изложение интервью Клейна со ссылкой на греческую газету "I Vredyni" от 13 мая.</w:t>
      </w:r>
    </w:p>
    <w:p>
      <w:pPr>
        <w:pStyle w:val="Normal"/>
        <w:ind w:firstLine="660"/>
        <w:rPr>
          <w:sz w:val="24"/>
          <w:lang w:val="en-US" w:eastAsia="ru-RU"/>
        </w:rPr>
      </w:pPr>
      <w:r>
        <w:rPr>
          <w:sz w:val="24"/>
          <w:lang w:val="en-US" w:eastAsia="ru-RU"/>
        </w:rPr>
        <w:t>{6} Обратите внимание на даты. Когда фальсификаторы сообразили, что в октябре "Элдридж" не мог быть рядом с "Фьюресетом" и тем более принимать участие в каких-то испытаниях, дата "эксперимента" была ими смещена на август 1943-го!</w:t>
      </w:r>
    </w:p>
    <w:p>
      <w:pPr>
        <w:pStyle w:val="Normal"/>
        <w:ind w:firstLine="660"/>
        <w:rPr>
          <w:sz w:val="24"/>
          <w:lang w:val="en-US" w:eastAsia="ru-RU"/>
        </w:rPr>
      </w:pPr>
      <w:r>
        <w:rPr>
          <w:sz w:val="24"/>
          <w:lang w:val="en-US" w:eastAsia="ru-RU"/>
        </w:rPr>
        <w:t>{7} В 1999 году ветераны "Элдриджа", включая 84-летнего капитана Билла ван Аллена, собрались вместе в Атлантик-Сити. Все они по-прежнему опровергают слухи о своем участии в эксперименте. Сам ван Аллен заявил, что "понятия не имеет, как возникла вся эта история".</w:t>
      </w:r>
    </w:p>
    <w:p>
      <w:pPr>
        <w:pStyle w:val="Normal"/>
        <w:ind w:firstLine="660"/>
        <w:rPr>
          <w:sz w:val="24"/>
          <w:lang w:val="en-US" w:eastAsia="ru-RU"/>
        </w:rPr>
      </w:pPr>
      <w:r>
        <w:rPr>
          <w:sz w:val="24"/>
          <w:lang w:val="en-US" w:eastAsia="ru-RU"/>
        </w:rPr>
        <w:t>{8} Это уже третья дата. 5 июля "Элдридж" еще стоял на стапелях. Он был спущен на воду только 25 июля 1943 года.</w:t>
      </w:r>
    </w:p>
    <w:p>
      <w:pPr>
        <w:pStyle w:val="Normal"/>
        <w:ind w:firstLine="660"/>
        <w:rPr>
          <w:sz w:val="24"/>
          <w:lang w:val="en-US" w:eastAsia="ru-RU"/>
        </w:rPr>
      </w:pPr>
      <w:r>
        <w:rPr>
          <w:sz w:val="24"/>
          <w:lang w:val="en-US" w:eastAsia="ru-RU"/>
        </w:rPr>
        <w:t>{9} Пирит - то же самое, что и железный колчедан. Химическая формула FeS2. Является сырьем для получения серной кислоты, серы и железного купороса. Хорошо известен в Эстонии (местность, где расположено Меривялья, называется Пириту).</w:t>
      </w:r>
    </w:p>
    <w:p>
      <w:pPr>
        <w:pStyle w:val="Normal"/>
        <w:ind w:firstLine="660"/>
        <w:rPr>
          <w:sz w:val="24"/>
          <w:lang w:val="en-US" w:eastAsia="ru-RU"/>
        </w:rPr>
      </w:pPr>
      <w:r>
        <w:rPr>
          <w:sz w:val="24"/>
          <w:lang w:val="en-US" w:eastAsia="ru-RU"/>
        </w:rPr>
        <w:t>{10} Место Комиссии по АЯ при Всесоюзном Совете научно</w:t>
        <w:softHyphen/>
        <w:t>-технических обществ (создана постановлением Комитета ВСНТО от 28 февраля 1984 года) в системе изучения НЛО в СССР было достаточно странным. Комиссия была создана по инициативе "снизу" энтузиастами-уфологами, получив поддержку не только выдающихся ученых, но и военных из "Галактики-МО", которым надоело творческое бессилие Мигулина и Платова. "Галактика- МО" имела полный доступ к материалам Комиссии по АЯ (которая пользовалась гораздо большим доверием народа и получала намного больше писем очевидцев, чем "Галактика-АН" Мигулина), а некоторые члены Комиссии выполняли по заказу военных оплачиваемые госбюджетные работы по изучению НЛО.</w:t>
      </w:r>
    </w:p>
    <w:p>
      <w:pPr>
        <w:pStyle w:val="Normal"/>
        <w:ind w:firstLine="660"/>
        <w:rPr>
          <w:sz w:val="24"/>
          <w:lang w:val="en-US" w:eastAsia="ru-RU"/>
        </w:rPr>
      </w:pPr>
      <w:r>
        <w:rPr>
          <w:sz w:val="24"/>
          <w:lang w:val="en-US" w:eastAsia="ru-RU"/>
        </w:rPr>
        <w:t>{11} То, что даже в 1988 году случай "4.10" приписывали запуску с космодрома Плесецк - характерная ошибка, которую совершили все, кто не был знаком с исследованиями К. К. Хазановича. В 1993 г. стало достоверно известно, что 7 сентября 1984 года запуски с Плесецка были осуществлены в 17.00 (межконтинентальная ракета) и в 22.13 (ракетоноситель "Молния"), т. е. через 13 и 18 часов после 4.10 утра. Эту ошибку совершил и Джеймс Оберг, вероятно, правильно определив тип запущенной ракеты - SS-X-25, но неправильно</w:t>
      </w:r>
    </w:p>
    <w:p>
      <w:pPr>
        <w:pStyle w:val="Normal"/>
        <w:rPr>
          <w:sz w:val="24"/>
          <w:lang w:val="en-US" w:eastAsia="ru-RU"/>
        </w:rPr>
      </w:pPr>
      <w:r>
        <w:rPr>
          <w:sz w:val="24"/>
          <w:lang w:val="en-US" w:eastAsia="ru-RU"/>
        </w:rPr>
        <w:t>назвав место запуска.</w:t>
      </w:r>
    </w:p>
    <w:p>
      <w:pPr>
        <w:pStyle w:val="Normal"/>
        <w:spacing w:before="0" w:after="266"/>
        <w:ind w:firstLine="660"/>
        <w:rPr>
          <w:sz w:val="24"/>
          <w:lang w:val="en-US" w:eastAsia="ru-RU"/>
        </w:rPr>
      </w:pPr>
      <w:r>
        <w:rPr>
          <w:sz w:val="24"/>
          <w:lang w:val="en-US" w:eastAsia="ru-RU"/>
        </w:rPr>
        <w:t xml:space="preserve">{12} Во времена гласности М. Гвенетадзе тоже пытался преподнести этот случай в сенсационном инопланетном духе и предстать перед людьми героем "рокового контакта с НЛО". Хотя его интервью газетам "Воздушный транспорт" (1989. 25 февр.) и тбилисской "Молодежи Грузии" (1989. 19 авг.) противоречат его же показаниям, записанным на пленку Вострухиным в 1985 году, однако даже в них не упоминается, что луч НЛО осветил кабину или тем более "скользил" по телам пилотов. </w:t>
      </w:r>
    </w:p>
    <w:sectPr>
      <w:type w:val="nextPage"/>
      <w:pgSz w:w="12240" w:h="15840"/>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64" w:firstLine="1452"/>
      <w:jc w:val="right"/>
    </w:pPr>
    <w:rPr>
      <w:sz w:val="24"/>
      <w:lang w:val="en-US" w:eastAsia="ru-RU"/>
    </w:rPr>
  </w:style>
  <w:style w:type="paragraph" w:styleId="2">
    <w:name w:val="Основной текст с отступом 2"/>
    <w:basedOn w:val="Normal"/>
    <w:qFormat/>
    <w:pPr>
      <w:ind w:firstLine="720"/>
    </w:pPr>
    <w:rPr>
      <w:sz w:val="24"/>
      <w:lang w:val="en-US" w:eastAsia="ru-RU"/>
    </w:rPr>
  </w:style>
  <w:style w:type="paragraph" w:styleId="3">
    <w:name w:val="Основной текст с отступом 3"/>
    <w:basedOn w:val="Normal"/>
    <w:qFormat/>
    <w:pPr>
      <w:ind w:firstLine="660"/>
    </w:pPr>
    <w:rPr>
      <w:sz w:val="24"/>
      <w:lang w:val="en-US"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3:09:00Z</dcterms:created>
  <dc:creator>Михаил Герштейн</dc:creator>
  <dc:description/>
  <dc:language>en-US</dc:language>
  <cp:lastModifiedBy>Михаил Герштейн</cp:lastModifiedBy>
  <dcterms:modified xsi:type="dcterms:W3CDTF">2001-10-07T13:09:00Z</dcterms:modified>
  <cp:revision>2</cp:revision>
  <dc:subject/>
  <dc:title>Часть третья</dc:title>
</cp:coreProperties>
</file>