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66" w:after="0"/>
        <w:ind w:left="3432" w:hanging="0"/>
        <w:rPr>
          <w:sz w:val="24"/>
          <w:lang w:val="en-US" w:eastAsia="ru-RU"/>
        </w:rPr>
      </w:pPr>
      <w:r>
        <w:rPr>
          <w:sz w:val="24"/>
          <w:lang w:val="en-US" w:eastAsia="ru-RU"/>
        </w:rPr>
        <w:t>Часть вторая</w:t>
      </w:r>
    </w:p>
    <w:p>
      <w:pPr>
        <w:pStyle w:val="Normal"/>
        <w:spacing w:before="0" w:after="266"/>
        <w:ind w:left="3036" w:hanging="0"/>
        <w:rPr>
          <w:sz w:val="24"/>
          <w:lang w:val="en-US" w:eastAsia="ru-RU"/>
        </w:rPr>
      </w:pPr>
      <w:r>
        <w:rPr>
          <w:sz w:val="24"/>
          <w:lang w:val="en-US" w:eastAsia="ru-RU"/>
        </w:rPr>
        <w:t xml:space="preserve">НЕМНОГО ПРЕДЫСТОРИИ </w:t>
      </w:r>
    </w:p>
    <w:p>
      <w:pPr>
        <w:pStyle w:val="Normal"/>
        <w:ind w:left="5676" w:firstLine="264"/>
        <w:jc w:val="right"/>
        <w:rPr>
          <w:sz w:val="24"/>
          <w:lang w:val="en-US" w:eastAsia="ru-RU"/>
        </w:rPr>
      </w:pPr>
      <w:r>
        <w:rPr>
          <w:sz w:val="24"/>
          <w:lang w:val="en-US" w:eastAsia="ru-RU"/>
        </w:rPr>
        <w:t xml:space="preserve">"Что там летит, </w:t>
      </w:r>
    </w:p>
    <w:p>
      <w:pPr>
        <w:pStyle w:val="Normal"/>
        <w:ind w:left="5676" w:firstLine="264"/>
        <w:jc w:val="right"/>
        <w:rPr>
          <w:sz w:val="24"/>
          <w:lang w:val="en-US" w:eastAsia="ru-RU"/>
        </w:rPr>
      </w:pPr>
      <w:r>
        <w:rPr>
          <w:sz w:val="24"/>
          <w:lang w:val="en-US" w:eastAsia="ru-RU"/>
        </w:rPr>
        <w:t>что там скользит,</w:t>
      </w:r>
    </w:p>
    <w:p>
      <w:pPr>
        <w:pStyle w:val="Normal"/>
        <w:ind w:left="1320" w:firstLine="3828"/>
        <w:jc w:val="right"/>
        <w:rPr>
          <w:sz w:val="24"/>
          <w:lang w:val="en-US" w:eastAsia="ru-RU"/>
        </w:rPr>
      </w:pPr>
      <w:r>
        <w:rPr>
          <w:sz w:val="24"/>
          <w:lang w:val="en-US" w:eastAsia="ru-RU"/>
        </w:rPr>
        <w:t xml:space="preserve">в выси словно парит?" </w:t>
      </w:r>
    </w:p>
    <w:p>
      <w:pPr>
        <w:pStyle w:val="Normal"/>
        <w:ind w:left="1320" w:firstLine="3828"/>
        <w:jc w:val="right"/>
        <w:rPr>
          <w:i/>
          <w:i/>
          <w:sz w:val="24"/>
          <w:lang w:val="en-US" w:eastAsia="ru-RU"/>
        </w:rPr>
      </w:pPr>
      <w:r>
        <w:rPr>
          <w:i/>
          <w:sz w:val="24"/>
          <w:lang w:val="en-US" w:eastAsia="ru-RU"/>
        </w:rPr>
        <w:t>"Младшая Эдда" (Видение Гюльви). Л., 1970, стр. 55</w:t>
      </w:r>
    </w:p>
    <w:p>
      <w:pPr>
        <w:pStyle w:val="Normal"/>
        <w:spacing w:before="266" w:after="266"/>
        <w:ind w:left="660" w:hanging="0"/>
        <w:rPr>
          <w:sz w:val="24"/>
          <w:lang w:val="en-US" w:eastAsia="ru-RU"/>
        </w:rPr>
      </w:pPr>
      <w:r>
        <w:rPr>
          <w:sz w:val="24"/>
          <w:lang w:val="en-US" w:eastAsia="ru-RU"/>
        </w:rPr>
        <w:t xml:space="preserve">1. Свеча зажигания из палеолита </w:t>
      </w:r>
    </w:p>
    <w:p>
      <w:pPr>
        <w:pStyle w:val="Normal"/>
        <w:ind w:firstLine="660"/>
        <w:rPr>
          <w:sz w:val="24"/>
          <w:lang w:val="en-US" w:eastAsia="ru-RU"/>
        </w:rPr>
      </w:pPr>
      <w:r>
        <w:rPr>
          <w:sz w:val="24"/>
          <w:lang w:val="en-US" w:eastAsia="ru-RU"/>
        </w:rPr>
        <w:t>НЛО стары, как мир. Они летали над Землей еще во времена, когда первобытный океан выплескивал на сушу примитивные водоросли, со свистом проносились над трилобитами и совершали посадки в джунглях Юрского периода, переламывая гигантские хвощи с такой же легкостью, как нынешние худосочные березки. За миллионы лет их пилоты оставили немало следов на Голубой планете.</w:t>
      </w:r>
    </w:p>
    <w:p>
      <w:pPr>
        <w:pStyle w:val="Normal"/>
        <w:ind w:firstLine="660"/>
        <w:rPr>
          <w:sz w:val="24"/>
          <w:lang w:val="en-US" w:eastAsia="ru-RU"/>
        </w:rPr>
      </w:pPr>
      <w:r>
        <w:rPr>
          <w:sz w:val="24"/>
          <w:lang w:val="en-US" w:eastAsia="ru-RU"/>
        </w:rPr>
        <w:t>В глубоких пластах земной коры иногда находят остатки неведомой техники - брошенные, случайно забытые или оставшиеся после каких-то аварий. Эти пласты сформировались и накрепко сцементировались задолго до появления на Земле "царя природы".</w:t>
      </w:r>
    </w:p>
    <w:p>
      <w:pPr>
        <w:pStyle w:val="Normal"/>
        <w:ind w:firstLine="660"/>
        <w:rPr>
          <w:sz w:val="24"/>
          <w:lang w:val="en-US" w:eastAsia="ru-RU"/>
        </w:rPr>
      </w:pPr>
      <w:r>
        <w:rPr>
          <w:sz w:val="24"/>
          <w:lang w:val="en-US" w:eastAsia="ru-RU"/>
        </w:rPr>
        <w:t>Однажды - а если точнее, в феврале 1961 года - Майк Майкселл, Уоллес Лэйн и Вирджиния Мэкси поднялись в горы Косо, которые возвышаются в штате Калифорния. Они хотели найти несколько полудрагоценных камней для своего магазинчика, который торговал минералами. Но вместо этого им довелось найти остатки неведомого механизма, забытого кем-то в глубоком прошлом!</w:t>
      </w:r>
    </w:p>
    <w:p>
      <w:pPr>
        <w:pStyle w:val="Normal"/>
        <w:ind w:firstLine="660"/>
        <w:rPr>
          <w:sz w:val="24"/>
          <w:lang w:val="en-US" w:eastAsia="ru-RU"/>
        </w:rPr>
      </w:pPr>
      <w:r>
        <w:rPr>
          <w:sz w:val="24"/>
          <w:lang w:val="en-US" w:eastAsia="ru-RU"/>
        </w:rPr>
        <w:t>Сначала никто не знал, что в их руках не просто конкреция. Она была подобрана вместе с множеством других камней близ вершины пика на высоте примерно 4300 футов, в 340 футах над сухим дном озера Оуэнс.</w:t>
      </w:r>
    </w:p>
    <w:p>
      <w:pPr>
        <w:pStyle w:val="Normal"/>
        <w:ind w:firstLine="660"/>
        <w:rPr>
          <w:sz w:val="24"/>
          <w:lang w:val="en-US" w:eastAsia="ru-RU"/>
        </w:rPr>
      </w:pPr>
      <w:r>
        <w:rPr>
          <w:sz w:val="24"/>
          <w:lang w:val="en-US" w:eastAsia="ru-RU"/>
        </w:rPr>
        <w:t>"Мы не знаем, - сказала Мэкси, - кто из нас поднял ее. Поскольку мешок с камнями нес Майк, во время ланча мы переложили все наши камни к нему в мешок".</w:t>
      </w:r>
    </w:p>
    <w:p>
      <w:pPr>
        <w:pStyle w:val="Normal"/>
        <w:ind w:firstLine="660"/>
        <w:rPr>
          <w:sz w:val="24"/>
          <w:lang w:val="en-US" w:eastAsia="ru-RU"/>
        </w:rPr>
      </w:pPr>
      <w:r>
        <w:rPr>
          <w:sz w:val="24"/>
          <w:lang w:val="en-US" w:eastAsia="ru-RU"/>
        </w:rPr>
        <w:t>На вид конкреция выделялась только тем, что время вцементировало в нее окаменелые раковины и их обломки. Так как около тысячи лет назад уровень озера Оуэнс достигал места, где "охотники за камнями" собирали свои образцы, это тоже не было чем-то необычным. Но на следующий день Майк Майкселл испортил свою алмазную пилу, распиливая ее надвое...</w:t>
      </w:r>
    </w:p>
    <w:p>
      <w:pPr>
        <w:pStyle w:val="Normal"/>
        <w:ind w:firstLine="660"/>
        <w:rPr>
          <w:sz w:val="24"/>
          <w:lang w:val="en-US" w:eastAsia="ru-RU"/>
        </w:rPr>
      </w:pPr>
      <w:r>
        <w:rPr>
          <w:sz w:val="24"/>
          <w:lang w:val="en-US" w:eastAsia="ru-RU"/>
        </w:rPr>
        <w:t>Срез прошел через идеально круглый в сечении предмет из какого-то крайне твердого материала, похожего на керамику, с двухмиллиметровым сердечником из светлого металла посередине.</w:t>
      </w:r>
    </w:p>
    <w:p>
      <w:pPr>
        <w:pStyle w:val="Normal"/>
        <w:ind w:firstLine="660"/>
        <w:rPr>
          <w:sz w:val="24"/>
          <w:lang w:val="en-US" w:eastAsia="ru-RU"/>
        </w:rPr>
      </w:pPr>
      <w:r>
        <w:rPr>
          <w:sz w:val="24"/>
          <w:lang w:val="en-US" w:eastAsia="ru-RU"/>
        </w:rPr>
        <w:t>"Первооткрыватели" обратили внимание, что в коре конкреции, кроме окаменелых раковин, находилось два немагнитных металлических предмета, напоминавших гвоздь и шайбу. Внутренняя часть коры на 1/3 состояла из субстанции, напоминающей окаменелое дерево; она была немного мягче агата или яшмы. Этот слой был шестигранным и, похоже, образовывал оболочку вокруг твердого керамического предмета. Металлический сердечник реагировал на магнит. Судя по всему, странный керамический предмет был заключен в медь: небольшое количество металла осталось неповрежденным, хотя все остальное разложилось.</w:t>
      </w:r>
    </w:p>
    <w:p>
      <w:pPr>
        <w:pStyle w:val="Normal"/>
        <w:ind w:firstLine="660"/>
        <w:rPr>
          <w:sz w:val="24"/>
          <w:lang w:val="en-US" w:eastAsia="ru-RU"/>
        </w:rPr>
      </w:pPr>
      <w:r>
        <w:rPr>
          <w:sz w:val="24"/>
          <w:lang w:val="en-US" w:eastAsia="ru-RU"/>
        </w:rPr>
        <w:t>"В последний раз я видела этот предмет через пять лет после того, как он был распилен. Срез, сделанный Майком, по</w:t>
        <w:softHyphen/>
        <w:t>прежнему блестел, хотя все это время предмет находился на воздухе, - сказала Мэкси. - Возможно, что ему исполнилось не более сотни лет - что-то окунули в слой грязи, затем вынули просушиться, и оно затвердело на солнце всего за несколько лет. А может, это инструмент столь же древний, как легендарная Атлантида или Му. Может, мы нашли приспособление для связи, или что-то вроде радиопеленгатора, или это вообще прибор, использующий неведомые нам энергетические принципы" [1]</w:t>
      </w:r>
    </w:p>
    <w:p>
      <w:pPr>
        <w:pStyle w:val="Normal"/>
        <w:ind w:firstLine="660"/>
        <w:rPr>
          <w:sz w:val="24"/>
          <w:lang w:val="en-US" w:eastAsia="ru-RU"/>
        </w:rPr>
      </w:pPr>
      <w:r>
        <w:rPr>
          <w:sz w:val="24"/>
          <w:lang w:val="en-US" w:eastAsia="ru-RU"/>
        </w:rPr>
        <w:t>Опытный геолог, изучавший впаянные в кору конкреции окаменелые раковины, считал, что она должна была пролежать по меньшей мере 500000 лет, чтобы дойти до ее нынешнего состояния.</w:t>
      </w:r>
    </w:p>
    <w:p>
      <w:pPr>
        <w:pStyle w:val="Normal"/>
        <w:ind w:firstLine="660"/>
        <w:rPr>
          <w:sz w:val="24"/>
          <w:lang w:val="en-US" w:eastAsia="ru-RU"/>
        </w:rPr>
      </w:pPr>
      <w:r>
        <w:rPr>
          <w:sz w:val="24"/>
          <w:lang w:val="en-US" w:eastAsia="ru-RU"/>
        </w:rPr>
        <w:t>Когда Рон Калэс принес рентгеновские снимки загадочной находки редактору "Журнала МФО" Полу Уиллису, тот воскликнул: да это же что-то вроде свечи зажигания!</w:t>
      </w:r>
    </w:p>
    <w:p>
      <w:pPr>
        <w:pStyle w:val="Normal"/>
        <w:ind w:firstLine="660"/>
        <w:rPr>
          <w:sz w:val="24"/>
          <w:lang w:val="en-US" w:eastAsia="ru-RU"/>
        </w:rPr>
      </w:pPr>
      <w:r>
        <w:rPr>
          <w:sz w:val="24"/>
          <w:lang w:val="en-US" w:eastAsia="ru-RU"/>
        </w:rPr>
        <w:t>"Я был потрясен, - рассказал его брат, Рон Уиллис. - Внезапно все встало на свои места. Объект, распиленный надвое, открывает шестигранную часть, фарфоровый или керамический изолятор с металлическим сердечником посередине</w:t>
      </w:r>
    </w:p>
    <w:p>
      <w:pPr>
        <w:pStyle w:val="Normal"/>
        <w:rPr>
          <w:sz w:val="24"/>
          <w:lang w:val="en-US" w:eastAsia="ru-RU"/>
        </w:rPr>
      </w:pPr>
      <w:r>
        <w:rPr>
          <w:sz w:val="24"/>
          <w:lang w:val="en-US" w:eastAsia="ru-RU"/>
        </w:rPr>
        <w:t>- основные компоненты любой свечи зажигания" [2]</w:t>
      </w:r>
    </w:p>
    <w:p>
      <w:pPr>
        <w:pStyle w:val="Normal"/>
        <w:ind w:firstLine="660"/>
        <w:rPr>
          <w:sz w:val="24"/>
          <w:lang w:val="en-US" w:eastAsia="ru-RU"/>
        </w:rPr>
      </w:pPr>
      <w:r>
        <w:rPr>
          <w:sz w:val="24"/>
          <w:lang w:val="en-US" w:eastAsia="ru-RU"/>
        </w:rPr>
        <w:t>Верхний конец предмета, судя по рентгеновским снимкам, кончался пружиной, но братья Уиллис предположили, что это может быть "остатками изъеденного ржавчиной куска металла с проволоками". Несмотря на кое-какие отличия от обычных свечей зажигания, складывалось впечатление, что в конкрецию впаялся некий прибор, связанный с электричеством.</w:t>
      </w:r>
    </w:p>
    <w:p>
      <w:pPr>
        <w:pStyle w:val="Normal"/>
        <w:ind w:firstLine="660"/>
        <w:rPr>
          <w:sz w:val="24"/>
          <w:lang w:val="en-US" w:eastAsia="ru-RU"/>
        </w:rPr>
      </w:pPr>
      <w:r>
        <w:rPr>
          <w:sz w:val="24"/>
          <w:lang w:val="en-US" w:eastAsia="ru-RU"/>
        </w:rPr>
        <w:t>Братья Уиллис попросили владельца находки - Уоллеса Лэйна дать им ее для более углубленных исследований. Но тот уже почувствовал запах денег. Лэйн заявил, что может продать "окаменелый древний механизм" за 25000 долларов. Мол, тогда и исследуйте его сколько хотите...</w:t>
      </w:r>
    </w:p>
    <w:p>
      <w:pPr>
        <w:pStyle w:val="Normal"/>
        <w:ind w:firstLine="660"/>
        <w:rPr>
          <w:sz w:val="24"/>
          <w:lang w:val="en-US" w:eastAsia="ru-RU"/>
        </w:rPr>
      </w:pPr>
      <w:r>
        <w:rPr>
          <w:sz w:val="24"/>
          <w:lang w:val="en-US" w:eastAsia="ru-RU"/>
        </w:rPr>
        <w:t>"Нет никаких сведений, что какой-либо профессиональный ученый когда-либо внимательно изучал этот предмет, так что вопрос о том, чем это могло быть, остается спорным, - завершил свою статью Рон Уиллис. - Ныне, кажется, находка из Косо пополнила список загадочных предметов, собственники которых без запредельной платы отказываются подпустить к ним для исследования кого бы то ни было".</w:t>
      </w:r>
    </w:p>
    <w:p>
      <w:pPr>
        <w:pStyle w:val="Normal"/>
        <w:ind w:firstLine="660"/>
        <w:rPr>
          <w:sz w:val="24"/>
          <w:lang w:val="en-US" w:eastAsia="ru-RU"/>
        </w:rPr>
      </w:pPr>
      <w:r>
        <w:rPr>
          <w:sz w:val="24"/>
          <w:lang w:val="en-US" w:eastAsia="ru-RU"/>
        </w:rPr>
        <w:t>Не менее таинственная судьба выпала и другому образцу инопланетной техники, о котором рассказал румынский исследователь Флорин Георгица.</w:t>
      </w:r>
    </w:p>
    <w:p>
      <w:pPr>
        <w:pStyle w:val="Normal"/>
        <w:ind w:firstLine="660"/>
        <w:rPr>
          <w:sz w:val="24"/>
          <w:lang w:val="en-US" w:eastAsia="ru-RU"/>
        </w:rPr>
      </w:pPr>
      <w:r>
        <w:rPr>
          <w:sz w:val="24"/>
          <w:lang w:val="en-US" w:eastAsia="ru-RU"/>
        </w:rPr>
        <w:t>Весной 1974 года группа рабочих обнаружила в песчаном карьере на берегу реки Муреш три небольших предмета, залегавших в толстом слое речных отложений. Карьер находился километрах в двух к востоку от румынского поселка Аюд и в 50 км к югу от города Клуж-Напока. Находки лежали на глубине метров десять и были покрыты твердой песчаной коркой.</w:t>
      </w:r>
    </w:p>
    <w:p>
      <w:pPr>
        <w:pStyle w:val="Normal"/>
        <w:ind w:firstLine="660"/>
        <w:rPr>
          <w:sz w:val="24"/>
          <w:lang w:val="en-US" w:eastAsia="ru-RU"/>
        </w:rPr>
      </w:pPr>
      <w:r>
        <w:rPr>
          <w:sz w:val="24"/>
          <w:lang w:val="en-US" w:eastAsia="ru-RU"/>
        </w:rPr>
        <w:t>Местный краевед опознал в двух предметах обломки костей. Третий по форме и весу казался каменным топором. Для дальнейшего изучения краевед отослал их в Археологический институт города Клуж-Напока. Там песчаную корку удалили. Окаменелости удалось определить как кость конечности и коренной зуб молодого мастодонта. Что же касается третьего предмета, то скоро выяснилось, что, несмотря на некоторое внешнее сходство, каменным топором он не является, поскольку сделан из металла.</w:t>
      </w:r>
    </w:p>
    <w:p>
      <w:pPr>
        <w:pStyle w:val="Normal"/>
        <w:ind w:firstLine="660"/>
        <w:rPr>
          <w:sz w:val="24"/>
          <w:lang w:val="en-US" w:eastAsia="ru-RU"/>
        </w:rPr>
      </w:pPr>
      <w:r>
        <w:rPr>
          <w:sz w:val="24"/>
          <w:lang w:val="en-US" w:eastAsia="ru-RU"/>
        </w:rPr>
        <w:t>Внутрь металлического предмета, длина которого составляла 20,2 см, уходили два отверстия разного диаметра. Эти отверстия сходились под прямым углом. В нижней части более широкого отверстия была овальная деформация - вероятно, из-за того, что сюда вставлялся стержень с закругленным концом. Предмет явно был когда-то частью некоей системы.</w:t>
      </w:r>
    </w:p>
    <w:p>
      <w:pPr>
        <w:pStyle w:val="Normal"/>
        <w:ind w:firstLine="660"/>
        <w:rPr>
          <w:sz w:val="24"/>
          <w:lang w:val="en-US" w:eastAsia="ru-RU"/>
        </w:rPr>
      </w:pPr>
      <w:r>
        <w:rPr>
          <w:sz w:val="24"/>
          <w:lang w:val="en-US" w:eastAsia="ru-RU"/>
        </w:rPr>
        <w:t>Анализы, проведенные под руководством доктора И. Нидеркорна, показали, что он изготовлен из сложного сплава. В его состав входило 13 элементов, причем главным компонентом (89%) оказался алюминий. Далее в порядке убывания процентного содержания шли медь (6,2%), кремний (2,84%), цинк (1,81%), свинец (0,41%), олово (0,33%), цирконий (0,2%), кадмий (0.11%), никель (0.0024%), кобальт (0.0023%), висмут (0,0003%), серебро (0,0002%) и следы галлия.</w:t>
      </w:r>
    </w:p>
    <w:p>
      <w:pPr>
        <w:pStyle w:val="Normal"/>
        <w:ind w:firstLine="660"/>
        <w:rPr>
          <w:sz w:val="24"/>
          <w:lang w:val="en-US" w:eastAsia="ru-RU"/>
        </w:rPr>
      </w:pPr>
      <w:r>
        <w:rPr>
          <w:sz w:val="24"/>
          <w:lang w:val="en-US" w:eastAsia="ru-RU"/>
        </w:rPr>
        <w:t>Хотя алюминий - самый распространенный металл земной коры, в природе он встречается лишь в соединениях. Его открыли в 1825 году, а промышленное производство алюминия началось лишь с конца XIX века.</w:t>
      </w:r>
    </w:p>
    <w:p>
      <w:pPr>
        <w:pStyle w:val="Normal"/>
        <w:ind w:firstLine="660"/>
        <w:rPr>
          <w:sz w:val="24"/>
          <w:lang w:val="en-US" w:eastAsia="ru-RU"/>
        </w:rPr>
      </w:pPr>
      <w:r>
        <w:rPr>
          <w:sz w:val="24"/>
          <w:lang w:val="en-US" w:eastAsia="ru-RU"/>
        </w:rPr>
        <w:t>Поверхность находки покрывал толстый слой окиси алюминия. Обычно на воздухе алюминий сразу же покрывается очень тонкой и прочной пленкой окиси и процесс дальнейшего окисления приостанавливается. Находка же имела окисный слой толщиной более миллиметра, чего прежде никогда не наблюдалось. Такой толстый слой был бы возможен при чрезвычайно большом возрасте объекта, исчисляемом сотнями тысяч лет (образцы для сравнения, понятное дело, отсутствуют). Металлург, который принимал участие в исследованиях, заявил: "Невероятно, но создается впечатление, что перед нами алюминий с состарившейся структурой, словно бы другие элементы сплава вновь обрели свои собственные кристаллические решетки!"</w:t>
      </w:r>
    </w:p>
    <w:p>
      <w:pPr>
        <w:pStyle w:val="Normal"/>
        <w:ind w:firstLine="660"/>
        <w:rPr>
          <w:sz w:val="24"/>
          <w:lang w:val="en-US" w:eastAsia="ru-RU"/>
        </w:rPr>
      </w:pPr>
      <w:r>
        <w:rPr>
          <w:sz w:val="24"/>
          <w:lang w:val="en-US" w:eastAsia="ru-RU"/>
        </w:rPr>
        <w:t>То, что предмет нашли под десятиметровой толщей рядом с костями мастодонта (зверя, вымершего около миллиона лет назад), тоже говорило в пользу весьма почтенного возраста находки.</w:t>
      </w:r>
    </w:p>
    <w:p>
      <w:pPr>
        <w:pStyle w:val="Normal"/>
        <w:ind w:firstLine="660"/>
        <w:rPr>
          <w:sz w:val="24"/>
          <w:lang w:val="en-US" w:eastAsia="ru-RU"/>
        </w:rPr>
      </w:pPr>
      <w:r>
        <w:rPr>
          <w:sz w:val="24"/>
          <w:lang w:val="en-US" w:eastAsia="ru-RU"/>
        </w:rPr>
        <w:t>Никто из участвовавших в исследовании специалистов не мог даже предположить, что это такое. Наконец, один авиационный инженер выдвинул интересную гипотезу: перед ними нечто вроде опоры какого-то не очень большого летательного аппарата, приспособленного для мягкой посадки на поверхность планеты. Об этом говорит и форма объекта, и два отверстия (возможно, для крепления стоек посадочного устройства), царапины на нижней поверхности и краях предмета (следы посадок?), и сам материал - алюминий, который благодаря своей легкости и сегодня находит применение в авиа- и ракетостроении.</w:t>
      </w:r>
    </w:p>
    <w:p>
      <w:pPr>
        <w:pStyle w:val="Normal"/>
        <w:ind w:firstLine="660"/>
        <w:rPr>
          <w:sz w:val="24"/>
          <w:lang w:val="en-US" w:eastAsia="ru-RU"/>
        </w:rPr>
      </w:pPr>
      <w:r>
        <w:rPr>
          <w:sz w:val="24"/>
          <w:lang w:val="en-US" w:eastAsia="ru-RU"/>
        </w:rPr>
        <w:t>По-видимому, очередная посадка аппарата оказалась последней. Он потерпел аварию в долине реки Муреш. Его обломки унесла река, и только отломанная опора застряла на мелководье. Она покрылась отложениями и сохранилась до наших дней...</w:t>
      </w:r>
    </w:p>
    <w:p>
      <w:pPr>
        <w:pStyle w:val="Normal"/>
        <w:ind w:firstLine="660"/>
        <w:rPr>
          <w:sz w:val="24"/>
          <w:lang w:val="en-US" w:eastAsia="ru-RU"/>
        </w:rPr>
      </w:pPr>
      <w:r>
        <w:rPr>
          <w:sz w:val="24"/>
          <w:lang w:val="en-US" w:eastAsia="ru-RU"/>
        </w:rPr>
        <w:t>Так ли было на самом деле, мы не знаем. Ясно только одно: "аюдский объект" не был создан нашими полудикими предками. Окончательно выяснить истину мог бы изотопный анализ, но за время реформ и революций находка успела куда</w:t>
        <w:softHyphen/>
        <w:t>то затеряться... [3]</w:t>
      </w:r>
    </w:p>
    <w:p>
      <w:pPr>
        <w:pStyle w:val="Normal"/>
        <w:ind w:firstLine="660"/>
        <w:rPr>
          <w:sz w:val="24"/>
          <w:lang w:val="en-US" w:eastAsia="ru-RU"/>
        </w:rPr>
      </w:pPr>
      <w:r>
        <w:rPr>
          <w:sz w:val="24"/>
          <w:lang w:val="en-US" w:eastAsia="ru-RU"/>
        </w:rPr>
        <w:t>Зато другие, не менее сенсационные находки мне довелось лично держать в руках!</w:t>
      </w:r>
    </w:p>
    <w:p>
      <w:pPr>
        <w:pStyle w:val="Normal"/>
        <w:ind w:firstLine="660"/>
        <w:rPr>
          <w:sz w:val="24"/>
          <w:lang w:val="en-US" w:eastAsia="ru-RU"/>
        </w:rPr>
      </w:pPr>
      <w:r>
        <w:rPr>
          <w:sz w:val="24"/>
          <w:lang w:val="en-US" w:eastAsia="ru-RU"/>
        </w:rPr>
        <w:t>Золотодобытчики предприятия "Терра", работающие в предгорьях Урала на берегах рек Нарада, Кожим и Белбанью, очень часто находили в шлихах из промывочных желобов не только золото, но и странные спиральки разных размеров вперемешку с оплавленными кусочками металла. С 1991 года такие находки начали попадаться все чаще и чаще.</w:t>
      </w:r>
    </w:p>
    <w:p>
      <w:pPr>
        <w:pStyle w:val="Normal"/>
        <w:ind w:firstLine="660"/>
        <w:rPr>
          <w:sz w:val="24"/>
          <w:lang w:val="en-US" w:eastAsia="ru-RU"/>
        </w:rPr>
      </w:pPr>
      <w:r>
        <w:rPr>
          <w:sz w:val="24"/>
          <w:lang w:val="en-US" w:eastAsia="ru-RU"/>
        </w:rPr>
        <w:t>Эти спирали, которые извлекают с глубины от 3 до 12 м, размером от 3 сантиметров до микроскопических величин - 0,003 миллиметра. Крупные спирали состоят из меди, мелкие и мельчайшие - из вольфрама и молибдена.</w:t>
      </w:r>
    </w:p>
    <w:p>
      <w:pPr>
        <w:pStyle w:val="Normal"/>
        <w:ind w:firstLine="660"/>
        <w:rPr>
          <w:sz w:val="24"/>
          <w:lang w:val="en-US" w:eastAsia="ru-RU"/>
        </w:rPr>
      </w:pPr>
      <w:r>
        <w:rPr>
          <w:sz w:val="24"/>
          <w:lang w:val="en-US" w:eastAsia="ru-RU"/>
        </w:rPr>
        <w:t>Первой обратила внимание на эти находки минералог Регина Акимова. Она обнаружила, что маленькие спиральки сделаны из молибдена и содержат внутри вольфрамовый сердечник. "Искусственный характер их сегодня не вызывает сомнений, - писала местная газета. - Датируется возраст находок несложно. Геологам известно, что золотоносные россыпи созданы в этом районе природой примерно 40-60 тысяч лет назад, в то время, когда на Земле еще разгуливали мамонты" [4]</w:t>
      </w:r>
    </w:p>
    <w:p>
      <w:pPr>
        <w:pStyle w:val="Normal"/>
        <w:ind w:firstLine="660"/>
        <w:rPr>
          <w:sz w:val="24"/>
          <w:lang w:val="en-US" w:eastAsia="ru-RU"/>
        </w:rPr>
      </w:pPr>
      <w:r>
        <w:rPr>
          <w:sz w:val="24"/>
          <w:lang w:val="en-US" w:eastAsia="ru-RU"/>
        </w:rPr>
        <w:t>Тем не менее петербургский исследователь Валерий Уваров считает, что "спиральки" гораздо древнее, чем кажется геологам. Он рассказал, что однажды был найден кусок магматической породы - гранита с торчащими из него концами "спиралек". Это отодвигает их возраст на миллионы лет назад, когда Уральский хребет еще только формировался.</w:t>
      </w:r>
    </w:p>
    <w:p>
      <w:pPr>
        <w:pStyle w:val="Normal"/>
        <w:ind w:firstLine="660"/>
        <w:rPr>
          <w:sz w:val="24"/>
          <w:lang w:val="en-US" w:eastAsia="ru-RU"/>
        </w:rPr>
      </w:pPr>
      <w:r>
        <w:rPr>
          <w:sz w:val="24"/>
          <w:lang w:val="en-US" w:eastAsia="ru-RU"/>
        </w:rPr>
        <w:t>Одна из вольфрамовых спиралек имеет следы внезапного расплавления, настолько быстрого, что в расплаве всплыл пузырек газа. Таких температур нет даже в жерле вулкана. Уваров предположил, что "спиральки" когда-то были частью большого механизма, который взорвался или был преднамеренно уничтожен сверхмощным оружием, да так, что и следов его существования почти не осталось. Эпицентр взрыва вполне можно вычислить по частоте встречаемости спиралек и оплавленных частичек металла. И еще: земли "Терры" находятся в подозрительно ровной кольцевой структуре. Уж не образована ли она гигантстким взрывом миллионы лет назад?</w:t>
      </w:r>
    </w:p>
    <w:p>
      <w:pPr>
        <w:pStyle w:val="Normal"/>
        <w:ind w:firstLine="660"/>
        <w:rPr>
          <w:sz w:val="24"/>
          <w:lang w:val="en-US" w:eastAsia="ru-RU"/>
        </w:rPr>
      </w:pPr>
      <w:r>
        <w:rPr>
          <w:sz w:val="24"/>
          <w:lang w:val="en-US" w:eastAsia="ru-RU"/>
        </w:rPr>
        <w:t>"Спиральки" прошли анализ в Центральном научно</w:t>
        <w:softHyphen/>
        <w:t>исследовательском геологоразведочном институте цветных и благородных металлов (ЦНИГРИ, Москва). Заключение ЦНИГРИ от 29 ноября 1996 г., за подписью эксперта Е. В. Матвеевой гласит, что возраст отложений ориентировочно оценивается в 100000 лет и что "вопрос о внеземном техногенном происхождении" спиралек вполне правомерен [5]</w:t>
      </w:r>
    </w:p>
    <w:p>
      <w:pPr>
        <w:pStyle w:val="Normal"/>
        <w:ind w:firstLine="660"/>
        <w:rPr>
          <w:sz w:val="24"/>
          <w:lang w:val="en-US" w:eastAsia="ru-RU"/>
        </w:rPr>
      </w:pPr>
      <w:r>
        <w:rPr>
          <w:sz w:val="24"/>
          <w:lang w:val="en-US" w:eastAsia="ru-RU"/>
        </w:rPr>
        <w:t>"Точные измерения этих зачастую микроскопически мелких артефактов показали, что пропорции спиралей подчиняются так называемому золотому сечению, - писал исследователь Хартвиг Хаусдорф. - Все проведенные до сих пор исследования дают находкам возраст от 20 000 до 318 000 лет - в зависимости от глубины и места их обнаружения. Но даже если бы речь шла всего лишь о двух или двадцати тысячах лет, неминуемо встает вопрос: кто же тогда был в состоянии изготовить такую суперфилигранную микротехнику, которую мы сами только начинаем производить?" [6]</w:t>
      </w:r>
    </w:p>
    <w:p>
      <w:pPr>
        <w:pStyle w:val="Normal"/>
        <w:ind w:firstLine="660"/>
        <w:rPr>
          <w:sz w:val="24"/>
          <w:lang w:val="en-US" w:eastAsia="ru-RU"/>
        </w:rPr>
      </w:pPr>
      <w:r>
        <w:rPr>
          <w:sz w:val="24"/>
          <w:lang w:val="en-US" w:eastAsia="ru-RU"/>
        </w:rPr>
        <w:t>Конечно, далеко не все находки в глубоких пластах земной коры столь филигранны. В далеком 1883 году журнал "Американский Антиквар" описал находку в угольном карьере штата Колорадо "наперстка Евы" - железного, литого предмета, напоминающего наперсток с выступом у основания. Предмет был обнаружен на глубине 100 метров в полом куске угля возрастом около 67 миллионов лет [7]</w:t>
      </w:r>
    </w:p>
    <w:p>
      <w:pPr>
        <w:pStyle w:val="Normal"/>
        <w:ind w:firstLine="660"/>
        <w:rPr>
          <w:sz w:val="24"/>
          <w:lang w:val="en-US" w:eastAsia="ru-RU"/>
        </w:rPr>
      </w:pPr>
      <w:r>
        <w:rPr>
          <w:sz w:val="24"/>
          <w:lang w:val="en-US" w:eastAsia="ru-RU"/>
        </w:rPr>
        <w:t>К той же далекой эпохе относится и другая интересная находка. В 1968 г. французские спелеологи И. Дрю и Х. Салфати в каменоломне Сент-Жан де Ливе (департамент Кальвадос), в пласте мела обнаружили странные металлические предметы в виде пяти красно-коричневых трубочек длиной 3-9 см, 1-4 см шириной и с прямоугольным сечением. Авторы находки писали: "Сперва эти образования показались нам окаменелостями, но тщательно изучив их, мы убедились в их всецело металлической природе. Проверка на подделку показала, что содержание углерода было выше, чем у современных отливок. Мы были вынуждены рассмотреть гипотезу о том, что они были метеоритами, но было найдено пять кусков, все одинаковой природы, что заставило нас отбросить и эту гипотезу. Остается допустить лишь разумное вмешательство существ, которые могли отливать такие предметы в конце мелового периода" [8]</w:t>
      </w:r>
    </w:p>
    <w:p>
      <w:pPr>
        <w:pStyle w:val="Normal"/>
        <w:ind w:firstLine="660"/>
        <w:rPr>
          <w:sz w:val="24"/>
          <w:lang w:val="en-US" w:eastAsia="ru-RU"/>
        </w:rPr>
      </w:pPr>
      <w:r>
        <w:rPr>
          <w:sz w:val="24"/>
          <w:lang w:val="en-US" w:eastAsia="ru-RU"/>
        </w:rPr>
        <w:t>У нас, землян, чаще всего теряются предметы, которые делают тысячами и которые в большинстве случаев никто не будет специально искать - мелкие монетки, гвозди, пуговицы и тому подобные пустяки. То, что такие находки в глубоких пластах тоже существуют, говорит либо о более почтенной древности человеческого рода, либо о том, что пришельцы в далеком прошлом гораздо больше напоминали людей, чем в наши дни.</w:t>
      </w:r>
    </w:p>
    <w:p>
      <w:pPr>
        <w:pStyle w:val="Normal"/>
        <w:ind w:firstLine="660"/>
        <w:rPr>
          <w:sz w:val="24"/>
          <w:lang w:val="en-US" w:eastAsia="ru-RU"/>
        </w:rPr>
      </w:pPr>
      <w:r>
        <w:rPr>
          <w:sz w:val="24"/>
          <w:lang w:val="en-US" w:eastAsia="ru-RU"/>
        </w:rPr>
        <w:t>В 1844 году английский естествоиспытатель сэр Дэвид Брюстер выступил на собрании Британской ассоциации содействия развитию науки с сообщением о находке в Кингудском карьере (Милнфилд, Северная Британия) стального гвоздя, внедренного вместе со шляпкой в твердый песчаник. Острие этого гвоздя, почти полностью съеденное ржавчиной, выходило наружу, в слой валунной глины. По словам д-ра Медда из Британского геологоразведочного управления, речь идет о красном песчанике нижнего девонского периода, возрастом более 360 миллионов лет!</w:t>
      </w:r>
    </w:p>
    <w:p>
      <w:pPr>
        <w:pStyle w:val="Normal"/>
        <w:ind w:firstLine="660"/>
        <w:rPr/>
      </w:pPr>
      <w:r>
        <w:rPr>
          <w:sz w:val="24"/>
          <w:lang w:val="en-US" w:eastAsia="ru-RU"/>
        </w:rPr>
        <w:t>Брюстер писал: "Толщина плиты, в которой найден гвоздь, равнялась девяти дюймам. При очистке шероховатой поверхности плиты для последующей ее шлифовки обнаружилось острие гвоздя, густо покрытого ржавчиной... Сам гвоздь располагался горизонтально на каменной поверхности, а его шляпка вдавалась в слой камня примерно на дюйм".</w:t>
      </w:r>
    </w:p>
    <w:p>
      <w:pPr>
        <w:pStyle w:val="Normal"/>
        <w:ind w:firstLine="660"/>
        <w:rPr>
          <w:sz w:val="24"/>
          <w:lang w:val="en-US" w:eastAsia="ru-RU"/>
        </w:rPr>
      </w:pPr>
      <w:r>
        <w:rPr>
          <w:sz w:val="24"/>
          <w:lang w:val="en-US" w:eastAsia="ru-RU"/>
        </w:rPr>
        <w:t>Так как именно шляпка оказалась вмурованной в камень, исключена вероятность того, что гвоздь был вбит в плиту уже после извлечения из карьера. К сожалению, ни о точном месте, ни о глубине, где был добыт кусок камня с гвоздем ничего не известно [9]</w:t>
      </w:r>
    </w:p>
    <w:p>
      <w:pPr>
        <w:pStyle w:val="Normal"/>
        <w:ind w:firstLine="660"/>
        <w:rPr>
          <w:sz w:val="24"/>
          <w:lang w:val="en-US" w:eastAsia="ru-RU"/>
        </w:rPr>
      </w:pPr>
      <w:r>
        <w:rPr>
          <w:sz w:val="24"/>
          <w:lang w:val="en-US" w:eastAsia="ru-RU"/>
        </w:rPr>
        <w:t>Газета "Тimes" из Моррисонвилля (США, штат Иллинойс) в номере от 24 декабря 1851 года поместила заметку под интригующим заголовком - "Задачка для геологов":</w:t>
      </w:r>
    </w:p>
    <w:p>
      <w:pPr>
        <w:pStyle w:val="Normal"/>
        <w:ind w:firstLine="660"/>
        <w:rPr>
          <w:sz w:val="24"/>
          <w:lang w:val="en-US" w:eastAsia="ru-RU"/>
        </w:rPr>
      </w:pPr>
      <w:r>
        <w:rPr>
          <w:sz w:val="24"/>
          <w:lang w:val="en-US" w:eastAsia="ru-RU"/>
        </w:rPr>
        <w:t>"Хайрэм де Уитт... который недавно вернулся из Калифорнии, привез с собой кусок золотоносного кварца размером примерно с мужской кулак. На День Благодарения он вынес его, чтобы показать друзьям. Камень случайно упал на пол и раскололся. Близ его середины был обнаружен накрепко впаявшийся в кварц немного тронутый ржавчиной железный гвоздь, размером с гвоздь за шесть пенни. Он был совершенно прямой и имел отличную шляпку. Но кем был сделан этот гвоздь? В какую эпоху был воткнут в еще некристаллизованный кварц? Как попал в Калифорнию? Если бы шляпка этого гвоздя могла говорить, мы узнали бы нечто большее об американской истории, чем, вероятно, узнаем когда-либо" [10]</w:t>
      </w:r>
    </w:p>
    <w:p>
      <w:pPr>
        <w:pStyle w:val="Normal"/>
        <w:ind w:firstLine="660"/>
        <w:rPr>
          <w:sz w:val="24"/>
          <w:lang w:val="en-US" w:eastAsia="ru-RU"/>
        </w:rPr>
      </w:pPr>
      <w:r>
        <w:rPr>
          <w:sz w:val="24"/>
          <w:lang w:val="en-US" w:eastAsia="ru-RU"/>
        </w:rPr>
        <w:t>В Лаун-Ридже (штат Иллинойс) из керна, поднятого буром, извлекли металлический монетовидный предмет. Некто Дж. Моффит сообщил в письме Смитсонианскому институту, что в августе 1870 года он бурил колодец; на глубине 125 футов бур захватил нечто напоминающее монету.</w:t>
      </w:r>
    </w:p>
    <w:p>
      <w:pPr>
        <w:pStyle w:val="Normal"/>
        <w:ind w:firstLine="660"/>
        <w:rPr>
          <w:sz w:val="24"/>
          <w:lang w:val="en-US" w:eastAsia="ru-RU"/>
        </w:rPr>
      </w:pPr>
      <w:r>
        <w:rPr>
          <w:sz w:val="24"/>
          <w:lang w:val="en-US" w:eastAsia="ru-RU"/>
        </w:rPr>
        <w:t>"Монета" представляла собой "почти круглый прямоугольник" с грубо изображенными фигурами и надписями на обеих сторонах. Язык надписей никто определить не смог. По внешнему виду этот предмет отличался от любой известной монеты. Дюбуа, специалист Смитсонианского института,  пришел к выводу, что "монета" была сделана механическим способом и "...прошла через механизм, подобный прокатному стану; если у древних индейцев такое приспособление и было, то оно должно иметь доисторическое происхождение". Заостренная книзу кромка "монеты" указывает на то, что ее обрезали при помощи ножниц для металла или чекана.</w:t>
      </w:r>
    </w:p>
    <w:p>
      <w:pPr>
        <w:pStyle w:val="Normal"/>
        <w:ind w:firstLine="660"/>
        <w:rPr>
          <w:sz w:val="24"/>
          <w:lang w:val="en-US" w:eastAsia="ru-RU"/>
        </w:rPr>
      </w:pPr>
      <w:r>
        <w:rPr>
          <w:sz w:val="24"/>
          <w:lang w:val="en-US" w:eastAsia="ru-RU"/>
        </w:rPr>
        <w:t>В расположенном неподалеку округе Уайтсайд рабочие извлекли с глубины 120 футов "большое медное кольцо или обруч, вроде тех, что в наше время применяются в кораблестроении... Там же был найден и некий предмет, похожий на шлюпочный крюк или багор". Возраст слоев, откуда были извлечены находки. оценивается в 200-400 тысяч лет.</w:t>
      </w:r>
    </w:p>
    <w:p>
      <w:pPr>
        <w:pStyle w:val="Normal"/>
        <w:ind w:firstLine="660"/>
        <w:rPr>
          <w:sz w:val="24"/>
          <w:lang w:val="en-US" w:eastAsia="ru-RU"/>
        </w:rPr>
      </w:pPr>
      <w:r>
        <w:rPr>
          <w:sz w:val="24"/>
          <w:lang w:val="en-US" w:eastAsia="ru-RU"/>
        </w:rPr>
        <w:t>9 июня 1891 г. миссис С. У. Калп расколола кусок угля, чтобы положить его в ведерко, как делала уже тысячи раз. Но этот кусок не пошел на растопку: из него выпала цепочка. Поначалу она подумала, что цепочка случайно завалилась среди угля, но когда попыталась поднять ее, поняла, что это не так: разлом высвободил только ее среднюю часть, а концы так и остались впаянными в уголь. Как писала моррисонвилльская "Times" от 11 июня 1891 г., "...это - предмет, достойный изучения занимающихся археологией, которые любят ломать голову над геологическим строением Земли..."</w:t>
      </w:r>
    </w:p>
    <w:p>
      <w:pPr>
        <w:pStyle w:val="Normal"/>
        <w:ind w:left="660" w:hanging="0"/>
        <w:rPr>
          <w:sz w:val="24"/>
          <w:lang w:val="en-US" w:eastAsia="ru-RU"/>
        </w:rPr>
      </w:pPr>
      <w:r>
        <w:rPr>
          <w:sz w:val="24"/>
          <w:lang w:val="en-US" w:eastAsia="ru-RU"/>
        </w:rPr>
        <w:t>Цепочка была золотой, "тонкой старинной работы".</w:t>
      </w:r>
    </w:p>
    <w:p>
      <w:pPr>
        <w:pStyle w:val="Normal"/>
        <w:ind w:firstLine="660"/>
        <w:rPr>
          <w:sz w:val="24"/>
          <w:lang w:val="en-US" w:eastAsia="ru-RU"/>
        </w:rPr>
      </w:pPr>
      <w:r>
        <w:rPr>
          <w:sz w:val="24"/>
          <w:lang w:val="en-US" w:eastAsia="ru-RU"/>
        </w:rPr>
        <w:t>"Страшно даже подумать, - писала газета, - на протяжении скольких веков в подземных недрах формировалось одно напластование за другим, скрывая от нас это древнее изделие из восьмикаратного золота, весом в восемь пеннивейтов (12,4 грамма)" [11]</w:t>
      </w:r>
    </w:p>
    <w:p>
      <w:pPr>
        <w:pStyle w:val="Normal"/>
        <w:ind w:firstLine="660"/>
        <w:rPr>
          <w:sz w:val="24"/>
          <w:lang w:val="en-US" w:eastAsia="ru-RU"/>
        </w:rPr>
      </w:pPr>
      <w:r>
        <w:rPr>
          <w:sz w:val="24"/>
          <w:lang w:val="en-US" w:eastAsia="ru-RU"/>
        </w:rPr>
        <w:t>Теперь мы можем дать ответ: возраст угольного пласта, в котором была найдена цепочка, оценивается в 260-320 миллионов лет.</w:t>
      </w:r>
    </w:p>
    <w:p>
      <w:pPr>
        <w:pStyle w:val="Normal"/>
        <w:ind w:firstLine="660"/>
        <w:rPr>
          <w:sz w:val="24"/>
          <w:lang w:val="en-US" w:eastAsia="ru-RU"/>
        </w:rPr>
      </w:pPr>
      <w:r>
        <w:rPr>
          <w:sz w:val="24"/>
          <w:lang w:val="en-US" w:eastAsia="ru-RU"/>
        </w:rPr>
        <w:t>Шахтеры одной из угольных копей Уэттиса (штат Юта) в 1953 году, разрабатывая пласт угля на глубине 8500 футов, пробились в сеть тоннелей 5-6 футов в высоту и примерно такой же ширины. В них был уголь столь почтенной древности, что он выветрился до полной непригодности для сжигания. Поиск вне горы по прямой линии, которую указывало положение тоннелей, не выявил никаких следов входа. Все это неопровержимо свидетельствует, что некто неизвестный организовал добычу угля столь давно, что все следы на поверхности были стерты эрозией.</w:t>
      </w:r>
    </w:p>
    <w:p>
      <w:pPr>
        <w:pStyle w:val="Normal"/>
        <w:ind w:firstLine="660"/>
        <w:rPr>
          <w:sz w:val="24"/>
          <w:lang w:val="en-US" w:eastAsia="ru-RU"/>
        </w:rPr>
      </w:pPr>
      <w:r>
        <w:rPr>
          <w:sz w:val="24"/>
          <w:lang w:val="en-US" w:eastAsia="ru-RU"/>
        </w:rPr>
        <w:t>Профессор Джон Уилсон из Университета Юта заявил на страницах журнала "Сoal Age", что, вне всякого сомнения, тоннели были пробиты человеком, но когда - определить невозможно. Джесси Дженнингс, профессор антропологии из того же университета, сказал, что не знает, кто были эти древние шахтеры, но сомневается, что это были какие-либо американские народы. Он заметил, что такая работа должна была обслуживать местные нужды в угле, поскольку до появления белых людей все грузы носили на себе, и таскать уголь куда-то далеко было бы затруднительно; тем не менее в окрестностях Уэттиса не было найдено никаких следов усиленного сжигания угля местными жителями [12]</w:t>
      </w:r>
    </w:p>
    <w:p>
      <w:pPr>
        <w:pStyle w:val="Normal"/>
        <w:ind w:firstLine="660"/>
        <w:rPr>
          <w:sz w:val="24"/>
          <w:lang w:val="en-US" w:eastAsia="ru-RU"/>
        </w:rPr>
      </w:pPr>
      <w:r>
        <w:rPr>
          <w:sz w:val="24"/>
          <w:lang w:val="en-US" w:eastAsia="ru-RU"/>
        </w:rPr>
        <w:t>У нас в стране тоже не раз находили загадочные предметы среди толщ каменного угля. В шахте "Комиссаровская", расположенной близ станции Лихая Ростовской области, проходчик Геннадий Пастушенков нашел кусочек оплавленного металла. Странный обломкок находился в пограничном слое между пластами угля и породы и никоим образом не мог быть занесен каким-то образом с поверхности.</w:t>
      </w:r>
    </w:p>
    <w:p>
      <w:pPr>
        <w:pStyle w:val="Normal"/>
        <w:ind w:firstLine="660"/>
        <w:rPr>
          <w:sz w:val="24"/>
          <w:lang w:val="en-US" w:eastAsia="ru-RU"/>
        </w:rPr>
      </w:pPr>
      <w:r>
        <w:rPr>
          <w:sz w:val="24"/>
          <w:lang w:val="en-US" w:eastAsia="ru-RU"/>
        </w:rPr>
        <w:t>Уже дома Геннадий Прохорович рассмотрел находку как следует. Металл практически не ржавел. Зубья ножовки соскользнули с обломка, не оставив даже царапины. Но самое главное, открытым остался вопрос - каким образом эта штуковина попала под землю на глубину 450-500 метров?</w:t>
      </w:r>
    </w:p>
    <w:p>
      <w:pPr>
        <w:pStyle w:val="Normal"/>
        <w:ind w:firstLine="660"/>
        <w:rPr>
          <w:sz w:val="24"/>
          <w:lang w:val="en-US" w:eastAsia="ru-RU"/>
        </w:rPr>
      </w:pPr>
      <w:r>
        <w:rPr>
          <w:sz w:val="24"/>
          <w:lang w:val="en-US" w:eastAsia="ru-RU"/>
        </w:rPr>
        <w:t>В конце концов оплавленный кусок металла серебристого цвета размером 4,2х3,7х2,4 см и массой 120,91 грамм попал в руки уфолога В. П. Утенкова из Северо-Кавказского филиала "Уфоцентра". Кандидат химических наук В. Бессонов и старший научный сотрудник Р. Кибизова из Центральной Северо- Кавказской научно-исследовательской лаборатории судебной экспертизы установили, что "...по своему элементарному химическому составу исследуемый образец сплава соответствует легированным сталям".</w:t>
      </w:r>
    </w:p>
    <w:p>
      <w:pPr>
        <w:pStyle w:val="Normal"/>
        <w:ind w:firstLine="660"/>
        <w:rPr>
          <w:sz w:val="24"/>
          <w:lang w:val="en-US" w:eastAsia="ru-RU"/>
        </w:rPr>
      </w:pPr>
      <w:r>
        <w:rPr>
          <w:sz w:val="24"/>
          <w:lang w:val="en-US" w:eastAsia="ru-RU"/>
        </w:rPr>
        <w:t>Расплавленный кусок легированной стали на глубине 500 метров! Сколько миллионов лет назад и каким образом сплав попал под землю? [13]</w:t>
      </w:r>
    </w:p>
    <w:p>
      <w:pPr>
        <w:pStyle w:val="Normal"/>
        <w:ind w:firstLine="660"/>
        <w:rPr>
          <w:sz w:val="24"/>
          <w:lang w:val="en-US" w:eastAsia="ru-RU"/>
        </w:rPr>
      </w:pPr>
      <w:r>
        <w:rPr>
          <w:sz w:val="24"/>
          <w:lang w:val="en-US" w:eastAsia="ru-RU"/>
        </w:rPr>
        <w:t>Однако самой интригующей "подземной" находкой стали странные металлические "шарики". Они вот уже лет тридцать попадаются рабочим южноафриканской шахты "Уандерстоун" в залежах редкого минерала - пирофиллита. Шарики заметно сплюснуты, напоминая куриные яйца, и имеют размеры от одного до десяти сантиметров в длину. Все они словно отлиты по единому шаблону. Некоторые шарики были цельнолитыми, другие</w:t>
      </w:r>
    </w:p>
    <w:p>
      <w:pPr>
        <w:pStyle w:val="Normal"/>
        <w:rPr>
          <w:sz w:val="24"/>
          <w:lang w:val="en-US" w:eastAsia="ru-RU"/>
        </w:rPr>
      </w:pPr>
      <w:r>
        <w:rPr>
          <w:sz w:val="24"/>
          <w:lang w:val="en-US" w:eastAsia="ru-RU"/>
        </w:rPr>
        <w:t>- полыми, с оболочкой до 6 мм толщиной и губчатыми верхушками. По периметру каждого шарика шли три четкие параллельные бороздки.</w:t>
      </w:r>
    </w:p>
    <w:p>
      <w:pPr>
        <w:pStyle w:val="Normal"/>
        <w:ind w:firstLine="660"/>
        <w:rPr>
          <w:sz w:val="24"/>
          <w:lang w:val="en-US" w:eastAsia="ru-RU"/>
        </w:rPr>
      </w:pPr>
      <w:r>
        <w:rPr>
          <w:sz w:val="24"/>
          <w:lang w:val="en-US" w:eastAsia="ru-RU"/>
        </w:rPr>
        <w:t>Р. Маркс, директор музея естественных наук города Клерксдорп, привез с собой один шарик. Находку не удалось полностью отчистить от остатков породы, и поэтому его положили в витрине чистой стороной к посетителям.</w:t>
      </w:r>
    </w:p>
    <w:p>
      <w:pPr>
        <w:pStyle w:val="Normal"/>
        <w:ind w:firstLine="660"/>
        <w:rPr>
          <w:sz w:val="24"/>
          <w:lang w:val="en-US" w:eastAsia="ru-RU"/>
        </w:rPr>
      </w:pPr>
      <w:r>
        <w:rPr>
          <w:sz w:val="24"/>
          <w:lang w:val="en-US" w:eastAsia="ru-RU"/>
        </w:rPr>
        <w:t>Майкл Кремо и Ричард Томпсон, авторы книги "Запретная археология: тайная история человечества" обратились с письмом к Марксу с просьбой поделиться дополнительной информацией о шариках. 12 сентября 1984 года он ответил: "Никаких научных публикаций о шарах не существует, но факты таковы. Находят эти шары в пирофиллите, добываемом возле городка Оттосдаль в Западном Трансваале. Пирофиллит - очень мягкий вторичный минерал, твердость которого не превышает 3 единиц по шкале Моocа, сформировавшийся как осадочная порода примерно 2,8 миллиарда лет тому назад. Внутренняя часть такой сферы имеет волокнистую структуру, поверхность же чрезвычайно твердая, так что даже сталь не оставляет на ней ни царапины".</w:t>
      </w:r>
    </w:p>
    <w:p>
      <w:pPr>
        <w:pStyle w:val="Normal"/>
        <w:ind w:firstLine="660"/>
        <w:rPr>
          <w:sz w:val="24"/>
          <w:lang w:val="en-US" w:eastAsia="ru-RU"/>
        </w:rPr>
      </w:pPr>
      <w:r>
        <w:rPr>
          <w:sz w:val="24"/>
          <w:lang w:val="en-US" w:eastAsia="ru-RU"/>
        </w:rPr>
        <w:t>Хотя местные жители называли их "шарами чудес", главные "чудеса" были обнаружены совершенно случайно. Как-то раз директор заметил, что шарик повернут к людям "грязной" стороной, и снова положил его как надо. Но история повторилась вновь. С тех пор, проходя мимо витрины, Маркс убедился: шарик незаметно для глаз вращается вокруг своей оси. Он рассчитал, что находка совершает полный оборот ровно за полгода - 128 дней. Тщательная проверка показала, что шарик вращается сам по себе, без чьей-либо помощи.</w:t>
      </w:r>
    </w:p>
    <w:p>
      <w:pPr>
        <w:pStyle w:val="Normal"/>
        <w:ind w:firstLine="660"/>
        <w:rPr>
          <w:sz w:val="24"/>
          <w:lang w:val="en-US" w:eastAsia="ru-RU"/>
        </w:rPr>
      </w:pPr>
      <w:r>
        <w:rPr>
          <w:sz w:val="24"/>
          <w:lang w:val="en-US" w:eastAsia="ru-RU"/>
        </w:rPr>
        <w:t>Пресса приводит растерянный комментарий профессора</w:t>
        <w:softHyphen/>
        <w:t>геолога из Йоханнесбургского университета: "У меня нет ни малейшего представления, что это может быть. Это загадка. Я просто не в состоянии дать никакого объяснения". Другой ученый, Брэнда Салливан, заявила: "Я полагаю, что эти предметы свидетельствуют о некогда существовавшей на нашей планете высокоразвитой цивилизации, о которой мы ничего не знаем" [14]</w:t>
      </w:r>
    </w:p>
    <w:p>
      <w:pPr>
        <w:pStyle w:val="Normal"/>
        <w:ind w:firstLine="660"/>
        <w:rPr/>
      </w:pPr>
      <w:r>
        <w:rPr>
          <w:sz w:val="24"/>
          <w:lang w:val="en-US" w:eastAsia="ru-RU"/>
        </w:rPr>
        <w:t>Действительно, некоторые находки скорее наводят на мысль о том, что человек или кто-то очень на него похожий существовал во времена динозавров или еще раньше. Но 2,8 миллиардов лет назад на Земле жизнь только зарождалась в теплых водах первобытного океана. Значит, след опять уводит в космос, к тем существам, которые когда-то посещали Землю и даже могли занести на нее жизнь...</w:t>
      </w:r>
    </w:p>
    <w:p>
      <w:pPr>
        <w:pStyle w:val="Normal"/>
        <w:spacing w:before="266" w:after="266"/>
        <w:ind w:left="660" w:hanging="0"/>
        <w:rPr>
          <w:sz w:val="24"/>
          <w:lang w:val="en-US" w:eastAsia="ru-RU"/>
        </w:rPr>
      </w:pPr>
      <w:r>
        <w:rPr>
          <w:sz w:val="24"/>
          <w:lang w:val="en-US" w:eastAsia="ru-RU"/>
        </w:rPr>
        <w:t xml:space="preserve">2. Отголоски прошлого </w:t>
      </w:r>
    </w:p>
    <w:p>
      <w:pPr>
        <w:pStyle w:val="Normal"/>
        <w:ind w:firstLine="660"/>
        <w:rPr>
          <w:sz w:val="24"/>
          <w:lang w:val="en-US" w:eastAsia="ru-RU"/>
        </w:rPr>
      </w:pPr>
      <w:r>
        <w:rPr>
          <w:sz w:val="24"/>
          <w:lang w:val="en-US" w:eastAsia="ru-RU"/>
        </w:rPr>
        <w:t>Я не буду касаться всевозможных мифов, легенд, песен и преданий, где говорится о сошедших с неба "богах". Таких легенд множество; что в них является данью фантазии, наслоившейся за века устного пересказа, а что - нет, узнать никогда не удастся.</w:t>
      </w:r>
    </w:p>
    <w:p>
      <w:pPr>
        <w:pStyle w:val="Normal"/>
        <w:ind w:firstLine="660"/>
        <w:rPr>
          <w:sz w:val="24"/>
          <w:lang w:val="en-US" w:eastAsia="ru-RU"/>
        </w:rPr>
      </w:pPr>
      <w:r>
        <w:rPr>
          <w:sz w:val="24"/>
          <w:lang w:val="en-US" w:eastAsia="ru-RU"/>
        </w:rPr>
        <w:t>Тем не менее историки и этнографы знают цену легендам. Известно, что в народной памяти под маской мифов и былин содержатся отголоски реальных событий многовековой давности. Историк Б. Рыбаков утверждает, что русские былины "вполне историчны" и, несмотря на устный пересказ в течение почти тысячи лет, являются надежным источником.</w:t>
      </w:r>
    </w:p>
    <w:p>
      <w:pPr>
        <w:pStyle w:val="Normal"/>
        <w:ind w:firstLine="660"/>
        <w:rPr>
          <w:sz w:val="24"/>
          <w:lang w:val="en-US" w:eastAsia="ru-RU"/>
        </w:rPr>
      </w:pPr>
      <w:r>
        <w:rPr>
          <w:sz w:val="24"/>
          <w:lang w:val="en-US" w:eastAsia="ru-RU"/>
        </w:rPr>
        <w:t>"...Былина о победе над Тугарином Змеевичем давно поставлена в связь с победой Владимира Мономаха и Святополка над половецким ханом Тугорканом в 1096 г., - пишет он. - В былинах о Тугарине нередко часть действия происходит во дворце князя, где хан садится рядом с князем и княгиней или обнимает Апраксу-королевишну. Реальный Тугоркан в 1094 г. женился на дочери великого князя и на правах зятя мог действительно сидеть между Святополком и его дочерью - своей женой. Вдова императора Генриха IV, Евпраксия, в эти годы действительно вернулась на Русь к своему брату Владимиру Мономаху. Былинная характеристика легкомысленной и податливой Апраксы-королевишны вполне совпадает с данными немецких хроник, где Евпраксию называли "королевской блудницей".</w:t>
      </w:r>
    </w:p>
    <w:p>
      <w:pPr>
        <w:pStyle w:val="Normal"/>
        <w:ind w:firstLine="660"/>
        <w:rPr>
          <w:sz w:val="24"/>
          <w:lang w:val="en-US" w:eastAsia="ru-RU"/>
        </w:rPr>
      </w:pPr>
      <w:r>
        <w:rPr>
          <w:sz w:val="24"/>
          <w:lang w:val="en-US" w:eastAsia="ru-RU"/>
        </w:rPr>
        <w:t>Отчество Тугарина - "Змеевич" является эпитетом и связано с тем, что змей был символом степняков-половцев. На древних миниатюрах победу над половцами изображали как поражение змея" [15]</w:t>
      </w:r>
    </w:p>
    <w:p>
      <w:pPr>
        <w:pStyle w:val="Normal"/>
        <w:ind w:firstLine="660"/>
        <w:rPr>
          <w:sz w:val="24"/>
          <w:lang w:val="en-US" w:eastAsia="ru-RU"/>
        </w:rPr>
      </w:pPr>
      <w:r>
        <w:rPr>
          <w:sz w:val="24"/>
          <w:lang w:val="en-US" w:eastAsia="ru-RU"/>
        </w:rPr>
        <w:t>Здесь историки могли сверить былину с летописями. Однако устные предания подтверждали даже то, чего в летописях нет. Во время вскрытия мощей в Киево-Печорской лавре патологоанатомы подтвердили все физические черты знаменитых людей древности, сохраненные только легендами - их рост, силу или увечья и недостатки. При вскрытии мощей Ильи Муромца специалисты легко обнаружили следы болезни, продержавшей легендарного богатыря "тридцать лет на печи"...</w:t>
      </w:r>
    </w:p>
    <w:p>
      <w:pPr>
        <w:pStyle w:val="Normal"/>
        <w:ind w:firstLine="660"/>
        <w:rPr>
          <w:sz w:val="24"/>
          <w:lang w:val="en-US" w:eastAsia="ru-RU"/>
        </w:rPr>
      </w:pPr>
      <w:r>
        <w:rPr>
          <w:sz w:val="24"/>
          <w:lang w:val="en-US" w:eastAsia="ru-RU"/>
        </w:rPr>
        <w:t>Русский народ - сравнительно молодой, и его легенды уходят не слишком глубоко в прошлое. Другие народы имеют гораздо более долгую историческую память, уходящую вглубь веков на 5-10 тысяч лет, а может, и еще дальше. Американские индейцы (в виде мифа о "павшем огненном боге") запомнили падение многотонного метеорита, выбившего в земной коре чудовищный кратер Барринджера. А ведь это случилось более пяти тысяч лет назад! Все эти годы рассказ о страшном "знамении" передавался только из уст в уста - у индейских народов не было письменности.</w:t>
      </w:r>
    </w:p>
    <w:p>
      <w:pPr>
        <w:pStyle w:val="Normal"/>
        <w:ind w:firstLine="660"/>
        <w:rPr>
          <w:sz w:val="24"/>
          <w:lang w:val="en-US" w:eastAsia="ru-RU"/>
        </w:rPr>
      </w:pPr>
      <w:r>
        <w:rPr>
          <w:sz w:val="24"/>
          <w:lang w:val="en-US" w:eastAsia="ru-RU"/>
        </w:rPr>
        <w:t>В полусотне километров к северо-западу от Дублина в горах находится гробница, построенная далекими предками ирландцев примерно 5100 лет назад (таков возраст найденных в ней углей от доисторического кострища). По легенде, бытующей среди местных жителей, раз в году, в день зимнего солнцестояния, в момент восхода через отверстие в передней стенке гробницы проникает луч солнца и освещает знаки, нанесенные на заднюю стенку. В действительности же луч не доходит до стены, упираясь на полпути в пол. Легенда, казалось бы, не более чем вымысел. Однако недавно астрономы рассчитали, что из-за изменения наклона земной оси за последние тысячелетия путь луча изменился, а в то время, когда гробница была возведена, свет действительно падал на заднюю стенку!</w:t>
      </w:r>
    </w:p>
    <w:p>
      <w:pPr>
        <w:pStyle w:val="Normal"/>
        <w:ind w:firstLine="660"/>
        <w:rPr>
          <w:sz w:val="24"/>
          <w:lang w:val="en-US" w:eastAsia="ru-RU"/>
        </w:rPr>
      </w:pPr>
      <w:r>
        <w:rPr>
          <w:sz w:val="24"/>
          <w:lang w:val="en-US" w:eastAsia="ru-RU"/>
        </w:rPr>
        <w:t>Ученые считают, что некоторые легенды еще древнее: они восходят ко временам первобытно-общинного строя, господства матриархата и последнего оледенения.</w:t>
      </w:r>
    </w:p>
    <w:p>
      <w:pPr>
        <w:pStyle w:val="Normal"/>
        <w:ind w:firstLine="660"/>
        <w:rPr>
          <w:sz w:val="24"/>
          <w:lang w:val="en-US" w:eastAsia="ru-RU"/>
        </w:rPr>
      </w:pPr>
      <w:r>
        <w:rPr>
          <w:sz w:val="24"/>
          <w:lang w:val="en-US" w:eastAsia="ru-RU"/>
        </w:rPr>
        <w:t>Нет ничего удивительного в том, что рассказы о "богах", которые прилетали с неба в своих сверкающих кораблях, могли быть основаны на некогда случившихся реальных событиях. "Боги" так потрясли тогдашних людей, что память о их визитах прошла сквозь толщу тысячелетий.</w:t>
      </w:r>
    </w:p>
    <w:p>
      <w:pPr>
        <w:pStyle w:val="Normal"/>
        <w:ind w:firstLine="660"/>
        <w:rPr>
          <w:sz w:val="24"/>
          <w:lang w:val="en-US" w:eastAsia="ru-RU"/>
        </w:rPr>
      </w:pPr>
      <w:r>
        <w:rPr>
          <w:sz w:val="24"/>
          <w:lang w:val="en-US" w:eastAsia="ru-RU"/>
        </w:rPr>
        <w:t>Еще в 1930 году Н. А. Рынин обратил внимание на "...странное совпадение в легендах стран, разделенных между собой океанами и пустынями. Это совпадение заключается в том, что во многих легендах говорится о посещении Земли в незапамятные времена жителями иных миров. Почему не допустить, что в основе этих легенд все же не лежит какое</w:t>
        <w:softHyphen/>
        <w:t>либо зерно истины?" [16]</w:t>
      </w:r>
    </w:p>
    <w:p>
      <w:pPr>
        <w:pStyle w:val="Normal"/>
        <w:ind w:firstLine="660"/>
        <w:rPr>
          <w:sz w:val="24"/>
          <w:lang w:val="en-US" w:eastAsia="ru-RU"/>
        </w:rPr>
      </w:pPr>
      <w:r>
        <w:rPr>
          <w:sz w:val="24"/>
          <w:lang w:val="en-US" w:eastAsia="ru-RU"/>
        </w:rPr>
        <w:t>Русские легенды, хотя они и сравнительно молоды, тоже содержат подозрительные моменты. Сказания о "летучих кораблях", "многоглавых змеях-похитителях", "нечистой силе" и даже таком мифическом персонаже, как Баба-Яга, которая с ревом и свистом летела по небу в "железной ступе" и жила в странном вращающемся жилище на "курьих ножках", могут оказаться отголосками полузабытых воспоминаний о странных и чуждых существах, некогда прилетавших с небес.</w:t>
      </w:r>
    </w:p>
    <w:p>
      <w:pPr>
        <w:pStyle w:val="Normal"/>
        <w:ind w:firstLine="660"/>
        <w:rPr>
          <w:sz w:val="24"/>
          <w:lang w:val="en-US" w:eastAsia="ru-RU"/>
        </w:rPr>
      </w:pPr>
      <w:r>
        <w:rPr>
          <w:sz w:val="24"/>
          <w:lang w:val="en-US" w:eastAsia="ru-RU"/>
        </w:rPr>
        <w:t>Как только человечество изобрело письменность, люди немедленно начали записывать свои впечатления о загадочных объектах и явлениях в небе. В самых древних памятниках письменности такие записи содержатся в великом множестве, попадая даже в династические хроники и хвалебные надписи о завоевательных походах. Немецкий египтолог Вольфганг Халек в книге "Джебель-Баркальская стела о походах Тутмоса (XYI век до н. э.)" приводит эпизод одной из побед великого фараона, навеки запечатленный в камне:</w:t>
      </w:r>
    </w:p>
    <w:p>
      <w:pPr>
        <w:pStyle w:val="Normal"/>
        <w:ind w:firstLine="660"/>
        <w:rPr>
          <w:sz w:val="24"/>
          <w:lang w:val="en-US" w:eastAsia="ru-RU"/>
        </w:rPr>
      </w:pPr>
      <w:r>
        <w:rPr>
          <w:sz w:val="24"/>
          <w:lang w:val="en-US" w:eastAsia="ru-RU"/>
        </w:rPr>
        <w:t>"И говорит мое величество: "Слушайте, вы, люди южной страны, стоящей на Святой горе "Трон обеих земель", да будет вам известно чудо, совершенное Аммоном-Ра. Был второй час ночи, когда стража шла с обходом согласно предписанному. Взошла на юге неведомая звезда - никогда прежде не случалось подобного. Она стояла против моих врагов, слепила их, сияя против их лиц. Никто из них не видел даже собственную руку и никто не мог устоять. И мое величество накинулось на них и не стало у них колесниц, разрушенных в степи. И я потопил врагов в их собственной крови" (Перевод С. И. Фингарет).</w:t>
      </w:r>
    </w:p>
    <w:p>
      <w:pPr>
        <w:pStyle w:val="Normal"/>
        <w:ind w:firstLine="660"/>
        <w:rPr>
          <w:sz w:val="24"/>
          <w:lang w:val="en-US" w:eastAsia="ru-RU"/>
        </w:rPr>
      </w:pPr>
      <w:r>
        <w:rPr>
          <w:sz w:val="24"/>
          <w:lang w:val="en-US" w:eastAsia="ru-RU"/>
        </w:rPr>
        <w:t>Греческие, китайские, японские и индийские летописи переполнены рассказами о таинственных предметах в небесах. В рукописях 50 римских историков дисковидные объекты - "летающие" и "огненные щиты" упоминаются 11 раз. Юлий Обсэквенс записал, что "...в Тарквиниуме... в сумерках было замечено круглое тело, похожее на щит, пересекшее небо с запада на восток". Латинское слово "clypeus", которое использовали в те далекие годы, обозначает малый щит легкой пехоты - круглый с выступом в центре. Классический образ современных "тарелок"! [17]</w:t>
      </w:r>
    </w:p>
    <w:p>
      <w:pPr>
        <w:pStyle w:val="Normal"/>
        <w:ind w:firstLine="660"/>
        <w:rPr>
          <w:sz w:val="24"/>
          <w:lang w:val="en-US" w:eastAsia="ru-RU"/>
        </w:rPr>
      </w:pPr>
      <w:r>
        <w:rPr>
          <w:sz w:val="24"/>
          <w:lang w:val="en-US" w:eastAsia="ru-RU"/>
        </w:rPr>
        <w:t>Тит Ливий в многотомной "Истории" записал, что в 214 году до н. э. "...в Адрии в небе появился алтарь и нечто, напоминавшее фигуру человека около него". Римские алтари были прямоугольными (и многие современные НЛО - тоже). А уже упоминавшийся римский историк Юлий Обсэквенс сообщил, что в 91 году до н. э. "...около Сполетиума с неба скатился огненный шар золотого цвета, все время увеличивающийся в размерах. Затем он, набирая высоту, двинулся к востоку. По величине шар был больше Солнца" [18] Шар, который так странно маневрирует и не хочет падать, к болидам и метеорам никакого отношения явно не имеет...</w:t>
      </w:r>
    </w:p>
    <w:p>
      <w:pPr>
        <w:pStyle w:val="Normal"/>
        <w:ind w:firstLine="660"/>
        <w:rPr>
          <w:sz w:val="24"/>
          <w:lang w:val="en-US" w:eastAsia="ru-RU"/>
        </w:rPr>
      </w:pPr>
      <w:r>
        <w:rPr>
          <w:sz w:val="24"/>
          <w:lang w:val="en-US" w:eastAsia="ru-RU"/>
        </w:rPr>
        <w:t>В написанной Плутархом биографии Гая Мария (157-86 г. до н. э.) есть такие строки:</w:t>
      </w:r>
    </w:p>
    <w:p>
      <w:pPr>
        <w:pStyle w:val="Normal"/>
        <w:ind w:firstLine="660"/>
        <w:rPr>
          <w:sz w:val="24"/>
          <w:lang w:val="en-US" w:eastAsia="ru-RU"/>
        </w:rPr>
      </w:pPr>
      <w:r>
        <w:rPr>
          <w:sz w:val="24"/>
          <w:lang w:val="en-US" w:eastAsia="ru-RU"/>
        </w:rPr>
        <w:t>"Из италийских городов Америи и Тудерта сообщили, что ночью там видели в небе огненные копья и щиты, которые сперва были разделены некоторым расстоянием, а затем встретились и стали двигаться, словно ими сражаются люди, потом одна часть отступила, другая погналась следом, и все видение понеслось к западу" [19] Стремительное удаление дисковидных и копьевидных объектов вместе с упоминанием запада - стороны света, не характерной для северных сияний, ясно показывает, что "знамение" не было неверно истолкованным природным явлением.</w:t>
      </w:r>
    </w:p>
    <w:p>
      <w:pPr>
        <w:pStyle w:val="Normal"/>
        <w:ind w:firstLine="660"/>
        <w:rPr>
          <w:sz w:val="24"/>
          <w:lang w:val="en-US" w:eastAsia="ru-RU"/>
        </w:rPr>
      </w:pPr>
      <w:r>
        <w:rPr>
          <w:sz w:val="24"/>
          <w:lang w:val="en-US" w:eastAsia="ru-RU"/>
        </w:rPr>
        <w:t>В 73 году до нашей эры войска римского полководца Лукулла и боспорского царя Митридата встретились для сражения неподалеку от Дарданелл. "Противники уже вот-вот должны были сойтись, как вдруг, совершенно внезапно, небо разверзлось, и показалось большое огненное тело, которое неслось вниз, в промежуток между обеими ратями; по виду своему оно более всего походило на бочку, а по цвету - на расплавленное серебро, - записал тот же Плутарх. - Противники, устрашенные знамением, разошлись без боя. Это случилось, как рассказывают, во Фригии около места, которое называют Отрия" [20]</w:t>
      </w:r>
    </w:p>
    <w:p>
      <w:pPr>
        <w:pStyle w:val="Normal"/>
        <w:ind w:firstLine="660"/>
        <w:rPr>
          <w:sz w:val="24"/>
          <w:lang w:val="en-US" w:eastAsia="ru-RU"/>
        </w:rPr>
      </w:pPr>
      <w:r>
        <w:rPr>
          <w:sz w:val="24"/>
          <w:lang w:val="en-US" w:eastAsia="ru-RU"/>
        </w:rPr>
        <w:t>Если "огненное тело" таких размеров являлось метеоритом, то оно должно было, повинуясь закону тяготения, с ужасающим грохотом рухнуть наземь "между обеими ратями" и выбить большой кратер. Однако этого не случилось. Грохот и зияющая дыра в земле (явный признак "гнева богов") обязательно были бы упомянуты таким дотошным историком, как Плутарх.</w:t>
      </w:r>
    </w:p>
    <w:p>
      <w:pPr>
        <w:pStyle w:val="Normal"/>
        <w:ind w:firstLine="660"/>
        <w:rPr/>
      </w:pPr>
      <w:r>
        <w:rPr>
          <w:sz w:val="24"/>
          <w:lang w:val="en-US" w:eastAsia="ru-RU"/>
        </w:rPr>
        <w:t>"Естественная история" Плиния Старшего содержит запись о том, что "в консульство Гнея Октавия и Гая Светония", то есть в 66 году до н. э., "...была замечена падающая со звезды искра. При падении она возрастала в размерах и, достигнув величины Луны, рассеялась во что-то вроде светлого облака, а затем, превратившись в факел, вернулась на небо. Это единственная запись о подобном явлении. Оно наблюдалось проконсулом Силеном и его свитой..." [21]</w:t>
      </w:r>
    </w:p>
    <w:p>
      <w:pPr>
        <w:pStyle w:val="Normal"/>
        <w:ind w:firstLine="660"/>
        <w:rPr>
          <w:sz w:val="24"/>
          <w:lang w:val="en-US" w:eastAsia="ru-RU"/>
        </w:rPr>
      </w:pPr>
      <w:r>
        <w:rPr>
          <w:sz w:val="24"/>
          <w:lang w:val="en-US" w:eastAsia="ru-RU"/>
        </w:rPr>
        <w:t>Христианские, мусульманские и китайские хроникеры перехватили эстафету у великих историков древности. Страницы летописей продолжали полниться рассказами о чудесах и "небесных знамениях". Хотя большинство записей описывают естественные явления - болиды и метеоры, падения метеоритов, ложные солнца и луны, кометы, вспышки Сверхновых, миражи и северные сияния, некоторые из них объяснить не так-то просто.</w:t>
      </w:r>
    </w:p>
    <w:p>
      <w:pPr>
        <w:pStyle w:val="Normal"/>
        <w:ind w:firstLine="660"/>
        <w:rPr>
          <w:sz w:val="24"/>
          <w:lang w:val="en-US" w:eastAsia="ru-RU"/>
        </w:rPr>
      </w:pPr>
      <w:r>
        <w:rPr>
          <w:sz w:val="24"/>
          <w:lang w:val="en-US" w:eastAsia="ru-RU"/>
        </w:rPr>
        <w:t>Хотя бы вкратце упомянуть о самых интересных случаях, которые по сей день остались неопознанными - задача весьма непростая. Недаром средневековый летописец Пьер Боестюо писал, что "...вид неба так часто бывал обезображен бородатыми и волосатыми кометами, факелами, сияниями, световыми столбами, копьями, щитами, драконами, двойными лунами и солнцами и другими подобными вещами, что если кто</w:t>
        <w:softHyphen/>
        <w:t>то и захотел бы подсчитать по порядку все эти явления, хотя бы только со времени рождения Христа, и выяснить их причину, то на это не хватило бы целой человеческой жизни" [22]</w:t>
      </w:r>
    </w:p>
    <w:p>
      <w:pPr>
        <w:pStyle w:val="Normal"/>
        <w:ind w:firstLine="660"/>
        <w:rPr>
          <w:sz w:val="24"/>
          <w:lang w:val="en-US" w:eastAsia="ru-RU"/>
        </w:rPr>
      </w:pPr>
      <w:r>
        <w:rPr>
          <w:sz w:val="24"/>
          <w:lang w:val="en-US" w:eastAsia="ru-RU"/>
        </w:rPr>
        <w:t>"Отец английской истории" монах Беда Достопочтенный в "Церковной хронике" записал, что в 664 году "...ночью на кладбище монастыря в Баркинге возле Темзы, когда сестры пели псалмы на могилах, они внезапно заметили свет с неба, спускавшийся на них, словно громадное полотно. Затем свет поднялся, переместился на другую сторону монастыря и ушел в небесную высь. Такой яркий свет способен затмить полуденное солнце. Наутро молодой человек в церкви сообщил, что лучи, проникавшие сквозь щели в дверях и окнах, казалось, несли весь свет истекшего дня" [23]</w:t>
      </w:r>
    </w:p>
    <w:p>
      <w:pPr>
        <w:pStyle w:val="Normal"/>
        <w:ind w:firstLine="660"/>
        <w:rPr>
          <w:sz w:val="24"/>
          <w:lang w:val="en-US" w:eastAsia="ru-RU"/>
        </w:rPr>
      </w:pPr>
      <w:r>
        <w:rPr>
          <w:sz w:val="24"/>
          <w:lang w:val="en-US" w:eastAsia="ru-RU"/>
        </w:rPr>
        <w:t>Японская хроника "Нихонжи" сообщает, что в 682 году "...появилось нечто в форме буддистского крестильного флага пламенного цвета. Он проплыл через пустоту к северу и был виден во всех провинциях. Кое-кто говорил, что он погрузился в море у берегов Коси. В тот день над Восточной горой поднялся белый пар размером в четыре морские сажени". А в 684 году "...в сумерки семь звезд проплыли вместе к северо</w:t>
        <w:softHyphen/>
        <w:t>востоку и опустились" [24]</w:t>
      </w:r>
    </w:p>
    <w:p>
      <w:pPr>
        <w:pStyle w:val="Normal"/>
        <w:ind w:firstLine="660"/>
        <w:rPr>
          <w:sz w:val="24"/>
          <w:lang w:val="en-US" w:eastAsia="ru-RU"/>
        </w:rPr>
      </w:pPr>
      <w:r>
        <w:rPr>
          <w:sz w:val="24"/>
          <w:lang w:val="en-US" w:eastAsia="ru-RU"/>
        </w:rPr>
        <w:t>В 776 году саксы осаждали замок Зигибург. "Лайрисские хроники" сообщают, что "...в тот самый день, когда они готовились напасть на христиан, укрывшихся в замке, Слава Господня появилась над церковью в цитадели. Те, что несли стражу в этот день - а многие из них живы и поныне - говорят, что они увидели два больших щита красноватого цвета, двигавшихся над церковью, а когда язычники увидели это знамение, они смутились страхом великим и побежали от замка прочь" [25]</w:t>
      </w:r>
    </w:p>
    <w:p>
      <w:pPr>
        <w:pStyle w:val="Normal"/>
        <w:ind w:firstLine="660"/>
        <w:rPr>
          <w:sz w:val="24"/>
          <w:lang w:val="en-US" w:eastAsia="ru-RU"/>
        </w:rPr>
      </w:pPr>
      <w:r>
        <w:rPr>
          <w:sz w:val="24"/>
          <w:lang w:val="en-US" w:eastAsia="ru-RU"/>
        </w:rPr>
        <w:t>Знаменитый китайский астроном XI века Шэнь Ко оставил записи о неоднократном появлении "небесной жемчужницы" близ Янчжоу.</w:t>
      </w:r>
    </w:p>
    <w:p>
      <w:pPr>
        <w:pStyle w:val="Normal"/>
        <w:ind w:firstLine="660"/>
        <w:rPr>
          <w:sz w:val="24"/>
          <w:lang w:val="en-US" w:eastAsia="ru-RU"/>
        </w:rPr>
      </w:pPr>
      <w:r>
        <w:rPr>
          <w:sz w:val="24"/>
          <w:lang w:val="en-US" w:eastAsia="ru-RU"/>
        </w:rPr>
        <w:t>"Мой друг наблюдал ее близ озера Шин Кай, - писал он. - Однажды ночью он неожиданно увидел "жемчужницу" недалеко от себя. Сначала она чуть-чуть приоткрылась, и свет выходил из нее - как будто вилась золотая нить. Вскоре она неожиданно открыла свою раковину полностью. Размеры раковины достигали половины круглого банкетного стола. Жемчужина же в ней была величиной с кулак. Яркий свет не позволял прямо смотреть на нее. До расстояния десять или более ли все деревья и кусты были освещены, как если бы всходило солнце..."</w:t>
      </w:r>
    </w:p>
    <w:p>
      <w:pPr>
        <w:pStyle w:val="Normal"/>
        <w:ind w:firstLine="660"/>
        <w:rPr>
          <w:sz w:val="24"/>
          <w:lang w:val="en-US" w:eastAsia="ru-RU"/>
        </w:rPr>
      </w:pPr>
      <w:r>
        <w:rPr>
          <w:sz w:val="24"/>
          <w:lang w:val="en-US" w:eastAsia="ru-RU"/>
        </w:rPr>
        <w:t>Эта "жемчужница" была воспета поэтом Су Дунпо в стихотворении "Прогулка у монастыря в золотых горах" [26]</w:t>
      </w:r>
    </w:p>
    <w:p>
      <w:pPr>
        <w:pStyle w:val="Normal"/>
        <w:ind w:firstLine="660"/>
        <w:rPr>
          <w:sz w:val="24"/>
          <w:lang w:val="en-US" w:eastAsia="ru-RU"/>
        </w:rPr>
      </w:pPr>
      <w:r>
        <w:rPr>
          <w:sz w:val="24"/>
          <w:lang w:val="en-US" w:eastAsia="ru-RU"/>
        </w:rPr>
        <w:t>В 1119 году на северо-востоке Китая "...весной на небе появились три-четыре больших шара из красных облаков длиной в 3-4 чжана, которые колебались, как ветви деревьев, на западе появились пять огненных шаров, которые опустились вниз..."</w:t>
      </w:r>
    </w:p>
    <w:p>
      <w:pPr>
        <w:pStyle w:val="Normal"/>
        <w:ind w:firstLine="660"/>
        <w:rPr>
          <w:sz w:val="24"/>
          <w:lang w:val="en-US" w:eastAsia="ru-RU"/>
        </w:rPr>
      </w:pPr>
      <w:r>
        <w:rPr>
          <w:sz w:val="24"/>
          <w:lang w:val="en-US" w:eastAsia="ru-RU"/>
        </w:rPr>
        <w:t>Чжан равняется 3,33 метрам, так что "шары" имели немаленькие размеры, вполне сопоставимые с нынешними "тарелками" [27]</w:t>
      </w:r>
    </w:p>
    <w:p>
      <w:pPr>
        <w:pStyle w:val="Normal"/>
        <w:ind w:firstLine="660"/>
        <w:rPr>
          <w:sz w:val="24"/>
          <w:lang w:val="en-US" w:eastAsia="ru-RU"/>
        </w:rPr>
      </w:pPr>
      <w:r>
        <w:rPr>
          <w:sz w:val="24"/>
          <w:lang w:val="en-US" w:eastAsia="ru-RU"/>
        </w:rPr>
        <w:t>Английский летописец Холиншед в своей "Хронике" сообщает, что в ноябре и декабре 1394 года загадочный предмет преследовал людей: "Некая вещь в облике огня появлялась во многих местах Англии каждую ночь. Это огненное привидение много раз, когда кто-то оставался один, следовало за ним и останавливалось, когда человек останавливался". Когда много людей путешествовали вместе, огонь держался поодаль, причем "...некоторым он казался в облике горящего вертящегося колеса, другим круглым, в облике бочки, полыхающей языками пламени спереди, третьим в облике длинного горящего копья". [28]</w:t>
      </w:r>
    </w:p>
    <w:p>
      <w:pPr>
        <w:pStyle w:val="Normal"/>
        <w:ind w:firstLine="660"/>
        <w:rPr>
          <w:sz w:val="24"/>
          <w:lang w:val="en-US" w:eastAsia="ru-RU"/>
        </w:rPr>
      </w:pPr>
      <w:r>
        <w:rPr>
          <w:sz w:val="24"/>
          <w:lang w:val="en-US" w:eastAsia="ru-RU"/>
        </w:rPr>
        <w:t>В "Истории Англии" Джеффруа Гаймэра есть запись о том, как во время заката в июле 1239 года "...появилась огромная звезда, похожая на факел. Она взошла на юге и, взмыв в небо, погасла, ярко осветив его. Она была похожа на гигантскую голову; передняя часть рассыпала искры, а задняя - дым и огненные вспышки" [29]</w:t>
      </w:r>
    </w:p>
    <w:p>
      <w:pPr>
        <w:pStyle w:val="Normal"/>
        <w:ind w:firstLine="660"/>
        <w:rPr>
          <w:sz w:val="24"/>
          <w:lang w:val="en-US" w:eastAsia="ru-RU"/>
        </w:rPr>
      </w:pPr>
      <w:r>
        <w:rPr>
          <w:sz w:val="24"/>
          <w:lang w:val="en-US" w:eastAsia="ru-RU"/>
        </w:rPr>
        <w:t>Похожий случай содержится в хронике "Mirabilis Annus". В 1660 году перед самым рассветом трое жителей Хертфордшира "...были внезапно потрясены ужасной вспышкой молнии, после коей воздух продолжал весьма ярко светиться". Они подумали, что это загорелся чей-то дом, но вскоре увидели "...пламя в виде огромного тела, поднимавшегося вверх, и небо распахнулось, чтобы принять его; когда оно поднималось, три звезды упали с него перпендикулярно вниз". Некоторые куски пламени "застряли" в небе, приняв форму серпов, и висели там до наступления дня.</w:t>
      </w:r>
    </w:p>
    <w:p>
      <w:pPr>
        <w:pStyle w:val="Normal"/>
        <w:ind w:firstLine="660"/>
        <w:rPr>
          <w:sz w:val="24"/>
          <w:lang w:val="en-US" w:eastAsia="ru-RU"/>
        </w:rPr>
      </w:pPr>
      <w:r>
        <w:rPr>
          <w:sz w:val="24"/>
          <w:lang w:val="en-US" w:eastAsia="ru-RU"/>
        </w:rPr>
        <w:t>Герцог Бургундский в своих мемуарах пишет, что 1 ноября 1461 года в небе возник и неподвижно повис некий предмет, "длинный и широкий, как половинка Луны; он был отчетливо виден с четверть часа, а потом вдруг... описал спираль, сжался и распрямился, как пружина, круто взмыв в небо".</w:t>
      </w:r>
    </w:p>
    <w:p>
      <w:pPr>
        <w:pStyle w:val="Normal"/>
        <w:ind w:firstLine="660"/>
        <w:rPr>
          <w:sz w:val="24"/>
          <w:lang w:val="en-US" w:eastAsia="ru-RU"/>
        </w:rPr>
      </w:pPr>
      <w:r>
        <w:rPr>
          <w:sz w:val="24"/>
          <w:lang w:val="en-US" w:eastAsia="ru-RU"/>
        </w:rPr>
        <w:t>В автобиографии знаменитого итальянского скульптора Бенвенуто Челлини (1500-1571) говорится, что когда он и его спутник Феличе ехали к Риму и "...выехали на некий небольшой бугор, - а уже настала ночь, - и взглянули в сторону Флоренции, то оба мы зараз издали великий крик изумления, говоря: "О боже небесный, что это за великое дело такое видно над Флоренцией? Это было как бы большое огненное бревно, каковое искрилось и издавало превеликий блеск..." [30]</w:t>
      </w:r>
    </w:p>
    <w:p>
      <w:pPr>
        <w:pStyle w:val="Normal"/>
        <w:ind w:firstLine="660"/>
        <w:rPr>
          <w:sz w:val="24"/>
          <w:lang w:val="en-US" w:eastAsia="ru-RU"/>
        </w:rPr>
      </w:pPr>
      <w:r>
        <w:rPr>
          <w:sz w:val="24"/>
          <w:lang w:val="en-US" w:eastAsia="ru-RU"/>
        </w:rPr>
        <w:t>Незадолго до Рождества 1563 года священник Абсалон Педерссон Бейер, ювелир Христерн Ульф, их жены и слуги видели необычное черное и круглое "облако" над норвежским городом Берген. "Облако" закрыло Луну, пролетев перед ней, потом из него со свистом вырвались дым и пламя. Отлетев назад, оно снова полетело вперед и исчезло. Все это продолжалось с 7.30 до 9 часов вечера. А в 1564 году Абсалон Бейер с женой видели в небе над Бергеном "пылающий меч", который, казалось, трижды коснулся земли, после чего взлетел в небо и "расщепился" на три части [31]</w:t>
      </w:r>
    </w:p>
    <w:p>
      <w:pPr>
        <w:pStyle w:val="Normal"/>
        <w:ind w:firstLine="660"/>
        <w:rPr>
          <w:sz w:val="24"/>
          <w:lang w:val="en-US" w:eastAsia="ru-RU"/>
        </w:rPr>
      </w:pPr>
      <w:r>
        <w:rPr>
          <w:sz w:val="24"/>
          <w:lang w:val="en-US" w:eastAsia="ru-RU"/>
        </w:rPr>
        <w:t>В труде армянского летописца XVII века Захария Саркофага из Канакера "Относительно падения света с неба" содержится описание чрезвычайно эффектного объекта, который он видел в 1641 году:</w:t>
      </w:r>
    </w:p>
    <w:p>
      <w:pPr>
        <w:pStyle w:val="Normal"/>
        <w:ind w:firstLine="660"/>
        <w:rPr>
          <w:sz w:val="24"/>
          <w:lang w:val="en-US" w:eastAsia="ru-RU"/>
        </w:rPr>
      </w:pPr>
      <w:r>
        <w:rPr>
          <w:sz w:val="24"/>
          <w:lang w:val="en-US" w:eastAsia="ru-RU"/>
        </w:rPr>
        <w:t>"В день воздвижения креста, - пишет он, - во время захода солнца не было еще темно и дневной свет продолжался. Неожиданно разорвался эфир на восточной стороне, и стал опускаться большой и синий свет. Широкий и длинный, он опустился до сближения с Землей, и его луч осветил все вокруг ярче, чем Солнце. И передняя часть света вертелась подобно колесу, двигаясь на север, спокойно и медленно испуская свет, красный и белый, а впереди света на расстоянии открытой ладони была звезда размером как Венера. Пока мой отец спел с плачем шесть шараканов, свет еще виднелся, а потом удалился и стал невидимым, и мы потом слышали, что этот чудесный свет видели до Ахалцихе".</w:t>
      </w:r>
    </w:p>
    <w:p>
      <w:pPr>
        <w:pStyle w:val="Normal"/>
        <w:ind w:firstLine="660"/>
        <w:rPr>
          <w:sz w:val="24"/>
          <w:lang w:val="en-US" w:eastAsia="ru-RU"/>
        </w:rPr>
      </w:pPr>
      <w:r>
        <w:rPr>
          <w:sz w:val="24"/>
          <w:lang w:val="en-US" w:eastAsia="ru-RU"/>
        </w:rPr>
        <w:t>Явление, следовательно, продолжалось около 15 минут (шаракан - короткая молитва, которая поется 2-3 минуты).</w:t>
      </w:r>
    </w:p>
    <w:p>
      <w:pPr>
        <w:pStyle w:val="Normal"/>
        <w:ind w:firstLine="660"/>
        <w:rPr>
          <w:sz w:val="24"/>
          <w:lang w:val="en-US" w:eastAsia="ru-RU"/>
        </w:rPr>
      </w:pPr>
      <w:r>
        <w:rPr>
          <w:sz w:val="24"/>
          <w:lang w:val="en-US" w:eastAsia="ru-RU"/>
        </w:rPr>
        <w:t>А вот выдержка из другой рукописи Захария Саркофага, "О небесных знамениях", описывающей "чудеса" 1679 года:</w:t>
      </w:r>
    </w:p>
    <w:p>
      <w:pPr>
        <w:pStyle w:val="Normal"/>
        <w:ind w:firstLine="660"/>
        <w:rPr>
          <w:sz w:val="24"/>
          <w:lang w:val="en-US" w:eastAsia="ru-RU"/>
        </w:rPr>
      </w:pPr>
      <w:r>
        <w:rPr>
          <w:sz w:val="24"/>
          <w:lang w:val="en-US" w:eastAsia="ru-RU"/>
        </w:rPr>
        <w:t>"В одну ночь все видели в воздухе что-то вроде древка и копья. Концы были как у пики. Они постепенно стали поворачиваться на восток и запад. Так продолжалось 20 дней, а потом быстро исчезло. После этого появилась звезда, очень большая, желтого цвета, с длинными и крупными волосами, которые отбрасывались на запад. И волосы сияли и, как искры, падали на Землю. Так продолжалось в течение месяца и двух дней. Никогда не двигалась с места, виднелась иногда вечером, иногда утром, а иногда среди ночи, но потом исчезала" [32]</w:t>
      </w:r>
    </w:p>
    <w:p>
      <w:pPr>
        <w:pStyle w:val="Normal"/>
        <w:ind w:firstLine="660"/>
        <w:rPr>
          <w:sz w:val="24"/>
          <w:lang w:val="en-US" w:eastAsia="ru-RU"/>
        </w:rPr>
      </w:pPr>
      <w:r>
        <w:rPr>
          <w:sz w:val="24"/>
          <w:lang w:val="en-US" w:eastAsia="ru-RU"/>
        </w:rPr>
        <w:t>9 декабря 1731 года Томас Шорт видел "...темно-красное облако, а под ним - светящееся тело, испускавшее яркие лучи... Какое-то время лучи медленно двигались, а потом неподвижно повисли в воздухе. На улице вдруг стало так жарко, что хоть рубашку снимай, и это в разгар зимы! Этот метеор видели также в Ирландии над Килкенни, где он был похож на огромный огненный шар. Рассказывали, будто он сотряс весь остров и небо вспыхнуло огнем".</w:t>
      </w:r>
    </w:p>
    <w:p>
      <w:pPr>
        <w:pStyle w:val="Normal"/>
        <w:ind w:firstLine="660"/>
        <w:rPr>
          <w:sz w:val="24"/>
          <w:lang w:val="en-US" w:eastAsia="ru-RU"/>
        </w:rPr>
      </w:pPr>
      <w:r>
        <w:rPr>
          <w:sz w:val="24"/>
          <w:lang w:val="en-US" w:eastAsia="ru-RU"/>
        </w:rPr>
        <w:t>На следующий день, 10 декабря 1731 года, похожее явление возникло над Румынией: "...в западной части неба появился знак: красный как кровь и очень большой. Он два часа оставался на одном месте, потом распался на две части, которые затем снова соединились, и образовавшийся предмет улетел на запад" [33]</w:t>
      </w:r>
    </w:p>
    <w:p>
      <w:pPr>
        <w:pStyle w:val="Normal"/>
        <w:ind w:firstLine="660"/>
        <w:rPr>
          <w:sz w:val="24"/>
          <w:lang w:val="en-US" w:eastAsia="ru-RU"/>
        </w:rPr>
      </w:pPr>
      <w:r>
        <w:rPr>
          <w:sz w:val="24"/>
          <w:lang w:val="en-US" w:eastAsia="ru-RU"/>
        </w:rPr>
        <w:t>8 декабря 1733 г. англичанин Джеймс Крекер из Флита (графство Дорсет) видел такое вот явление:</w:t>
      </w:r>
    </w:p>
    <w:p>
      <w:pPr>
        <w:pStyle w:val="Normal"/>
        <w:ind w:firstLine="660"/>
        <w:rPr>
          <w:sz w:val="24"/>
          <w:lang w:val="en-US" w:eastAsia="ru-RU"/>
        </w:rPr>
      </w:pPr>
      <w:r>
        <w:rPr>
          <w:sz w:val="24"/>
          <w:lang w:val="en-US" w:eastAsia="ru-RU"/>
        </w:rPr>
        <w:t>"В небе на севере появилось нечто и скрылось с глаз за деревьями. Я стоял в долине. Погода была теплая, солнце ярко светило. Вдруг оно снова появилось и пролетело предо мною, изумительно блистая. Цвет сего феномена напоминал полированное или свежевымытое серебро. Он мчался со скоростью падающей звезды в ночи; однако его размеры были гораздо более велики, а шлейф длиннее, нежели у любого метеора, что я когда-либо видел. На следующий день м-р Эджкомб сказал мне, что он и еще один джентльмен видели сей загадочный феномен в то же самое время, но примерно в 15 милях от места моего наблюдения. Феномен держал курс с востока на север" [34]</w:t>
      </w:r>
    </w:p>
    <w:p>
      <w:pPr>
        <w:pStyle w:val="TextBodyIndent"/>
        <w:rPr/>
      </w:pPr>
      <w:r>
        <w:rPr/>
        <w:t>Журнал "Philosophical Transactions" (том 43, стр. 524-525) описал пролет "метеора" над Лондоном 16 декабря 1742 года. Необычный "метеор", волнообразно извиваясь, медленно летел параллельно горизонту, оставаясь в поле зрения около половины минуты. Его огненная "голова", большая, как полная Луна, была заключена в черный каркас "вроде стальных обручей", которые окружали "голову" и рассекали ее пополам. Довольно странное зрелище...</w:t>
      </w:r>
    </w:p>
    <w:p>
      <w:pPr>
        <w:pStyle w:val="Normal"/>
        <w:spacing w:before="266" w:after="266"/>
        <w:ind w:left="660" w:hanging="0"/>
        <w:rPr>
          <w:sz w:val="24"/>
          <w:lang w:val="en-US" w:eastAsia="ru-RU"/>
        </w:rPr>
      </w:pPr>
      <w:r>
        <w:rPr>
          <w:sz w:val="24"/>
          <w:lang w:val="en-US" w:eastAsia="ru-RU"/>
        </w:rPr>
        <w:t xml:space="preserve">3. Тайна огненных облаков </w:t>
      </w:r>
    </w:p>
    <w:p>
      <w:pPr>
        <w:pStyle w:val="Normal"/>
        <w:ind w:firstLine="660"/>
        <w:rPr>
          <w:sz w:val="24"/>
          <w:lang w:val="en-US" w:eastAsia="ru-RU"/>
        </w:rPr>
      </w:pPr>
      <w:r>
        <w:rPr>
          <w:sz w:val="24"/>
          <w:lang w:val="en-US" w:eastAsia="ru-RU"/>
        </w:rPr>
        <w:t>Записи о "знамениях" есть и в первых русских летописях. Но... они настолько краткие, что в большинстве случаев нельзя сказать, что же это было. В наши дни такие рассказы были бы немедленно отложены в отдельную папку с надписью "Недостаточно информации", чтобы вернуться к ним, как только появятся какие-то дополнительные данные.</w:t>
      </w:r>
    </w:p>
    <w:p>
      <w:pPr>
        <w:pStyle w:val="Normal"/>
        <w:ind w:firstLine="660"/>
        <w:rPr/>
      </w:pPr>
      <w:r>
        <w:rPr>
          <w:sz w:val="24"/>
          <w:lang w:val="en-US" w:eastAsia="ru-RU"/>
        </w:rPr>
        <w:t>Вот самое первое "тарелочное" сообщение русских летописей: в 911 году н. э."...явися знамение велико на западе копеиным образом" [35]</w:t>
      </w:r>
    </w:p>
    <w:p>
      <w:pPr>
        <w:pStyle w:val="Normal"/>
        <w:ind w:firstLine="660"/>
        <w:rPr>
          <w:sz w:val="24"/>
          <w:lang w:val="en-US" w:eastAsia="ru-RU"/>
        </w:rPr>
      </w:pPr>
      <w:r>
        <w:rPr>
          <w:sz w:val="24"/>
          <w:lang w:val="en-US" w:eastAsia="ru-RU"/>
        </w:rPr>
        <w:t>Конечно, соблазнительно счесть "копье" сигарообразным объектом - "кораблем-маткой". Но, не прибегая к подобным натяжкам, гораздо проще предположить, что грозное "копье" было горизонтальным слоем ледяных кристалликов, подсвеченным снизу зашедшим солнцем или даже изображением самого солнца, поднятого из-за горизонта и до неузнаваемости искаженного аномальной рефракцией. Недаром летописец подчеркивает, что явление наблюдалось "на западе" и ничего не говорит о его движениях! Но для окончательного вывода по этому случаю данных явно маловато...</w:t>
      </w:r>
    </w:p>
    <w:p>
      <w:pPr>
        <w:pStyle w:val="Normal"/>
        <w:ind w:firstLine="660"/>
        <w:rPr>
          <w:sz w:val="24"/>
          <w:lang w:val="en-US" w:eastAsia="ru-RU"/>
        </w:rPr>
      </w:pPr>
      <w:r>
        <w:rPr>
          <w:sz w:val="24"/>
          <w:lang w:val="en-US" w:eastAsia="ru-RU"/>
        </w:rPr>
        <w:t>Многие сообщения русских летописей узнать довольно легко. В 1028 году "знамение явися змиево на небесах яко видети всеи земли" [36]. Повсеместное распространение "знамения" заставляет предполагать, что люди видели всего лишь одну из форм северного сияния. Такого же мнения придерживаются и другие исследователи [37]</w:t>
      </w:r>
    </w:p>
    <w:p>
      <w:pPr>
        <w:pStyle w:val="Normal"/>
        <w:ind w:firstLine="660"/>
        <w:rPr>
          <w:sz w:val="24"/>
          <w:lang w:val="en-US" w:eastAsia="ru-RU"/>
        </w:rPr>
      </w:pPr>
      <w:r>
        <w:rPr>
          <w:sz w:val="24"/>
          <w:lang w:val="en-US" w:eastAsia="ru-RU"/>
        </w:rPr>
        <w:t>"Повесть временных лет" гласит, что в 1066 г. "...бысть знамение на западе, звезда превелика луча имущи кровави, всходящи с вечера на заходе солнечном и пребысть за семь дни". Летописец явно рассказывает о появлении кометы Галлея: она наиболее близко подошла к Земле 27 марта 1066 года [38]</w:t>
      </w:r>
    </w:p>
    <w:p>
      <w:pPr>
        <w:pStyle w:val="Normal"/>
        <w:ind w:firstLine="660"/>
        <w:rPr>
          <w:sz w:val="24"/>
          <w:lang w:val="en-US" w:eastAsia="ru-RU"/>
        </w:rPr>
      </w:pPr>
      <w:r>
        <w:rPr>
          <w:sz w:val="24"/>
          <w:lang w:val="en-US" w:eastAsia="ru-RU"/>
        </w:rPr>
        <w:t>Если отставить в сторону, чтобы они нам не мешали, опознанные и "предположительно опознанные" знамения, "первым русским НЛО" окажется наблюдение "огненных облаков" в мае 922 г. над Волжской Булгарией. Это государство процветало на рубеже тысячелетий на реке Итиль (Волге). В будущем Булгария станет частью России, да и тогда в ней жило множество "русов" - послов, торговцев, просто гостей.</w:t>
      </w:r>
    </w:p>
    <w:p>
      <w:pPr>
        <w:pStyle w:val="Normal"/>
        <w:ind w:firstLine="660"/>
        <w:rPr/>
      </w:pPr>
      <w:r>
        <w:rPr>
          <w:sz w:val="24"/>
          <w:lang w:val="en-US" w:eastAsia="ru-RU"/>
        </w:rPr>
        <w:t>В июле 921 года из Багдада вышло посольство, отправленное с целью склонить царя ("хана") Волжской Булгарии Алмуша к военному союзу против Хазарского каганата. "Ученым секретарем" посольства был Ахмед Ибн-Фадлан ибн-ал- Аббас ибн-Рашид ибн-Хаммад.</w:t>
      </w:r>
    </w:p>
    <w:p>
      <w:pPr>
        <w:pStyle w:val="Normal"/>
        <w:ind w:firstLine="660"/>
        <w:rPr>
          <w:sz w:val="24"/>
          <w:lang w:val="en-US" w:eastAsia="ru-RU"/>
        </w:rPr>
      </w:pPr>
      <w:r>
        <w:rPr>
          <w:sz w:val="24"/>
          <w:lang w:val="en-US" w:eastAsia="ru-RU"/>
        </w:rPr>
        <w:t>И вот что увидел Ибн-Фадлан и его спутники 11 мая 922 года:</w:t>
      </w:r>
    </w:p>
    <w:p>
      <w:pPr>
        <w:pStyle w:val="Normal"/>
        <w:ind w:firstLine="660"/>
        <w:rPr>
          <w:sz w:val="24"/>
          <w:lang w:val="en-US" w:eastAsia="ru-RU"/>
        </w:rPr>
      </w:pPr>
      <w:r>
        <w:rPr>
          <w:sz w:val="24"/>
          <w:lang w:val="en-US" w:eastAsia="ru-RU"/>
        </w:rPr>
        <w:t>"В первую ночь, которую мы переночевали в его [Алмуша] стране, я увидел, как перед окончательным исчезновением света солнца, в обычный час молитвы небесный горизонт сильно покраснел. И я услышал в воздухе громкие звуки и сильный гомон. Тогда я поднял голову, и вот недалеко от меня облако, красное, подобное огню, и вот этот гомон и эти звуки от него. И вот в нем подобия людей и лошадей, и вот в руках отдельных находящихся в нем фигур, похожих на людей, луки, стрелы, копья и обнаженные мечи. И они представлялись мне то совершенно ясными, то лишь кажущимися. И вот рядом другой, подобный им, черный отряд, в котором я увидел также мужей, лошадей и оружие. И начал этот отряд нападать на тот отряд, как нападает эскадрон на эскадрон. Мы долго смотрели на отряд, нападающий на отряд. Оба они смешивались вместе на некоторое время, потом оба разделялись и таким образом это явление продолжалось некоторую часть ночи, потом оно скрылось от нас. Мы спросили об этом царя, и он сообщил, что деды его говаривали, что эти всадники принадлежат к верным и неверным джиннам. Они сражаются каждый вечер, и подлинно, с тех пор, как они существуют, ни одной ночи они не были отсутствующими в этом сражении. "И мы всегда это таким образом видели" [39]</w:t>
      </w:r>
    </w:p>
    <w:p>
      <w:pPr>
        <w:pStyle w:val="Normal"/>
        <w:ind w:firstLine="660"/>
        <w:rPr>
          <w:sz w:val="24"/>
          <w:lang w:val="en-US" w:eastAsia="ru-RU"/>
        </w:rPr>
      </w:pPr>
      <w:r>
        <w:rPr>
          <w:sz w:val="24"/>
          <w:lang w:val="en-US" w:eastAsia="ru-RU"/>
        </w:rPr>
        <w:t>Сам посол Сусан ар-Расси отнес явление к 12 мухаррама 310 г., то есть 12 мая 922 года. Он писал, что на фоне покрасневшего горизонта за час до захода солнца (!) появились два странных, красных, как огонь "облака". Из них исходил шум, доносились голоса. Произошло столкновение "облаков" и находившихся там "всадников". Далее багдадский посол писал:</w:t>
      </w:r>
    </w:p>
    <w:p>
      <w:pPr>
        <w:pStyle w:val="Normal"/>
        <w:ind w:firstLine="660"/>
        <w:rPr>
          <w:sz w:val="24"/>
          <w:lang w:val="en-US" w:eastAsia="ru-RU"/>
        </w:rPr>
      </w:pPr>
      <w:r>
        <w:rPr>
          <w:sz w:val="24"/>
          <w:lang w:val="en-US" w:eastAsia="ru-RU"/>
        </w:rPr>
        <w:t>"Мы испугались этого и начали с покорностью молиться Богу, а жители страны издевались над нами и удивлялись нашему действию. Мы смотрели все, как одно облако неслось на другое, они то смешивались оба на некоторое время, то опять разделялись, что продолжалось до часа ночи; потом они исчезли. Мы спрашивали царя об этом, и он нам ответил, что его предки сказывали, будто это поклонники дъяволов и отвергающие их, которые сражаются каждый вечер и никогда этого не прекращают" [40]</w:t>
      </w:r>
    </w:p>
    <w:p>
      <w:pPr>
        <w:pStyle w:val="Normal"/>
        <w:ind w:firstLine="660"/>
        <w:rPr>
          <w:sz w:val="24"/>
          <w:lang w:val="en-US" w:eastAsia="ru-RU"/>
        </w:rPr>
      </w:pPr>
      <w:r>
        <w:rPr>
          <w:sz w:val="24"/>
          <w:lang w:val="en-US" w:eastAsia="ru-RU"/>
        </w:rPr>
        <w:t>Современные комментаторы объясняют наблюдение ибн- Фадлана и ар-Расси северным сиянием [41]. Да будет известно почтенным скептикам, что это просто смешно: во-первых, "знамение" началось при солнечном свете, во-вторых, в мае - месяце, не характерном для северных сияний, да еще на южных широтах, где они являются огромной редкостью. Южнее 45 градусов северной широты полярные сияния наблюдаются в среднем один раз за 11-летний цикл солнечной активности [42]. Тем не менее булгары не разделили суеверный страх арабских посланников и смеялись над их испугом: это значит, что они видели такие явления достаточно часто и привыкли к ним. В-третьих, звуки, сопровождающие северные сияния - в лучшем случае тихий шелест ("шустанье"), а не рокот, громкие звуки или "гомон". Даже если списать черные фигуры "всадников с мечами" на живое воображение арабов, явление не станет менее загадочным.</w:t>
      </w:r>
    </w:p>
    <w:p>
      <w:pPr>
        <w:pStyle w:val="Normal"/>
        <w:ind w:firstLine="660"/>
        <w:rPr>
          <w:sz w:val="24"/>
          <w:lang w:val="en-US" w:eastAsia="ru-RU"/>
        </w:rPr>
      </w:pPr>
      <w:r>
        <w:rPr>
          <w:sz w:val="24"/>
          <w:lang w:val="en-US" w:eastAsia="ru-RU"/>
        </w:rPr>
        <w:t>Историк Божидар Димитров из Софии предположил, что ибн- Фадлан видел корабли инопланетян, которые избрали место над Итилем для какой-то регулярной операции - вроде подзаправки топливом. Эта гипотеза слишком отдает духом нашего времени, но более правдоподобного объяснения до сих пор придумать не удалось [43]</w:t>
      </w:r>
    </w:p>
    <w:p>
      <w:pPr>
        <w:pStyle w:val="Normal"/>
        <w:ind w:firstLine="660"/>
        <w:rPr>
          <w:sz w:val="24"/>
          <w:lang w:val="en-US" w:eastAsia="ru-RU"/>
        </w:rPr>
      </w:pPr>
      <w:r>
        <w:rPr>
          <w:sz w:val="24"/>
          <w:lang w:val="en-US" w:eastAsia="ru-RU"/>
        </w:rPr>
        <w:t>Столкновения красных "облаков" есть и в других средневековых летописях. Немецкий аббат-хроникер XII века Эккехард из Ауры в десятой главе своего труда "Об угнетении, освобождении и восстановлении святой Иерусалимской церкви" упоминает "...плывшие с запада на восток, а затем столкнувшиеся между собой кроваво-красные облака" [44]</w:t>
      </w:r>
    </w:p>
    <w:p>
      <w:pPr>
        <w:pStyle w:val="Normal"/>
        <w:ind w:firstLine="660"/>
        <w:rPr>
          <w:sz w:val="24"/>
          <w:lang w:val="en-US" w:eastAsia="ru-RU"/>
        </w:rPr>
      </w:pPr>
      <w:r>
        <w:rPr>
          <w:sz w:val="24"/>
          <w:lang w:val="en-US" w:eastAsia="ru-RU"/>
        </w:rPr>
        <w:t>В наши дни исследователи выяснили, что эффект "облака" может возникать вокруг твердого корпуса НЛО. Белое - результат конденсации водяного пара вокруг ледяного корпуса, то ли хранящего холод космических глубин, то ли забирающего энергию из окружающей среды. Красное "облако" - свечение содержащегося в атмосфере неона, попавшего под сверхмощное излучение, а черное - по-видимому, увеличение концентрации частиц пыли, притянутых НЛО. Таких сообщений и по сей день приходит очень много. Самой "тарелки", создавшей эффект "облака", может быть не видно.</w:t>
      </w:r>
    </w:p>
    <w:p>
      <w:pPr>
        <w:pStyle w:val="Normal"/>
        <w:ind w:firstLine="660"/>
        <w:rPr>
          <w:sz w:val="24"/>
          <w:lang w:val="en-US" w:eastAsia="ru-RU"/>
        </w:rPr>
      </w:pPr>
      <w:r>
        <w:rPr>
          <w:sz w:val="24"/>
          <w:lang w:val="en-US" w:eastAsia="ru-RU"/>
        </w:rPr>
        <w:t>А. С. Кузовкин, изучивший 2000 сообщений об НЛО над нашей страной, писал, что в 57 случаях объект как бы выделял из себя "облако": черное (7 раз), белое (4), серое (2), голубое (1), зелено-голубое (7), зеленое (4), желтое (1), салатовое (1), полупрозрачное (2), светящееся (9), красное (3), цвет не указан - 16 раз [45]</w:t>
      </w:r>
    </w:p>
    <w:p>
      <w:pPr>
        <w:pStyle w:val="Normal"/>
        <w:ind w:firstLine="660"/>
        <w:rPr>
          <w:sz w:val="24"/>
          <w:lang w:val="en-US" w:eastAsia="ru-RU"/>
        </w:rPr>
      </w:pPr>
      <w:r>
        <w:rPr>
          <w:sz w:val="24"/>
          <w:lang w:val="en-US" w:eastAsia="ru-RU"/>
        </w:rPr>
        <w:t>Если же посчитать случаи, когда объект появлялся сразу окруженный "облаком", то их окажется гораздо больше...</w:t>
      </w:r>
    </w:p>
    <w:p>
      <w:pPr>
        <w:pStyle w:val="Normal"/>
        <w:ind w:firstLine="660"/>
        <w:rPr>
          <w:sz w:val="24"/>
          <w:lang w:val="en-US" w:eastAsia="ru-RU"/>
        </w:rPr>
      </w:pPr>
      <w:r>
        <w:rPr>
          <w:sz w:val="24"/>
          <w:lang w:val="en-US" w:eastAsia="ru-RU"/>
        </w:rPr>
        <w:t>Однажды зимой на высоте шести километров летел рейсовый самолет Москва-Куйбышев. В три часа ночи вышел штурман и сказал пассажирам, чтобы они взглянули на странный объект. Он летел метрах в семиста от самолета.</w:t>
      </w:r>
    </w:p>
    <w:p>
      <w:pPr>
        <w:pStyle w:val="Normal"/>
        <w:ind w:firstLine="660"/>
        <w:rPr>
          <w:sz w:val="24"/>
          <w:lang w:val="en-US" w:eastAsia="ru-RU"/>
        </w:rPr>
      </w:pPr>
      <w:r>
        <w:rPr>
          <w:sz w:val="24"/>
          <w:lang w:val="en-US" w:eastAsia="ru-RU"/>
        </w:rPr>
        <w:t>"Очертания объекта были расплывчаты, - написал очевидец уфологу Юрию Смирнову. - Казалось, что это было облако - эллипсовидное, нечетко очерченное... Двигался он быстро и через 4-5 минут исчез из вида. Глаз не слепил, был красного цвета. Только начинало светать... Он летел над облаками и освещал их под собой. Видел это экипаж самолета и несколько не спавших пассажиров..." [46]</w:t>
      </w:r>
    </w:p>
    <w:p>
      <w:pPr>
        <w:pStyle w:val="Normal"/>
        <w:ind w:firstLine="660"/>
        <w:rPr>
          <w:sz w:val="24"/>
          <w:lang w:val="en-US" w:eastAsia="ru-RU"/>
        </w:rPr>
      </w:pPr>
      <w:r>
        <w:rPr>
          <w:sz w:val="24"/>
          <w:lang w:val="en-US" w:eastAsia="ru-RU"/>
        </w:rPr>
        <w:t>В средневековых хрониках есть и описания вылета объектов из-под прикрытия "облаков". Пьер Боэстюо записал, что 5 декабря 1577 года в 7 часов утра над Германией в нескольких милях от Тюбингена "...около Солнца появилось несколько темных облаков, какие бывают обычно во время сильной грозы; вскоре от Солнца отделились еще облака - огненные и кроваво-красные, а другие - желтые, как шафран. Из-за этих облаков показались какие-то яркие светящиеся тела, напоминающие большие, высокие и широкие шляпы, и даже земля озарилась желтым и кроваво-красным светом. Казалось, она покрывается этими шляпами... переливающимися различными цветами: красным, синим, зеленым, а больше всего черным" [47]</w:t>
      </w:r>
    </w:p>
    <w:p>
      <w:pPr>
        <w:pStyle w:val="Normal"/>
        <w:ind w:firstLine="660"/>
        <w:rPr>
          <w:sz w:val="24"/>
          <w:lang w:val="en-US" w:eastAsia="ru-RU"/>
        </w:rPr>
      </w:pPr>
      <w:r>
        <w:rPr>
          <w:sz w:val="24"/>
          <w:lang w:val="en-US" w:eastAsia="ru-RU"/>
        </w:rPr>
        <w:t>Русские летописи сообщают, что в 1360 году "...бысть на небеси знамение страшно, проходил облакъ с востока аки кровавъ къ западу" [48] В 1281 году "...тоя же зимы бысть знамение на небеси, облакъ огненъ на западных странах, и на всю землю искры идяху, и постоя мало и погине" [49] В 1288 году "...тоя же зимы бысть знамение на небеси, явися облак гонен на западных странах, от него же на всю землю идяху искры, и мало постояв погибе" [50]</w:t>
      </w:r>
    </w:p>
    <w:p>
      <w:pPr>
        <w:pStyle w:val="Normal"/>
        <w:ind w:firstLine="660"/>
        <w:rPr>
          <w:sz w:val="24"/>
          <w:lang w:val="en-US" w:eastAsia="ru-RU"/>
        </w:rPr>
      </w:pPr>
      <w:r>
        <w:rPr>
          <w:sz w:val="24"/>
          <w:lang w:val="en-US" w:eastAsia="ru-RU"/>
        </w:rPr>
        <w:t>Что же это за искры, исходящие из огненных облаков? Электрические разряды, сопровождающие свечение воздуха вокруг НЛО, или что-то другое?</w:t>
      </w:r>
    </w:p>
    <w:p>
      <w:pPr>
        <w:pStyle w:val="Normal"/>
        <w:ind w:firstLine="660"/>
        <w:rPr>
          <w:sz w:val="24"/>
          <w:lang w:val="en-US" w:eastAsia="ru-RU"/>
        </w:rPr>
      </w:pPr>
      <w:r>
        <w:rPr>
          <w:sz w:val="24"/>
          <w:lang w:val="en-US" w:eastAsia="ru-RU"/>
        </w:rPr>
        <w:t>Первое упоминание об отделении "огненных кусков" от такого облака мы находим у Плутарха в жизнеописании полководца Лисандра:</w:t>
      </w:r>
    </w:p>
    <w:p>
      <w:pPr>
        <w:pStyle w:val="Normal"/>
        <w:ind w:firstLine="660"/>
        <w:rPr>
          <w:sz w:val="24"/>
          <w:lang w:val="en-US" w:eastAsia="ru-RU"/>
        </w:rPr>
      </w:pPr>
      <w:r>
        <w:rPr>
          <w:sz w:val="24"/>
          <w:lang w:val="en-US" w:eastAsia="ru-RU"/>
        </w:rPr>
        <w:t>"Некоторые говорили, что, когда корабль Лисандра в первый раз вышел из гавани против врагов, над ним по обе стороны кормы сверкали Диоскуры в виде звезд. Некоторые утверждали, что знамением, предвещавшим поражение, было падение камня: на берегу Эгоспотамов свалился огромный камень, и большинство уверяло, что он упал с неба. Его показывают и сейчас, и для жителей Херсонеса он служит предметом поклонения. Говорят, будто Анаксагор предсказывал, что одно из прикрепленных к небу тел в случае колебания или сотрясения может оборваться и рухнуть вниз...</w:t>
      </w:r>
    </w:p>
    <w:p>
      <w:pPr>
        <w:pStyle w:val="Normal"/>
        <w:ind w:firstLine="660"/>
        <w:rPr>
          <w:sz w:val="24"/>
          <w:lang w:val="en-US" w:eastAsia="ru-RU"/>
        </w:rPr>
      </w:pPr>
      <w:r>
        <w:rPr>
          <w:sz w:val="24"/>
          <w:lang w:val="en-US" w:eastAsia="ru-RU"/>
        </w:rPr>
        <w:t>Даимах в сочинении "О благочестии" подтверждает слова Анаксагора, рассказывая, что в течении семидесяти пяти дней до падения камня на небе непрерывно было видно огромное, похожее на пылающее облако огненное тело, которое не стояло на месте, а неслось сложным, кривым путем, так что вследствие мощного сотрясения от него отрывались огненные куски, которые разлетались во все стороны и сверкали, как падающие звезды. После того, как это тело рухнуло в названном месте на землю и тамошние жители, придя в себя от изумления и страха, сошлись к нему, они не увидели никаких следов огня: перед ними лежал камень, правда, большой, но совершенно несоизмеримый с тем огромным огненным телом. Что Даимах нуждается в снисходительных слушателях, это ясно. Если же рассказ его соответствует истине, тогда полностью опровергается мнение людей, утверждающих, что это обломок скалы, который был оторван ветрами и бурями от какой-то горной вершины и несся, подхваченный вихрем, подобно волчку, а потом упал..." [51]</w:t>
      </w:r>
    </w:p>
    <w:p>
      <w:pPr>
        <w:pStyle w:val="Normal"/>
        <w:ind w:firstLine="660"/>
        <w:rPr>
          <w:sz w:val="24"/>
          <w:lang w:val="en-US" w:eastAsia="ru-RU"/>
        </w:rPr>
      </w:pPr>
      <w:r>
        <w:rPr>
          <w:sz w:val="24"/>
          <w:lang w:val="en-US" w:eastAsia="ru-RU"/>
        </w:rPr>
        <w:t>Плутарх намекал на Аристотеля, не верившего в то, что камни могут падать с неба. Но и тот не смог умолчать в своей "Метеорологике", что падение "камня" сопровождалось какими</w:t>
        <w:softHyphen/>
        <w:t>то небесными явлениями:</w:t>
      </w:r>
    </w:p>
    <w:p>
      <w:pPr>
        <w:pStyle w:val="Normal"/>
        <w:ind w:firstLine="660"/>
        <w:rPr>
          <w:sz w:val="24"/>
          <w:lang w:val="en-US" w:eastAsia="ru-RU"/>
        </w:rPr>
      </w:pPr>
      <w:r>
        <w:rPr>
          <w:sz w:val="24"/>
          <w:lang w:val="en-US" w:eastAsia="ru-RU"/>
        </w:rPr>
        <w:t>"Годы, когда кометы появляются часто и по нескольку разом, бывают, как мы утверждаем, заметно засушливы и ветрены. Когда же кометы появляются изредка и меньше размерами, такого не бывает; тем не менее и тут, как правило, поднимается ветер чрезвычайной продолжительности или силы. Так, например, когда у Эгоспотамов из воздуха упал камень и, подхваченный ветром, спустился среди дня, как раз тогда на западе появилась комета" [52]</w:t>
      </w:r>
    </w:p>
    <w:p>
      <w:pPr>
        <w:pStyle w:val="Normal"/>
        <w:ind w:firstLine="660"/>
        <w:rPr>
          <w:sz w:val="24"/>
          <w:lang w:val="en-US" w:eastAsia="ru-RU"/>
        </w:rPr>
      </w:pPr>
      <w:r>
        <w:rPr>
          <w:sz w:val="24"/>
          <w:lang w:val="en-US" w:eastAsia="ru-RU"/>
        </w:rPr>
        <w:t>Что это был за "камень" - метеорит или нет, сейчас сказать уже невозможно. Однако отделение каких-то раскаленных, огненных фрагментов от НЛО не раз видели и в наши дни. Падение горящего тела. по-видимому, не означает аварию на борту "тарелки". Любой предмет, выброшенный за борт или неосторожная птица, попавшая в пылающую зону "облака", может загореться: уровень излучения, заставляющий атмосферу сиять малиново-красным светом, должен быть очень высок.</w:t>
      </w:r>
    </w:p>
    <w:p>
      <w:pPr>
        <w:pStyle w:val="Normal"/>
        <w:ind w:firstLine="660"/>
        <w:rPr>
          <w:sz w:val="24"/>
          <w:lang w:val="en-US" w:eastAsia="ru-RU"/>
        </w:rPr>
      </w:pPr>
      <w:r>
        <w:rPr>
          <w:sz w:val="24"/>
          <w:lang w:val="en-US" w:eastAsia="ru-RU"/>
        </w:rPr>
        <w:t>"Spiritual Magazine" за 1877 год сообщил, что над Ирландией "во время встречи на открытом воздухе, на которой присутствовало 600-1000 человек, нечто вроде огненного облака появилось в небе, зависало и спускалось над людьми, затем поднималось и плавало на некотором отдалении, снова зависало... Свет был очень яркий, и все его видели с благоговейным страхом". Очевидно, кто-то разумный управлял "облаком" или аппаратом, который скрывался под его прикрытием...</w:t>
      </w:r>
    </w:p>
    <w:p>
      <w:pPr>
        <w:pStyle w:val="Normal"/>
        <w:ind w:firstLine="660"/>
        <w:rPr>
          <w:sz w:val="24"/>
          <w:lang w:val="en-US" w:eastAsia="ru-RU"/>
        </w:rPr>
      </w:pPr>
      <w:r>
        <w:rPr>
          <w:sz w:val="24"/>
          <w:lang w:val="en-US" w:eastAsia="ru-RU"/>
        </w:rPr>
        <w:t>В ноябре 1899 года по всей России люди ждали... конца света. Задолго до объявленного срока по рукам разошлась тоненькая книжечка под названием "Через четыре года (1-е ноября 1899 г.) по предсказанию профессора Рудольфа Фальба". Профессор предсказал полное разрушение Земли от страшного удара, нанесенного кометой Биэлы! [53]</w:t>
      </w:r>
    </w:p>
    <w:p>
      <w:pPr>
        <w:pStyle w:val="Normal"/>
        <w:ind w:firstLine="660"/>
        <w:rPr>
          <w:sz w:val="24"/>
          <w:lang w:val="en-US" w:eastAsia="ru-RU"/>
        </w:rPr>
      </w:pPr>
      <w:r>
        <w:rPr>
          <w:sz w:val="24"/>
          <w:lang w:val="en-US" w:eastAsia="ru-RU"/>
        </w:rPr>
        <w:t>К 1 ноября страсти накалились донельзя. По миру прокатилась волна паники, сопровождающаяся погромами и самоубийствами. В Тунисе "...по поводу предсказания о столкновении Земли с кометой Биэлы возникла страшная паника. Евреи посылали своих жен в синагоги молиться; многие рабочие отказывались работать, утверждая, что это уже не имеет никакого смысла. Магометане устраивали религиозные процессии, причем стреляли из ружей и творили всякие бесчинства" [54]</w:t>
      </w:r>
    </w:p>
    <w:p>
      <w:pPr>
        <w:pStyle w:val="Normal"/>
        <w:ind w:firstLine="660"/>
        <w:rPr>
          <w:sz w:val="24"/>
          <w:lang w:val="en-US" w:eastAsia="ru-RU"/>
        </w:rPr>
      </w:pPr>
      <w:r>
        <w:rPr>
          <w:sz w:val="24"/>
          <w:lang w:val="en-US" w:eastAsia="ru-RU"/>
        </w:rPr>
        <w:t>В России паника не отпускала людей даже после назначенной даты. А через две недели, 14 ноября, небо над Минской губернией вспыхнуло!</w:t>
      </w:r>
    </w:p>
    <w:p>
      <w:pPr>
        <w:pStyle w:val="Normal"/>
        <w:ind w:firstLine="660"/>
        <w:rPr>
          <w:sz w:val="24"/>
          <w:lang w:val="en-US" w:eastAsia="ru-RU"/>
        </w:rPr>
      </w:pPr>
      <w:r>
        <w:rPr>
          <w:sz w:val="24"/>
          <w:lang w:val="en-US" w:eastAsia="ru-RU"/>
        </w:rPr>
        <w:t>"Нам сообщают, что в час ночи на 14 ноября {1} на небосклоне показалась комета, - сообщил "Минский листок". - В первый момент все небо было охвачено как будто бы заревом пожара; в этом свете мало-по-малу начал выделяться огненный круг, который, постепенно увеличиваясь в диаметре, достиг громадных размеров. В середине круга появилась огненная сияющая точка; через несколько минут образовался хвост кометы, которая вскоре затем скрылась с небосклона. Все это продолжалось не более 10-15 минут" [55]</w:t>
      </w:r>
    </w:p>
    <w:p>
      <w:pPr>
        <w:pStyle w:val="Normal"/>
        <w:ind w:firstLine="660"/>
        <w:rPr>
          <w:sz w:val="24"/>
          <w:lang w:val="en-US" w:eastAsia="ru-RU"/>
        </w:rPr>
      </w:pPr>
      <w:r>
        <w:rPr>
          <w:sz w:val="24"/>
          <w:lang w:val="en-US" w:eastAsia="ru-RU"/>
        </w:rPr>
        <w:t>В наше время такие явления вызывают только одну ассоциацию: запуск тяжелой ракеты-носителя. Но сто лет назад ничего подобного не было...</w:t>
      </w:r>
    </w:p>
    <w:p>
      <w:pPr>
        <w:pStyle w:val="Normal"/>
        <w:ind w:firstLine="660"/>
        <w:rPr>
          <w:sz w:val="24"/>
          <w:lang w:val="en-US" w:eastAsia="ru-RU"/>
        </w:rPr>
      </w:pPr>
      <w:r>
        <w:rPr>
          <w:sz w:val="24"/>
          <w:lang w:val="en-US" w:eastAsia="ru-RU"/>
        </w:rPr>
        <w:t>Следующей ночью в небе над Киевской губернией зажглось еще более фантастическое зрелище. Люди в ужасе молились, думая, что огненное облако, которое они называли "кометой", вот-вот врежется в Землю!</w:t>
      </w:r>
    </w:p>
    <w:p>
      <w:pPr>
        <w:pStyle w:val="Normal"/>
        <w:ind w:firstLine="660"/>
        <w:rPr>
          <w:sz w:val="24"/>
          <w:lang w:val="en-US" w:eastAsia="ru-RU"/>
        </w:rPr>
      </w:pPr>
      <w:r>
        <w:rPr>
          <w:sz w:val="24"/>
          <w:lang w:val="en-US" w:eastAsia="ru-RU"/>
        </w:rPr>
        <w:t>"Вчера, в 12 часов ночи, житомирцы могли любоваться следующим явлением, - сообщила газета "Волынь". - На юго-</w:t>
        <w:softHyphen/>
        <w:t>восточной стороне неба появилась длинная узкая, в виде стрелы, ярко освещенная полоса. Она представлялась как бы состоящей из двух частей, прерванной посередине тонкой линией. В центре частей заметны были по два более светлых продолговатых ядра, ближе к зрителю ярче освещенные. При внимательном наблюдении казалось, что эти ядра то сжимаются, то расширяются, наподобие колец червя. Под этой яркой стрелой, ближе к горизонту, расстилалось зарево, как будто от пожара, скрытое под тонким флером облаков.</w:t>
      </w:r>
    </w:p>
    <w:p>
      <w:pPr>
        <w:pStyle w:val="Normal"/>
        <w:ind w:firstLine="660"/>
        <w:rPr/>
      </w:pPr>
      <w:r>
        <w:rPr>
          <w:sz w:val="24"/>
          <w:lang w:val="en-US" w:eastAsia="ru-RU"/>
        </w:rPr>
        <w:t xml:space="preserve">Эту светящуюся стрелу можно было наблюдать приблизительно в течение часа, затем она постепенно потухла, пока совсем не исчезла с горизонта. </w:t>
      </w:r>
      <w:r>
        <w:rPr>
          <w:sz w:val="24"/>
          <w:lang w:eastAsia="ru-RU"/>
        </w:rPr>
        <w:t>В</w:t>
      </w:r>
      <w:r>
        <w:rPr>
          <w:sz w:val="24"/>
          <w:lang w:val="en-US" w:eastAsia="ru-RU"/>
        </w:rPr>
        <w:t>месте с нею пропало и зарево. В разных концах кучки бодрствующего населения с любопытством и даже тайным страхом рассматривали это небесное явление. Слышались толки о появлении ожидавшейся в последние дни кометы, которая должна была столкнуться с Землей и разрушить ее. Но вместе с исчезновением яркой стрелы улеглось и волнение и обыватели мирно разошлись по своим домам.</w:t>
      </w:r>
    </w:p>
    <w:p>
      <w:pPr>
        <w:pStyle w:val="Normal"/>
        <w:ind w:firstLine="660"/>
        <w:rPr>
          <w:sz w:val="24"/>
          <w:lang w:val="en-US" w:eastAsia="ru-RU"/>
        </w:rPr>
      </w:pPr>
      <w:r>
        <w:rPr>
          <w:sz w:val="24"/>
          <w:lang w:val="en-US" w:eastAsia="ru-RU"/>
        </w:rPr>
        <w:t>Надо надеяться, что астрономы не замедлят объяснить характер и причины вчерашнего интересного явления" [56]</w:t>
      </w:r>
    </w:p>
    <w:p>
      <w:pPr>
        <w:pStyle w:val="Normal"/>
        <w:ind w:firstLine="660"/>
        <w:rPr>
          <w:sz w:val="24"/>
          <w:lang w:val="en-US" w:eastAsia="ru-RU"/>
        </w:rPr>
      </w:pPr>
      <w:r>
        <w:rPr>
          <w:sz w:val="24"/>
          <w:lang w:val="en-US" w:eastAsia="ru-RU"/>
        </w:rPr>
        <w:t>В Киеве тоже видели "комету" в виде "узкой полосы почти одинаковой ширины" и желали знать, что это такое. Корреспондент газеты "Киевлянин" обратился за разъяснениями к профессору астрономии М. Ф. Хандрикову.</w:t>
      </w:r>
    </w:p>
    <w:p>
      <w:pPr>
        <w:pStyle w:val="Normal"/>
        <w:ind w:firstLine="660"/>
        <w:rPr>
          <w:sz w:val="24"/>
          <w:lang w:val="en-US" w:eastAsia="ru-RU"/>
        </w:rPr>
      </w:pPr>
      <w:r>
        <w:rPr>
          <w:sz w:val="24"/>
          <w:lang w:val="en-US" w:eastAsia="ru-RU"/>
        </w:rPr>
        <w:t>Тогдашние ученые были еще большими скептиками, чем наши современники. В течение двух десятков лет профессор Хандриков упорно "объяснял" появление неопознанных летающих объектов над Киевом яркими планетами, метеорами и метеозондами. На этот раз он заявил, что это вовсе не комета, а... отблеск пожара на окраине города!</w:t>
      </w:r>
    </w:p>
    <w:p>
      <w:pPr>
        <w:pStyle w:val="Normal"/>
        <w:ind w:firstLine="660"/>
        <w:rPr>
          <w:sz w:val="24"/>
          <w:lang w:val="en-US" w:eastAsia="ru-RU"/>
        </w:rPr>
      </w:pPr>
      <w:r>
        <w:rPr>
          <w:sz w:val="24"/>
          <w:lang w:val="en-US" w:eastAsia="ru-RU"/>
        </w:rPr>
        <w:t>"Явление не имеет ничего общего с кометой и, по моему мнению, объясняется просто, - писал он. - С 10 часов вечера двигались по небу с запада на восток легкие перистые облака. Около половины 12-го ночи на Демиевке произошел довольно сильный пожар и его зарево освещало появившиеся облака. Одно из перистых облаков, имевшее правильную прямолинейную форму, вероятно, спустилось ниже других и, находясь в зареве пожара, было им освещено..." [57]</w:t>
      </w:r>
    </w:p>
    <w:p>
      <w:pPr>
        <w:pStyle w:val="Normal"/>
        <w:ind w:firstLine="660"/>
        <w:rPr>
          <w:sz w:val="24"/>
          <w:lang w:val="en-US" w:eastAsia="ru-RU"/>
        </w:rPr>
      </w:pPr>
      <w:r>
        <w:rPr>
          <w:sz w:val="24"/>
          <w:lang w:val="en-US" w:eastAsia="ru-RU"/>
        </w:rPr>
        <w:t>Тут же посыпались сообщения из мест, удаленных от Киева за десятки и сотни верст, - то есть из краев, откуда было невозможно видеть киевский пожар.</w:t>
      </w:r>
    </w:p>
    <w:p>
      <w:pPr>
        <w:pStyle w:val="Normal"/>
        <w:ind w:firstLine="660"/>
        <w:rPr>
          <w:sz w:val="24"/>
          <w:lang w:val="en-US" w:eastAsia="ru-RU"/>
        </w:rPr>
      </w:pPr>
      <w:r>
        <w:rPr>
          <w:sz w:val="24"/>
          <w:lang w:val="en-US" w:eastAsia="ru-RU"/>
        </w:rPr>
        <w:t>"В 12.20 ночи на 15 ноября на небе было видно светящееся тело, - писал очевидец из Пражева. - С появлением кометы стало, можно сказать, светло... Явление кометы наблюдалось более часу. Народ... с большим волнением ожидал, что комета "упадет" на Землю и разрушит ее" [58]</w:t>
      </w:r>
    </w:p>
    <w:p>
      <w:pPr>
        <w:pStyle w:val="Normal"/>
        <w:ind w:firstLine="660"/>
        <w:rPr>
          <w:sz w:val="24"/>
          <w:lang w:val="en-US" w:eastAsia="ru-RU"/>
        </w:rPr>
      </w:pPr>
      <w:r>
        <w:rPr>
          <w:sz w:val="24"/>
          <w:lang w:val="en-US" w:eastAsia="ru-RU"/>
        </w:rPr>
        <w:t>Письма шли из сел Липовецкого уезда, с линий Юго- Западных железных дорог, из Белой Церкви и десятков других мест. Кое-где была видна не только "огненная стрела". С границы Киевской и Подольской губерний сообщили, что "...вблизи этого явления замечено было падение двух метеоров, из которых один казался довольно большим" [59]</w:t>
      </w:r>
    </w:p>
    <w:p>
      <w:pPr>
        <w:pStyle w:val="Normal"/>
        <w:ind w:firstLine="660"/>
        <w:rPr>
          <w:sz w:val="24"/>
          <w:lang w:val="en-US" w:eastAsia="ru-RU"/>
        </w:rPr>
      </w:pPr>
      <w:r>
        <w:rPr>
          <w:sz w:val="24"/>
          <w:lang w:val="en-US" w:eastAsia="ru-RU"/>
        </w:rPr>
        <w:t>Очевидец с Верхнячского сахарного завода писал: "С уверенностью могу сказать, что явление изображало из себя полосу... Было бы очень интересно, если бы кто-либо объяснил это, но только не пожаром. На противоположной стороне небесного свода можно было некоторое время видеть также что</w:t>
        <w:softHyphen/>
        <w:t>то напоминающее комету, но только явление это было довольно коротко" [60]</w:t>
      </w:r>
    </w:p>
    <w:p>
      <w:pPr>
        <w:pStyle w:val="Normal"/>
        <w:ind w:firstLine="660"/>
        <w:rPr>
          <w:sz w:val="24"/>
          <w:lang w:val="en-US" w:eastAsia="ru-RU"/>
        </w:rPr>
      </w:pPr>
      <w:r>
        <w:rPr>
          <w:sz w:val="24"/>
          <w:lang w:val="en-US" w:eastAsia="ru-RU"/>
        </w:rPr>
        <w:t>Когда новые свидетельства были доведены до внимания профессора Хандрикова, он разразился очередным "открытым письмом":</w:t>
      </w:r>
    </w:p>
    <w:p>
      <w:pPr>
        <w:pStyle w:val="Normal"/>
        <w:ind w:firstLine="660"/>
        <w:rPr>
          <w:sz w:val="24"/>
          <w:lang w:val="en-US" w:eastAsia="ru-RU"/>
        </w:rPr>
      </w:pPr>
      <w:r>
        <w:rPr>
          <w:sz w:val="24"/>
          <w:lang w:val="en-US" w:eastAsia="ru-RU"/>
        </w:rPr>
        <w:t>"Мы предложили объяснение явления по нашему разумению, но отнюдь не настаиваем на его непогрешимости, - писал он от второго лица. - Если речь идет о простом атмосферном явлении, то толкование его не входит в область нашей специальности. Мы никогда метеорологией не занимались и заниматься ей не станем. Нас это не касается. Мы хотели только категорически заявить, что никакой кометы не было видно и что появления метеоров в упомянутый день ожидать не было основания... Во всяком случае в дальнейшую полемику касательно этого маловажного вопроса мы вступать не будем" [61]</w:t>
      </w:r>
    </w:p>
    <w:p>
      <w:pPr>
        <w:pStyle w:val="Normal"/>
        <w:ind w:firstLine="660"/>
        <w:rPr>
          <w:sz w:val="24"/>
          <w:lang w:val="en-US" w:eastAsia="ru-RU"/>
        </w:rPr>
      </w:pPr>
      <w:r>
        <w:rPr>
          <w:sz w:val="24"/>
          <w:lang w:val="en-US" w:eastAsia="ru-RU"/>
        </w:rPr>
        <w:t>Другой "специалист", имя которого история не сохранила, сказал, что это было северное сияние! На вопрос, почему же оно наблюдалось на юге, тот заявил: "Это было местное северное сияние!" Такой абсурд был очевиден даже в те времена. Корреспондент "Киевлянина" заметил:</w:t>
      </w:r>
    </w:p>
    <w:p>
      <w:pPr>
        <w:pStyle w:val="Normal"/>
        <w:ind w:firstLine="660"/>
        <w:rPr>
          <w:sz w:val="24"/>
          <w:lang w:val="en-US" w:eastAsia="ru-RU"/>
        </w:rPr>
      </w:pPr>
      <w:r>
        <w:rPr>
          <w:sz w:val="24"/>
          <w:lang w:val="en-US" w:eastAsia="ru-RU"/>
        </w:rPr>
        <w:t>"Положим, если есть гаванские сигары внутреннего приготовления, то почему же не быть и северному сиянию местной фабрикации? Но все это не удовлетворяет любознательности киевских обывателей, и они продолжают до сих пор ломать голову... Если уж астрономы на этот счет никак не могут договориться, то понятно, что обывательские предположения еще разнообразнее и фантастичнее" [62]</w:t>
      </w:r>
    </w:p>
    <w:p>
      <w:pPr>
        <w:pStyle w:val="Normal"/>
        <w:ind w:firstLine="660"/>
        <w:rPr>
          <w:sz w:val="24"/>
          <w:lang w:val="en-US" w:eastAsia="ru-RU"/>
        </w:rPr>
      </w:pPr>
      <w:r>
        <w:rPr>
          <w:sz w:val="24"/>
          <w:lang w:val="en-US" w:eastAsia="ru-RU"/>
        </w:rPr>
        <w:t>Экспериментов с выбросом в верхние слои атмосферы искусственных облаков бария, вспыхивающих ярко-малиновым светом, в то время не было. В вулканических и сейсмоопасных районах облака тоже могут засветиться - то ли из-за насыщения электрически заряженным вулканическим пеплом, то ли из-за состояния недр, сбрасывающих излишки тектонической энергии в атмосферу. Но Киев и прилегающие губернии к таким районам никогда не принадлежали. Здесь нет вулканов и очагов землетрясений.</w:t>
      </w:r>
    </w:p>
    <w:p>
      <w:pPr>
        <w:pStyle w:val="Normal"/>
        <w:ind w:firstLine="660"/>
        <w:rPr>
          <w:sz w:val="24"/>
          <w:lang w:val="en-US" w:eastAsia="ru-RU"/>
        </w:rPr>
      </w:pPr>
      <w:r>
        <w:rPr>
          <w:sz w:val="24"/>
          <w:lang w:val="en-US" w:eastAsia="ru-RU"/>
        </w:rPr>
        <w:t>Некоторые специалисты предположили, что облака могут засветиться из-за вредоносных выбросов разных (особенно химических) предприятий. Но в 1899 году уровень промышленности в Киевской губернии был таков, что ни о каком сколько-нибудь сильном влиянии на атмосферу нечего и говорить...</w:t>
      </w:r>
    </w:p>
    <w:p>
      <w:pPr>
        <w:pStyle w:val="Normal"/>
        <w:ind w:firstLine="660"/>
        <w:rPr>
          <w:sz w:val="24"/>
          <w:lang w:val="en-US" w:eastAsia="ru-RU"/>
        </w:rPr>
      </w:pPr>
      <w:r>
        <w:rPr>
          <w:sz w:val="24"/>
          <w:lang w:val="en-US" w:eastAsia="ru-RU"/>
        </w:rPr>
        <w:t>Остается только одно явление, не менее загадочное, чем "летающие тарелки". Явление, гораздо более редкое и почти не упоминающееся даже в кругах исследователей НЛО. Я имею в виду "дикий огонь"...</w:t>
      </w:r>
    </w:p>
    <w:p>
      <w:pPr>
        <w:pStyle w:val="Normal"/>
        <w:spacing w:before="266" w:after="266"/>
        <w:ind w:left="660" w:hanging="0"/>
        <w:rPr>
          <w:sz w:val="24"/>
          <w:lang w:val="en-US" w:eastAsia="ru-RU"/>
        </w:rPr>
      </w:pPr>
      <w:r>
        <w:rPr>
          <w:sz w:val="24"/>
          <w:lang w:val="en-US" w:eastAsia="ru-RU"/>
        </w:rPr>
        <w:t xml:space="preserve">4. Смертоносный "дикий огонь" </w:t>
      </w:r>
    </w:p>
    <w:p>
      <w:pPr>
        <w:pStyle w:val="Normal"/>
        <w:ind w:firstLine="660"/>
        <w:rPr>
          <w:sz w:val="24"/>
          <w:lang w:val="en-US" w:eastAsia="ru-RU"/>
        </w:rPr>
      </w:pPr>
      <w:r>
        <w:rPr>
          <w:sz w:val="24"/>
          <w:lang w:val="en-US" w:eastAsia="ru-RU"/>
        </w:rPr>
        <w:t>Зеленая долина, раскинувшаяся в предгорьях Пиренеев, словно замерла в тревожном ожидании. Прогретый солнцем воздух был неподвижен, и даже неугомонные птицы прекратили петь.</w:t>
      </w:r>
    </w:p>
    <w:p>
      <w:pPr>
        <w:pStyle w:val="Normal"/>
        <w:ind w:firstLine="660"/>
        <w:rPr>
          <w:sz w:val="24"/>
          <w:lang w:val="en-US" w:eastAsia="ru-RU"/>
        </w:rPr>
      </w:pPr>
      <w:r>
        <w:rPr>
          <w:sz w:val="24"/>
          <w:lang w:val="en-US" w:eastAsia="ru-RU"/>
        </w:rPr>
        <w:t>Вдруг ясное летнее небо словно разорвало надвое. Прямо посреди поля возник громадный огненный столб, вздымающийся под облака. Угрожающе покачнувшись, он с ревом и шипением понесся по долине, испепеляя все на своем пути. Деревья, подмятые огненным смерчем, за доли секунды превращались в черный контур на ярко-багровом фоне, чтобы в следующий миг распасться в прах. Даже небольшая речка не смогла задержать ужасное явление. Смерч перемахнул ее, оставив за собой пересохшее русло. Он несся прямо на деревню Алькачер, разрастаясь с каждой секундой. Крестьяне падали на колени, умоляя небеса о пощаде. И чудо произошло. Не доходя каких-то двухсот метров до первых домов, ревущий огненный смерч рассеялся. Какое-то время в воздухе еще витали раскаленные искры, сыпался пепел, но опасность уже миновала. Потрясенные жители увидели широкую выжженную полосу, перерезавшую долину... [63]</w:t>
      </w:r>
    </w:p>
    <w:p>
      <w:pPr>
        <w:pStyle w:val="Normal"/>
        <w:ind w:firstLine="660"/>
        <w:rPr>
          <w:sz w:val="24"/>
          <w:lang w:val="en-US" w:eastAsia="ru-RU"/>
        </w:rPr>
      </w:pPr>
      <w:r>
        <w:rPr>
          <w:sz w:val="24"/>
          <w:lang w:val="en-US" w:eastAsia="ru-RU"/>
        </w:rPr>
        <w:t>Крестьянам из испанской деревни Алькачер "повезло": в далеком 1913 году они столкнулись с чрезвычайно редким явлением, известным под названием "дикий огонь". Температура внутри таких огненных смерчей, судя по испепеленным и расплавленным предметам, поднимается до 9-12 тысяч градусов! Еще более странным кажется то, что адское пламя все время сохраняет компактную форму, а не расползается по сторонам. Совсем рядом с выжженной им полосой можно встретить горючие предметы, совершенно не тронутые пламенем. Зато бывает так, что люди, не задетые "диким огнем", без всяких видимых причин падают замертво. Потом на их телах не находят ни одного ожога, хотя металлические предметы в карманах сплавляются в нераспознаваемые комки. Ткань при этом тоже не прогорает!</w:t>
      </w:r>
    </w:p>
    <w:p>
      <w:pPr>
        <w:pStyle w:val="Normal"/>
        <w:ind w:firstLine="660"/>
        <w:rPr>
          <w:sz w:val="24"/>
          <w:lang w:val="en-US" w:eastAsia="ru-RU"/>
        </w:rPr>
      </w:pPr>
      <w:r>
        <w:rPr>
          <w:sz w:val="24"/>
          <w:lang w:val="en-US" w:eastAsia="ru-RU"/>
        </w:rPr>
        <w:t>Еще в 1640 году некий В. Фульк писал в своей книге "Приятнейшая прогулка по саду созерцания природы", что иногда "...смерч, попав в облако, загорается и затем летит, словно огромное колесо телеги, наводя на всех ужас и поджигая все, что может гореть: дома, леса, хлеб, траву". Последующие столетия продемонстрировали, что средневековый схоласт ничуть не преувеличивал. Взять хотя бы огненный смерч, пронесшийся через целый округ американского штата Теннеси в 1869 году!</w:t>
      </w:r>
    </w:p>
    <w:p>
      <w:pPr>
        <w:pStyle w:val="Normal"/>
        <w:ind w:firstLine="660"/>
        <w:rPr>
          <w:sz w:val="24"/>
          <w:lang w:val="en-US" w:eastAsia="ru-RU"/>
        </w:rPr>
      </w:pPr>
      <w:r>
        <w:rPr>
          <w:sz w:val="24"/>
          <w:lang w:val="en-US" w:eastAsia="ru-RU"/>
        </w:rPr>
        <w:t>"На ферме Эдварда Шарпа, в пяти милях от Эшленда, вдоль соседнего леса прошло нечто вроде урагана, срывая листья и мелкие ветки с деревьев и сжигая их в подобии пылающего цилиндра, который двигался со скоростью пять миль в час и рос во время пути, - описывала случившее одна из местных газет. - Он пролетел над тем местом, где паслись лошади, и опалил волосы на гривах и хвостах до самых корней; затем двинулся к дому, прихватив по дороге стог сена. Казалось, что жар внутри смерча возрастал, пока он двигался, и когда он достиг дома, то дранка на кровле немедленно вспыхнула по всей площади здания, и через десять минут все жилище оказалось объятым пламенем. Затем высокая колонна теплорода пересекла пшеничное поле, которое только недавно сжали, и сожгла все стога, которые встретила на своем пути. Миновав поле, смерч направился к перелеску вдоль реки. Зеленые листья на деревьях обратились в золу в полосе шириной в 20 ярдов вдоль следования урагана по прямой линии до Кумберленда. Когда столб огня достиг воды, то внезапно изменил направление и отправился вниз по реке, оставляя колонну пара, поднимавшегося к облакам на высоту полумили, пока не погас окончательно. Не менее 200 человек наблюдали это странное из страннейших явлений, и все в главном рассказывали о нем одно и то же. Фермер Шарп остался благодаря этому огненному пожирателю без жилища, и обе его посевные площади так пострадали, что ничего хорошего ожидать от них в будущем не приходится. Несколько цветущих деревьев в лесу по пути следования урагана загорелись и продолжают гореть до сих пор" [64]</w:t>
      </w:r>
    </w:p>
    <w:p>
      <w:pPr>
        <w:pStyle w:val="Normal"/>
        <w:ind w:firstLine="660"/>
        <w:rPr>
          <w:sz w:val="24"/>
          <w:lang w:val="en-US" w:eastAsia="ru-RU"/>
        </w:rPr>
      </w:pPr>
      <w:r>
        <w:rPr>
          <w:sz w:val="24"/>
          <w:lang w:val="en-US" w:eastAsia="ru-RU"/>
        </w:rPr>
        <w:t>Ученые считают, что в самых обычных смерчах развиваются токи огромной силы. Они разряжаются бесчисленными молниями или приводят к появлению светящейся плазмы, покрывающей всю поверхность смерча и воспламеняющей попавшие в нее предметы. Известный исследователь Камилл Фламмарион, изучив 119 смерчей, пришел к выводу, что в 70 случаях наличие в них электричества было несомненно, а в 49 - "электричества в них не было и следа, или, по крайней мере, оно не проявлялось".</w:t>
      </w:r>
    </w:p>
    <w:p>
      <w:pPr>
        <w:pStyle w:val="Normal"/>
        <w:ind w:firstLine="660"/>
        <w:rPr>
          <w:sz w:val="24"/>
          <w:lang w:val="en-US" w:eastAsia="ru-RU"/>
        </w:rPr>
      </w:pPr>
      <w:r>
        <w:rPr>
          <w:sz w:val="24"/>
          <w:lang w:val="en-US" w:eastAsia="ru-RU"/>
        </w:rPr>
        <w:t>Действительно, некоторые черты "дикого огня" заставляют подозревать, что в нем возникает электрический ток огромной силы: в уцелевших домах выходят из строя розетки, приемники и прочие приборы. Заметка из итальянской газеты "Corriere della Sera" от 24 ноября 1940 года, описывающая небольшой огненный смерч, так и была озаглавлена: "Интересный аэроэлектрический феномен в Болонье":</w:t>
      </w:r>
    </w:p>
    <w:p>
      <w:pPr>
        <w:pStyle w:val="Normal"/>
        <w:ind w:firstLine="660"/>
        <w:rPr>
          <w:sz w:val="24"/>
          <w:lang w:val="en-US" w:eastAsia="ru-RU"/>
        </w:rPr>
      </w:pPr>
      <w:r>
        <w:rPr>
          <w:sz w:val="24"/>
          <w:lang w:val="en-US" w:eastAsia="ru-RU"/>
        </w:rPr>
        <w:t>"Болонья, 23 ноября. В Кревалькоре, недалеко от Казелли, наблюдалось густое черное облако, располагавшееся довольно низко и снижавшееся в направлении поселка Казони. В нескольких метрах от земли облако, извергавшее массу пепла, стало стремительно вращаться по кругу, что сопровождалось шумными взрывами и вспышками. Эта раскаленная масса налетела на стоявший неподалеку тополь и вырвала его с корнем, а после разнесла крышу дома Дополаворо, сорвав черепицы и доски. Каждый раз после взрывов и вспышек масса достигала соседнего дома Паолетти в поместье Манджелли, опустошая и поднимая на воздух все, что находилось в округе. Нагруженную телегу весом в несколько центнеров опрокинуло и протащило по двору.</w:t>
      </w:r>
    </w:p>
    <w:p>
      <w:pPr>
        <w:pStyle w:val="Normal"/>
        <w:ind w:firstLine="660"/>
        <w:rPr>
          <w:sz w:val="24"/>
          <w:lang w:val="en-US" w:eastAsia="ru-RU"/>
        </w:rPr>
      </w:pPr>
      <w:r>
        <w:rPr>
          <w:sz w:val="24"/>
          <w:lang w:val="en-US" w:eastAsia="ru-RU"/>
        </w:rPr>
        <w:t>Наконец, раскаленная масса наткнулась на провода высокого напряжения, где она, в конце концов, разрядилась, свалив несколько антенн. Во многих окрестных домах были сломаны крыши и дымоходы и выведены из строя электрические розетки.</w:t>
      </w:r>
    </w:p>
    <w:p>
      <w:pPr>
        <w:pStyle w:val="Normal"/>
        <w:ind w:firstLine="660"/>
        <w:rPr>
          <w:sz w:val="24"/>
          <w:lang w:val="en-US" w:eastAsia="ru-RU"/>
        </w:rPr>
      </w:pPr>
      <w:r>
        <w:rPr>
          <w:sz w:val="24"/>
          <w:lang w:val="en-US" w:eastAsia="ru-RU"/>
        </w:rPr>
        <w:t>Описанный феномен происходил в облачную, но без осадков, погоду и в течение десяти минут наводил панику среди местных жителей по вполне понятным причинам. К счастью, обошлось без человеческих жертв" [65]</w:t>
      </w:r>
    </w:p>
    <w:p>
      <w:pPr>
        <w:pStyle w:val="Normal"/>
        <w:ind w:firstLine="660"/>
        <w:rPr>
          <w:sz w:val="24"/>
          <w:lang w:val="en-US" w:eastAsia="ru-RU"/>
        </w:rPr>
      </w:pPr>
      <w:r>
        <w:rPr>
          <w:sz w:val="24"/>
          <w:lang w:val="en-US" w:eastAsia="ru-RU"/>
        </w:rPr>
        <w:t>Некоторые предметы близ зоны разрушений самых обычных смерчей оказываются сожженными, обугленными или высохшими. К. Фламмарион писал, что смерч, опустошивший Шатнэ (Франция) в 1839 году, "...опалил деревья, находившиеся по бокам его пути, а те, которые стояли на самом этом пути, были вырваны с корнем. На опаленные деревья вихрь подействовал только с одного бока, на котором все листья и ветки не только пожелтели, но и высохли, а другой бок остался нетронутым и зеленел по-прежнему" [66]</w:t>
      </w:r>
    </w:p>
    <w:p>
      <w:pPr>
        <w:pStyle w:val="Normal"/>
        <w:ind w:firstLine="660"/>
        <w:rPr>
          <w:sz w:val="24"/>
          <w:lang w:val="en-US" w:eastAsia="ru-RU"/>
        </w:rPr>
      </w:pPr>
      <w:r>
        <w:rPr>
          <w:sz w:val="24"/>
          <w:lang w:val="en-US" w:eastAsia="ru-RU"/>
        </w:rPr>
        <w:t>После смерча, который произвел сильные разрушения в Москве в 1904 году, многие поваленные деревья оказались сильно обожженными.</w:t>
      </w:r>
    </w:p>
    <w:p>
      <w:pPr>
        <w:pStyle w:val="Normal"/>
        <w:ind w:firstLine="660"/>
        <w:rPr>
          <w:sz w:val="24"/>
          <w:lang w:val="en-US" w:eastAsia="ru-RU"/>
        </w:rPr>
      </w:pPr>
      <w:r>
        <w:rPr>
          <w:sz w:val="24"/>
          <w:lang w:val="en-US" w:eastAsia="ru-RU"/>
        </w:rPr>
        <w:t>Чудовищные электрические бури могут принимать самые разные формы и возникать не только у земли в форме пылающего смерча или испепеляющего тумана, но и высоко над землей в форме огненного облака!</w:t>
      </w:r>
    </w:p>
    <w:p>
      <w:pPr>
        <w:pStyle w:val="Normal"/>
        <w:ind w:firstLine="660"/>
        <w:rPr>
          <w:sz w:val="24"/>
          <w:lang w:val="en-US" w:eastAsia="ru-RU"/>
        </w:rPr>
      </w:pPr>
      <w:r>
        <w:rPr>
          <w:sz w:val="24"/>
          <w:lang w:val="en-US" w:eastAsia="ru-RU"/>
        </w:rPr>
        <w:t>Однажды летчик-испытатель американского высотного самолета "Белл Х-15" встретился в 75 километрах над землей с целой огненной бурей, которая потом распалась на пять или шесть вихрей. Когда такие "бури" проносятся не очень высоко, температура у земли за считанные секунды поднимается на десятки градусов.</w:t>
      </w:r>
    </w:p>
    <w:p>
      <w:pPr>
        <w:pStyle w:val="Normal"/>
        <w:ind w:firstLine="660"/>
        <w:rPr>
          <w:sz w:val="24"/>
          <w:lang w:val="en-US" w:eastAsia="ru-RU"/>
        </w:rPr>
      </w:pPr>
      <w:r>
        <w:rPr>
          <w:sz w:val="24"/>
          <w:lang w:val="en-US" w:eastAsia="ru-RU"/>
        </w:rPr>
        <w:t>По-видимому, именно это и произошло 6 июля 1949 года, когда температура в португальских городках Фигуэйра-да-Фош и Коимбра почти моментально поднялась на 58 градусов. Волна удушающего жара схлынула через две минуты, но и этого хватило, чтобы находившаяся в сараях и птичниках домашняя птица погибла, а река Мондего пересохла в нескольких местах! Насколько же страшнее бывает соприкосновение "небесного огня" с землей, когда свирепое пламя сжигает все на своем пути...</w:t>
      </w:r>
    </w:p>
    <w:p>
      <w:pPr>
        <w:pStyle w:val="Normal"/>
        <w:ind w:firstLine="660"/>
        <w:rPr>
          <w:sz w:val="24"/>
          <w:lang w:val="en-US" w:eastAsia="ru-RU"/>
        </w:rPr>
      </w:pPr>
      <w:r>
        <w:rPr>
          <w:sz w:val="24"/>
          <w:lang w:val="en-US" w:eastAsia="ru-RU"/>
        </w:rPr>
        <w:t>"Англо-Саксонские хроники" сообщают, что в 680 году сгорел город Колдингхэм, который "...был сожжен огнем с небес, ниспосланным по воле Бога". Эта запись слишком краткая - может, речь идет о молнии? Зато другие летописи более конкретны. Флоренс Ворчестерский писал, что в 1048 году "...дикий огонь, который никто не может постичь, убил много людей и скота по всей Англии... огонь, горящий в воздухе, который обычно называют "лесным огнем", сжигал города и спелую пшеницу на полях".</w:t>
      </w:r>
    </w:p>
    <w:p>
      <w:pPr>
        <w:pStyle w:val="Normal"/>
        <w:ind w:firstLine="660"/>
        <w:rPr>
          <w:sz w:val="24"/>
          <w:lang w:val="en-US" w:eastAsia="ru-RU"/>
        </w:rPr>
      </w:pPr>
      <w:r>
        <w:rPr>
          <w:sz w:val="24"/>
          <w:lang w:val="en-US" w:eastAsia="ru-RU"/>
        </w:rPr>
        <w:t>В "Истории Англии" Джеффруа Гаймэр рассказывает, что в 1067 году "...воистину многие люди видели огнеподобный знак. В течение года он неистово горел и жег. Приблизившись к земле на какое-то время, он ярко осветил ее. Затем, вращаясь, он удалился ввысь, а потом опустился глубоко в море. Во многих местах он выжег леса и поля. Никто не знал ни чем это было, ни что этот знак предрекал. В графстве Нортумберленд этот огонь показывался на протяжении двух сезонов" [67]</w:t>
      </w:r>
    </w:p>
    <w:p>
      <w:pPr>
        <w:pStyle w:val="Normal"/>
        <w:ind w:firstLine="660"/>
        <w:rPr>
          <w:sz w:val="24"/>
          <w:lang w:val="en-US" w:eastAsia="ru-RU"/>
        </w:rPr>
      </w:pPr>
      <w:r>
        <w:rPr>
          <w:sz w:val="24"/>
          <w:lang w:val="en-US" w:eastAsia="ru-RU"/>
        </w:rPr>
        <w:t>Летопись 1537 года повествует о "большой звезде" над Францией. Появившись ночью, она понемногу увеличивалась, пока, наконец, не "...приняла форму беловатого круга, из коего впоследствии на землю посредством великой силы ветра дождем излилось пламя", которое сожгло все, что находилось под "звездой".</w:t>
      </w:r>
    </w:p>
    <w:p>
      <w:pPr>
        <w:pStyle w:val="Normal"/>
        <w:ind w:firstLine="660"/>
        <w:rPr>
          <w:sz w:val="24"/>
          <w:lang w:val="en-US" w:eastAsia="ru-RU"/>
        </w:rPr>
      </w:pPr>
      <w:r>
        <w:rPr>
          <w:sz w:val="24"/>
          <w:lang w:val="en-US" w:eastAsia="ru-RU"/>
        </w:rPr>
        <w:t>Появление "дикого огня" в 1693-94 годах на побережье Уэльса было подробно описано в "Британии" Кэмдена, дневниках Джона Эвелина и книге Пеннанта "Путеводитель по Уэльсу". На сей раз он появлялся из моря в виде огненного тумана.</w:t>
      </w:r>
    </w:p>
    <w:p>
      <w:pPr>
        <w:pStyle w:val="Normal"/>
        <w:ind w:firstLine="660"/>
        <w:rPr>
          <w:sz w:val="24"/>
          <w:lang w:val="en-US" w:eastAsia="ru-RU"/>
        </w:rPr>
      </w:pPr>
      <w:r>
        <w:rPr>
          <w:sz w:val="24"/>
          <w:lang w:val="en-US" w:eastAsia="ru-RU"/>
        </w:rPr>
        <w:t>22 апреля 1694 года Эвелин записал: "Из моря поднялся огненный туман и распространился по Монтгомериширу на фарлонг {2} в ширину и много миль в длину; он выжег всю солому, сено, тростник и траву, но не тронул деревья, бревна и вообще все прочные вещи. Сараи же и крытые соломой дома были им подожжены. На траве остался какой-то налет; он убивал весь отведавший ее скот. Я видел засвидетельствованные бумаги об этом в руках пострадавших. Это продолжалось много месяцев".</w:t>
      </w:r>
    </w:p>
    <w:p>
      <w:pPr>
        <w:pStyle w:val="Normal"/>
        <w:ind w:firstLine="660"/>
        <w:rPr>
          <w:sz w:val="24"/>
          <w:lang w:val="en-US" w:eastAsia="ru-RU"/>
        </w:rPr>
      </w:pPr>
      <w:r>
        <w:rPr>
          <w:sz w:val="24"/>
          <w:lang w:val="en-US" w:eastAsia="ru-RU"/>
        </w:rPr>
        <w:t>"Зимой 1694 года губительный туман, напоминающий тусклое голубое пламя, поднимался в течение двух или трех недель над песчаной болотистой полосой земли, называемой Морфа Байден, - писал об этом же случае много лет спустя Пеннант. - Он проплывал над каналом... и по эту его сторону сжег 16 стогов сена и два сарая - один с сеном, другой с зерном. Туман отравил траву, так что скот, отведавший ее, умирал, но люди ели его (мясо павшего скота. - Авт.) без вреда для себя. Его было очень легко рассеять: любой громкий звук - звуки рогов, ружейные выстрелы тут же отгоняли туман. Перемещаясь только по ночам, он иногда являлся и после, но менее часто, а потом исчез" [68]</w:t>
      </w:r>
    </w:p>
    <w:p>
      <w:pPr>
        <w:pStyle w:val="Normal"/>
        <w:ind w:firstLine="660"/>
        <w:rPr>
          <w:sz w:val="24"/>
          <w:lang w:val="en-US" w:eastAsia="ru-RU"/>
        </w:rPr>
      </w:pPr>
      <w:r>
        <w:rPr>
          <w:sz w:val="24"/>
          <w:lang w:val="en-US" w:eastAsia="ru-RU"/>
        </w:rPr>
        <w:t>Самой знаменитой катастрофой, вызванной "диким огнем", считается "Чикагский пожар", уничтоживший город в ночь с 8 на 9 октября 1871 года. Официальная версия гласит, что пожар начался в хлеву, где корова миссис Кэтрин О'Лири опрокинула горящую керосиновую лампу. Однако не успели пожарные отреагировать на первое известие о пожаре, как тут же полыхнул собор святого Павла, который находился в трех километрах от дома О'Лири. Не прошло и нескольких минут, как город загорелся со всех концов. Бороться с огнем стало уже бесполезно...</w:t>
      </w:r>
    </w:p>
    <w:p>
      <w:pPr>
        <w:pStyle w:val="Normal"/>
        <w:ind w:firstLine="660"/>
        <w:rPr/>
      </w:pPr>
      <w:r>
        <w:rPr>
          <w:sz w:val="24"/>
          <w:lang w:val="en-US" w:eastAsia="ru-RU"/>
        </w:rPr>
        <w:t>"Совершенно невероятно, - заявил брандмайор Медилл, - чтобы все эти многочисленные пожары, бушевавшие в самых различных уголках города, начались с одного места. Никакой огонь не смог бы так быстро охватить город. Да и, кроме того, был безветренный день..." [69]</w:t>
      </w:r>
    </w:p>
    <w:p>
      <w:pPr>
        <w:pStyle w:val="Normal"/>
        <w:ind w:firstLine="660"/>
        <w:rPr>
          <w:sz w:val="24"/>
          <w:lang w:val="en-US" w:eastAsia="ru-RU"/>
        </w:rPr>
      </w:pPr>
      <w:r>
        <w:rPr>
          <w:sz w:val="24"/>
          <w:lang w:val="en-US" w:eastAsia="ru-RU"/>
        </w:rPr>
        <w:t>Одновременно с Чикагским пожаром вспыхнули леса и десятки домов в шести штатах - Висконсин, Мичиган, Айова, Небраска, Канзас и Индиана. Города Грин-Бей и Пестиго были начисто стерты с лица земли.</w:t>
      </w:r>
    </w:p>
    <w:p>
      <w:pPr>
        <w:pStyle w:val="Normal"/>
        <w:ind w:firstLine="660"/>
        <w:rPr>
          <w:sz w:val="24"/>
          <w:lang w:val="en-US" w:eastAsia="ru-RU"/>
        </w:rPr>
      </w:pPr>
      <w:r>
        <w:rPr>
          <w:sz w:val="24"/>
          <w:lang w:val="en-US" w:eastAsia="ru-RU"/>
        </w:rPr>
        <w:t>Люди рассказывали, что пламя "крутилось, как торнадо", прыгая на большие расстояния с огромной скоростью. Оно оставляло невредимыми дома, которым, казалось, грозила неминуемая гибель, и сжигало здания, которые вроде бы находились в безопасности. Потрясенные погорельцы рассказывали о "черных шарах", которые взрывались, расплескивая адское пламя. Деревья выгорали даже под землей до кончиков корней, мрамор полыхал, как уголь. Металлические предметы, даже огромный стальной стапель, погруженный в воду, сплавились в бесформенные слитки. Даже там, где пламя не касалось земли, находили десятки трупов без каких-либо следов огня на телах. Зато металлические предметы в их карманах расплавились точно так же, как и побывавшие в пламени "пожаров".</w:t>
      </w:r>
    </w:p>
    <w:p>
      <w:pPr>
        <w:pStyle w:val="Normal"/>
        <w:ind w:firstLine="660"/>
        <w:rPr>
          <w:sz w:val="24"/>
          <w:lang w:val="en-US" w:eastAsia="ru-RU"/>
        </w:rPr>
      </w:pPr>
      <w:r>
        <w:rPr>
          <w:sz w:val="24"/>
          <w:lang w:val="en-US" w:eastAsia="ru-RU"/>
        </w:rPr>
        <w:t>Ученые попытались объяснить катастрофу падением раскаленных кусков кометы Биэлы, но эта версия оказалась несостоятельной.</w:t>
      </w:r>
    </w:p>
    <w:p>
      <w:pPr>
        <w:pStyle w:val="Normal"/>
        <w:ind w:firstLine="660"/>
        <w:rPr>
          <w:sz w:val="24"/>
          <w:lang w:val="en-US" w:eastAsia="ru-RU"/>
        </w:rPr>
      </w:pPr>
      <w:r>
        <w:rPr>
          <w:sz w:val="24"/>
          <w:lang w:val="en-US" w:eastAsia="ru-RU"/>
        </w:rPr>
        <w:t>13 августа 1874 года около 11 часов вечера над американским городком Паскагоула появилось огромное "...светящееся электрическое облако". Как писала газета "Star of Pascagoula", облако приплыло с северо-запада, направляясь к юго-востоку. Оно пролетело над западной окраиной городка, источая сильный жар. Горожане в ужасе думали, что вот-вот запылают их дома и сами они тоже сгорят. Тем не менее чудовищное "облако" в полмили длиной мирно пролетело к Мексиканскому заливу. Сила его свечения была такова, что судно, стоявшее поодаль на якоре, стало "отчетливо видимо". Судя по всему, жителям городка очень повезло...</w:t>
      </w:r>
    </w:p>
    <w:p>
      <w:pPr>
        <w:pStyle w:val="Normal"/>
        <w:spacing w:before="266" w:after="266"/>
        <w:ind w:left="660" w:hanging="0"/>
        <w:rPr>
          <w:sz w:val="24"/>
          <w:lang w:val="en-US" w:eastAsia="ru-RU"/>
        </w:rPr>
      </w:pPr>
      <w:r>
        <w:rPr>
          <w:sz w:val="24"/>
          <w:lang w:val="en-US" w:eastAsia="ru-RU"/>
        </w:rPr>
        <w:t xml:space="preserve">5. Призраки русского неба </w:t>
      </w:r>
    </w:p>
    <w:p>
      <w:pPr>
        <w:pStyle w:val="Normal"/>
        <w:ind w:firstLine="660"/>
        <w:rPr>
          <w:sz w:val="24"/>
          <w:lang w:val="en-US" w:eastAsia="ru-RU"/>
        </w:rPr>
      </w:pPr>
      <w:r>
        <w:rPr>
          <w:sz w:val="24"/>
          <w:lang w:val="en-US" w:eastAsia="ru-RU"/>
        </w:rPr>
        <w:t>Так или иначе, но большинство "аномальных явлений" в русском небе вплоть до самого конца XIX века прочно ассоциировались с огнем, горением или пламенем. "Летопись Сибирская", написанная тобольским "книжником" Черепановым, гласит, что 28 ноября 1696 года "...в нощи, в пятом часу, было знамение воздушное на востоке: из темной тучи висяще яко лампад, возженный огнем великим, и весма светло сияющим, и спущающимся вниз даже до земли. И вскоре потухло" [70]</w:t>
      </w:r>
    </w:p>
    <w:p>
      <w:pPr>
        <w:pStyle w:val="Normal"/>
        <w:ind w:firstLine="660"/>
        <w:rPr>
          <w:sz w:val="24"/>
          <w:lang w:val="en-US" w:eastAsia="ru-RU"/>
        </w:rPr>
      </w:pPr>
      <w:r>
        <w:rPr>
          <w:sz w:val="24"/>
          <w:lang w:val="en-US" w:eastAsia="ru-RU"/>
        </w:rPr>
        <w:t>"...В продолжении лета 1836 года в Саратовской губернии видимо было очень много блуждающих огней и метеоров, - записал историк А. Леопольдов. - К числу последних замечательнейше видели 8 июля 10 часов пополудни: почти на небосклоне, к северу, показался круглый, беловатый клуб величиной с луну; несколько минут он висел в воздухе, а потом исчез, тихо спускаясь до земли, только след его извивался еще несколько минут в виде струи зигзагами" [71]</w:t>
      </w:r>
    </w:p>
    <w:p>
      <w:pPr>
        <w:pStyle w:val="Normal"/>
        <w:ind w:firstLine="660"/>
        <w:rPr>
          <w:sz w:val="24"/>
          <w:lang w:val="en-US" w:eastAsia="ru-RU"/>
        </w:rPr>
      </w:pPr>
      <w:r>
        <w:rPr>
          <w:sz w:val="24"/>
          <w:lang w:val="en-US" w:eastAsia="ru-RU"/>
        </w:rPr>
        <w:t>Похожее явление видели в октябре 1893 г. над Гельсингфорсом (ныне Хельсинки). В небе появился "...огненный шар, постепенно опускавшийся и принимавший все большие размеры. Шар окружен был сине-зеленым сиянием, принимавшим все более зеленый оттенок по мере опускания шара. Интересное явление продолжалось несколько минут" [72]</w:t>
      </w:r>
    </w:p>
    <w:p>
      <w:pPr>
        <w:pStyle w:val="Normal"/>
        <w:ind w:left="660" w:hanging="0"/>
        <w:rPr>
          <w:sz w:val="24"/>
          <w:lang w:val="en-US" w:eastAsia="ru-RU"/>
        </w:rPr>
      </w:pPr>
      <w:r>
        <w:rPr>
          <w:sz w:val="24"/>
          <w:lang w:val="en-US" w:eastAsia="ru-RU"/>
        </w:rPr>
        <w:t>Однако я немного забежал вперед...</w:t>
      </w:r>
    </w:p>
    <w:p>
      <w:pPr>
        <w:pStyle w:val="Normal"/>
        <w:ind w:firstLine="660"/>
        <w:rPr>
          <w:sz w:val="24"/>
          <w:lang w:val="en-US" w:eastAsia="ru-RU"/>
        </w:rPr>
      </w:pPr>
      <w:r>
        <w:rPr>
          <w:sz w:val="24"/>
          <w:lang w:val="en-US" w:eastAsia="ru-RU"/>
        </w:rPr>
        <w:t>Зимой 1892 года ситуация драматически изменилось. Власти, не говоря уже о редакциях газет, начали получать сотни сообщений о черных телах с огнями на борту. Эти загадочные объекты заливали землю светом своих "прожекторов", превращая ночь в день. Над пограничными губерниями с грохотом пролетали блестящие серебристые "машины", рассекая морозный воздух. На тысячеверстных просторах Российской империи, от Кавказа до Урала, начала назревать паника {3}</w:t>
      </w:r>
    </w:p>
    <w:p>
      <w:pPr>
        <w:pStyle w:val="Normal"/>
        <w:ind w:firstLine="660"/>
        <w:rPr>
          <w:sz w:val="24"/>
          <w:lang w:val="en-US" w:eastAsia="ru-RU"/>
        </w:rPr>
      </w:pPr>
      <w:r>
        <w:rPr>
          <w:sz w:val="24"/>
          <w:lang w:val="en-US" w:eastAsia="ru-RU"/>
        </w:rPr>
        <w:t>"26 марта вечером, около 9 часов, в Бердичеве обратила на себя всеобщее внимание появившаяся на горизонте большая звезда, светившая необыкновенным светом, - сообщил некто Б. Ш. - Ее стали наблюдать и, к великому изумлению, заметили, что она движется. Сначала она шла с запада по прямому направлению, потом повернула на юг, причем поворот был под прямым углом. Спустя некоторое время она отклонилась немного к северу и остановилась... Невооруженным глазом можно было видеть, что звезда эта выпускает как бы раздвоенный свет, лучи которого часто меняли свое направление. При помощи же подзорной трубы узнали, что это аэростат огромных размеров с двумя сильными электрическими рефлекторами. С двух сторон шара были два огромных фонаря, один красного, другой зеленого цветов... Шар спокойно держался в воздухе, по временам то опускаясь, то сейчас же быстро поднимаясь вверх. Был он на очень значительной высоте. Что же касается расстояния, в котором он находился от города, то оно было не больше верст 10-12. В 10 1/2 часов шар стал медленно (для невооруженного глаза) возвращаться. Но вдруг он быстро повернул на запад и через несколько минут исчез из виду" [73]</w:t>
      </w:r>
    </w:p>
    <w:p>
      <w:pPr>
        <w:pStyle w:val="Normal"/>
        <w:ind w:firstLine="660"/>
        <w:rPr>
          <w:sz w:val="24"/>
          <w:lang w:val="en-US" w:eastAsia="ru-RU"/>
        </w:rPr>
      </w:pPr>
      <w:r>
        <w:rPr>
          <w:sz w:val="24"/>
          <w:lang w:val="en-US" w:eastAsia="ru-RU"/>
        </w:rPr>
        <w:t>Именно тогда в России впервые начали сравнивать загадочные тела с "тарелками". Правда, речь шла не о форме, а об их видимых размерах; форму дисковидных объектов крестьяне гораздо более охотно сравнивали с "копной сена" или "куполом".</w:t>
      </w:r>
    </w:p>
    <w:p>
      <w:pPr>
        <w:pStyle w:val="Normal"/>
        <w:ind w:firstLine="660"/>
        <w:rPr>
          <w:sz w:val="24"/>
          <w:lang w:val="en-US" w:eastAsia="ru-RU"/>
        </w:rPr>
      </w:pPr>
      <w:r>
        <w:rPr>
          <w:sz w:val="24"/>
          <w:lang w:val="en-US" w:eastAsia="ru-RU"/>
        </w:rPr>
        <w:t>24 марта близ расположенной неподалеку от Риги крепости Динаминд "...в воздухе видно было ярко светящееся тело, которое сначала можно было принять за маячный огонь, но при ближайшем рассмотрении оказалось, что маяк находится гораздо западнее. Светящееся тело было величиною со среднюю тарелку и пускало на землю светлые лучи. Оно походило на непокрытую электрическую лампу, вследствие чего от продолжительного взгляда на него рябило в глазах... Предполагают, что это был воздушный шар с электрическим освещением" [74]</w:t>
      </w:r>
    </w:p>
    <w:p>
      <w:pPr>
        <w:pStyle w:val="Normal"/>
        <w:ind w:firstLine="660"/>
        <w:rPr>
          <w:sz w:val="24"/>
          <w:lang w:val="en-US" w:eastAsia="ru-RU"/>
        </w:rPr>
      </w:pPr>
      <w:r>
        <w:rPr>
          <w:sz w:val="24"/>
          <w:lang w:val="en-US" w:eastAsia="ru-RU"/>
        </w:rPr>
        <w:t>Через несколько дней НЛО снова появился над Динаминдом, но на этот раз вел себя гораздо более странно:</w:t>
      </w:r>
    </w:p>
    <w:p>
      <w:pPr>
        <w:pStyle w:val="Normal"/>
        <w:ind w:firstLine="660"/>
        <w:rPr>
          <w:sz w:val="24"/>
          <w:lang w:val="en-US" w:eastAsia="ru-RU"/>
        </w:rPr>
      </w:pPr>
      <w:r>
        <w:rPr>
          <w:sz w:val="24"/>
          <w:lang w:val="en-US" w:eastAsia="ru-RU"/>
        </w:rPr>
        <w:t>"4 апреля в 10-м часу вечера появилось над Динаминдом яркое светящееся тело, подобное звезде... Показалась "звезда" на северо-западной стороне, стала направляться на крепость и все увеличиваться в объеме. Над крепостью она продержалась около получаса, то увеличиваясь, то уменьшаясь, то совершенно погасая на несколько секунд. Свет был яркий, подобный электрическому, величина "звезды" доходила до 2,5-3 вершков при овальной форме. Потом она стала удаляться обратно, причем описывала ломаную линию, то опускаясь, то поднимаясь, она останавливалась последовательно над фортами крепости и, наконец, скрылась на северо-западе, пробыв около 1,5 часов над горизонтом динаминдским. Здесь многие видели эту "звезду". Из Риги также некоторые лица наблюдали ее полет над крепостью" [75]</w:t>
      </w:r>
    </w:p>
    <w:p>
      <w:pPr>
        <w:pStyle w:val="Normal"/>
        <w:ind w:firstLine="660"/>
        <w:rPr>
          <w:sz w:val="24"/>
          <w:lang w:val="en-US" w:eastAsia="ru-RU"/>
        </w:rPr>
      </w:pPr>
      <w:r>
        <w:rPr>
          <w:sz w:val="24"/>
          <w:lang w:val="en-US" w:eastAsia="ru-RU"/>
        </w:rPr>
        <w:t>22 апреля, "если верить словам очевидцев", над Херсоном пролетело нечто очень загадочное...</w:t>
      </w:r>
    </w:p>
    <w:p>
      <w:pPr>
        <w:pStyle w:val="Normal"/>
        <w:ind w:firstLine="660"/>
        <w:rPr>
          <w:sz w:val="24"/>
          <w:lang w:val="en-US" w:eastAsia="ru-RU"/>
        </w:rPr>
      </w:pPr>
      <w:r>
        <w:rPr>
          <w:sz w:val="24"/>
          <w:lang w:val="en-US" w:eastAsia="ru-RU"/>
        </w:rPr>
        <w:t>"Это было в 10.30 вечера, - утверждали люди. - Сперва его заметили спускающимся... Несмотря на то, что шар стоял ниже звезд, очертания его различить было невозможно; величиною с тарелку, он испускал два ряда лучей - вправо синего, а налево оранжевого цвета. Постояв немного на одном месте, он стал описывать небольшие круги, затем поднялся... и, постепенно опускаясь, скрылся на западе" [76]</w:t>
      </w:r>
    </w:p>
    <w:p>
      <w:pPr>
        <w:pStyle w:val="Normal"/>
        <w:ind w:firstLine="660"/>
        <w:rPr>
          <w:sz w:val="24"/>
          <w:lang w:val="en-US" w:eastAsia="ru-RU"/>
        </w:rPr>
      </w:pPr>
      <w:r>
        <w:rPr>
          <w:sz w:val="24"/>
          <w:lang w:val="en-US" w:eastAsia="ru-RU"/>
        </w:rPr>
        <w:t>Среди тех, кто видел "тарелки", были военные, высокопоставленные чиновники, начальники станций, священники, не говоря уже о городских обывателях и крестьянах.</w:t>
      </w:r>
    </w:p>
    <w:p>
      <w:pPr>
        <w:pStyle w:val="Normal"/>
        <w:ind w:firstLine="660"/>
        <w:rPr>
          <w:sz w:val="24"/>
          <w:lang w:val="en-US" w:eastAsia="ru-RU"/>
        </w:rPr>
      </w:pPr>
      <w:r>
        <w:rPr>
          <w:sz w:val="24"/>
          <w:lang w:val="en-US" w:eastAsia="ru-RU"/>
        </w:rPr>
        <w:t>Начальник станции Юго-Западных железных дорог "Веселый Кут", некий г-н Иваненко, сообщил, что "3 апреля около 11 часов ночи все служащие на станции и пассажиры имели возможность наблюдать воздушный шар, который двигался в разных направлениях, часто меняя цвета огней. По телеграфу из станции Бирзула... сообщили, что и там виден был воздушный шар, так же менявший огни, около 9 часов вечера" [77]</w:t>
      </w:r>
    </w:p>
    <w:p>
      <w:pPr>
        <w:pStyle w:val="Normal"/>
        <w:ind w:firstLine="660"/>
        <w:rPr>
          <w:sz w:val="24"/>
          <w:lang w:val="en-US" w:eastAsia="ru-RU"/>
        </w:rPr>
      </w:pPr>
      <w:r>
        <w:rPr>
          <w:sz w:val="24"/>
          <w:lang w:val="en-US" w:eastAsia="ru-RU"/>
        </w:rPr>
        <w:t>"В 11 часов ночи с 11 на 12 апреля мною виден был воздушный шар в экономии Воскресенке... Екатеринославской губернии, летевший с северо-востока на запад с чрезвычайной быстротою, - писал М. Хмельницкий. - Стоя лицом на север, я увидел шар вправо от меня, и в течение 25 минут он успел уйти от меня влево, на запад, и скрылся за горизонтом. Небо было совершенно звездное, и я отчетливо мог рассмотреть сильно и ярко светящееся тело с диаметром в 2 вершка. Тело это с левой стороны ярко горело, издавая то ярко-красный, то синий цвет, тогда как правая сторона отливала внизу бледным и удлиненным светом, наподобие снопа, расширяясь вниз. Все вышеизложенное могут подтвердить наблюдавшие это явление вместе со мною дворянин Владимир Павлович Сокологорский и крестьяне Корней и Анна Сулимы" [78]</w:t>
      </w:r>
    </w:p>
    <w:p>
      <w:pPr>
        <w:pStyle w:val="Normal"/>
        <w:ind w:firstLine="660"/>
        <w:rPr>
          <w:sz w:val="24"/>
          <w:lang w:val="en-US" w:eastAsia="ru-RU"/>
        </w:rPr>
      </w:pPr>
      <w:r>
        <w:rPr>
          <w:sz w:val="24"/>
          <w:lang w:val="en-US" w:eastAsia="ru-RU"/>
        </w:rPr>
        <w:t>Наконец, обозреватель газеты "Свет" Вс. К-ий попытался разобраться в воздушной мистерии, разложив перед собой письма очевидцев и вырезки из газет (причем далеко не всех). Картина, которая сложилась из кусочков, как мозаика, получилась очень впечатляющая:</w:t>
      </w:r>
    </w:p>
    <w:p>
      <w:pPr>
        <w:pStyle w:val="Normal"/>
        <w:ind w:firstLine="660"/>
        <w:rPr>
          <w:sz w:val="24"/>
          <w:lang w:val="en-US" w:eastAsia="ru-RU"/>
        </w:rPr>
      </w:pPr>
      <w:r>
        <w:rPr>
          <w:sz w:val="24"/>
          <w:lang w:val="en-US" w:eastAsia="ru-RU"/>
        </w:rPr>
        <w:t>"Из наблюдений неведомого "светила" или "метеора" или даже "кометы", как утверждают одни, а, может быть, и воздушных шаров, как предполагают другие, собрался уже за последнюю неделю ряд данных, которые позволяют сгруппировать в одно целое несколько весьма характерных и общих черт этого нового явления, рассеянных в заметках разных наблюдателей из различных местностей.</w:t>
      </w:r>
    </w:p>
    <w:p>
      <w:pPr>
        <w:pStyle w:val="Normal"/>
        <w:ind w:firstLine="660"/>
        <w:rPr>
          <w:sz w:val="24"/>
          <w:lang w:val="en-US" w:eastAsia="ru-RU"/>
        </w:rPr>
      </w:pPr>
      <w:r>
        <w:rPr>
          <w:sz w:val="24"/>
          <w:lang w:val="en-US" w:eastAsia="ru-RU"/>
        </w:rPr>
        <w:t>Первая серия наблюдений относится к 15, 16 и 17 марта {4} Наблюдалось явление это в данные числа в губерниях Ковенской и Августовской, в Варшаве, Гродне и Луцке (Волынской губернии). Моменты наблюдений: появление - около 7 часов вечера (Августово), около 8 часов вечера (Гродно), удаление в западном направлении - 8.45 вечера, исчезновение - 9.15 вечера (Гродно). Появление в обратном движении на запад - 7 часов утра (Гродно), 7.30 утра (Сейны). Затем в течение 5 суток с 18 по 22 марта включительно о "шарах" или "светилах" ничего не слышно. Появление их, по-видимому, нигде не наблюдалось {5} Но после этого перерыва, с 23 по 29 марта включительно, следует новая серия наблюдений, охватывающих собой уже два пояса, более широких и притом отодвигающихся все далее и далее к востоку. В первом из этих поясов стоят г. Луцк, Пинск, Минск, Вильно, отстоящие от нашей границы по прямому направлению в 63, 238, 400 и 160 верст. Второй же пояс наблюдений охватывает местечко Винницу, Киев и Витебск...</w:t>
      </w:r>
    </w:p>
    <w:p>
      <w:pPr>
        <w:pStyle w:val="Normal"/>
        <w:ind w:firstLine="720"/>
        <w:rPr/>
      </w:pPr>
      <w:r>
        <w:rPr>
          <w:sz w:val="24"/>
        </w:rPr>
        <w:t>23 марта шар был наблюдаем в с. Змеинце (близ Луцка)... 25 марта в 10 часов вечера, как пишут в "Одесский листок", из Винницы на северо-западной части небесного свода появился какой-то светящийся угловатой формы предмет... 26 марта, как пишут в газете "Новости", многие видели пронесшийся над Пинском воздушный шар. На следующий день, 27, с наступлением вечера при совершенно ясном небе целая толпа на площади Пинска наблюдала появление светящегося тела, относительно которого корреспондент полагает, что это</w:t>
      </w:r>
      <w:r>
        <w:rPr>
          <w:sz w:val="24"/>
          <w:lang w:val="en-US"/>
        </w:rPr>
        <w:t xml:space="preserve"> </w:t>
      </w:r>
      <w:r>
        <w:rPr>
          <w:sz w:val="24"/>
        </w:rPr>
        <w:t>- "ничто иное, как комета, отличающаяся быстрым движением и лучистым светом", направлялась она к северо-западу (на Гродно) и была видна около 2-х часов, а после полуночи исчезла. Затем, 26 же марта... в 11 часов вечера впервые появился светящийся шар над г. Витебском и самым быстрым полетом направился к западу, причем дул сильный северо</w:t>
        <w:softHyphen/>
        <w:t>восточный ветер.</w:t>
      </w:r>
    </w:p>
    <w:p>
      <w:pPr>
        <w:pStyle w:val="Normal"/>
        <w:ind w:firstLine="660"/>
        <w:rPr>
          <w:sz w:val="24"/>
          <w:lang w:val="en-US" w:eastAsia="ru-RU"/>
        </w:rPr>
      </w:pPr>
      <w:r>
        <w:rPr>
          <w:sz w:val="24"/>
          <w:lang w:val="en-US" w:eastAsia="ru-RU"/>
        </w:rPr>
        <w:t>На следующий день, 27, при начале сумерек (т. е. в восьмом часу вечера) опять появился над Витебском шар, который долго кружил над городом. Наконец, 29 около 8 часов вечера в Витебске был виден такой же шар, подвигавшийся уже по направлению к югу. Светясь во все время полета красным светом, он "вдруг принимал вид кометы со хвостом", а спустя 1/4 часа исчезал, а затем опять появлялся в прежней форме. Явление, кроме корреспондента, наблюдалось еще многими лицами.</w:t>
      </w:r>
    </w:p>
    <w:p>
      <w:pPr>
        <w:pStyle w:val="Normal"/>
        <w:ind w:firstLine="660"/>
        <w:rPr>
          <w:sz w:val="24"/>
          <w:lang w:val="en-US" w:eastAsia="ru-RU"/>
        </w:rPr>
      </w:pPr>
      <w:r>
        <w:rPr>
          <w:sz w:val="24"/>
          <w:lang w:val="en-US" w:eastAsia="ru-RU"/>
        </w:rPr>
        <w:t>27 марта, по словам корреспондента "Новостей", около 4 часов вечера над местечком Васильковым (Гродненской губернии, Белостокского уезда) наблюдалось жителями при ясном звездном небе появление на северо-западе "светящейся точки", принятой корреспондентом Г. М. Берновым за звезду, "но в 3-4 раза больше ее". Особенность этой светящейся точки заключалась в том, что она "постоит на одном месте и вдруг потухнет", и что появлялась она "то здесь, то в другом месте".</w:t>
      </w:r>
    </w:p>
    <w:p>
      <w:pPr>
        <w:pStyle w:val="Normal"/>
        <w:ind w:firstLine="660"/>
        <w:rPr>
          <w:sz w:val="24"/>
          <w:lang w:val="en-US" w:eastAsia="ru-RU"/>
        </w:rPr>
      </w:pPr>
      <w:r>
        <w:rPr>
          <w:sz w:val="24"/>
          <w:lang w:val="en-US" w:eastAsia="ru-RU"/>
        </w:rPr>
        <w:t>Затем мы получили вчера две корреспонденции из Минска. В одной из них сообщается, что 29 марта в 11 часов вечера корреспондент-очевидец, подпоручик 30 артиллерийской бригады, наблюдал над городом Минском светящуюся точку величиной "больше кометы", от которой проливался на землю яркий свет двумя пучками. Свет понемногу то ослабевал, то увеличивался. Подобное же явление было также наблюдаемо 27 и 28 марта. Другой же наш минский корреспондент сообщает, что он 28 числа, в 9.30 вечера наблюдал появившийся над городом шар, который двигался - насколько позволял наблюдателю видеть полевой бинокль - на высоте, не менее 1 1/2 верст. Шар бросал сноп яркого электрического света, расходившегося веерообразно вниз и чуть колебавшийся из стороны в сторону. Свет то уменьшался, то прибывал. В бинокль можно было различить, хотя и не совсем ясно, верхнюю, темную часть светящегося тела, имевшую форму обыкновенного воздушного шара. Появился этот шар над Минском сразу, а затем, спустя некоторое время, стал удаляться на запад, пока совсем не погас вдали около 10 часов вечера. Явление это наблюдалось на улицах многими лицами.</w:t>
      </w:r>
    </w:p>
    <w:p>
      <w:pPr>
        <w:pStyle w:val="Normal"/>
        <w:ind w:firstLine="660"/>
        <w:rPr>
          <w:sz w:val="24"/>
          <w:lang w:val="en-US" w:eastAsia="ru-RU"/>
        </w:rPr>
      </w:pPr>
      <w:r>
        <w:rPr>
          <w:sz w:val="24"/>
          <w:lang w:val="en-US" w:eastAsia="ru-RU"/>
        </w:rPr>
        <w:t>Наконец, газета "Киевское слово" сообщает, что на днях видели шар в Киеве... Итак, в течение 7 дней появление шара или "светила" было наблюдаемо в 8 пунктах, на протяжении по дуге ее 1400 верст, а по хорде 460 верст. Всех наблюдений было сделано 14. Время появления шаров от начала сумерок, то есть с 7.30 вечера до 6.30 утра. Место первого появления светящегося предмета в момент наблюдения - на западе, северо-западе и на востоке. Направление его движения восток-</w:t>
        <w:softHyphen/>
        <w:t>запад, запад - юго-восток, юг - северо-запад, на юг, на восток, на запад. Все наблюдения свидетельствуют о значительной величине "светила", а равно - о снопах (одном или двух) электрического света, направляющихся от светящейся точки исключительно вниз на землю, причем свет этот то ослабляется, то усиливается и меняет свою окраску. Равным образом наблюдениями установляется не круглая, а скорее, коническая или угловатая форма светящегося тела, значительная быстрота его движения и приблизительная высота его, равная 1 1/2 верстам или же высоте журавлиного полета. Точно так же устанавливается и факт произвольного стояния и кружения или перемены места этого светящегося тела над тем или иным избираемым им пунктом" [79]</w:t>
      </w:r>
    </w:p>
    <w:p>
      <w:pPr>
        <w:pStyle w:val="Normal"/>
        <w:ind w:firstLine="660"/>
        <w:rPr>
          <w:sz w:val="24"/>
          <w:lang w:val="en-US" w:eastAsia="ru-RU"/>
        </w:rPr>
      </w:pPr>
      <w:r>
        <w:rPr>
          <w:sz w:val="24"/>
          <w:lang w:val="en-US" w:eastAsia="ru-RU"/>
        </w:rPr>
        <w:t>До "космических" версий люди еще не созрели, да и в журналах тех лет то и дело печатали статьи о "невозможности межпланетного сообщения". Очевидцы в основном придерживались "земных" гипотез, охотно приписывая "загадочные машины" немецким воздухоплавателям.</w:t>
      </w:r>
    </w:p>
    <w:p>
      <w:pPr>
        <w:pStyle w:val="Normal"/>
        <w:ind w:firstLine="660"/>
        <w:rPr>
          <w:sz w:val="24"/>
          <w:lang w:val="en-US" w:eastAsia="ru-RU"/>
        </w:rPr>
      </w:pPr>
      <w:r>
        <w:rPr>
          <w:sz w:val="24"/>
          <w:lang w:val="en-US" w:eastAsia="ru-RU"/>
        </w:rPr>
        <w:t>"Вопрос о воздухоплавании следует теперь считать решенным в утвердительном смысле, и решенным не нами, а нашими возможными в будущем врагами, которые, владея таким могучим средством, могут нанести нам огромный вред, - заявил один из читателей на страницах "Одесского листка". - Да вред уже и нанесен ими. Пока добродушные читатели удивляются появлению каких-то бродячих метеоров {6}, со странною периодичностью показывающихся и исчезающих с нашего горизонта, тем временем из-за границы каждый вечер на воздухоплавательной машине переправляются к нам несколько прусских офицеров и специалистов и, иронически подсмеиваясь над бессилием и недогадливостью русских, преспокойно фотографируют планы крепостей, составляющих, как известно, государственную тайну. Через несколько времени, пока наши журналы будут спорить между собой - комета ли это или воздушный шар, а ученые будут трактовать и на бумаге доказывать немыслимость управления шаром, тем временем прусский генеральный штаб обогатится многими фотографическими снимками русских крепостей.</w:t>
      </w:r>
    </w:p>
    <w:p>
      <w:pPr>
        <w:pStyle w:val="Normal"/>
        <w:ind w:firstLine="660"/>
        <w:rPr>
          <w:sz w:val="24"/>
          <w:lang w:val="en-US" w:eastAsia="ru-RU"/>
        </w:rPr>
      </w:pPr>
      <w:r>
        <w:rPr>
          <w:sz w:val="24"/>
          <w:lang w:val="en-US" w:eastAsia="ru-RU"/>
        </w:rPr>
        <w:t>В мирное время появление этих прусских офицеров, парящих над русскою землей, осязаемый вред может принести лишь выбрасыванием на землю разных прокламаций, наконец, попросту, разной контрабанды. В военное-же время подобные шары, являясь достоянием лишь враждебной стороны, могут принести вред непоправимый.</w:t>
      </w:r>
    </w:p>
    <w:p>
      <w:pPr>
        <w:pStyle w:val="Normal"/>
        <w:ind w:firstLine="660"/>
        <w:rPr>
          <w:sz w:val="24"/>
          <w:lang w:val="en-US" w:eastAsia="ru-RU"/>
        </w:rPr>
      </w:pPr>
      <w:r>
        <w:rPr>
          <w:sz w:val="24"/>
          <w:lang w:val="en-US" w:eastAsia="ru-RU"/>
        </w:rPr>
        <w:t>В одной из газет было нами прочитано, что шары - пустяк, важно лишь, чтобы войско наше было бодро и уверено в своей победе. Но в этом случае именно дух войска и может значительно упасть, при сознании, что неприятель, поражающий его с высоты, находится вне сферы действия его оружия, когда неприятель не виден, но тем не менее приносит вред. Разве внезапный взрыв динамита посреди спящего лагеря, находящегося далеко от неприятеля, динамита, сброшенного с шара, не произведет удручающего впечатления на дух и настроение войска? Разве в минуту решительного боя появление в тылу войска неприятельских шаров, бросающих различные взрывчатые средства на артиллерию и войска, не может иметь влияния на ход сражения? Наконец, подобный шар, появившись над броненосной эскадрой, разве не может тем-же способом уничтожить эту эскадру? Наконец, при осаде крепости, ускорить ее сдачу, нанося сверху вред всему, что с шара лишь можно будет различить.</w:t>
      </w:r>
    </w:p>
    <w:p>
      <w:pPr>
        <w:pStyle w:val="Normal"/>
        <w:ind w:firstLine="660"/>
        <w:rPr>
          <w:sz w:val="24"/>
          <w:lang w:val="en-US" w:eastAsia="ru-RU"/>
        </w:rPr>
      </w:pPr>
      <w:r>
        <w:rPr>
          <w:sz w:val="24"/>
          <w:lang w:val="en-US" w:eastAsia="ru-RU"/>
        </w:rPr>
        <w:t>Действительно, обладание враждебной стороной таким сильным оружием может принести неисчислимый вред России, и последней необходимо принять все средства для противодействия этому злу. Самым лучшим противодействием, конечно, будет появление подобных же машин и у нас.</w:t>
      </w:r>
    </w:p>
    <w:p>
      <w:pPr>
        <w:pStyle w:val="Normal"/>
        <w:ind w:firstLine="660"/>
        <w:rPr>
          <w:sz w:val="24"/>
          <w:lang w:val="en-US" w:eastAsia="ru-RU"/>
        </w:rPr>
      </w:pPr>
      <w:r>
        <w:rPr>
          <w:sz w:val="24"/>
          <w:lang w:val="en-US" w:eastAsia="ru-RU"/>
        </w:rPr>
        <w:t>Но, не обладая подобными шарами, могущими идти против ветра и, вообще, поддающимися управлению, мы имеем-же возможность поднимать на ночь баллон-каптиф {7} над крепостями, и этим препятствовать снимкам планов. Наконец, можно придумать способ забрать в плен одну из машин и, разобравши, в чем заключается ее механизм, в непродолжительном времени в свою очередь отдать визит Пруссии и доставить гарнизонам Данцига, Кенигсберга и других прусских крепостей удовольствие полюбоваться красивым метеором, пролетающим над их крепостными сооружениями.</w:t>
      </w:r>
    </w:p>
    <w:p>
      <w:pPr>
        <w:pStyle w:val="Normal"/>
        <w:ind w:firstLine="660"/>
        <w:rPr>
          <w:sz w:val="24"/>
          <w:lang w:val="en-US" w:eastAsia="ru-RU"/>
        </w:rPr>
      </w:pPr>
      <w:r>
        <w:rPr>
          <w:sz w:val="24"/>
          <w:lang w:val="en-US" w:eastAsia="ru-RU"/>
        </w:rPr>
        <w:t>Мы уверены, однако, что господа пруссаки не стали бы ломать головы над разрешением задачи, что за метеор летает над их крепостями, а попросту поручили бы лучшим стрелкам гарнизона взять себе для стрельбы эту блестящую цель, благо нынешнее оружие дает возможность стрелять на огромное расстояние, и тем отбить охоту этому метеору залетать туда, куда его не просят, и вообще, для "своих прогулок выбрать подальше закоулок".</w:t>
      </w:r>
    </w:p>
    <w:p>
      <w:pPr>
        <w:pStyle w:val="Normal"/>
        <w:ind w:firstLine="660"/>
        <w:rPr>
          <w:sz w:val="24"/>
          <w:lang w:val="en-US" w:eastAsia="ru-RU"/>
        </w:rPr>
      </w:pPr>
      <w:r>
        <w:rPr>
          <w:sz w:val="24"/>
          <w:lang w:val="en-US" w:eastAsia="ru-RU"/>
        </w:rPr>
        <w:t>Вообще-же, следует откинуть всякое умствование о кометах и метеорах и, сознавшись. что германцы сумели разрешить первыми вопрос об управляемости воздушных шаров, попытаться по мере сил противодействовать вреду, наносимому нам их летающими машинами.</w:t>
      </w:r>
    </w:p>
    <w:p>
      <w:pPr>
        <w:pStyle w:val="Normal"/>
        <w:ind w:firstLine="660"/>
        <w:rPr>
          <w:sz w:val="24"/>
          <w:lang w:val="en-US" w:eastAsia="ru-RU"/>
        </w:rPr>
      </w:pPr>
      <w:r>
        <w:rPr>
          <w:sz w:val="24"/>
          <w:lang w:val="en-US" w:eastAsia="ru-RU"/>
        </w:rPr>
        <w:t>Мы уверены, что глубокомысленные рефераты о метеорах дают большую пищу для насмешек нашим заграничным друзьям, которые, по примеру Васьки из басни, "слушают себе, да едят". Итак, вместо всяких статей о планете Венере, Юпитере и блуждающих кометах интересно было бы прочесть отзывы людей военных о средствах, которыми мы обладаем для противодействия вреду, наносимому нам прусскими шарами" [80]</w:t>
      </w:r>
    </w:p>
    <w:p>
      <w:pPr>
        <w:pStyle w:val="Normal"/>
        <w:ind w:firstLine="660"/>
        <w:rPr>
          <w:sz w:val="24"/>
          <w:lang w:val="en-US" w:eastAsia="ru-RU"/>
        </w:rPr>
      </w:pPr>
      <w:r>
        <w:rPr>
          <w:sz w:val="24"/>
          <w:lang w:val="en-US" w:eastAsia="ru-RU"/>
        </w:rPr>
        <w:t>Однако другие замечали, что "...весть об изобретении управляемого аэростата успела бы разнестись по всему миру с быстротой молнии... Что же касается шаров германских воздухоплавателей, то они - общепринятой конструкции и способны двигаться только по ветру..." [81]</w:t>
      </w:r>
    </w:p>
    <w:p>
      <w:pPr>
        <w:pStyle w:val="Normal"/>
        <w:ind w:firstLine="660"/>
        <w:rPr/>
      </w:pPr>
      <w:r>
        <w:rPr>
          <w:sz w:val="24"/>
          <w:lang w:val="en-US" w:eastAsia="ru-RU"/>
        </w:rPr>
        <w:t>Опытные воздухоплаватели отрицали, что немцы или кто</w:t>
        <w:softHyphen/>
        <w:t xml:space="preserve">либо еще мог построить столь совершенные машины и держать их в секрете. И они были правы: первый управляемый воздушный шар или, как такие аппараты называют в наше время, </w:t>
      </w:r>
      <w:r>
        <w:rPr>
          <w:i/>
          <w:sz w:val="24"/>
          <w:lang w:val="en-US" w:eastAsia="ru-RU"/>
        </w:rPr>
        <w:t xml:space="preserve">дирижабль </w:t>
      </w:r>
      <w:r>
        <w:rPr>
          <w:sz w:val="24"/>
          <w:lang w:val="en-US" w:eastAsia="ru-RU"/>
        </w:rPr>
        <w:t>был построен графом Цеппелином только в 1900 году. Первого самолета пришлось ждать еще дольше. Когда же оказалось, что "шары" появляются не только над Россией, но и над Германией, "немецкую" версию пришлось окончательно отбросить {8}</w:t>
      </w:r>
    </w:p>
    <w:p>
      <w:pPr>
        <w:pStyle w:val="Normal"/>
        <w:ind w:firstLine="660"/>
        <w:rPr>
          <w:sz w:val="24"/>
          <w:lang w:val="en-US" w:eastAsia="ru-RU"/>
        </w:rPr>
      </w:pPr>
      <w:r>
        <w:rPr>
          <w:sz w:val="24"/>
          <w:lang w:val="en-US" w:eastAsia="ru-RU"/>
        </w:rPr>
        <w:t>"Можете поверить мне, что в настоящее время, хотя мы и живем в "век электричества", все-таки оно не в состоянии испускать долго такие сильные снопы света с таких громадных высот, которых может достигнуть воздушный шар, - заявил воздухоплаватель Адам Малаховский корреспонденту "Петербургского листка". - Нет, нет, вы возьмите в соображение только то, что для такого света, о каком говорят очевидцы, необходимо поднять на воздушном шаре двигатель в несколько миллиардов вольт-амперов, а это, как хотите, совсем не выдерживает критики... Я могу с уверенностью сказать, что в настоящее время не существует еще такого приспособления к воздушным шарам, с помощью которого можно было бы совершать полеты со скоростью, превышающей 4 метра в секунду..." [82]</w:t>
      </w:r>
    </w:p>
    <w:p>
      <w:pPr>
        <w:pStyle w:val="Normal"/>
        <w:ind w:firstLine="660"/>
        <w:rPr>
          <w:sz w:val="24"/>
          <w:lang w:val="en-US" w:eastAsia="ru-RU"/>
        </w:rPr>
      </w:pPr>
      <w:r>
        <w:rPr>
          <w:sz w:val="24"/>
          <w:lang w:val="en-US" w:eastAsia="ru-RU"/>
        </w:rPr>
        <w:t>Когда оказалось, что в небе летают все-таки не немцы, интерес народа к "небесным загадкам" значительно поубавился, хотя письма о таинственных явлениях поступали в редакции газет до самого конца года. Вот самое типичное письмо, опубликованное летом 1892 года:</w:t>
      </w:r>
    </w:p>
    <w:p>
      <w:pPr>
        <w:pStyle w:val="Normal"/>
        <w:ind w:firstLine="660"/>
        <w:rPr>
          <w:sz w:val="24"/>
          <w:lang w:val="en-US" w:eastAsia="ru-RU"/>
        </w:rPr>
      </w:pPr>
      <w:r>
        <w:rPr>
          <w:sz w:val="24"/>
          <w:lang w:val="en-US" w:eastAsia="ru-RU"/>
        </w:rPr>
        <w:t>"С 17 на 18 сего июня, в 12 часов ночи, внимание мое обратили на себя две особенно яркие и большие звезды, из коих первая стояла над горизонтом прямо на востоке, а вторая - несколько южнее от нее и выше, - сообщил священник</w:t>
      </w:r>
    </w:p>
    <w:p>
      <w:pPr>
        <w:pStyle w:val="Normal"/>
        <w:rPr>
          <w:sz w:val="24"/>
          <w:lang w:val="en-US" w:eastAsia="ru-RU"/>
        </w:rPr>
      </w:pPr>
      <w:r>
        <w:rPr>
          <w:sz w:val="24"/>
          <w:lang w:val="en-US" w:eastAsia="ru-RU"/>
        </w:rPr>
        <w:t>Илларион Пастернацкий из местечка Дудичи. - Обе звезды в диаметре были величиной в 1 вершок и по желто-красному цвету своему походили на два удаленные в ночной темноте источника света, какие устраивают крестьяне во время "ночного", причем один такой источник света, разведенный костер дров, как бы для сравнения и определения цвета звезд, горел на пастбище в верстах трех от места наблюдения. Сначала наблюдаемые звезды то уменьшали силу света и даже совсем на малое время исчезали, то опять усиливались в интенсивности света и увеличивались в объеме, но после 10 минут наблюдения по сравнению с видимыми на земле предметами, как то липовыми деревьями, рычагом колодца и пр., стало заметно, что обе звезды при описанных особенностях, движутся на одинаковом друг от друга расстоянии с востока на юг. В 1 ч. 45 мин. первая звезда, сохраняя движение к югу, стала подниматься выше над горизонтом, а вторая около этого времени, сделав несколько довольно быстрых неправильных движений вверх и вниз и по кривой линии обратно к востоку, совершенно перестала быть видимою. Я и наблюдавшие со мною полагали, что эта вторая звезда больше уже не покажется, как вдруг, через минут 10, она снова явилась, но уже несколько дальше - к югу от пункта своего исчезновения. После этого обе звезды двигались одна за другою по одному направлению. Первая, как находящаяся теперь на юго-юго-востоке и по месту и по времени ближе к восхождению солнца, изменила свой ярко</w:t>
        <w:softHyphen/>
        <w:t>желтый, почти красный, в светлый цвет, каким светятся обыкновенные звезды, но при этом обе звезды стали постепенно уменьшаться в объеме, и в 3.15 утра вторая звезда перестала быть видима на самом юге, а первая в это время еще была с горошину по объему, несколько восточнее пункта исчезновения второй звезды, и вскоре также исчезла. Обе эти звезды были наблюдаемы мною позже по исчезновении с небосвода всех звезд. Почти в момент восхода солнца, следовательно, как бы днем, и что еще также достойно внимания, так это, что ночью темные, как тучи, а под утро светлые, окрашенные лучами солнца, облака при своем наплыве не закрывали собою наблюдаемые звезды, как это замечается в отношении обыкновенных звезд, а проходили над ними, вовсе не закрывая их и как бы имея их под собою. Сверх того, на второй звезде и простым глазом и в подзорную трубу в моменты ее наибольшего объема видно было как бы подразделение на части, а именно: центр представлял собой темную точку, а от него шли 4 такие же темные линии - вверх, вниз и в стороны.</w:t>
      </w:r>
    </w:p>
    <w:p>
      <w:pPr>
        <w:pStyle w:val="Normal"/>
        <w:ind w:firstLine="660"/>
        <w:rPr>
          <w:sz w:val="24"/>
          <w:lang w:val="en-US" w:eastAsia="ru-RU"/>
        </w:rPr>
      </w:pPr>
      <w:r>
        <w:rPr>
          <w:sz w:val="24"/>
          <w:lang w:val="en-US" w:eastAsia="ru-RU"/>
        </w:rPr>
        <w:t>Спрашивается, за что принимать эти необыкновенные звезды: за кометы ли или за летательные иноземные снаряды, о которых так много толков и в печати и в разговорах? Наблюдавшие совместно со мною лица составили убеждение, что это и есть летательные снаряды, утверждая, что чуть ли не видно было на них немцев" [83]</w:t>
      </w:r>
    </w:p>
    <w:p>
      <w:pPr>
        <w:pStyle w:val="Normal"/>
        <w:spacing w:before="266" w:after="266"/>
        <w:ind w:left="660" w:hanging="0"/>
        <w:rPr>
          <w:sz w:val="24"/>
          <w:lang w:val="en-US" w:eastAsia="ru-RU"/>
        </w:rPr>
      </w:pPr>
      <w:r>
        <w:rPr>
          <w:sz w:val="24"/>
          <w:lang w:val="en-US" w:eastAsia="ru-RU"/>
        </w:rPr>
        <w:t xml:space="preserve">6. Наблюдения продолжаются </w:t>
      </w:r>
    </w:p>
    <w:p>
      <w:pPr>
        <w:pStyle w:val="Normal"/>
        <w:ind w:firstLine="660"/>
        <w:rPr>
          <w:sz w:val="24"/>
          <w:lang w:val="en-US" w:eastAsia="ru-RU"/>
        </w:rPr>
      </w:pPr>
      <w:r>
        <w:rPr>
          <w:sz w:val="24"/>
          <w:lang w:val="en-US" w:eastAsia="ru-RU"/>
        </w:rPr>
        <w:t>После 1892 года НЛО (или, как их называли газетчики, "загадочные воздушные шары" и "странные явления") стали гораздо реже появляться над Россией. Но не исчезли...</w:t>
      </w:r>
    </w:p>
    <w:p>
      <w:pPr>
        <w:pStyle w:val="Normal"/>
        <w:ind w:firstLine="660"/>
        <w:rPr>
          <w:sz w:val="24"/>
          <w:lang w:val="en-US" w:eastAsia="ru-RU"/>
        </w:rPr>
      </w:pPr>
      <w:r>
        <w:rPr>
          <w:sz w:val="24"/>
          <w:lang w:val="en-US" w:eastAsia="ru-RU"/>
        </w:rPr>
        <w:t>27 июля 1893 года над Угличем "почти горизонтально и очень низко над землей" пролетел "метеор". Он напоминал "...звезду с хвостом или ракету, выбросившую из себя целый сноп искр. Сам метеор представлял удлиненный овал, величиною в 4-2 вершка. За овалом следовала светлая полоса, на вид сажен в 10 длины. Полоса эта, в точке соединения ее с овалом, представляла громадный (раз в 8 шире самого овала) световой сноп. По мере приближения к противоположному концу эта светлая полоса постепенно суживалась и тускнела, так что самый ее конец представлял тусклое острие" [84]</w:t>
      </w:r>
    </w:p>
    <w:p>
      <w:pPr>
        <w:pStyle w:val="Normal"/>
        <w:ind w:firstLine="660"/>
        <w:rPr>
          <w:sz w:val="24"/>
          <w:lang w:val="en-US" w:eastAsia="ru-RU"/>
        </w:rPr>
      </w:pPr>
      <w:r>
        <w:rPr>
          <w:sz w:val="24"/>
          <w:lang w:val="en-US" w:eastAsia="ru-RU"/>
        </w:rPr>
        <w:t>Чрезвычайно интересное явление произошло 25 ноября 1894 года над Гродненской губернией. Сообщение из местечка Порозово Волковыского уезда гласило, что "...при тихой туманно-пасмурной погоде, после того, как выпал небольшой снежок, по небесному своду мгновенно разлился, подобно молнии, яркий синевато-белый свет, похожий на свет бенгальского огня. Свет появился на юго-западе и двигался к северо-востоку, где и исчез, продержавшись около 1/2 минут. Вслед за светом, в том же месте, послышался раскат грома, но гром был необыкновенный: гремело неперерывно 4 минуты, и звук грома подвигался в том же направлении, как и свет (затих на северо-востоке), причем самый звук грома был глуховат и походил на барабанную дробь или, вернее, на звук катящегося экипажа по мостовой из крупного булыжника; каждый перекат грома слышался отчетливо, как отдельный удар, мгновенно следующий за прежним.</w:t>
      </w:r>
    </w:p>
    <w:p>
      <w:pPr>
        <w:pStyle w:val="Normal"/>
        <w:ind w:firstLine="660"/>
        <w:rPr>
          <w:sz w:val="24"/>
          <w:lang w:val="en-US" w:eastAsia="ru-RU"/>
        </w:rPr>
      </w:pPr>
      <w:r>
        <w:rPr>
          <w:sz w:val="24"/>
          <w:lang w:val="en-US" w:eastAsia="ru-RU"/>
        </w:rPr>
        <w:t>Спустя некоторое время, на западе снова трижды сверкнула молния таким же светом, но без грома, а минут 27 спустя на северо-западе появился световой столб, который имел конусообразную форму и был обращен острым концом вниз.</w:t>
      </w:r>
    </w:p>
    <w:p>
      <w:pPr>
        <w:pStyle w:val="Normal"/>
        <w:ind w:firstLine="660"/>
        <w:rPr>
          <w:sz w:val="24"/>
          <w:lang w:val="en-US" w:eastAsia="ru-RU"/>
        </w:rPr>
      </w:pPr>
      <w:r>
        <w:rPr>
          <w:sz w:val="24"/>
          <w:lang w:val="en-US" w:eastAsia="ru-RU"/>
        </w:rPr>
        <w:t>Явление это навело ужас на многих из жителей; думали, что это пожар; когда же убедились, что это небесное явление, то некоторые успокоились, зато беспокойству других не было конца... Ввиду этого желательно, чтобы кто-либо знающий объяснил это явление в печати для успокоения деревенских умов, не всегда ясно понимающих явления, но всегда интересующихся ими. Подобное же явление видели 8 ноября в исходе 12 часа ночи, но явление это не сопровождалось громом и было видно короче" [85]</w:t>
      </w:r>
    </w:p>
    <w:p>
      <w:pPr>
        <w:pStyle w:val="Normal"/>
        <w:ind w:firstLine="660"/>
        <w:rPr>
          <w:sz w:val="24"/>
          <w:lang w:val="en-US" w:eastAsia="ru-RU"/>
        </w:rPr>
      </w:pPr>
      <w:r>
        <w:rPr>
          <w:sz w:val="24"/>
          <w:lang w:val="en-US" w:eastAsia="ru-RU"/>
        </w:rPr>
        <w:t>Через две недели в "Гродненских губернских ведомостях" появилось разъяснение, которое делало всю картину еще более странной:</w:t>
      </w:r>
    </w:p>
    <w:p>
      <w:pPr>
        <w:pStyle w:val="Normal"/>
        <w:ind w:firstLine="660"/>
        <w:rPr>
          <w:sz w:val="24"/>
          <w:lang w:val="en-US" w:eastAsia="ru-RU"/>
        </w:rPr>
      </w:pPr>
      <w:r>
        <w:rPr>
          <w:sz w:val="24"/>
          <w:lang w:val="en-US" w:eastAsia="ru-RU"/>
        </w:rPr>
        <w:t>"Из местечка Дерегина Слонимского уезда Гродненской губ. сообщают в "Neue Dorpf. Zeitung", что вечером 25 ноября вдруг стало так светло, как днем, и через минуту после того послышался такой удар, что, казалось, земля задрожала. Гром продолжался около минуты. Все полагали, что прошла гроза, но через два дня дело объяснилось. Оказалось, что у м. Рожаны, в 23 верстах от Слонима и в 43 от Дерегина, упал аэролит громадных размеров, причем земля дрожала, как при землетрясении. В Слониме дребезжали стекла и разные вещи падали на пол. По сообщению видевших аэролит, он - громадных, до сих пор небывалых размеров" [86]</w:t>
      </w:r>
    </w:p>
    <w:p>
      <w:pPr>
        <w:pStyle w:val="Normal"/>
        <w:ind w:firstLine="660"/>
        <w:rPr>
          <w:sz w:val="24"/>
          <w:lang w:val="en-US" w:eastAsia="ru-RU"/>
        </w:rPr>
      </w:pPr>
      <w:r>
        <w:rPr>
          <w:sz w:val="24"/>
          <w:lang w:val="en-US" w:eastAsia="ru-RU"/>
        </w:rPr>
        <w:t>Я не смог найти в астрономической литературе никаких сообщений об обнаружении "громадного аэролита" (то есть метеорита) в 1894 году на территории России. Даже если разъяснение "Ведомостей" соответствует действительности, чем можно объяснить световой конус, который зажегся через полчаса после падения "аэролита"?</w:t>
      </w:r>
    </w:p>
    <w:p>
      <w:pPr>
        <w:pStyle w:val="Normal"/>
        <w:ind w:firstLine="660"/>
        <w:rPr/>
      </w:pPr>
      <w:r>
        <w:rPr>
          <w:sz w:val="24"/>
          <w:lang w:val="en-US" w:eastAsia="ru-RU"/>
        </w:rPr>
        <w:t>В феврале 1896 года НЛО появился над Петербургом. Поручик Гейнц сообщил, "...что в конце 12-го часа пополуночи ему довелось заметить из окон своей квартиры на Среднем проспекте Васильевского острова в северо-западной части неба на высоте около 20 градусов над горизонтом ярко светящееся золотистого цвета тело, походившее по форме на Луну в первой четверти, но значительно большей величины. Подойдя к окну, он увидел, что тело это медленно подвигалось на запад, при этом понемногу меняя свою форму: оно вытягивалось по горизонтальному направлению и сделалось продолговатым с утолщением позади. Поверхность его была ярко-золотая с еще более блестящими точками. Все видимое из окна расстояние, около 40 градусов, оно прошло за 2-3 минуты. Зайдя за дом, оно оставляло еще на некоторое время отблеск".</w:t>
      </w:r>
    </w:p>
    <w:p>
      <w:pPr>
        <w:pStyle w:val="Normal"/>
        <w:ind w:firstLine="660"/>
        <w:rPr>
          <w:sz w:val="24"/>
          <w:lang w:val="en-US" w:eastAsia="ru-RU"/>
        </w:rPr>
      </w:pPr>
      <w:r>
        <w:rPr>
          <w:sz w:val="24"/>
          <w:lang w:val="en-US" w:eastAsia="ru-RU"/>
        </w:rPr>
        <w:t>Геофизик С. П. Глазенап и фенолог Д. Н. Кайгородов почему-то предположили, "что это был метеор, но не один, а два, летевшие почти параллельно друг другу - один на запад России, другой над губерниями Тверской, Новгородской и Олонецкою..." [87]</w:t>
      </w:r>
    </w:p>
    <w:p>
      <w:pPr>
        <w:pStyle w:val="Normal"/>
        <w:ind w:firstLine="660"/>
        <w:rPr>
          <w:sz w:val="24"/>
          <w:lang w:val="en-US" w:eastAsia="ru-RU"/>
        </w:rPr>
      </w:pPr>
      <w:r>
        <w:rPr>
          <w:sz w:val="24"/>
          <w:lang w:val="en-US" w:eastAsia="ru-RU"/>
        </w:rPr>
        <w:t>Вскоре из Ашхабада пришла депеша: "...7 апреля, в 8 часов вечера, со станции "Каахка" Закаспийской железной дороги заметили воздушный шар, перешедший с персидской границы. Предполагают, что на шаре находились англичане, изучавшие русскую территорию, освещая ее электрическим светом. Спустился ли шар на землю и в каком месте - неизвестно..." [88]</w:t>
      </w:r>
    </w:p>
    <w:p>
      <w:pPr>
        <w:pStyle w:val="Normal"/>
        <w:ind w:firstLine="660"/>
        <w:rPr>
          <w:sz w:val="24"/>
          <w:lang w:val="en-US" w:eastAsia="ru-RU"/>
        </w:rPr>
      </w:pPr>
      <w:r>
        <w:rPr>
          <w:sz w:val="24"/>
          <w:lang w:val="en-US" w:eastAsia="ru-RU"/>
        </w:rPr>
        <w:t>В конце 1896 - начале 1897 года Соединенные Штаты и Канаду потрясли тысячи наблюдений громадных черных "кораблей", пролетающих невысоко над землей. На их борту горели мощные прожекторы, видимые за десятки километров. Журнал "Вокруг света", полагая, что над США летал всего один "воздушный корабль", писал:</w:t>
      </w:r>
    </w:p>
    <w:p>
      <w:pPr>
        <w:pStyle w:val="Normal"/>
        <w:ind w:firstLine="660"/>
        <w:rPr>
          <w:sz w:val="24"/>
          <w:lang w:val="en-US" w:eastAsia="ru-RU"/>
        </w:rPr>
      </w:pPr>
      <w:r>
        <w:rPr>
          <w:sz w:val="24"/>
          <w:lang w:val="en-US" w:eastAsia="ru-RU"/>
        </w:rPr>
        <w:t>"Корабль пролетел по воздуху над Новым Светом на уровне 500-600 метров, был замечен множеством людей и даже сфотографирован... У этого корабля нет ни мачт, ни парусов, и он имеет вид обыкновенного челнока. Он пролетел над городами: Омахой, Канзасом, Эверестом и наконец над Чикаго, где произвел большую сенсацию. Ночью прожектор дает такую массу света, что заливает все селение своими лучами. Во многих местах это явление навело ужас на население, подумавшее, что приходит конец света. Это нечто "более тяжелое, чем воздух" пробыло день над г. Канзасом, кружилось по всем направлениям и тем самым устранило всякую мысль о том, что это явление естественное..." [89]</w:t>
      </w:r>
    </w:p>
    <w:p>
      <w:pPr>
        <w:pStyle w:val="Normal"/>
        <w:ind w:firstLine="660"/>
        <w:rPr>
          <w:sz w:val="24"/>
          <w:lang w:val="en-US" w:eastAsia="ru-RU"/>
        </w:rPr>
      </w:pPr>
      <w:r>
        <w:rPr>
          <w:sz w:val="24"/>
          <w:lang w:val="en-US" w:eastAsia="ru-RU"/>
        </w:rPr>
        <w:t>В России же очередная "волна" наблюдений объектов и огней в небе началась только в середине лета 1897 года. Она совпала с исчезновением воздухоплавателя Соломона Андрэ и его спутников, вылетевших на воздушном шаре к Северному полюсу. Все задавали вопрос: не является ли увиденное ими шаром отважных шведов? Даже когда расчетное время пребывания Андрэ в воздухе истекло и всем стало ясно, что он просто физически не может быть в небе, наблюдения не прекратились. Люди видели странные явления над головой за тысячи верст от Северного Ледовитого океана...</w:t>
      </w:r>
    </w:p>
    <w:p>
      <w:pPr>
        <w:pStyle w:val="Normal"/>
        <w:ind w:firstLine="660"/>
        <w:rPr>
          <w:sz w:val="24"/>
          <w:lang w:val="en-US" w:eastAsia="ru-RU"/>
        </w:rPr>
      </w:pPr>
      <w:r>
        <w:rPr>
          <w:sz w:val="24"/>
          <w:lang w:val="en-US" w:eastAsia="ru-RU"/>
        </w:rPr>
        <w:t>"У нас в Хабаровске в ночь с 7 на 8 октября, как сообщает в редакцию нашей газеты коллежский советник Филадельфов, было замечено следующее явление, - известили своих читателей "Приамурские ведомости". - С левой стороны Большой Медведицы, в 1 час 10 минут ночи, была замечена г. Филадельфовым ярко светящаяся звезда, величиною значительно больше прочих звезд. При внимательном наблюдении было замечено, что звезда эта довольно скоро переменяла свое место: то от севера к востоку, то от севера к западу, а затем медленно то поднималась кверху, то спускалась. Поднималась звезда значительно быстрее, чем опускалась... Это сообщение... подтверждается и некоторыми другими хабаровцами" [90]</w:t>
      </w:r>
    </w:p>
    <w:p>
      <w:pPr>
        <w:pStyle w:val="Normal"/>
        <w:ind w:firstLine="660"/>
        <w:rPr>
          <w:sz w:val="24"/>
          <w:lang w:val="en-US" w:eastAsia="ru-RU"/>
        </w:rPr>
      </w:pPr>
      <w:r>
        <w:rPr>
          <w:sz w:val="24"/>
          <w:lang w:val="en-US" w:eastAsia="ru-RU"/>
        </w:rPr>
        <w:t>В архиве Русского географического общества сохранились телеграммы, отправленные в 1897-м из Сибири. Судя по этим депешам, там видели даже "управляемые воздушные шары с крыльями". {9}</w:t>
      </w:r>
    </w:p>
    <w:p>
      <w:pPr>
        <w:pStyle w:val="Normal"/>
        <w:ind w:firstLine="660"/>
        <w:rPr>
          <w:sz w:val="24"/>
          <w:lang w:val="en-US" w:eastAsia="ru-RU"/>
        </w:rPr>
      </w:pPr>
      <w:r>
        <w:rPr>
          <w:sz w:val="24"/>
          <w:lang w:val="en-US" w:eastAsia="ru-RU"/>
        </w:rPr>
        <w:t>Много лет спустя трупы трех воздухоплавателей и их дневники были найдены. Бумаги Андрэ неопровержимо доказывали, что шведский воздушный шар не заносило ветром на территорию России, а увиденное сотнями людей в 1897 году требует иного объяснения.</w:t>
      </w:r>
    </w:p>
    <w:p>
      <w:pPr>
        <w:pStyle w:val="Normal"/>
        <w:ind w:firstLine="660"/>
        <w:rPr>
          <w:sz w:val="24"/>
          <w:lang w:val="en-US" w:eastAsia="ru-RU"/>
        </w:rPr>
      </w:pPr>
      <w:r>
        <w:rPr>
          <w:sz w:val="24"/>
          <w:lang w:val="en-US" w:eastAsia="ru-RU"/>
        </w:rPr>
        <w:t>И оно было выдвинуто. Еще в прошлом веке в России впервые начали догадываться, что это мог быть корабль или сигнал с другой планеты!</w:t>
      </w:r>
    </w:p>
    <w:p>
      <w:pPr>
        <w:pStyle w:val="Normal"/>
        <w:ind w:firstLine="660"/>
        <w:rPr>
          <w:sz w:val="24"/>
          <w:lang w:val="en-US" w:eastAsia="ru-RU"/>
        </w:rPr>
      </w:pPr>
      <w:r>
        <w:rPr>
          <w:sz w:val="24"/>
          <w:lang w:val="en-US" w:eastAsia="ru-RU"/>
        </w:rPr>
        <w:t>"Таинственный шар, виденный в Енисейске, Устюге и Рыбинске, вызывает бездну предположений: откуда и куда он летел? Шар ли это Андрэ или какой-нибудь другой шар, если вообще это шар, а не светящийся болид или что-нибудь в этом роде? - предположил обозреватель петербургского "Нового времени". - Может быть, это новый, неведомый до сих пор спутник, попавший в земную орбиту и отражающий, подобно Луне, солнечный свет, принимаемый наблюдателями за электрический. Если же это не спутник, а, действительно, шар, то не был ли он втайне снаряжен каким-нибудь неведомым человеком, открывшим законы управления шаром и пустившимся на нем путешествовать, подобно тому, как в известном романе Жюля Верна капитан Немо путешествует на своем таинственном подводном судне "Наутилусе"? До сих пор всякие догадки возможны. Почему, например, не предположить, что посредством замеченного таинственного явления - шара, болида или чего</w:t>
        <w:softHyphen/>
        <w:t>нибудь нового, людям еще не известного - обитатели Марса пробуют вступить в сношения с обитателями Земли? Таинственный светящийся шар, носящийся в воздушном пространстве, есть, может быть, первый к нам посланец из звездных миров?" [91]</w:t>
      </w:r>
    </w:p>
    <w:p>
      <w:pPr>
        <w:pStyle w:val="Normal"/>
        <w:ind w:firstLine="660"/>
        <w:rPr>
          <w:sz w:val="24"/>
          <w:lang w:val="en-US" w:eastAsia="ru-RU"/>
        </w:rPr>
      </w:pPr>
      <w:r>
        <w:rPr>
          <w:sz w:val="24"/>
          <w:lang w:val="en-US" w:eastAsia="ru-RU"/>
        </w:rPr>
        <w:t>Похожие мысли одолевали людей и по ту сторону океана. В газете "Clarksville Daily Leaf-Chronicle" от 17 апреля 1897 года американец Адам Олдхэм предположил: "марсиане", путешествуя "...со скоростью электричества", совершили межпланетный перелет и теперь, "...очевидно, боятся приземляться среди чуждых им людей, которые с их точки зрения могут казаться варварами, поэтому они... проводят разведку и осматривают страну то там, то здесь, прежде чем приземлиться".</w:t>
      </w:r>
    </w:p>
    <w:p>
      <w:pPr>
        <w:pStyle w:val="Normal"/>
        <w:ind w:firstLine="660"/>
        <w:rPr>
          <w:sz w:val="24"/>
          <w:lang w:val="en-US" w:eastAsia="ru-RU"/>
        </w:rPr>
      </w:pPr>
      <w:r>
        <w:rPr>
          <w:sz w:val="24"/>
          <w:lang w:val="en-US" w:eastAsia="ru-RU"/>
        </w:rPr>
        <w:t>28 марта 1899 года странный объект видели над Архангельском.</w:t>
      </w:r>
    </w:p>
    <w:p>
      <w:pPr>
        <w:pStyle w:val="Normal"/>
        <w:ind w:firstLine="660"/>
        <w:rPr>
          <w:sz w:val="24"/>
          <w:lang w:val="en-US" w:eastAsia="ru-RU"/>
        </w:rPr>
      </w:pPr>
      <w:r>
        <w:rPr>
          <w:sz w:val="24"/>
          <w:lang w:val="en-US" w:eastAsia="ru-RU"/>
        </w:rPr>
        <w:t>"В 8.25 вечера над городом медленно пронесся по направлению к северо-западу освещенный изнутри предмет, напоминающий воздушный шар, - писал К. Амосов. - Предмет имел довольно необычную форму. Освещенная часть шара представляла из себя подобие лампы, то есть имела внизу шарообразную форму, заканчивающуюся кверху высокой трубой. Под освещенной шарообразной частью простым глазом можно было различитть подобие лодки, но крайне неясно, потому что в ту пору было уже довольно темно. Шар двигался очень медленно, но значительно ниже облаков...</w:t>
      </w:r>
    </w:p>
    <w:p>
      <w:pPr>
        <w:pStyle w:val="Normal"/>
        <w:ind w:firstLine="660"/>
        <w:rPr>
          <w:sz w:val="24"/>
          <w:lang w:val="en-US" w:eastAsia="ru-RU"/>
        </w:rPr>
      </w:pPr>
      <w:r>
        <w:rPr>
          <w:sz w:val="24"/>
          <w:lang w:val="en-US" w:eastAsia="ru-RU"/>
        </w:rPr>
        <w:t>Мы сразу же поняли, что имеем дело не с метеором. Полет шара мы наблюдали около пяти минут, пока он не скрылся за горизонтом. Надо прибавить к сказанному, что в воздухе в этот вечер было совершенно тихо, а от шара исходил красноватый свет, подобный свету топящейся печи".</w:t>
      </w:r>
    </w:p>
    <w:p>
      <w:pPr>
        <w:pStyle w:val="Normal"/>
        <w:ind w:firstLine="660"/>
        <w:rPr>
          <w:sz w:val="24"/>
          <w:lang w:val="en-US" w:eastAsia="ru-RU"/>
        </w:rPr>
      </w:pPr>
      <w:r>
        <w:rPr>
          <w:sz w:val="24"/>
          <w:lang w:val="en-US" w:eastAsia="ru-RU"/>
        </w:rPr>
        <w:t>Пролет шара видели, кроме самого Амосова, владелец булочной В. З. Афанасьев, его сын и жена, служащие Вологодской железной дороги В. Пфейф и Т. Козлов, госпожа Федорович и многие другие".</w:t>
      </w:r>
    </w:p>
    <w:p>
      <w:pPr>
        <w:pStyle w:val="Normal"/>
        <w:ind w:firstLine="660"/>
        <w:rPr>
          <w:sz w:val="24"/>
          <w:lang w:val="en-US" w:eastAsia="ru-RU"/>
        </w:rPr>
      </w:pPr>
      <w:r>
        <w:rPr>
          <w:sz w:val="24"/>
          <w:lang w:val="en-US" w:eastAsia="ru-RU"/>
        </w:rPr>
        <w:t>Амосов подчеркнул, что все свидетели - "вполне интеллигентные лица" [92]</w:t>
      </w:r>
    </w:p>
    <w:p>
      <w:pPr>
        <w:pStyle w:val="Normal"/>
        <w:ind w:firstLine="660"/>
        <w:rPr>
          <w:sz w:val="24"/>
          <w:lang w:val="en-US" w:eastAsia="ru-RU"/>
        </w:rPr>
      </w:pPr>
      <w:r>
        <w:rPr>
          <w:sz w:val="24"/>
          <w:lang w:val="en-US" w:eastAsia="ru-RU"/>
        </w:rPr>
        <w:t>Городская газета "Архангельск" предположила, что это был игрушечный воздушный шар - монгольфьер с подвешенной снизу жаровней. Однако другие "шары" так просто не объянить.</w:t>
      </w:r>
    </w:p>
    <w:p>
      <w:pPr>
        <w:pStyle w:val="Normal"/>
        <w:ind w:firstLine="660"/>
        <w:rPr>
          <w:sz w:val="24"/>
          <w:lang w:val="en-US" w:eastAsia="ru-RU"/>
        </w:rPr>
      </w:pPr>
      <w:r>
        <w:rPr>
          <w:sz w:val="24"/>
          <w:lang w:val="en-US" w:eastAsia="ru-RU"/>
        </w:rPr>
        <w:t>На Дальнем Востоке "...в поселке Камень-Рыболов 1 июня в 10.50 вечера с юга показался голубого цвета шар величиною около 3/4 аршина в диаметре, шедший на север в расстоянии от стоящего на рейде парохода "Казак Уссурийский" не более 300 сажен и на такой же высоте, со скоростью от видимого горизонта и до скрытия на север в течение 20 минут. В 11.15 вечера шар показался опять с севера шедшим обратно на юг и прошел от парохода в таком же расстоянии, но уже с большей скоростью и в 11.26 скрылся на юге. Явление это наблюдали боцман парохода казак Алексей Бурдинский, кочегар Иван Стуков и командир парохода П. Я. Дмитриев. При проходе шара с юга на север и обратно никакого шума не происходило, и цвет его не изменился..." [93]</w:t>
      </w:r>
    </w:p>
    <w:p>
      <w:pPr>
        <w:pStyle w:val="Normal"/>
        <w:ind w:firstLine="660"/>
        <w:rPr>
          <w:sz w:val="24"/>
          <w:lang w:val="en-US" w:eastAsia="ru-RU"/>
        </w:rPr>
      </w:pPr>
      <w:r>
        <w:rPr>
          <w:sz w:val="24"/>
          <w:lang w:val="en-US" w:eastAsia="ru-RU"/>
        </w:rPr>
        <w:t>В 1904 году, когда началась русско-японская война, люди стали приписывать "загадочные воздушные шары" японцам. Их не смущало то, что "шары" наблюдались даже в тысячах километров от линии фронта, где и разведывать-то вроде нечего. Знающие люди только посмеивались, что, однако, не останавливало поток телеграмм и рапортов из сибирской глубинки. По "шарам" снова пытались стрелять, но безрезультатно...</w:t>
      </w:r>
    </w:p>
    <w:p>
      <w:pPr>
        <w:pStyle w:val="Normal"/>
        <w:ind w:firstLine="660"/>
        <w:rPr>
          <w:sz w:val="24"/>
          <w:lang w:val="en-US" w:eastAsia="ru-RU"/>
        </w:rPr>
      </w:pPr>
      <w:r>
        <w:rPr>
          <w:sz w:val="24"/>
          <w:lang w:val="en-US" w:eastAsia="ru-RU"/>
        </w:rPr>
        <w:t>"Прибывшие сегодня с сибирским поездом подтверждают газетные сообщения о появлении загадочного шара над Иркутском и в Забайкалье, - утверждал "Семипалатинский листок". - В Иркутске шар наблюдали 19-го июля. Начальник гарнизона отдал солдатам приказ стрелять в шар, для чего роздал боевые патроны. Когда в шар начали стрелять, он быстро переменил направление и скрылся" [94]</w:t>
      </w:r>
    </w:p>
    <w:p>
      <w:pPr>
        <w:pStyle w:val="Normal"/>
        <w:ind w:firstLine="660"/>
        <w:rPr>
          <w:sz w:val="24"/>
          <w:lang w:val="en-US" w:eastAsia="ru-RU"/>
        </w:rPr>
      </w:pPr>
      <w:r>
        <w:rPr>
          <w:sz w:val="24"/>
          <w:lang w:val="en-US" w:eastAsia="ru-RU"/>
        </w:rPr>
        <w:t>Над Красноярском "...видели, как низко летел воздушный шар (чуть не задевая за крыши) над городом, а затем, поднявшись, пролетел над мостом через р. Енисей. От шара был виден свет..." [95] А в телеграмме, поступившей 11 июля 1904 года начальнику Забайкальской железной дороги Свентицкому, упоминается ни более, ни менее как "...воздушный шар с вращающимися прожекторами"! [96]</w:t>
      </w:r>
    </w:p>
    <w:p>
      <w:pPr>
        <w:pStyle w:val="Normal"/>
        <w:ind w:firstLine="660"/>
        <w:rPr>
          <w:sz w:val="24"/>
          <w:lang w:val="en-US" w:eastAsia="ru-RU"/>
        </w:rPr>
      </w:pPr>
      <w:r>
        <w:rPr>
          <w:sz w:val="24"/>
          <w:lang w:val="en-US" w:eastAsia="ru-RU"/>
        </w:rPr>
        <w:t>13 июля над тремя станциями Забайкальской железной дороги видели воздушный шар, который освещал землю двумя прожекторами - синим и белым. Близ Селенги бригада товарного поезда видела "шар", сидящий на земле.</w:t>
      </w:r>
    </w:p>
    <w:p>
      <w:pPr>
        <w:pStyle w:val="Normal"/>
        <w:ind w:firstLine="660"/>
        <w:rPr>
          <w:sz w:val="24"/>
          <w:lang w:val="en-US" w:eastAsia="ru-RU"/>
        </w:rPr>
      </w:pPr>
      <w:r>
        <w:rPr>
          <w:sz w:val="24"/>
          <w:lang w:val="en-US" w:eastAsia="ru-RU"/>
        </w:rPr>
        <w:t>Когда пришло время подводить итоги, в иркутском железнодорожном управлении начали составлять схематическую карту с обозначением трассы пролета "японского воздушного шара" над Забайкальем. Оказалось, что "...совокупность всех наблюдений над появлением воздушного шара, замеченного иногда в одно и то же время в разных местах, устанавливает факт пролета будто бы двух шаров по Забайкалью... Шар замечен в 25-ти пунктах по линии железной дороги" [97]</w:t>
      </w:r>
    </w:p>
    <w:p>
      <w:pPr>
        <w:pStyle w:val="Normal"/>
        <w:ind w:firstLine="660"/>
        <w:rPr>
          <w:sz w:val="24"/>
          <w:lang w:val="en-US" w:eastAsia="ru-RU"/>
        </w:rPr>
      </w:pPr>
      <w:r>
        <w:rPr>
          <w:sz w:val="24"/>
          <w:lang w:val="en-US" w:eastAsia="ru-RU"/>
        </w:rPr>
        <w:t>Эта карта с громким названием - "Схема линий Забайкальской, Кругобайкальской и Восточно-Китайской железных дорог с обозначением пунктов, с которых поступили донесения о замеченных воздушных шарах с 6-го по 17-е июля 1904 года" - была приложена к официальному донесению о "шаре", посланному в Петербург. В 1915 году ее опубликовал в журнале "Природа и человек" историк воздухоплавания А. А. Родных, не удержавшись от язвительных "комментариев". Он писал, что в 1904 году Венера сияла "в фазе наибольшего блеска", а люди по глупости принимали ее за воздушный шар. В роли идиотов, неспособных отличить яркую планету от летательного аппарата, были выставлены "...железнодорожные власти от Байкала до Сретенска и Аргуни, на протяжении свыше 1500 верст... Во Владивостоке также тревожно следили за яркой планетой, принимая ее за японский воздушный шар" [98]</w:t>
      </w:r>
    </w:p>
    <w:p>
      <w:pPr>
        <w:pStyle w:val="Normal"/>
        <w:ind w:firstLine="660"/>
        <w:rPr>
          <w:sz w:val="24"/>
          <w:lang w:val="en-US" w:eastAsia="ru-RU"/>
        </w:rPr>
      </w:pPr>
      <w:r>
        <w:rPr>
          <w:sz w:val="24"/>
          <w:lang w:val="en-US" w:eastAsia="ru-RU"/>
        </w:rPr>
        <w:t>Не знаю, как было во Владивостоке, но с Забайкальской железной дороги поступали сообщения о черных телах с прожекторами, с какими-то "колесами", которые по мере своего вращения открывали разноцветные огни, о "сигарах" с "сигнальными огнями", о сложных маневрах и посадках... Вряд ли можно было так ошибиться, наблюдая какую-нибудь яркую планету!</w:t>
      </w:r>
    </w:p>
    <w:p>
      <w:pPr>
        <w:pStyle w:val="Normal"/>
        <w:ind w:firstLine="660"/>
        <w:rPr>
          <w:sz w:val="24"/>
          <w:lang w:val="en-US" w:eastAsia="ru-RU"/>
        </w:rPr>
      </w:pPr>
      <w:r>
        <w:rPr>
          <w:sz w:val="24"/>
          <w:lang w:val="en-US" w:eastAsia="ru-RU"/>
        </w:rPr>
        <w:t>В 1979 году во время этнографической экспедиции младший научный сотрудник Института археологии и этнографии Армянской ССР Сурен Обосян записал чрезвычайно интересный рассказ престарелого Геворга Авакяна из села Кохп Ноемберянского района, родившегося в 1896 году:</w:t>
      </w:r>
    </w:p>
    <w:p>
      <w:pPr>
        <w:pStyle w:val="Normal"/>
        <w:ind w:firstLine="660"/>
        <w:rPr>
          <w:sz w:val="24"/>
          <w:lang w:val="en-US" w:eastAsia="ru-RU"/>
        </w:rPr>
      </w:pPr>
      <w:r>
        <w:rPr>
          <w:sz w:val="24"/>
          <w:lang w:val="en-US" w:eastAsia="ru-RU"/>
        </w:rPr>
        <w:t>"Г. Авакян в 8-9-летнем возрасте (то есть примерно в 1904-1905 г.) возвращался в село из зимовника Козман, находящегося в 4 км от с. Кохп. Он спешил попасть домой засветло, но примерно за километр от села его настигла темнота. Он вел на веревке осла, груженного хворостом. Внезапно внимание Авакяна привлекла звезда, которая спускалась как будто бы прямо на него. Размеры "звезды" быстро увеличивались, и то, что мальчик принял сперва за звезду, повисло над его головой, приняв вид диска видимым диаметром 30 см. (он указал на крышку кастрюли средней величины). Эта "круглая вещь" сама не светилась, просто она была видна. Внезапно от нее стал исходить ослепительный свет, так что площадка диаметром метров 15 с Авакяном и его ослом в центре оказалась ярко освещенной как бы солнечным светом (он здесь отметил, что тогда не знал ни об электричестве, ни о самолетах). Осел с испугу шарахнулся в сторону, но Авакян не выпускал из рук веревку, боясь лишиться единственной в этот момент живой опоры. Однако свет следовал за ними, так что они с ослом все время оставались в освещенном кружке. Наконец, мальчику удалось остановить осла. Он не помнит, сколько времени они так стояли, освещенные ярким светом. Внезапно свет погас. "Круглая вещь" так же, как спустилась, стала подниматься и вскоре затерялась среди звезд.</w:t>
      </w:r>
    </w:p>
    <w:p>
      <w:pPr>
        <w:pStyle w:val="Normal"/>
        <w:ind w:firstLine="660"/>
        <w:rPr>
          <w:sz w:val="24"/>
          <w:lang w:val="en-US" w:eastAsia="ru-RU"/>
        </w:rPr>
      </w:pPr>
      <w:r>
        <w:rPr>
          <w:sz w:val="24"/>
          <w:lang w:val="en-US" w:eastAsia="ru-RU"/>
        </w:rPr>
        <w:t>Авакян вскоре рассказал об этом удивительном случае сельскому священнику, но тот не смог дать ему объяснения" [99]</w:t>
      </w:r>
    </w:p>
    <w:p>
      <w:pPr>
        <w:pStyle w:val="Normal"/>
        <w:ind w:firstLine="660"/>
        <w:rPr>
          <w:sz w:val="24"/>
          <w:lang w:val="en-US" w:eastAsia="ru-RU"/>
        </w:rPr>
      </w:pPr>
      <w:r>
        <w:rPr>
          <w:sz w:val="24"/>
          <w:lang w:val="en-US" w:eastAsia="ru-RU"/>
        </w:rPr>
        <w:t>Очередная "волна" наблюдений НЛО захлестнула Россию летом 1909 года. Начавшись в Сибири, на Кавказе и Средней Азии, к концу года она достигла центральных губерний и, наконец, докатилась до Прибалтики и Финляндии. "Загадочные аппараты", сияющие разноцветными огнями, не миновали даже Петербурга.</w:t>
      </w:r>
    </w:p>
    <w:p>
      <w:pPr>
        <w:pStyle w:val="Normal"/>
        <w:ind w:firstLine="660"/>
        <w:rPr>
          <w:sz w:val="24"/>
          <w:lang w:val="en-US" w:eastAsia="ru-RU"/>
        </w:rPr>
      </w:pPr>
      <w:r>
        <w:rPr>
          <w:sz w:val="24"/>
          <w:lang w:val="en-US" w:eastAsia="ru-RU"/>
        </w:rPr>
        <w:t>29 декабря 1909 года штабс-ротмистр А. М. Котенев видел над тогдашней столицей Российской империи "таинственный дирижабль".</w:t>
      </w:r>
    </w:p>
    <w:p>
      <w:pPr>
        <w:pStyle w:val="Normal"/>
        <w:ind w:firstLine="660"/>
        <w:rPr>
          <w:sz w:val="24"/>
          <w:lang w:val="en-US" w:eastAsia="ru-RU"/>
        </w:rPr>
      </w:pPr>
      <w:r>
        <w:rPr>
          <w:sz w:val="24"/>
          <w:lang w:val="en-US" w:eastAsia="ru-RU"/>
        </w:rPr>
        <w:t>"Это было, - сказал г-н Котенев в интервью "Петербургской газете" - между 6 и 7 часами вечера. Я возвращался с товарищем домой и ехал по Суворовской площади. Вдруг мое внимание привлекла, как мне показалось вначале, до чрезвычайности яркая звезда на небе. Но скоро я убедился, что это не звезда, а ярко освещенный воздушный шар, притом, по-видимому, управляемый, так как он двигался в направлении с юго-востока на северо-запад, то есть против ветра... Высоту определить было трудно, но, я думаю, она была около версты.</w:t>
      </w:r>
    </w:p>
    <w:p>
      <w:pPr>
        <w:pStyle w:val="Normal"/>
        <w:ind w:firstLine="660"/>
        <w:rPr>
          <w:sz w:val="24"/>
          <w:lang w:val="en-US" w:eastAsia="ru-RU"/>
        </w:rPr>
      </w:pPr>
      <w:r>
        <w:rPr>
          <w:sz w:val="24"/>
          <w:lang w:val="en-US" w:eastAsia="ru-RU"/>
        </w:rPr>
        <w:t>Когда я возвратился домой, аэростат еще был виден, и я стал его наблюдать в бинокль. Это оказался, действительно, аэростат, который нес на себе яркий белый, словно горела вольтова дуга, огонь, находившийся на высоте гондолы. Другой огонь, красный, помещался на носу дирижабля.</w:t>
      </w:r>
    </w:p>
    <w:p>
      <w:pPr>
        <w:pStyle w:val="Normal"/>
        <w:ind w:firstLine="660"/>
        <w:rPr>
          <w:sz w:val="24"/>
          <w:lang w:val="en-US" w:eastAsia="ru-RU"/>
        </w:rPr>
      </w:pPr>
      <w:r>
        <w:rPr>
          <w:sz w:val="24"/>
          <w:lang w:val="en-US" w:eastAsia="ru-RU"/>
        </w:rPr>
        <w:t>Самую форму аэростата трудно было подробно разглядеть в темноте, но, насколько было видно, она была удлиненной и круглой.</w:t>
      </w:r>
    </w:p>
    <w:p>
      <w:pPr>
        <w:pStyle w:val="Normal"/>
        <w:ind w:firstLine="660"/>
        <w:rPr>
          <w:sz w:val="24"/>
          <w:lang w:val="en-US" w:eastAsia="ru-RU"/>
        </w:rPr>
      </w:pPr>
      <w:r>
        <w:rPr>
          <w:sz w:val="24"/>
          <w:lang w:val="en-US" w:eastAsia="ru-RU"/>
        </w:rPr>
        <w:t>Аэростат перелетел через Неву, а потом направился по направлению к Галерной гавани и скоро скрылся из виду. Аэростат двигался плавно и легко против ветра. Надо еще принять во внимание и то, что третьего дня был очень сильный ветер.</w:t>
      </w:r>
    </w:p>
    <w:p>
      <w:pPr>
        <w:pStyle w:val="Normal"/>
        <w:ind w:firstLine="660"/>
        <w:rPr>
          <w:sz w:val="24"/>
          <w:lang w:val="en-US" w:eastAsia="ru-RU"/>
        </w:rPr>
      </w:pPr>
      <w:r>
        <w:rPr>
          <w:sz w:val="24"/>
          <w:lang w:val="en-US" w:eastAsia="ru-RU"/>
        </w:rPr>
        <w:t>Вчера утром я телефонировал редактору журнала "Воздухоплаватель", от которого узнал, что в петербургском воздухоплавательном парке никаких полетов не было в этот день...</w:t>
      </w:r>
    </w:p>
    <w:p>
      <w:pPr>
        <w:pStyle w:val="Normal"/>
        <w:ind w:firstLine="660"/>
        <w:rPr>
          <w:sz w:val="24"/>
          <w:lang w:val="en-US" w:eastAsia="ru-RU"/>
        </w:rPr>
      </w:pPr>
      <w:r>
        <w:rPr>
          <w:sz w:val="24"/>
          <w:lang w:val="en-US" w:eastAsia="ru-RU"/>
        </w:rPr>
        <w:t>Недавно в одной газете была заметка, что над Ригой был виден неизвестный управляемый аэростат {10}. Поэтому можно думать, что это тот же аэростат. А, быть может, производит свои опыты какой-нибудь изобретатель, держащий свое изобретение в строгой тайне. Но и это, конечно, только предположение" [100]</w:t>
      </w:r>
    </w:p>
    <w:p>
      <w:pPr>
        <w:pStyle w:val="Normal"/>
        <w:ind w:firstLine="660"/>
        <w:rPr>
          <w:sz w:val="24"/>
          <w:lang w:val="en-US" w:eastAsia="ru-RU"/>
        </w:rPr>
      </w:pPr>
      <w:r>
        <w:rPr>
          <w:sz w:val="24"/>
          <w:lang w:val="en-US" w:eastAsia="ru-RU"/>
        </w:rPr>
        <w:t>5 сентября 1910 года около 4 часов дня некий "...предмет, похожий на летательный аппарат" снова появился над Петербургом.</w:t>
      </w:r>
    </w:p>
    <w:p>
      <w:pPr>
        <w:pStyle w:val="Normal"/>
        <w:ind w:firstLine="660"/>
        <w:rPr>
          <w:sz w:val="24"/>
          <w:lang w:val="en-US" w:eastAsia="ru-RU"/>
        </w:rPr>
      </w:pPr>
      <w:r>
        <w:rPr>
          <w:sz w:val="24"/>
          <w:lang w:val="en-US" w:eastAsia="ru-RU"/>
        </w:rPr>
        <w:t>"Прохожими по Дворцовой набережной на значительной высоте был замечен какой-то летающий предмет, - сообщила "Петербургская газета". - Простым глазом в нем можно было предположить дирижабль или моноплан.</w:t>
      </w:r>
    </w:p>
    <w:p>
      <w:pPr>
        <w:pStyle w:val="Normal"/>
        <w:ind w:firstLine="660"/>
        <w:rPr>
          <w:sz w:val="24"/>
          <w:lang w:val="en-US" w:eastAsia="ru-RU"/>
        </w:rPr>
      </w:pPr>
      <w:r>
        <w:rPr>
          <w:sz w:val="24"/>
          <w:lang w:val="en-US" w:eastAsia="ru-RU"/>
        </w:rPr>
        <w:t>Особенно хорошо его было видно с Васильевского острова, где как раз он пролетал над линиями. Даже с Мытнинской набережной таинственный аппарат производил впечатление летящего под чьим-либо управлением.</w:t>
      </w:r>
    </w:p>
    <w:p>
      <w:pPr>
        <w:pStyle w:val="Normal"/>
        <w:ind w:firstLine="660"/>
        <w:rPr>
          <w:sz w:val="24"/>
          <w:lang w:val="en-US" w:eastAsia="ru-RU"/>
        </w:rPr>
      </w:pPr>
      <w:r>
        <w:rPr>
          <w:sz w:val="24"/>
          <w:lang w:val="en-US" w:eastAsia="ru-RU"/>
        </w:rPr>
        <w:t>Аппарат, несомый ветром, держался направления Невской заставы. В продолжение почти часа с Дворцового моста пришлось наблюдать маневрирование в воздухе таинственного предмета, после чего он скрылся от наблюдения, превратившись в едва заметную точку.</w:t>
      </w:r>
    </w:p>
    <w:p>
      <w:pPr>
        <w:pStyle w:val="Normal"/>
        <w:ind w:firstLine="660"/>
        <w:rPr>
          <w:sz w:val="24"/>
          <w:lang w:val="en-US" w:eastAsia="ru-RU"/>
        </w:rPr>
      </w:pPr>
      <w:r>
        <w:rPr>
          <w:sz w:val="24"/>
          <w:lang w:val="en-US" w:eastAsia="ru-RU"/>
        </w:rPr>
        <w:t>Десятки прохожих любовались полетом таинственного аппарата. Быстро по городу распространились слухи о неизвестном летательном аппарате.</w:t>
      </w:r>
    </w:p>
    <w:p>
      <w:pPr>
        <w:pStyle w:val="Normal"/>
        <w:ind w:firstLine="660"/>
        <w:rPr>
          <w:sz w:val="24"/>
          <w:lang w:val="en-US" w:eastAsia="ru-RU"/>
        </w:rPr>
      </w:pPr>
      <w:r>
        <w:rPr>
          <w:sz w:val="24"/>
          <w:lang w:val="en-US" w:eastAsia="ru-RU"/>
        </w:rPr>
        <w:t>Слух этот вызвал громадную сенсацию на Комендантском поле, где, приготовляясь к всероссийскому празднику воздухоплавания, собрались почти все русские летуны.</w:t>
      </w:r>
    </w:p>
    <w:p>
      <w:pPr>
        <w:pStyle w:val="Normal"/>
        <w:ind w:firstLine="660"/>
        <w:rPr>
          <w:sz w:val="24"/>
          <w:lang w:val="en-US" w:eastAsia="ru-RU"/>
        </w:rPr>
      </w:pPr>
      <w:r>
        <w:rPr>
          <w:sz w:val="24"/>
          <w:lang w:val="en-US" w:eastAsia="ru-RU"/>
        </w:rPr>
        <w:t>- Кто это мог летать?.. Сегодня не было подъема шаров и дирижаблей, а аэропланы все на счету! Да и в такой ветер никто не рискнет летать! - говорили воздухоплаватели..." [101]</w:t>
      </w:r>
    </w:p>
    <w:p>
      <w:pPr>
        <w:pStyle w:val="Normal"/>
        <w:ind w:firstLine="660"/>
        <w:rPr>
          <w:sz w:val="24"/>
          <w:lang w:val="en-US" w:eastAsia="ru-RU"/>
        </w:rPr>
      </w:pPr>
      <w:r>
        <w:rPr>
          <w:sz w:val="24"/>
          <w:lang w:val="en-US" w:eastAsia="ru-RU"/>
        </w:rPr>
        <w:t>В апреле 1911 года коломенский исправник доложил московскому губернатору, "...что на днях, ночью, пристав 3- го стана, выезжая из леса при сельце Борисовском, увидел несшийся с большой быстротой на высоте около 100 сажен большой летательный аппарат, ярко расцвеченный, наподобие звезды, огнями. Аэроплан несся над селами Федосьиным, Мещериным и другими по направлению к Москве и через некоторое время скрылся из глаз. Кто управлял им - различить не представилось возможным. В Коломне много говорят о таинственном "огненном" аэроплане" [102]</w:t>
      </w:r>
    </w:p>
    <w:p>
      <w:pPr>
        <w:pStyle w:val="Normal"/>
        <w:ind w:firstLine="660"/>
        <w:rPr>
          <w:sz w:val="24"/>
          <w:lang w:val="en-US" w:eastAsia="ru-RU"/>
        </w:rPr>
      </w:pPr>
      <w:r>
        <w:rPr>
          <w:sz w:val="24"/>
          <w:lang w:val="en-US" w:eastAsia="ru-RU"/>
        </w:rPr>
        <w:t>Зимой 1912-1913 годов "...сразу над всеми странами европейского континента и над Англией стали появляться по ночам светящиеся аэропланы" [103] Время было предвоенное, и власти всех европейских стран решили принять суровые меры, чтобы прекратить "незаконные перелеты границы"...</w:t>
      </w:r>
    </w:p>
    <w:p>
      <w:pPr>
        <w:pStyle w:val="Normal"/>
        <w:ind w:firstLine="660"/>
        <w:rPr>
          <w:sz w:val="24"/>
          <w:lang w:val="en-US" w:eastAsia="ru-RU"/>
        </w:rPr>
      </w:pPr>
      <w:r>
        <w:rPr>
          <w:sz w:val="24"/>
          <w:lang w:val="en-US" w:eastAsia="ru-RU"/>
        </w:rPr>
        <w:t>Сообщение из Берлина гласило: "По предписанию прусского министра внутренних дел русские воздушные шары, перелетающие границу, если сами не примут мер к немедленному спуску, принуждаются в случае необходимости стрельбой". [104]</w:t>
      </w:r>
    </w:p>
    <w:p>
      <w:pPr>
        <w:pStyle w:val="TextBodyIndent"/>
        <w:rPr/>
      </w:pPr>
      <w:r>
        <w:rPr/>
        <w:t>Не менее решительные меры предприняла и Австро-Венгрия - давний союзник немцев. Военное начальство Перемышля и Львова "отдало приказ обстреливать показывающиеся над этими городами аэропланы. На северном фронте Перемышля установлены прожекторы и приспособлены особые орудия для обстрела аэропланов. Меру эту объясняют тем, что в декабре и январе много раз подозрительные аэропланы летали над укрепленными пунктами Галиции, не опускаясь после сигналов на землю. Австрийским аэропланам предписано вывешивать черно-желтый флаг" [105]</w:t>
      </w:r>
    </w:p>
    <w:p>
      <w:pPr>
        <w:pStyle w:val="Normal"/>
        <w:ind w:firstLine="660"/>
        <w:rPr>
          <w:sz w:val="24"/>
          <w:lang w:val="en-US" w:eastAsia="ru-RU"/>
        </w:rPr>
      </w:pPr>
      <w:r>
        <w:rPr>
          <w:sz w:val="24"/>
          <w:lang w:val="en-US" w:eastAsia="ru-RU"/>
        </w:rPr>
        <w:t>Палата Общин Англии приняла "билль о воздухоплавании", который предоставлял властям право "запрещать летание над известными районами, равно и устанавливать районы, в которых прибывающие из-за границы летательные аппараты обязаны опускаться, в случае неповиновения они будут расстреливаемы". Вскоре запрет на полеты без предварительного уведомления властей был распространен на всю территорию Англии [106]</w:t>
      </w:r>
    </w:p>
    <w:p>
      <w:pPr>
        <w:pStyle w:val="Normal"/>
        <w:ind w:firstLine="660"/>
        <w:rPr>
          <w:sz w:val="24"/>
          <w:lang w:val="en-US" w:eastAsia="ru-RU"/>
        </w:rPr>
      </w:pPr>
      <w:r>
        <w:rPr>
          <w:sz w:val="24"/>
          <w:lang w:val="en-US" w:eastAsia="ru-RU"/>
        </w:rPr>
        <w:t>3 января 1913 года "Приднепровский голос" известил о "воспрещении воздушных полетов в Полтавской губернии". Летчики были "предупреждены, что в случае нарушения этого запрета и отказа немедленно после сигнала опуститься на землю, они подвергнутся расстрелу" [107] Пограничники же "получили приказ немедленно обзавестись фонарями и флагами для подачи сигналов. Равным образом приказано пограничной страже днем и ночью наблюдать за пограничным горизонтом" [108]</w:t>
      </w:r>
    </w:p>
    <w:p>
      <w:pPr>
        <w:pStyle w:val="Normal"/>
        <w:ind w:firstLine="660"/>
        <w:rPr>
          <w:sz w:val="24"/>
          <w:lang w:val="en-US" w:eastAsia="ru-RU"/>
        </w:rPr>
      </w:pPr>
      <w:r>
        <w:rPr>
          <w:sz w:val="24"/>
          <w:lang w:val="en-US" w:eastAsia="ru-RU"/>
        </w:rPr>
        <w:t>19 января русско-германская граница была окончательно перекрыта. Депеша Петербургского телеграфного агентства гласила:</w:t>
      </w:r>
    </w:p>
    <w:p>
      <w:pPr>
        <w:pStyle w:val="Normal"/>
        <w:ind w:firstLine="660"/>
        <w:rPr>
          <w:sz w:val="24"/>
          <w:lang w:val="en-US" w:eastAsia="ru-RU"/>
        </w:rPr>
      </w:pPr>
      <w:r>
        <w:rPr>
          <w:sz w:val="24"/>
          <w:lang w:val="en-US" w:eastAsia="ru-RU"/>
        </w:rPr>
        <w:t>"Согласно вступившему в силу 19 января постановлению о воспрещении перелетать русско-германскую границу, иностранные авиаторы в случае перелета границы обязаны опускаться. Подлежащим полицейским властям приказано следить за соблюдением названного постановления, причем в случае необходимости власти в этих целях могут обращаться ко всем средствам, коими они располагают" [109]</w:t>
      </w:r>
    </w:p>
    <w:p>
      <w:pPr>
        <w:pStyle w:val="Normal"/>
        <w:ind w:firstLine="660"/>
        <w:rPr>
          <w:sz w:val="24"/>
          <w:lang w:val="en-US" w:eastAsia="ru-RU"/>
        </w:rPr>
      </w:pPr>
      <w:r>
        <w:rPr>
          <w:sz w:val="24"/>
          <w:lang w:val="en-US" w:eastAsia="ru-RU"/>
        </w:rPr>
        <w:t>"Все средства" включали прицельную стрельбу на поражение. Когда над Ивангородом "...пролетел летательный аппарат, прожектором освещавший окрестность" и начал кружиться над фортами, по нему "...было дано несколько выстрелов, после чего летательный аппарат поднялся выше и, погасив прожектор, скрылся" [110]</w:t>
      </w:r>
    </w:p>
    <w:p>
      <w:pPr>
        <w:pStyle w:val="Normal"/>
        <w:ind w:firstLine="660"/>
        <w:rPr>
          <w:sz w:val="24"/>
          <w:lang w:val="en-US" w:eastAsia="ru-RU"/>
        </w:rPr>
      </w:pPr>
      <w:r>
        <w:rPr>
          <w:sz w:val="24"/>
          <w:lang w:val="en-US" w:eastAsia="ru-RU"/>
        </w:rPr>
        <w:t>Точно так же поступил "аэроплан", вызвавший переполох по ту сторону границы. 16 января 1913 года военному министру Австро-Венгрии сообщили, что над Фокшанами "...в 9 часов показался аэроплан с сильным рефлектором. Дежурившие пикеты открыли немедленно по нему огонь залпами. Пилот потушил огни и быстро скрылся" [111]</w:t>
      </w:r>
    </w:p>
    <w:p>
      <w:pPr>
        <w:pStyle w:val="Normal"/>
        <w:ind w:firstLine="660"/>
        <w:rPr>
          <w:sz w:val="24"/>
          <w:lang w:val="en-US" w:eastAsia="ru-RU"/>
        </w:rPr>
      </w:pPr>
      <w:r>
        <w:rPr>
          <w:sz w:val="24"/>
          <w:lang w:val="en-US" w:eastAsia="ru-RU"/>
        </w:rPr>
        <w:t>Эти случаи не имели никакого отношения к примитивным, уязвимым дирижаблям и первым аэропланам - "этажеркам" с перкалевыми крыльями и открытой кабиной, которые с трудом поднимали в воздух двух человек.</w:t>
      </w:r>
    </w:p>
    <w:p>
      <w:pPr>
        <w:pStyle w:val="Normal"/>
        <w:ind w:firstLine="660"/>
        <w:rPr>
          <w:sz w:val="24"/>
          <w:lang w:val="en-US" w:eastAsia="ru-RU"/>
        </w:rPr>
      </w:pPr>
      <w:r>
        <w:rPr>
          <w:sz w:val="24"/>
          <w:lang w:val="en-US" w:eastAsia="ru-RU"/>
        </w:rPr>
        <w:t>"В подавляющем большинстве сообщений того времени отмечается свечение объектов, имевшиеся у них огни и прожектора, причем порой разноцветные, - заметил историк А. В. Белецкий. - В некоторых из них специально подчеркивается очень большая высота, необычно высокая скорость полета. Отмечаются и другие удивляющие очевидцев особенности, такие, как внезапные резкие развороты, зависание в воздухе, изменение формы, внезапное исчезновение, кратковременные посадки на землю...</w:t>
      </w:r>
    </w:p>
    <w:p>
      <w:pPr>
        <w:pStyle w:val="Normal"/>
        <w:ind w:firstLine="660"/>
        <w:rPr>
          <w:sz w:val="24"/>
          <w:lang w:val="en-US" w:eastAsia="ru-RU"/>
        </w:rPr>
      </w:pPr>
      <w:r>
        <w:rPr>
          <w:sz w:val="24"/>
          <w:lang w:val="en-US" w:eastAsia="ru-RU"/>
        </w:rPr>
        <w:t>Основываясь на всем этом, можно уверенно говорить о том, что описываемые в сообщениях 1912-13 годов неизвестные воздушные объекты не могли быть ни аэропланами, ни дирижаблями" [112]</w:t>
      </w:r>
    </w:p>
    <w:p>
      <w:pPr>
        <w:pStyle w:val="Normal"/>
        <w:ind w:firstLine="660"/>
        <w:rPr>
          <w:sz w:val="24"/>
          <w:lang w:val="en-US" w:eastAsia="ru-RU"/>
        </w:rPr>
      </w:pPr>
      <w:r>
        <w:rPr>
          <w:sz w:val="24"/>
          <w:lang w:val="en-US" w:eastAsia="ru-RU"/>
        </w:rPr>
        <w:t>Действительно, ни один аппарат того времени не мог поднять на борт сразу несколько прожекторов и долететь до Нижнего Поволжья. Тем не менее в начале марта 1913 года над Царициным (Ульяновском) появились сразу два "аэроплана" с мощными прожекторами.</w:t>
      </w:r>
    </w:p>
    <w:p>
      <w:pPr>
        <w:pStyle w:val="Normal"/>
        <w:ind w:firstLine="660"/>
        <w:rPr>
          <w:sz w:val="24"/>
          <w:lang w:val="en-US" w:eastAsia="ru-RU"/>
        </w:rPr>
      </w:pPr>
      <w:r>
        <w:rPr>
          <w:sz w:val="24"/>
          <w:lang w:val="en-US" w:eastAsia="ru-RU"/>
        </w:rPr>
        <w:t>"Первый аэроплан наблюдался в виде светящейся громадной звезды от 7 часов вечера до половины двенадцатого. Откуда летел этот аэроплан, заметить не удалось, его увидели уже совсем близко. Над углом Волховской и Медведицкой улиц аэроплан с потушенным прожектором спустился так низко, что расстояние между аэропланом и крышей дома Рябова достигало едва ли более 10 сажен, слышен был разговор летчиков, как бы через рупор. Пролетев низко-низко над домами и оврагом несколько десятков сажен, аэроплан взвился кверху, засветил прожектор и плавно, постепенно исчез на юго-западе.</w:t>
      </w:r>
    </w:p>
    <w:p>
      <w:pPr>
        <w:pStyle w:val="Normal"/>
        <w:ind w:firstLine="660"/>
        <w:rPr>
          <w:sz w:val="24"/>
          <w:lang w:val="en-US" w:eastAsia="ru-RU"/>
        </w:rPr>
      </w:pPr>
      <w:r>
        <w:rPr>
          <w:sz w:val="24"/>
          <w:lang w:val="en-US" w:eastAsia="ru-RU"/>
        </w:rPr>
        <w:t>Второй аэроплан по величине значительно превосходил первый и имел три прожектора - на носу, на корме и на середине. Виден он был незадолго до 12 часов ночи. Над Царицыным он не спускался, а, появившись на юго-западе, исчез по направлению к северо-востоку. Кому принадлежали аэропланы, куда и откуда они летели, для очевидцев осталось неразъясненной загадкой", - подвел итоги "Царицынский вестник" [113]</w:t>
      </w:r>
    </w:p>
    <w:p>
      <w:pPr>
        <w:pStyle w:val="Normal"/>
        <w:ind w:firstLine="660"/>
        <w:rPr>
          <w:sz w:val="24"/>
          <w:lang w:val="en-US" w:eastAsia="ru-RU"/>
        </w:rPr>
      </w:pPr>
      <w:r>
        <w:rPr>
          <w:sz w:val="24"/>
          <w:lang w:val="en-US" w:eastAsia="ru-RU"/>
        </w:rPr>
        <w:t>И по сей день этот случай остается загадкой, только мы для нее подобрали удобный, ни к чему не обязывающий термин - "НЛО". Мол, летал какой-то объект, а что за объект - неизвестно... не опознали...</w:t>
      </w:r>
    </w:p>
    <w:p>
      <w:pPr>
        <w:pStyle w:val="Normal"/>
        <w:ind w:firstLine="660"/>
        <w:rPr>
          <w:sz w:val="24"/>
          <w:lang w:val="en-US" w:eastAsia="ru-RU"/>
        </w:rPr>
      </w:pPr>
      <w:r>
        <w:rPr>
          <w:sz w:val="24"/>
          <w:lang w:val="en-US" w:eastAsia="ru-RU"/>
        </w:rPr>
        <w:t>Сразу после начала Первой мировой войны, в августе 1914 года, все губернаторы получили телеграмму из Министерства внутренних дел:</w:t>
      </w:r>
    </w:p>
    <w:p>
      <w:pPr>
        <w:pStyle w:val="Normal"/>
        <w:ind w:firstLine="660"/>
        <w:rPr>
          <w:sz w:val="24"/>
          <w:lang w:val="en-US" w:eastAsia="ru-RU"/>
        </w:rPr>
      </w:pPr>
      <w:r>
        <w:rPr>
          <w:sz w:val="24"/>
          <w:lang w:val="en-US" w:eastAsia="ru-RU"/>
        </w:rPr>
        <w:t>"По имеющимся сведениям, в некоторых местностях империи появились воздушные аппараты, пролетающие главным образом вне населенных мест над хранилищами войсковых запасов... Прошу принять самые энергичные меры по розыску... Прикажите оповестить, не вызывая излишних толков, местное благонадежное население... Обо всем, имеющем значение для облегчения дела розыска, немедленно сообщите департаменту полиции и военному начальству".</w:t>
      </w:r>
    </w:p>
    <w:p>
      <w:pPr>
        <w:pStyle w:val="Normal"/>
        <w:ind w:firstLine="660"/>
        <w:rPr>
          <w:sz w:val="24"/>
          <w:lang w:val="en-US" w:eastAsia="ru-RU"/>
        </w:rPr>
      </w:pPr>
      <w:r>
        <w:rPr>
          <w:sz w:val="24"/>
          <w:lang w:val="en-US" w:eastAsia="ru-RU"/>
        </w:rPr>
        <w:t>Телеграмма открыла шлюзы, и "по инстанциям" начали ходить десятки рапортов о "загадочных аппаратах" Этот поток не прекращался вплоть до Октябрьской революции. Сообщения приходили в губернские канцелярии даже из самых глухих уголков, где настоящие аэропланы появились только при Советской власти.</w:t>
      </w:r>
    </w:p>
    <w:p>
      <w:pPr>
        <w:pStyle w:val="Normal"/>
        <w:ind w:firstLine="660"/>
        <w:rPr>
          <w:sz w:val="24"/>
          <w:lang w:val="en-US" w:eastAsia="ru-RU"/>
        </w:rPr>
      </w:pPr>
      <w:r>
        <w:rPr>
          <w:sz w:val="24"/>
          <w:lang w:val="en-US" w:eastAsia="ru-RU"/>
        </w:rPr>
        <w:t>Усманский уездный исправник доложил тамбовскому губернатору, что крестьяне села Новочеркутино "31 минувшего мая, около 10 часов вечера, стоя у своего двора... увидели в воздухе, на довольно порядочной высоте, по направлению станции Грязи две темные точки порядочных размеров (с обыкновенные бочки), которые как будто приближались одна к другой и опять удалялись. Это продолжалось не более 10 минут и исчезло, а спустя 5-6 минут такие же две точки появились немного левее, пробыли в воздухе не более 5 минут и скрылись, также по направлению к станции Грязи. От точек этих исходил как будто свет (нужно полагать, прожектора), но при этом ни шума, ни треска слышно не было. Лица эти полагают, что это были два аэроплана..." [114]</w:t>
      </w:r>
    </w:p>
    <w:p>
      <w:pPr>
        <w:pStyle w:val="Normal"/>
        <w:ind w:firstLine="660"/>
        <w:rPr>
          <w:sz w:val="24"/>
          <w:lang w:val="en-US" w:eastAsia="ru-RU"/>
        </w:rPr>
      </w:pPr>
      <w:r>
        <w:rPr>
          <w:sz w:val="24"/>
          <w:lang w:val="en-US" w:eastAsia="ru-RU"/>
        </w:rPr>
        <w:t>В наше время стало ясно, что люди называли увиденное "аэропланами" и "дирижаблями" только по аналогии с новомодными машинами, которые были у всех на слуху. А кое</w:t>
        <w:softHyphen/>
        <w:t>что не поддавалось незамысловатым сравнениям с техникой тех лет уже тогда...</w:t>
      </w:r>
    </w:p>
    <w:p>
      <w:pPr>
        <w:pStyle w:val="Normal"/>
        <w:ind w:firstLine="660"/>
        <w:rPr>
          <w:sz w:val="24"/>
          <w:lang w:val="en-US" w:eastAsia="ru-RU"/>
        </w:rPr>
      </w:pPr>
      <w:r>
        <w:rPr>
          <w:sz w:val="24"/>
          <w:lang w:val="en-US" w:eastAsia="ru-RU"/>
        </w:rPr>
        <w:t>1 сентября 1915 года над забайкальским селом Горячинское "...около 7 часов вечера на западе появилась крупной величины звезда с очень ярким блеском. От звезды шла световая зигзагообразная полоса вниз. На линии этой полосы две звезды, но размером меньше, светом слабее. Как звезды, так и зигзагообразная полоса после солнечного заката окрасилась в ярко-пурпурный цвет. Явление было видимо около часу, а потом постепенно исчезло..." [115]</w:t>
      </w:r>
    </w:p>
    <w:p>
      <w:pPr>
        <w:pStyle w:val="Normal"/>
        <w:ind w:firstLine="660"/>
        <w:rPr>
          <w:sz w:val="24"/>
          <w:lang w:val="en-US" w:eastAsia="ru-RU"/>
        </w:rPr>
      </w:pPr>
      <w:r>
        <w:rPr>
          <w:sz w:val="24"/>
          <w:lang w:val="en-US" w:eastAsia="ru-RU"/>
        </w:rPr>
        <w:t>Кстати, похожее явление видели еще в XVIII веке над Австралией. Подполковник Коллинз в своей "Хронике Английской колонии..." записал, что в 1793 году "...несколько человек между 5 и 6 часами вечера сего 12 февраля наблюдали необычное явление на небе. Оно выглядело словно полоса зигзагообразной молнии, неподвижно зависшей на северо</w:t>
        <w:softHyphen/>
        <w:t>-западной части небосклона в течение почти 15 минут, каковое время и было видно. Однако после того, как солнце зашло за горизонт, явление стало невозможно разглядеть" [116]</w:t>
      </w:r>
    </w:p>
    <w:p>
      <w:pPr>
        <w:pStyle w:val="Normal"/>
        <w:ind w:firstLine="660"/>
        <w:rPr>
          <w:sz w:val="24"/>
          <w:lang w:val="en-US" w:eastAsia="ru-RU"/>
        </w:rPr>
      </w:pPr>
      <w:r>
        <w:rPr>
          <w:sz w:val="24"/>
          <w:lang w:val="en-US" w:eastAsia="ru-RU"/>
        </w:rPr>
        <w:t>Последнее упоминание о полетах "загадочных аппаратов" до революции я нашел в рукописных заметках из архива А. С. Кузовкина:</w:t>
      </w:r>
    </w:p>
    <w:p>
      <w:pPr>
        <w:pStyle w:val="Normal"/>
        <w:ind w:firstLine="660"/>
        <w:rPr>
          <w:sz w:val="24"/>
          <w:lang w:val="en-US" w:eastAsia="ru-RU"/>
        </w:rPr>
      </w:pPr>
      <w:r>
        <w:rPr>
          <w:sz w:val="24"/>
          <w:lang w:val="en-US" w:eastAsia="ru-RU"/>
        </w:rPr>
        <w:t>"2 января 1917 года со стороны Финского залива в 5.40 вечера появился крупный светящийся предмет, стремительно пронесшийся над Невским проспектом. "Биржевые ведомости" от 10 января 1917 г. сочли предмет немецким наблюдательным зондом. Однако прикинутая Жерновским скорость составляла порядка 150 саженей в секунду и не могла быть достигнута ни одним из известных тогда летательных аппаратов. Жерновский, вероятно впервые, отметил психическое действие НЛО: в Александро-Невской лавре, над которой снаряд снизился, двое монахов-звонарей на короткое время лишились памяти, прочие же сочли событие божественным знамением".</w:t>
      </w:r>
    </w:p>
    <w:p>
      <w:pPr>
        <w:pStyle w:val="Normal"/>
        <w:ind w:firstLine="660"/>
        <w:rPr>
          <w:sz w:val="24"/>
          <w:lang w:val="en-US" w:eastAsia="ru-RU"/>
        </w:rPr>
      </w:pPr>
      <w:r>
        <w:rPr>
          <w:sz w:val="24"/>
          <w:lang w:val="en-US" w:eastAsia="ru-RU"/>
        </w:rPr>
        <w:t>Я внимательно просмотрел "Биржевые ведомости" от 10 января (как по новому, так и старому стилю), но никаких заметок о случившемся не нашел. Впрочем, это не означает, что их вовсе не было: "Биржевые ведомости" в 1917 году имели утренние, вечерние и экстренные выпуски, которые могли не попасть в подшивку Российской национальной библиотеки.</w:t>
      </w:r>
    </w:p>
    <w:p>
      <w:pPr>
        <w:pStyle w:val="Normal"/>
        <w:spacing w:before="266" w:after="266"/>
        <w:ind w:left="660" w:hanging="0"/>
        <w:rPr>
          <w:sz w:val="24"/>
          <w:lang w:val="en-US" w:eastAsia="ru-RU"/>
        </w:rPr>
      </w:pPr>
      <w:r>
        <w:rPr>
          <w:sz w:val="24"/>
          <w:lang w:val="en-US" w:eastAsia="ru-RU"/>
        </w:rPr>
        <w:t xml:space="preserve">7. НЛО: необъявленная война </w:t>
      </w:r>
    </w:p>
    <w:p>
      <w:pPr>
        <w:pStyle w:val="Normal"/>
        <w:ind w:firstLine="660"/>
        <w:rPr>
          <w:sz w:val="24"/>
          <w:lang w:val="en-US" w:eastAsia="ru-RU"/>
        </w:rPr>
      </w:pPr>
      <w:r>
        <w:rPr>
          <w:sz w:val="24"/>
          <w:lang w:val="en-US" w:eastAsia="ru-RU"/>
        </w:rPr>
        <w:t>В те годы случаев обстрела "загадочных аппаратов" было так много, что если в небе на самом деле летали аэропланы и медлительные дирижабли, заполненные взрывоопасным, чрезвычайно горючим водородом, кто-то точно был бы сбит.</w:t>
      </w:r>
    </w:p>
    <w:p>
      <w:pPr>
        <w:pStyle w:val="Normal"/>
        <w:ind w:firstLine="660"/>
        <w:rPr>
          <w:sz w:val="24"/>
          <w:lang w:val="en-US" w:eastAsia="ru-RU"/>
        </w:rPr>
      </w:pPr>
      <w:r>
        <w:rPr>
          <w:sz w:val="24"/>
          <w:lang w:val="en-US" w:eastAsia="ru-RU"/>
        </w:rPr>
        <w:t>Со станции Раздельная в штаб Одесского военного округа 9 сентября 1914 года была отправлена экстренная телеграмма: "9/9 8 часов вечера над ст. Раздельная появился аэроплан с белыми двумя огнями, сделал над станцией круг, и во время данного залпа охранной ротой последняя была с аэроплана освещена прожектором, после данных нескольких залпов по аэроплану последний направился на ст. В. Кут" [117]</w:t>
      </w:r>
    </w:p>
    <w:p>
      <w:pPr>
        <w:pStyle w:val="Normal"/>
        <w:ind w:firstLine="660"/>
        <w:rPr>
          <w:sz w:val="24"/>
          <w:lang w:val="en-US" w:eastAsia="ru-RU"/>
        </w:rPr>
      </w:pPr>
      <w:r>
        <w:rPr>
          <w:sz w:val="24"/>
          <w:lang w:val="en-US" w:eastAsia="ru-RU"/>
        </w:rPr>
        <w:t>Представьте себе типичный аэроплан того времени - открытая кабина, ревущий мотор с воздушным охлаждением. Все сделано из фанеры, дерева и перкаля. Никакой брони. Некоторые летчики подкладывали под, извините, задницу сковородку попрочнее. Вот и вся защита. Как такая машина могла пережить залповый огонь целой роты - 30 человек с винтовками?</w:t>
      </w:r>
    </w:p>
    <w:p>
      <w:pPr>
        <w:pStyle w:val="Normal"/>
        <w:ind w:firstLine="660"/>
        <w:rPr>
          <w:sz w:val="24"/>
          <w:lang w:val="en-US" w:eastAsia="ru-RU"/>
        </w:rPr>
      </w:pPr>
      <w:r>
        <w:rPr>
          <w:sz w:val="24"/>
          <w:lang w:val="en-US" w:eastAsia="ru-RU"/>
        </w:rPr>
        <w:t>О том, что грузоподъемность тогдашних аэропланов не позволяла им поднимать на борт электрическое оборудование, мы уже говорили. Огни еще можно имитировать сжиганием магниевых зарядов в специальных зажимах, но чем имитировать прожектор? Да и реакция "летчика" вызывает удивление. Вместо того, чтобы после первых выстрелов улететь от греха подальше, он включает прожектор, как будто для того, чтобы в него было легче целиться ночью. А почему он не попытался ответить - например, сбросить бомбу и разогнать стрелковую роту, которая расстреливает его машину залпами, как на учениях? Нет, здесь что-то не то...</w:t>
      </w:r>
    </w:p>
    <w:p>
      <w:pPr>
        <w:pStyle w:val="Normal"/>
        <w:ind w:firstLine="660"/>
        <w:rPr>
          <w:sz w:val="24"/>
          <w:lang w:val="en-US" w:eastAsia="ru-RU"/>
        </w:rPr>
      </w:pPr>
      <w:r>
        <w:rPr>
          <w:sz w:val="24"/>
          <w:lang w:val="en-US" w:eastAsia="ru-RU"/>
        </w:rPr>
        <w:t>Миролюбие иногда покидало пилотов "тарелок", и они отвечали огнем на огонь. Ответ получался столь сокрушительным, что надолго отбивал охоту связываться с "загадочными аппаратами".</w:t>
      </w:r>
    </w:p>
    <w:p>
      <w:pPr>
        <w:pStyle w:val="Normal"/>
        <w:ind w:firstLine="660"/>
        <w:rPr>
          <w:sz w:val="24"/>
          <w:lang w:val="en-US" w:eastAsia="ru-RU"/>
        </w:rPr>
      </w:pPr>
      <w:r>
        <w:rPr>
          <w:sz w:val="24"/>
          <w:lang w:val="en-US" w:eastAsia="ru-RU"/>
        </w:rPr>
        <w:t>30 апреля 1964 года в газете "The Watford and West- Herts Post" появилось любопытное анонимное письмо на тему земной и космической агрессивности:</w:t>
      </w:r>
    </w:p>
    <w:p>
      <w:pPr>
        <w:pStyle w:val="Normal"/>
        <w:ind w:firstLine="660"/>
        <w:rPr>
          <w:sz w:val="24"/>
          <w:lang w:val="en-US" w:eastAsia="ru-RU"/>
        </w:rPr>
      </w:pPr>
      <w:r>
        <w:rPr>
          <w:sz w:val="24"/>
          <w:lang w:val="en-US" w:eastAsia="ru-RU"/>
        </w:rPr>
        <w:t>"Существование летающих объектов, в которых находятся люди с других планет, более чем вероятно и смеяться тут не над чем. Я хочу рассказать о происшествии, случившемся много лет назад, еще до того, как люди примирились с фактом, что время от времени нас посещают внеземляне.</w:t>
      </w:r>
    </w:p>
    <w:p>
      <w:pPr>
        <w:pStyle w:val="Normal"/>
        <w:ind w:firstLine="660"/>
        <w:rPr>
          <w:sz w:val="24"/>
          <w:lang w:val="en-US" w:eastAsia="ru-RU"/>
        </w:rPr>
      </w:pPr>
      <w:r>
        <w:rPr>
          <w:sz w:val="24"/>
          <w:lang w:val="en-US" w:eastAsia="ru-RU"/>
        </w:rPr>
        <w:t>Это произошло одной из апрельских ночей в 1922 году на территории графства Донедал в Ирландской Республике. В те дни свирепствовала гражданская война, и армия, в которой я служил, вела разрозненные арьегардные бои, по большей части в горах.</w:t>
      </w:r>
    </w:p>
    <w:p>
      <w:pPr>
        <w:pStyle w:val="Normal"/>
        <w:ind w:firstLine="660"/>
        <w:rPr>
          <w:sz w:val="24"/>
          <w:lang w:val="en-US" w:eastAsia="ru-RU"/>
        </w:rPr>
      </w:pPr>
      <w:r>
        <w:rPr>
          <w:sz w:val="24"/>
          <w:lang w:val="en-US" w:eastAsia="ru-RU"/>
        </w:rPr>
        <w:t>Однажды вечером, усталый и удрученный, я лег у входа в старую пещеру. В темнеющем сумраке я заметил, что почти все кусты и трава, что росли у входа в пещеру, были опалены или выжжены. Единственными жильцами пещеры были больные и раненые, которые не могли передвигаться. Шестеро здоровых солдат, которые присматривали за ними, рассказали странную историю, которая в то время показалась мне очень неубедительной.</w:t>
      </w:r>
    </w:p>
    <w:p>
      <w:pPr>
        <w:pStyle w:val="Normal"/>
        <w:ind w:firstLine="660"/>
        <w:rPr>
          <w:sz w:val="24"/>
          <w:lang w:val="en-US" w:eastAsia="ru-RU"/>
        </w:rPr>
      </w:pPr>
      <w:r>
        <w:rPr>
          <w:sz w:val="24"/>
          <w:lang w:val="en-US" w:eastAsia="ru-RU"/>
        </w:rPr>
        <w:t>Все случилось ранним утром, когда их разбудил доносящийся снаружи жужжащий звук. Думая, что это вражеская бронемашина, они тут же открыли огонь. В предрассветной тьме было тяжело разглядеть, во что они стреляют, но после ожесточенной пальбы объект ответил, испуская струи пламени в их сторону. Защитники отступили в пещеру из-за обжигающего жара. Весь подлесок был в огне. Дым заволакивал пещеру, и они оказались перед тяжелым выбором - сгореть в пламени огнеметов или задохнуться. То и другое означало верную смерть. Неотложная нужда вдохнуть свежего воздуха заставила выбежать наружу; там они увидели, что испускавший пламя объект начинает взлетать в небо. Его было отчетливо видно в первых лучах рассвета - круглое, блестящее тело, словно сделанное из алюминия.</w:t>
      </w:r>
    </w:p>
    <w:p>
      <w:pPr>
        <w:pStyle w:val="Normal"/>
        <w:ind w:firstLine="660"/>
        <w:rPr>
          <w:sz w:val="24"/>
          <w:lang w:val="en-US" w:eastAsia="ru-RU"/>
        </w:rPr>
      </w:pPr>
      <w:r>
        <w:rPr>
          <w:sz w:val="24"/>
          <w:lang w:val="en-US" w:eastAsia="ru-RU"/>
        </w:rPr>
        <w:t>Я полагаю, что некоторые из тех, кто видел это загадочное явление, живы и по сей день и могут подтвердить мой рассказ" [118]</w:t>
      </w:r>
    </w:p>
    <w:p>
      <w:pPr>
        <w:pStyle w:val="Normal"/>
        <w:ind w:firstLine="660"/>
        <w:rPr>
          <w:sz w:val="24"/>
          <w:lang w:val="en-US" w:eastAsia="ru-RU"/>
        </w:rPr>
      </w:pPr>
      <w:r>
        <w:rPr>
          <w:sz w:val="24"/>
          <w:lang w:val="en-US" w:eastAsia="ru-RU"/>
        </w:rPr>
        <w:t>Военным повезло, что сидевшие в "шаре" хотели только припугнуть стрелявших, не причинив им особого вреда. Если бы на них обрушилась вся мощь внеземного оружия, рассказывать о случившемся было бы некому.</w:t>
      </w:r>
    </w:p>
    <w:p>
      <w:pPr>
        <w:pStyle w:val="Normal"/>
        <w:ind w:firstLine="660"/>
        <w:rPr>
          <w:sz w:val="24"/>
          <w:lang w:val="en-US" w:eastAsia="ru-RU"/>
        </w:rPr>
      </w:pPr>
      <w:r>
        <w:rPr>
          <w:sz w:val="24"/>
          <w:lang w:val="en-US" w:eastAsia="ru-RU"/>
        </w:rPr>
        <w:t>"Летом 1939 года мне было уже 14 лет, - рассказал Никита Кочнев из дальневосточного села Озерное. - Парнем я был рослым, самостоятельным, поэтому мой дядька и взял меня на утиную охоту... Поставил меня в зарослях камыша, сам ушел метров на 15-20 и стал на видное место... Вдруг дядька мой почему-то громко выругался, а потом закричал: "Гляди, опять манчжуры на нас что-то напустили!"</w:t>
      </w:r>
    </w:p>
    <w:p>
      <w:pPr>
        <w:pStyle w:val="Normal"/>
        <w:ind w:firstLine="660"/>
        <w:rPr>
          <w:sz w:val="24"/>
          <w:lang w:val="en-US" w:eastAsia="ru-RU"/>
        </w:rPr>
      </w:pPr>
      <w:r>
        <w:rPr>
          <w:sz w:val="24"/>
          <w:lang w:val="en-US" w:eastAsia="ru-RU"/>
        </w:rPr>
        <w:t>Со стороны границы на нас летело что-то... вроде воздушного шара, но плоское, явно металлическое, легкое и бесшумное с пояском огоньков посредине. Дядька начал шмалять по этой штуковине из своей двустволки, а я почему-то присел и закрыл уши руками. Штуковина же наплыла на нас, вроде как прислушалась к дядькиным выстрелам и остановилась прямо над нами. Теперь я видел, как дробь, долетая до нее, превращалась в сноп искр. Интересно, но страшновато. Но потом произошло самое страшное.</w:t>
      </w:r>
    </w:p>
    <w:p>
      <w:pPr>
        <w:pStyle w:val="Normal"/>
        <w:ind w:firstLine="660"/>
        <w:rPr>
          <w:sz w:val="24"/>
          <w:lang w:val="en-US" w:eastAsia="ru-RU"/>
        </w:rPr>
      </w:pPr>
      <w:r>
        <w:rPr>
          <w:sz w:val="24"/>
          <w:lang w:val="en-US" w:eastAsia="ru-RU"/>
        </w:rPr>
        <w:t>Из дна этой "штуковины" опустилось что-то вроде черного кулака. А из этого "кулака" в моего дядьку метнулся тонкий, как стрела, кусок голубого луча. Не луч, а кусок его, что уже было странно. Потом же произошел взрыв: глухой, сильный, ослепительно яркий.</w:t>
      </w:r>
    </w:p>
    <w:p>
      <w:pPr>
        <w:pStyle w:val="Normal"/>
        <w:ind w:firstLine="660"/>
        <w:rPr>
          <w:sz w:val="24"/>
          <w:lang w:val="en-US" w:eastAsia="ru-RU"/>
        </w:rPr>
      </w:pPr>
      <w:r>
        <w:rPr>
          <w:sz w:val="24"/>
          <w:lang w:val="en-US" w:eastAsia="ru-RU"/>
        </w:rPr>
        <w:t>Когда я пришел в себя и побежал к дядьке... на том месте, где он стоял, не было ничего: ни дядьки, ни его ружья, ни камыша, ни даже выступа грунта в озерке. на этом месте была только мутная вода...</w:t>
      </w:r>
    </w:p>
    <w:p>
      <w:pPr>
        <w:pStyle w:val="Normal"/>
        <w:ind w:firstLine="660"/>
        <w:rPr>
          <w:sz w:val="24"/>
          <w:lang w:val="en-US" w:eastAsia="ru-RU"/>
        </w:rPr>
      </w:pPr>
      <w:r>
        <w:rPr>
          <w:sz w:val="24"/>
          <w:lang w:val="en-US" w:eastAsia="ru-RU"/>
        </w:rPr>
        <w:t>На место нашей охоты поехали люди, потом там ходила милиция, затем меня допрашивали в НКВД, и всем я рассказывал одно и то же, то, что видел. Мне посоветовали заткнуться и забыть про "штуку", про взрыв, про исчезновение дядьки и никому про это не говорить ни слова. Я и не говорил. Теперь я уже ничего не боюсь..." [119]</w:t>
      </w:r>
    </w:p>
    <w:p>
      <w:pPr>
        <w:pStyle w:val="Normal"/>
        <w:ind w:firstLine="660"/>
        <w:rPr>
          <w:sz w:val="24"/>
          <w:lang w:val="en-US" w:eastAsia="ru-RU"/>
        </w:rPr>
      </w:pPr>
      <w:r>
        <w:rPr>
          <w:sz w:val="24"/>
          <w:lang w:val="en-US" w:eastAsia="ru-RU"/>
        </w:rPr>
        <w:t>В конце декабря 1941 года зенитчики, прикрывавшие Новороссийск, открыли огонь по невидимому объекту. Он оставлял в небе след, "подобный инверсионному, но по структуре больше похожий на дымовую завесу". НЛО не просматривался даже в стереотрубу и морские бинокли, хотя след создавал впечатление, что он где-то недалеко.</w:t>
      </w:r>
    </w:p>
    <w:p>
      <w:pPr>
        <w:pStyle w:val="Normal"/>
        <w:ind w:firstLine="660"/>
        <w:rPr>
          <w:sz w:val="24"/>
          <w:lang w:val="en-US" w:eastAsia="ru-RU"/>
        </w:rPr>
      </w:pPr>
      <w:r>
        <w:rPr>
          <w:sz w:val="24"/>
          <w:lang w:val="en-US" w:eastAsia="ru-RU"/>
        </w:rPr>
        <w:t>Лучшие наблюдатели определили высоту полета объекта в 50 км и дальность до него - в 70 километров. Кто-то из дежурных по Морскому штабу требовал вести огонь по нему. С этим же "...были согласны и командиры некоторых батарей, визуально наблюдавшие полет и введенные в заблуждение его кажущейся близостью". А наблюдатели требовали прекратить бессмысленный огонь. Тем временем медленно летевший НЛО "сбросил" два меньших объекта; их падение выдавали короткие "дымовые" следы [120]</w:t>
      </w:r>
    </w:p>
    <w:p>
      <w:pPr>
        <w:pStyle w:val="Normal"/>
        <w:ind w:firstLine="660"/>
        <w:rPr>
          <w:sz w:val="24"/>
          <w:lang w:val="en-US" w:eastAsia="ru-RU"/>
        </w:rPr>
      </w:pPr>
      <w:r>
        <w:rPr>
          <w:sz w:val="24"/>
          <w:lang w:val="en-US" w:eastAsia="ru-RU"/>
        </w:rPr>
        <w:t>Однако все это меркнет на фоне битвы, разыгравшейся 25 февраля 1942 года над Лос-Анджелесом. Десятки зенитных орудий часами извергали снаряды в черное небо, пытаясь сбить медленно летящие со стороны океана серебристые объекты!</w:t>
      </w:r>
    </w:p>
    <w:p>
      <w:pPr>
        <w:pStyle w:val="Normal"/>
        <w:ind w:firstLine="660"/>
        <w:rPr>
          <w:sz w:val="24"/>
          <w:lang w:val="en-US" w:eastAsia="ru-RU"/>
        </w:rPr>
      </w:pPr>
      <w:r>
        <w:rPr>
          <w:sz w:val="24"/>
          <w:lang w:val="en-US" w:eastAsia="ru-RU"/>
        </w:rPr>
        <w:t>Прошло всего три месяца после налета японской авиации на гавань Перл-Харбор. Японцы вероломно, без объявления войны, напали на стоящие в бухте корабли Тихоокеанского флота США. Тяжелые бомбы прошивали навылет броневые палубы крейсеров, рвались среди аэродромов и пальмовых рощ. Вскоре бухта была покрыта густым слоем разлившейся нефти, в которой плавали десятки тел. Из воды торчали надстройки линкоров, затонувших на мелководье. Жители Калифорнии ожидали, что вот-вот может произойти не менее сокрушительный налет на оборонные предприятия Лос-Анджелеса.</w:t>
      </w:r>
    </w:p>
    <w:p>
      <w:pPr>
        <w:pStyle w:val="Normal"/>
        <w:ind w:firstLine="660"/>
        <w:rPr>
          <w:sz w:val="24"/>
          <w:lang w:val="en-US" w:eastAsia="ru-RU"/>
        </w:rPr>
      </w:pPr>
      <w:r>
        <w:rPr>
          <w:sz w:val="24"/>
          <w:lang w:val="en-US" w:eastAsia="ru-RU"/>
        </w:rPr>
        <w:t>23 февраля в семь часов вечера японская подводная лодка всплыла близ Санта-Барбары и в течение двадцати минут расстреливала стоявшие на побережье цистерны с бензином, а потом спокойно уплыла. Столь наглое нападение, ясное дело, никому не добавило спокойствия.</w:t>
      </w:r>
    </w:p>
    <w:p>
      <w:pPr>
        <w:pStyle w:val="Normal"/>
        <w:ind w:firstLine="660"/>
        <w:rPr>
          <w:sz w:val="24"/>
          <w:lang w:val="en-US" w:eastAsia="ru-RU"/>
        </w:rPr>
      </w:pPr>
      <w:r>
        <w:rPr>
          <w:sz w:val="24"/>
          <w:lang w:val="en-US" w:eastAsia="ru-RU"/>
        </w:rPr>
        <w:t>На следующий день в 7.18 близ военных заводов в воздух взлетели сигнальные ракеты. Зенитчики, думая, что кто-то наводит на важные цели японских летчиков, объявили тревогу. Однако бомбардировщики и не думали появляться. В 10.23 прозучал сигнал отбоя.</w:t>
      </w:r>
    </w:p>
    <w:p>
      <w:pPr>
        <w:pStyle w:val="Normal"/>
        <w:ind w:firstLine="660"/>
        <w:rPr>
          <w:sz w:val="24"/>
          <w:lang w:val="en-US" w:eastAsia="ru-RU"/>
        </w:rPr>
      </w:pPr>
      <w:r>
        <w:rPr>
          <w:sz w:val="24"/>
          <w:lang w:val="en-US" w:eastAsia="ru-RU"/>
        </w:rPr>
        <w:t>Через четыре часа, в 2.15 ночи 25 февраля, радар обнаружил группу неопознанных воздушных целей, приближавшихся к Лос-Анджелесу со стороны океана. В 2.21 по меньшей мере миллион человек были подняты на ноги воем сирен, предупреждающих о воздушном налете. Через четыре минуты города округа Лос-Анджелес погрузились во мрак затемнения. Двенадцать тысяч наблюдателей и уполномоченных противовоздушной обороны явились на свои посты, все еще думая, что разыгралась очередная ложная тревога...</w:t>
      </w:r>
    </w:p>
    <w:p>
      <w:pPr>
        <w:pStyle w:val="Normal"/>
        <w:ind w:firstLine="660"/>
        <w:rPr>
          <w:sz w:val="24"/>
          <w:lang w:val="en-US" w:eastAsia="ru-RU"/>
        </w:rPr>
      </w:pPr>
      <w:r>
        <w:rPr>
          <w:sz w:val="24"/>
          <w:lang w:val="en-US" w:eastAsia="ru-RU"/>
        </w:rPr>
        <w:t>Перед глазами зенитчиков, припавших к дальномерам своих орудий, открылось жуткое зрелище. Десятки прожекторов шарили по небу, пытаясь нащупать цель, и наконец сошлись в одной точке. На фоне ночного неба медленно проплывал гигантский объект, настолько огромный, что мощные лучи так и не смогли высветить его целиком. НЛО сопровождали объекты поменьше, выстроившись пугающе правильным треугольным строем. По словам бывшего зенитчика, они "...двигались мучительно медленно, можно сказать, не торопясь, как будто они не понимали, какую панику вызвали".</w:t>
      </w:r>
    </w:p>
    <w:p>
      <w:pPr>
        <w:pStyle w:val="Normal"/>
        <w:ind w:firstLine="660"/>
        <w:rPr>
          <w:sz w:val="24"/>
          <w:lang w:val="en-US" w:eastAsia="ru-RU"/>
        </w:rPr>
      </w:pPr>
      <w:r>
        <w:rPr>
          <w:sz w:val="24"/>
          <w:lang w:val="en-US" w:eastAsia="ru-RU"/>
        </w:rPr>
        <w:t>В 3.15 ночи зенитные батареи 37-й бригады береговой артиллерии открыли огонь. Небо разорвали десятки вспышек. Снаряды рвались вокруг громадного объекта, а некоторые попадали прямо в НЛО, но "цель" никак не реагировала на взрывы. Вскоре махина, сверкающая в лучах прожекторов, и вовсе зависла. Темп зенитного огня нарастал, в небе плыли бесчисленные черные облака сгоревшего кордита. Свистели сотни разлетающихся осколков. Люди, сидя в бомбоубежищах, ждали взрывов японских бомб...</w:t>
      </w:r>
    </w:p>
    <w:p>
      <w:pPr>
        <w:pStyle w:val="Normal"/>
        <w:ind w:firstLine="660"/>
        <w:rPr>
          <w:sz w:val="24"/>
          <w:lang w:val="en-US" w:eastAsia="ru-RU"/>
        </w:rPr>
      </w:pPr>
      <w:r>
        <w:rPr>
          <w:sz w:val="24"/>
          <w:lang w:val="en-US" w:eastAsia="ru-RU"/>
        </w:rPr>
        <w:t>Громадный объект дрогнул и медленно поплыл над Санта- Моникой и Лонг-Бичем, оставив "поле боя" своим спутникам. Зенитчики видели, как небольшой ярко светящийся объект заложил невиданный для самолета вираж над Хауторном. "Он очень медленно пролетел вперед по горизонтали, затем сделал резкий поворот под 90 градусов и внезапно помчался вверх, где остановился и завис", - сказал потрясенный солдат.</w:t>
      </w:r>
    </w:p>
    <w:p>
      <w:pPr>
        <w:pStyle w:val="Normal"/>
        <w:ind w:firstLine="660"/>
        <w:rPr>
          <w:sz w:val="24"/>
          <w:lang w:val="en-US" w:eastAsia="ru-RU"/>
        </w:rPr>
      </w:pPr>
      <w:r>
        <w:rPr>
          <w:sz w:val="24"/>
          <w:lang w:val="en-US" w:eastAsia="ru-RU"/>
        </w:rPr>
        <w:t>Красные "шары" вели себя чрезвычайно странно. "Они, казалось, летали по большей части на одном уровне, - рассказал Пол Коллинз. - Не взлетали от земли по дуге или переходили из горизонтального полета в пикирование, а появлялись "из ниоткуда" и затем зигзагообразно метались из стороны в сторону. Некоторые исчезали, причем не уменьшали свою яркость до полного погасания - просто исчезали в ночи..."</w:t>
      </w:r>
    </w:p>
    <w:p>
      <w:pPr>
        <w:pStyle w:val="Normal"/>
        <w:ind w:firstLine="660"/>
        <w:rPr>
          <w:sz w:val="24"/>
          <w:lang w:val="en-US" w:eastAsia="ru-RU"/>
        </w:rPr>
      </w:pPr>
      <w:r>
        <w:rPr>
          <w:sz w:val="24"/>
          <w:lang w:val="en-US" w:eastAsia="ru-RU"/>
        </w:rPr>
        <w:t>Зенитная батарея, охранявшая авиационные заводы "Дуглас Эйркрафт", выпустила по ним залп. Коллинз с ужасом увидел, что "шары" как ни в чем не бывало маневрируют среди взрывов, развивая - и это "по самым скромным подсчетам" - скорость 5 миль в секунду!</w:t>
      </w:r>
    </w:p>
    <w:p>
      <w:pPr>
        <w:pStyle w:val="Normal"/>
        <w:ind w:firstLine="660"/>
        <w:rPr>
          <w:sz w:val="24"/>
          <w:lang w:val="en-US" w:eastAsia="ru-RU"/>
        </w:rPr>
      </w:pPr>
      <w:r>
        <w:rPr>
          <w:sz w:val="24"/>
          <w:lang w:val="en-US" w:eastAsia="ru-RU"/>
        </w:rPr>
        <w:t>Самолеты 4-й Истребительной бригады разогревали моторы в ожидании приказа лететь на перехват. Но приказа не было. Он так и не поступил в течение 51-минутного отрезка времени между началом воздушной тревоги и первыми выстрелами зенитчиков, когда воздух стал смертельно опасным не только для "врага". Всем было ясно, что во "вторжении" не участвовали вражеские самолеты.</w:t>
      </w:r>
    </w:p>
    <w:p>
      <w:pPr>
        <w:pStyle w:val="Normal"/>
        <w:ind w:firstLine="660"/>
        <w:rPr>
          <w:sz w:val="24"/>
          <w:lang w:val="en-US" w:eastAsia="ru-RU"/>
        </w:rPr>
      </w:pPr>
      <w:r>
        <w:rPr>
          <w:sz w:val="24"/>
          <w:lang w:val="en-US" w:eastAsia="ru-RU"/>
        </w:rPr>
        <w:t>Огонь продолжался вплоть до 4.14 утра, засыпая осколками Лос-Анджелес и близлежащие городки. Неразорвавшиеся снаряды падали вниз, круша дома и мостовые. Три человека были убиты ими на улицах, и по меньшей мере еще трое умерли, сраженные сердечным приступом. Затемнение сняли только в 7.21 утра, когда объекты уже давно скрылись из виду.</w:t>
      </w:r>
    </w:p>
    <w:p>
      <w:pPr>
        <w:pStyle w:val="Normal"/>
        <w:ind w:firstLine="660"/>
        <w:rPr>
          <w:sz w:val="24"/>
          <w:lang w:val="en-US" w:eastAsia="ru-RU"/>
        </w:rPr>
      </w:pPr>
      <w:r>
        <w:rPr>
          <w:sz w:val="24"/>
          <w:lang w:val="en-US" w:eastAsia="ru-RU"/>
        </w:rPr>
        <w:t>Военные понимали: надо было дать какие-то объяснения встревоженным гражданам, чтобы не разжигать панику. Министр ВМФ США Фрэнк Нокс заявил, что причиной огня была "...ложная тревога и издерганные войной нервы".</w:t>
      </w:r>
    </w:p>
    <w:p>
      <w:pPr>
        <w:pStyle w:val="Normal"/>
        <w:ind w:firstLine="660"/>
        <w:rPr>
          <w:sz w:val="24"/>
          <w:lang w:val="en-US" w:eastAsia="ru-RU"/>
        </w:rPr>
      </w:pPr>
      <w:r>
        <w:rPr>
          <w:sz w:val="24"/>
          <w:lang w:val="en-US" w:eastAsia="ru-RU"/>
        </w:rPr>
        <w:t>Только в 1974 году был рассекречен меморандум, направленный президенту США Франклину Рузвельту на следующий день после "боя" - 26 февраля 1942 года. В нем говорится:</w:t>
      </w:r>
    </w:p>
    <w:p>
      <w:pPr>
        <w:pStyle w:val="Normal"/>
        <w:ind w:firstLine="660"/>
        <w:rPr>
          <w:sz w:val="24"/>
          <w:lang w:val="en-US" w:eastAsia="ru-RU"/>
        </w:rPr>
      </w:pPr>
      <w:r>
        <w:rPr>
          <w:sz w:val="24"/>
          <w:lang w:val="en-US" w:eastAsia="ru-RU"/>
        </w:rPr>
        <w:t>"1. Не принадлежащие американской армии или ВМФ неопознанные самолеты были, вероятно, над Лос-Анджелесом и были обстреляны подразделениями 37-й бригады СА (АА) {11} между 3 час. 12 мин. и 4 час. 15 мин. Подразделения выпустили 1430 снарядов.</w:t>
      </w:r>
    </w:p>
    <w:p>
      <w:pPr>
        <w:pStyle w:val="Normal"/>
        <w:ind w:firstLine="660"/>
        <w:rPr>
          <w:sz w:val="24"/>
          <w:lang w:val="en-US" w:eastAsia="ru-RU"/>
        </w:rPr>
      </w:pPr>
      <w:r>
        <w:rPr>
          <w:sz w:val="24"/>
          <w:lang w:val="en-US" w:eastAsia="ru-RU"/>
        </w:rPr>
        <w:t>2. В этом случае участвовало около 15 самолетов, летевших, по официальным данным, на различных скоростях от "очень медленно" до 360 км/час на высоте от 9000 до 18000 футов.</w:t>
      </w:r>
    </w:p>
    <w:p>
      <w:pPr>
        <w:pStyle w:val="Normal"/>
        <w:ind w:left="660" w:hanging="0"/>
        <w:rPr>
          <w:sz w:val="24"/>
          <w:lang w:val="en-US" w:eastAsia="ru-RU"/>
        </w:rPr>
      </w:pPr>
      <w:r>
        <w:rPr>
          <w:sz w:val="24"/>
          <w:lang w:val="en-US" w:eastAsia="ru-RU"/>
        </w:rPr>
        <w:t>3. Не было сброшено ни одной бомбы.</w:t>
      </w:r>
    </w:p>
    <w:p>
      <w:pPr>
        <w:pStyle w:val="Normal"/>
        <w:ind w:left="660" w:hanging="0"/>
        <w:rPr>
          <w:sz w:val="24"/>
          <w:lang w:val="en-US" w:eastAsia="ru-RU"/>
        </w:rPr>
      </w:pPr>
      <w:r>
        <w:rPr>
          <w:sz w:val="24"/>
          <w:lang w:val="en-US" w:eastAsia="ru-RU"/>
        </w:rPr>
        <w:t>4. Среди наших войск потерь нет.</w:t>
      </w:r>
    </w:p>
    <w:p>
      <w:pPr>
        <w:pStyle w:val="Normal"/>
        <w:ind w:left="660" w:hanging="0"/>
        <w:rPr>
          <w:sz w:val="24"/>
          <w:lang w:val="en-US" w:eastAsia="ru-RU"/>
        </w:rPr>
      </w:pPr>
      <w:r>
        <w:rPr>
          <w:sz w:val="24"/>
          <w:lang w:val="en-US" w:eastAsia="ru-RU"/>
        </w:rPr>
        <w:t>5. Ни один из самолетов сбит не был.</w:t>
      </w:r>
    </w:p>
    <w:p>
      <w:pPr>
        <w:pStyle w:val="Normal"/>
        <w:ind w:firstLine="660"/>
        <w:rPr>
          <w:sz w:val="24"/>
          <w:lang w:val="en-US" w:eastAsia="ru-RU"/>
        </w:rPr>
      </w:pPr>
      <w:r>
        <w:rPr>
          <w:sz w:val="24"/>
          <w:lang w:val="en-US" w:eastAsia="ru-RU"/>
        </w:rPr>
        <w:t>6. Ни один из самолетов армии или ВМФ в воздух не поднимался.</w:t>
      </w:r>
    </w:p>
    <w:p>
      <w:pPr>
        <w:pStyle w:val="Normal"/>
        <w:ind w:firstLine="660"/>
        <w:rPr>
          <w:sz w:val="24"/>
          <w:lang w:val="en-US" w:eastAsia="ru-RU"/>
        </w:rPr>
      </w:pPr>
      <w:r>
        <w:rPr>
          <w:sz w:val="24"/>
          <w:lang w:val="en-US" w:eastAsia="ru-RU"/>
        </w:rPr>
        <w:t>Расследование продолжается. Представляется справедливым сделать вывод о принадлежности неопознанных самолетов, если это были они, к торговому воздушному флоту и об использовании их врагом с целью посеять беспокойство, выявить расположение частей противовоздушной обороны и замедлить производство в результате светомаскировки. Этот вывод подтверждается различными скоростями аппаратов и отсутствием сброшенных бомб" [121]</w:t>
      </w:r>
    </w:p>
    <w:p>
      <w:pPr>
        <w:pStyle w:val="Normal"/>
        <w:ind w:firstLine="660"/>
        <w:rPr>
          <w:sz w:val="24"/>
          <w:lang w:val="en-US" w:eastAsia="ru-RU"/>
        </w:rPr>
      </w:pPr>
      <w:r>
        <w:rPr>
          <w:sz w:val="24"/>
          <w:lang w:val="en-US" w:eastAsia="ru-RU"/>
        </w:rPr>
        <w:t>Американские власти арестовали двадцать жителей Лос- Анджелеса японского происхождения - за то, что они якобы сигналили "самолетам". Однако японцев пришлось отпустить: неуязвимых самолетов "торгового воздушного флота" не бывает! [122]</w:t>
      </w:r>
    </w:p>
    <w:p>
      <w:pPr>
        <w:pStyle w:val="Normal"/>
        <w:ind w:firstLine="660"/>
        <w:rPr>
          <w:sz w:val="24"/>
          <w:lang w:val="en-US" w:eastAsia="ru-RU"/>
        </w:rPr>
      </w:pPr>
      <w:r>
        <w:rPr>
          <w:sz w:val="24"/>
          <w:lang w:val="en-US" w:eastAsia="ru-RU"/>
        </w:rPr>
        <w:t>Тех, кто летал в НЛО, обстрел ничуть не напугал. "Тарелки" и после инцидента не раз появлялись над окрестностями Лос-Анджелеса, но огонь по ним уже не открывали...</w:t>
      </w:r>
    </w:p>
    <w:p>
      <w:pPr>
        <w:pStyle w:val="Normal"/>
        <w:ind w:firstLine="660"/>
        <w:rPr>
          <w:sz w:val="24"/>
          <w:lang w:val="en-US" w:eastAsia="ru-RU"/>
        </w:rPr>
      </w:pPr>
      <w:r>
        <w:rPr>
          <w:sz w:val="24"/>
          <w:lang w:val="en-US" w:eastAsia="ru-RU"/>
        </w:rPr>
        <w:t>Один инcпектор летной безопасности Управления гражданской авиации из Сиэтла (его фамилия была вычеркнута при рассекречивании документов) написал американским военным об увиденном в 1943 году:</w:t>
      </w:r>
    </w:p>
    <w:p>
      <w:pPr>
        <w:pStyle w:val="Normal"/>
        <w:ind w:firstLine="660"/>
        <w:rPr>
          <w:sz w:val="24"/>
          <w:lang w:val="en-US" w:eastAsia="ru-RU"/>
        </w:rPr>
      </w:pPr>
      <w:r>
        <w:rPr>
          <w:sz w:val="24"/>
          <w:lang w:val="en-US" w:eastAsia="ru-RU"/>
        </w:rPr>
        <w:t>"В то время я был приписан к 6-й Авиатранспортной группе Воздушно-транспортного управления, которая базировалась в Лонг-Бич, Калифорния, инструктором по "слепым" полетам. Моей обычной ежедневной работой было проведение по утрам четырех одночасовых полетов с разными курсантами. Во время одного из полетов на учебном самолете ВТ-13А, следуя с обычной полетной скоростью на юго-запад по радиомаяку Лонг-Бича на высоте 5000 футов, я и мой курсант увидели объект, необъяснимый и по сей день.</w:t>
      </w:r>
    </w:p>
    <w:p>
      <w:pPr>
        <w:pStyle w:val="Normal"/>
        <w:ind w:firstLine="660"/>
        <w:rPr>
          <w:sz w:val="24"/>
          <w:lang w:val="en-US" w:eastAsia="ru-RU"/>
        </w:rPr>
      </w:pPr>
      <w:r>
        <w:rPr>
          <w:sz w:val="24"/>
          <w:lang w:val="en-US" w:eastAsia="ru-RU"/>
        </w:rPr>
        <w:t>Он появился с северо-востока на уровне нашего полета, повернул, сбросив свою огромную скорость, полетел параллельно нам в течение примерно 30 секунд, после чего скрылся из вида, улетев вправо и немного вверх (под углом градусов пять) перед нашим носом со скоростью, которую я могу сегодня оценить в 2000-5000 миль в час.</w:t>
      </w:r>
    </w:p>
    <w:p>
      <w:pPr>
        <w:pStyle w:val="Normal"/>
        <w:ind w:firstLine="660"/>
        <w:rPr>
          <w:sz w:val="24"/>
          <w:lang w:val="en-US" w:eastAsia="ru-RU"/>
        </w:rPr>
      </w:pPr>
      <w:r>
        <w:rPr>
          <w:sz w:val="24"/>
          <w:lang w:val="en-US" w:eastAsia="ru-RU"/>
        </w:rPr>
        <w:t>С тех пор прошло много лет, так что мне трудно воссоздать облик объекта, но некоторые важные факты и по сей день отчетливо запечатлелись в моем мозгу. Вот они:</w:t>
      </w:r>
    </w:p>
    <w:p>
      <w:pPr>
        <w:pStyle w:val="Normal"/>
        <w:ind w:firstLine="660"/>
        <w:rPr>
          <w:sz w:val="24"/>
          <w:lang w:val="en-US" w:eastAsia="ru-RU"/>
        </w:rPr>
      </w:pPr>
      <w:r>
        <w:rPr>
          <w:sz w:val="24"/>
          <w:lang w:val="en-US" w:eastAsia="ru-RU"/>
        </w:rPr>
        <w:t>1. Инцидент произошел над сплошной облачностью; сверху было ясное небо, неограниченная видимость.</w:t>
      </w:r>
    </w:p>
    <w:p>
      <w:pPr>
        <w:pStyle w:val="Normal"/>
        <w:ind w:firstLine="660"/>
        <w:rPr>
          <w:sz w:val="24"/>
          <w:lang w:val="en-US" w:eastAsia="ru-RU"/>
        </w:rPr>
      </w:pPr>
      <w:r>
        <w:rPr>
          <w:sz w:val="24"/>
          <w:lang w:val="en-US" w:eastAsia="ru-RU"/>
        </w:rPr>
        <w:t>2. Объект был оранжевого цвета, эллиптический или закругленный спереди с пропорциями наподобие фюзеляжа обычного самолета.</w:t>
      </w:r>
    </w:p>
    <w:p>
      <w:pPr>
        <w:pStyle w:val="Normal"/>
        <w:ind w:firstLine="660"/>
        <w:rPr>
          <w:sz w:val="24"/>
          <w:lang w:val="en-US" w:eastAsia="ru-RU"/>
        </w:rPr>
      </w:pPr>
      <w:r>
        <w:rPr>
          <w:sz w:val="24"/>
          <w:lang w:val="en-US" w:eastAsia="ru-RU"/>
        </w:rPr>
        <w:t>3. Хвостовая часть объекта либо ничем не выделялась, либо я просто не могу вспомнить ее очертания.</w:t>
      </w:r>
    </w:p>
    <w:p>
      <w:pPr>
        <w:pStyle w:val="Normal"/>
        <w:ind w:firstLine="660"/>
        <w:rPr>
          <w:sz w:val="24"/>
          <w:lang w:val="en-US" w:eastAsia="ru-RU"/>
        </w:rPr>
      </w:pPr>
      <w:r>
        <w:rPr>
          <w:sz w:val="24"/>
          <w:lang w:val="en-US" w:eastAsia="ru-RU"/>
        </w:rPr>
        <w:t>4. Не было видно никаких пропеллеров или сопел реактивных двигателей, выхлопов пламени, следов дыма или пара.</w:t>
      </w:r>
    </w:p>
    <w:p>
      <w:pPr>
        <w:pStyle w:val="Normal"/>
        <w:ind w:firstLine="660"/>
        <w:rPr>
          <w:sz w:val="24"/>
          <w:lang w:val="en-US" w:eastAsia="ru-RU"/>
        </w:rPr>
      </w:pPr>
      <w:r>
        <w:rPr>
          <w:sz w:val="24"/>
          <w:lang w:val="en-US" w:eastAsia="ru-RU"/>
        </w:rPr>
        <w:t>5. При торможении он был нестабилен, раскачиваясь гораздо больше обычного крена при виражах и "ныряя" носом вниз, отклоняясь на угол до 10 градусов от своей траектории полета.</w:t>
      </w:r>
    </w:p>
    <w:p>
      <w:pPr>
        <w:pStyle w:val="Normal"/>
        <w:ind w:firstLine="660"/>
        <w:rPr>
          <w:sz w:val="24"/>
          <w:lang w:val="en-US" w:eastAsia="ru-RU"/>
        </w:rPr>
      </w:pPr>
      <w:r>
        <w:rPr>
          <w:sz w:val="24"/>
          <w:lang w:val="en-US" w:eastAsia="ru-RU"/>
        </w:rPr>
        <w:t>6. Он полетел в точности на наших траверзе и высоте; находясь в этом положении, он не совершал никаких движений, кроме как поддерживал поступательную скорость, идентичную нашей.</w:t>
      </w:r>
    </w:p>
    <w:p>
      <w:pPr>
        <w:pStyle w:val="Normal"/>
        <w:ind w:firstLine="660"/>
        <w:rPr>
          <w:sz w:val="24"/>
          <w:lang w:val="en-US" w:eastAsia="ru-RU"/>
        </w:rPr>
      </w:pPr>
      <w:r>
        <w:rPr>
          <w:sz w:val="24"/>
          <w:lang w:val="en-US" w:eastAsia="ru-RU"/>
        </w:rPr>
        <w:t>7. Его отлет также выглядел нестабильным при наборе ускорения. Он выглядел завалившимся вперед, а его хвостовая часть раскачивалась до тех пор, пока его траектория не устоялась.</w:t>
      </w:r>
    </w:p>
    <w:p>
      <w:pPr>
        <w:pStyle w:val="Normal"/>
        <w:ind w:firstLine="660"/>
        <w:rPr>
          <w:sz w:val="24"/>
          <w:lang w:val="en-US" w:eastAsia="ru-RU"/>
        </w:rPr>
      </w:pPr>
      <w:r>
        <w:rPr>
          <w:sz w:val="24"/>
          <w:lang w:val="en-US" w:eastAsia="ru-RU"/>
        </w:rPr>
        <w:t>8. Из положения на нашем траверзе он полетел под углом 10 градусов вправо и 5 градусов вверх перед нашим носом, до тех пор, пока не скрылся из вида примерно за 1,5 секунд..." [123]</w:t>
      </w:r>
    </w:p>
    <w:p>
      <w:pPr>
        <w:pStyle w:val="Normal"/>
        <w:ind w:firstLine="660"/>
        <w:rPr>
          <w:sz w:val="24"/>
          <w:lang w:val="en-US" w:eastAsia="ru-RU"/>
        </w:rPr>
      </w:pPr>
      <w:r>
        <w:rPr>
          <w:sz w:val="24"/>
          <w:lang w:val="en-US" w:eastAsia="ru-RU"/>
        </w:rPr>
        <w:t>В октябре того же года сотрудница Управления гражданской авиации миссис Уилберта Финли вышла на балкон своего дома в Санта-Барбаре - другом городе, входящем в "Большой Лос-Анджелес". Вдруг она заметила в небе "огромный черный объект", который неуклонно приближался к ней.</w:t>
      </w:r>
    </w:p>
    <w:p>
      <w:pPr>
        <w:pStyle w:val="Normal"/>
        <w:ind w:firstLine="660"/>
        <w:rPr>
          <w:sz w:val="24"/>
          <w:lang w:val="en-US" w:eastAsia="ru-RU"/>
        </w:rPr>
      </w:pPr>
      <w:r>
        <w:rPr>
          <w:sz w:val="24"/>
          <w:lang w:val="en-US" w:eastAsia="ru-RU"/>
        </w:rPr>
        <w:t>"Из передней части объекта вниз под углом на землю бил луч света, - сказала она. - То и дело луч раскачивался из стороны в сторону, словно сканировал дома и холмы под собой. Я так и села на балконе, застыв от страха, не в силах двигаться... Объект летел очень низко и, казалось, едва не задел наш двухэтажный дом. Не было слышно шума моторов, и я не смогла увидеть никаких окон. Я сознавала только огромность этой "штуки", ее луч света, ощупывающий землю, словно злой глаз, и сильный страх, который она порождала во мне. Его форму я не смогла разобрать, так как он был уже за домом до того, как я это осознала" [124]</w:t>
      </w:r>
    </w:p>
    <w:p>
      <w:pPr>
        <w:pStyle w:val="Normal"/>
        <w:ind w:firstLine="660"/>
        <w:rPr>
          <w:sz w:val="24"/>
          <w:lang w:val="en-US" w:eastAsia="ru-RU"/>
        </w:rPr>
      </w:pPr>
      <w:r>
        <w:rPr>
          <w:sz w:val="24"/>
          <w:lang w:val="en-US" w:eastAsia="ru-RU"/>
        </w:rPr>
        <w:t>Когда "серебристые шары", "диски" и "загадочные огни" начали появляться на театре военных действий, англичание и американцы стали нервничать еще больше. Еще бы: "шары" и "огни" дошли до того, что в открытую начали преследовать самолеты над Японией и Германией. Огонь бортовых пулеметов не помогал...</w:t>
      </w:r>
    </w:p>
    <w:p>
      <w:pPr>
        <w:pStyle w:val="Normal"/>
        <w:ind w:firstLine="660"/>
        <w:rPr>
          <w:sz w:val="24"/>
          <w:lang w:val="en-US" w:eastAsia="ru-RU"/>
        </w:rPr>
      </w:pPr>
      <w:r>
        <w:rPr>
          <w:sz w:val="24"/>
          <w:lang w:val="en-US" w:eastAsia="ru-RU"/>
        </w:rPr>
        <w:t>25 марта 1942 года, то есть ровно через месяц после "налета" НЛО на Лос-Анджелес, лейтенант авиации Роман Собински возвращался с ночной бомбардировки Эссена. Он вел свой самолет над голландскими польдерами. Когда бомбардировщик пролетал над Зейдер-Зе, хвостовой стрелок заметил "круглый диск или шар", преследующий самолет. Ярко</w:t>
        <w:softHyphen/>
        <w:t>оранжевый объект появился на высоте 4,5 км, примерно в 100- 200 метрах от самолета. Когда пилот тоже увидел, что НЛО быстро приближается к самолету, он приказал открыть по нему огонь. Несколько выстрелов, казалось, попали в цель, но не произвели на объект никакого действия. НЛО удалился со скоростью 1600 км/час; все наблюдение продолжалось примерно 5 минут [125]</w:t>
      </w:r>
    </w:p>
    <w:p>
      <w:pPr>
        <w:pStyle w:val="Normal"/>
        <w:ind w:firstLine="660"/>
        <w:rPr>
          <w:sz w:val="24"/>
          <w:lang w:val="en-US" w:eastAsia="ru-RU"/>
        </w:rPr>
      </w:pPr>
      <w:r>
        <w:rPr>
          <w:sz w:val="24"/>
          <w:lang w:val="en-US" w:eastAsia="ru-RU"/>
        </w:rPr>
        <w:t>Подобным "явлениям" летчики дали странное и невразумительное название "foo-fighters". "Fighters" переводится как "истребители", и с этим никто не спорит. Но что означает слово "foo", в английском языке отсутствующее? Одни исследователи считают, что это искаженное немецкое слово "feuer" или французское "feu" - "огонь". Другие полагают, что это искаженное, но вполне английское слово "foe" - враг". Третьи возводят название к комиксу "Smokey Stover" про придурковатого пожарного (в нем выдуманное слово "foo" было сокращением от "foolish" или "foolishness" - "глупость", так что, если принять эту версию, слова "foo</w:t>
        <w:softHyphen/>
        <w:t>-fighters" надо переводить как "дурацкие истребители").</w:t>
      </w:r>
    </w:p>
    <w:p>
      <w:pPr>
        <w:pStyle w:val="Normal"/>
        <w:ind w:firstLine="660"/>
        <w:rPr>
          <w:sz w:val="24"/>
          <w:lang w:val="en-US" w:eastAsia="ru-RU"/>
        </w:rPr>
      </w:pPr>
      <w:r>
        <w:rPr>
          <w:sz w:val="24"/>
          <w:lang w:val="en-US" w:eastAsia="ru-RU"/>
        </w:rPr>
        <w:t>В декабре 1944-январе 1945 года сообщения о серебристых шарах над Германией и Японией попали в газеты и журналы {12} И не только туда. "Бюллетень разведывательной информации" штаба 12 Тактической авиагруппы под номером 6 от 28 января 1945 г. содержит следующий абзац:</w:t>
      </w:r>
    </w:p>
    <w:p>
      <w:pPr>
        <w:pStyle w:val="Normal"/>
        <w:ind w:firstLine="660"/>
        <w:rPr>
          <w:sz w:val="24"/>
          <w:lang w:val="en-US" w:eastAsia="ru-RU"/>
        </w:rPr>
      </w:pPr>
      <w:r>
        <w:rPr>
          <w:sz w:val="24"/>
          <w:lang w:val="en-US" w:eastAsia="ru-RU"/>
        </w:rPr>
        <w:t>"...Поступило несколько рапортов о явлении, которое описывается как "серебристые шары"; их видели главным образом ниже 10000 футов. Были высказаны предварительные предположения относительно их происхождения и предназначения, но удовлетворительного объяснения все еще не найдено".</w:t>
      </w:r>
    </w:p>
    <w:p>
      <w:pPr>
        <w:pStyle w:val="Normal"/>
        <w:ind w:firstLine="660"/>
        <w:rPr>
          <w:sz w:val="24"/>
          <w:lang w:val="en-US" w:eastAsia="ru-RU"/>
        </w:rPr>
      </w:pPr>
      <w:r>
        <w:rPr>
          <w:sz w:val="24"/>
          <w:lang w:val="en-US" w:eastAsia="ru-RU"/>
        </w:rPr>
        <w:t>Бюллетень от 4 июня 1945 г. обсуждает рапорты из Японии:</w:t>
      </w:r>
    </w:p>
    <w:p>
      <w:pPr>
        <w:pStyle w:val="Normal"/>
        <w:ind w:firstLine="660"/>
        <w:rPr>
          <w:sz w:val="24"/>
          <w:lang w:val="en-US" w:eastAsia="ru-RU"/>
        </w:rPr>
      </w:pPr>
      <w:r>
        <w:rPr>
          <w:sz w:val="24"/>
          <w:lang w:val="en-US" w:eastAsia="ru-RU"/>
        </w:rPr>
        <w:t>"Ранее на страницах Бюллетеня упоминалось о существовании немецких зенитных управляемых ракет Hs-298, Hs-293, X4 и Hs-117. От экипажей бомбардировщиков поступало много рапортов о пылающих снарядах, направлявшихся на них, а иногда преследующих самолет, что предполагает использование управления на расстоянии и/или наводящих устройств. Также известно, что немцы держат своих японских союзников в курсе технических усовершенствований, и нижеследующий рапорт, который мы приводим дословно из Периодического отчета штабов ВВС США на Тихом Океане AG/2 N 67, подкрепляет предположение, что японцы, согласно докладам наших экипажей, используют схожее оружие.</w:t>
      </w:r>
    </w:p>
    <w:p>
      <w:pPr>
        <w:pStyle w:val="Normal"/>
        <w:ind w:firstLine="660"/>
        <w:rPr>
          <w:sz w:val="24"/>
          <w:lang w:val="en-US" w:eastAsia="ru-RU"/>
        </w:rPr>
      </w:pPr>
      <w:r>
        <w:rPr>
          <w:sz w:val="24"/>
          <w:lang w:val="en-US" w:eastAsia="ru-RU"/>
        </w:rPr>
        <w:t>"Во время налета самолетов типа "летающая крепость" на авиазавод Тачикава и индустриальный район Кавасаки в районе Токио многие экипажи сообщали о том, что за ними летят или преследуют "красные огненные шары". Согласно описаниям, они размером примерно с баскетбольный мяч с фосфоресцирующим сиянием. Некоторые из них, как сообщалось, имели хвосты из мерцающего огня. Эти "шары" в основном появлялись как бы из ниоткуда, только однажды удалось увидеть взлет с относительно низкой высоты до хвоста В-29. Что касается дистанции между В-29 и шарами, то ее было невозможно оценить с надлежащей точностью...</w:t>
      </w:r>
    </w:p>
    <w:p>
      <w:pPr>
        <w:pStyle w:val="Normal"/>
        <w:ind w:firstLine="660"/>
        <w:rPr>
          <w:sz w:val="24"/>
          <w:lang w:val="en-US" w:eastAsia="ru-RU"/>
        </w:rPr>
      </w:pPr>
      <w:r>
        <w:rPr>
          <w:sz w:val="24"/>
          <w:lang w:val="en-US" w:eastAsia="ru-RU"/>
        </w:rPr>
        <w:t>Они следовали за самолетами, быстро меняя высоту, скорость, делая развороты под острым углом и держались на курсе В-29 и в облачности. Один В-29 сообщил, что обогнал шар, только развив скорость 295 миль в час, после чего пульсирующий шар развернулся и направился назад к земле.</w:t>
      </w:r>
    </w:p>
    <w:p>
      <w:pPr>
        <w:pStyle w:val="Normal"/>
        <w:ind w:firstLine="660"/>
        <w:rPr>
          <w:sz w:val="24"/>
          <w:lang w:val="en-US" w:eastAsia="ru-RU"/>
        </w:rPr>
      </w:pPr>
      <w:r>
        <w:rPr>
          <w:sz w:val="24"/>
          <w:lang w:val="en-US" w:eastAsia="ru-RU"/>
        </w:rPr>
        <w:t>Преследование отдельных самолетов продолжалось по меньшей мере 6 минут, а один шар следовал за "летающей крепостью" на протяжении 30 миль над морем. Происхождение шаров неизвестно. Показания свидетельствуют о том, что это какой-то вид радиоуправления с земли или с преследующего вражеского самолета. Явная цель шаров, без сомнения, разрушение "летающей крепости" при соприкосновении с ней. Поскольку перехват и зенитный огонь доказали свою полную неэффективность, враг, очевидно, разработал новое оружие, при помощи которого пытается противостоять нашим ударам" [126]</w:t>
      </w:r>
    </w:p>
    <w:p>
      <w:pPr>
        <w:pStyle w:val="Normal"/>
        <w:ind w:firstLine="660"/>
        <w:rPr>
          <w:sz w:val="24"/>
          <w:lang w:val="en-US" w:eastAsia="ru-RU"/>
        </w:rPr>
      </w:pPr>
      <w:r>
        <w:rPr>
          <w:sz w:val="24"/>
          <w:lang w:val="en-US" w:eastAsia="ru-RU"/>
        </w:rPr>
        <w:t>22 января 1945 года немцы построили военнопленных из концлагеря Хейдебрек в Верхней Силезии - тех, кого собирались увести от наступавшей Красной армии. "Внезапно наверху появился бомбардировщик, который летел на высоте примерно 18000 футов, - вспоминал позднее один из заключенных. - Люди в ужасе вглядывались в то, что казалось огнем, льющимся из его хвоста... Это был серебристый шар, севший на хвост самолету, который, в свою очередь, отчаянно и безнадежно пытался увернуться от него. "Foo-fighter" все еще находился на хвосте злополучного самолета, когда оба они скрылись из виду".</w:t>
      </w:r>
    </w:p>
    <w:p>
      <w:pPr>
        <w:pStyle w:val="Normal"/>
        <w:ind w:firstLine="660"/>
        <w:rPr>
          <w:sz w:val="24"/>
          <w:lang w:val="en-US" w:eastAsia="ru-RU"/>
        </w:rPr>
      </w:pPr>
      <w:r>
        <w:rPr>
          <w:sz w:val="24"/>
          <w:lang w:val="en-US" w:eastAsia="ru-RU"/>
        </w:rPr>
        <w:t>28 августа того же года девятеро военных из 5-й воздушной армии ВВС США вылетели на Иводзиму в перегруженном самолете С-46, который заслуженно получил прозвище "летающий гроб". Среди них был и Леонард Х. Стрингфилд, который после войны стал знаменитым уфологом.</w:t>
      </w:r>
    </w:p>
    <w:p>
      <w:pPr>
        <w:pStyle w:val="Normal"/>
        <w:ind w:firstLine="660"/>
        <w:rPr>
          <w:sz w:val="24"/>
          <w:lang w:val="en-US" w:eastAsia="ru-RU"/>
        </w:rPr>
      </w:pPr>
      <w:r>
        <w:rPr>
          <w:sz w:val="24"/>
          <w:lang w:val="en-US" w:eastAsia="ru-RU"/>
        </w:rPr>
        <w:t>"Во время полета, примерно на полпути между Иешимой и Иводзимой, у С-46 вдруг начались перебои в левом моторе, пропеллер затрясся, - сказал он. - Самолет пошел на снижение, теряя высоту и разбрызгивая топливо из поврежденного двигателя. Я, помнится, выглянул в иллюминатор и, к своему удивлению, увидел три странных шара ослепительно белого цвета - каждый размером примерно с десятицентовую монету на вытянутой руке. Они летели по прямой линии сквозь облака, по-видимому, параллельно нашему самолету и с той же скоростью" [127]</w:t>
      </w:r>
    </w:p>
    <w:p>
      <w:pPr>
        <w:pStyle w:val="Normal"/>
        <w:ind w:firstLine="660"/>
        <w:rPr>
          <w:sz w:val="24"/>
          <w:lang w:val="en-US" w:eastAsia="ru-RU"/>
        </w:rPr>
      </w:pPr>
      <w:r>
        <w:rPr>
          <w:sz w:val="24"/>
          <w:lang w:val="en-US" w:eastAsia="ru-RU"/>
        </w:rPr>
        <w:t>К счастью, все обошлось благополучно: дотянуть на С-46 до суши без одного мотора считалось невероятным везением.</w:t>
      </w:r>
    </w:p>
    <w:p>
      <w:pPr>
        <w:pStyle w:val="Normal"/>
        <w:ind w:firstLine="660"/>
        <w:rPr>
          <w:sz w:val="24"/>
          <w:lang w:val="en-US" w:eastAsia="ru-RU"/>
        </w:rPr>
      </w:pPr>
      <w:r>
        <w:rPr>
          <w:sz w:val="24"/>
          <w:lang w:val="en-US" w:eastAsia="ru-RU"/>
        </w:rPr>
        <w:t>Когда Германия пала, американские разведслужбы захватили почти всех выдающихся немецких ученых и конструкторов. Во время допросов и изучения захваченных документов они с удивлением выяснили: немцы ничего не знали о происхождении "огненных" и "серебристых" шаров. Немецкие асы их тоже видели, но... в свою очередь считали такие объекты аппаратами союзников.</w:t>
      </w:r>
    </w:p>
    <w:p>
      <w:pPr>
        <w:pStyle w:val="Normal"/>
        <w:spacing w:before="266" w:after="266"/>
        <w:ind w:left="660" w:hanging="0"/>
        <w:rPr>
          <w:sz w:val="24"/>
          <w:lang w:val="en-US" w:eastAsia="ru-RU"/>
        </w:rPr>
      </w:pPr>
      <w:r>
        <w:rPr>
          <w:sz w:val="24"/>
          <w:lang w:val="en-US" w:eastAsia="ru-RU"/>
        </w:rPr>
        <w:t xml:space="preserve">8. Свет "из ниоткуда" </w:t>
      </w:r>
    </w:p>
    <w:p>
      <w:pPr>
        <w:pStyle w:val="Normal"/>
        <w:ind w:firstLine="660"/>
        <w:rPr>
          <w:sz w:val="24"/>
          <w:lang w:val="en-US" w:eastAsia="ru-RU"/>
        </w:rPr>
      </w:pPr>
      <w:r>
        <w:rPr>
          <w:sz w:val="24"/>
          <w:lang w:val="en-US" w:eastAsia="ru-RU"/>
        </w:rPr>
        <w:t>Военную зиму 1943 года А. Т. Никитина провела в родном казахском селе Орловка. 23 декабря выдался тихий, лунный вечер...</w:t>
      </w:r>
    </w:p>
    <w:p>
      <w:pPr>
        <w:pStyle w:val="Normal"/>
        <w:ind w:firstLine="660"/>
        <w:rPr>
          <w:sz w:val="24"/>
          <w:lang w:val="en-US" w:eastAsia="ru-RU"/>
        </w:rPr>
      </w:pPr>
      <w:r>
        <w:rPr>
          <w:sz w:val="24"/>
          <w:lang w:val="en-US" w:eastAsia="ru-RU"/>
        </w:rPr>
        <w:t>"В 9 часов вечера я находилась в 120 метрах от школы, - рассказала Никитина. - Вдруг меня осветил светло-желтый свет в радиусе 30 м. Там, где проходила грань, снег отдавал темно-синим сиянием. Я стояла в центре этого круга. Почувствовала какую-то силу и шипение: "ш...ш...ш..." Эта сила стала давить с правой стороны вкруговую, постепенно нарастая. Я почувствовала огромную силу этого света. Голову нельзя было поднять из-за большой яркости.</w:t>
      </w:r>
    </w:p>
    <w:p>
      <w:pPr>
        <w:pStyle w:val="Normal"/>
        <w:ind w:firstLine="660"/>
        <w:rPr>
          <w:sz w:val="24"/>
          <w:lang w:val="en-US" w:eastAsia="ru-RU"/>
        </w:rPr>
      </w:pPr>
      <w:r>
        <w:rPr>
          <w:sz w:val="24"/>
          <w:lang w:val="en-US" w:eastAsia="ru-RU"/>
        </w:rPr>
        <w:t>Когда эта сила переходила через спину к левой стороне, казалось, будто меня пеленают, грудь при этом оставалась свободной и дышалось нормально. Я очень испугалась, вспомнила совет матери и произнесла в душе слова: "Отец и сын, и святой дух". И сразу же это давление стало сворачиваться. Давление с левой стороны перешло через спину в правую сторону тела. Свет очень быстро свернулся вихрем и, превратившись в луч. вошел стрелой в темное место, находившееся в фиолетовой туче примерно в 70 градусах на северо-западе.</w:t>
      </w:r>
    </w:p>
    <w:p>
      <w:pPr>
        <w:pStyle w:val="Normal"/>
        <w:ind w:firstLine="660"/>
        <w:rPr>
          <w:sz w:val="24"/>
          <w:lang w:val="en-US" w:eastAsia="ru-RU"/>
        </w:rPr>
      </w:pPr>
      <w:r>
        <w:rPr>
          <w:sz w:val="24"/>
          <w:lang w:val="en-US" w:eastAsia="ru-RU"/>
        </w:rPr>
        <w:t>Когда сила ослабла, я почувствовала облегчение и подняла голову. Светло-желтый свет удалялся конусом, вихрем. Было слышно шипение. Это явление продолжалось примерно 15-20 секунд.</w:t>
      </w:r>
    </w:p>
    <w:p>
      <w:pPr>
        <w:pStyle w:val="Normal"/>
        <w:ind w:firstLine="660"/>
        <w:rPr>
          <w:sz w:val="24"/>
          <w:lang w:val="en-US" w:eastAsia="ru-RU"/>
        </w:rPr>
      </w:pPr>
      <w:r>
        <w:rPr>
          <w:sz w:val="24"/>
          <w:lang w:val="en-US" w:eastAsia="ru-RU"/>
        </w:rPr>
        <w:t>После этого явления я чувствовала себя облегченной и озадаченной. У меня была одна мысль: "Что это такое?" Промелькнула еще мысль, что мы, люди, против этой силы как мухи" [128]</w:t>
      </w:r>
    </w:p>
    <w:p>
      <w:pPr>
        <w:pStyle w:val="Normal"/>
        <w:ind w:firstLine="660"/>
        <w:rPr>
          <w:sz w:val="24"/>
          <w:lang w:val="en-US" w:eastAsia="ru-RU"/>
        </w:rPr>
      </w:pPr>
      <w:r>
        <w:rPr>
          <w:sz w:val="24"/>
          <w:lang w:val="en-US" w:eastAsia="ru-RU"/>
        </w:rPr>
        <w:t>Странные лучи, бьющие словно бы "из ниоткуда", видели столько же времени, сколько и "летающие тарелки". Это значит - всегда. Со времен летописцев Беды Достопочтенного и Григория Турского (оба они рассказали о "лучах", сиявших с неба) десятки хроник, журналов и газет запечатлели подобные происшествия. Между "загадочными" лучами и теми, что светят с борта НЛО, нет ровным счетом никакой разницы, только в первом случае объекта почему-то не видно.</w:t>
      </w:r>
    </w:p>
    <w:p>
      <w:pPr>
        <w:pStyle w:val="Normal"/>
        <w:ind w:firstLine="660"/>
        <w:rPr>
          <w:sz w:val="24"/>
          <w:lang w:val="en-US" w:eastAsia="ru-RU"/>
        </w:rPr>
      </w:pPr>
      <w:r>
        <w:rPr>
          <w:sz w:val="24"/>
          <w:lang w:val="en-US" w:eastAsia="ru-RU"/>
        </w:rPr>
        <w:t>Исследователи знают, что "тарелки" могут становиться невидимыми, закрываясь неким экраном. Сам объект от этого не становится менее материальным: известны случаи столкновения автомобилей и самолетов с НЛО, которые находились под прикрытием невидимости. Однако почему невидимые объекты демаскируют себя лучами света, до сих пор непонятно...</w:t>
      </w:r>
    </w:p>
    <w:p>
      <w:pPr>
        <w:pStyle w:val="Normal"/>
        <w:ind w:firstLine="660"/>
        <w:rPr>
          <w:sz w:val="24"/>
          <w:lang w:val="en-US" w:eastAsia="ru-RU"/>
        </w:rPr>
      </w:pPr>
      <w:r>
        <w:rPr>
          <w:sz w:val="24"/>
          <w:lang w:val="en-US" w:eastAsia="ru-RU"/>
        </w:rPr>
        <w:t>1 декабря 1858 года некто Джейбез Браун из английского городка Боскэстл написал редактору лондонской газеты "The Times" о том, что случилось днем раньше:</w:t>
      </w:r>
    </w:p>
    <w:p>
      <w:pPr>
        <w:pStyle w:val="Normal"/>
        <w:ind w:firstLine="660"/>
        <w:rPr>
          <w:sz w:val="24"/>
          <w:lang w:val="en-US" w:eastAsia="ru-RU"/>
        </w:rPr>
      </w:pPr>
      <w:r>
        <w:rPr>
          <w:sz w:val="24"/>
          <w:lang w:val="en-US" w:eastAsia="ru-RU"/>
        </w:rPr>
        <w:t>"Прошлым вечером без четверти девять было очень темно, шел сильный дождь. Я поднимался по крутому склону одного из расположенных поблизости холмов, как вдруг меня осветил яркий, сильный свет, который проследовал дальше со скоростью чуть большей, нежели обычный шаг идущего человека.</w:t>
      </w:r>
    </w:p>
    <w:p>
      <w:pPr>
        <w:pStyle w:val="Normal"/>
        <w:ind w:firstLine="660"/>
        <w:rPr>
          <w:sz w:val="24"/>
          <w:lang w:val="en-US" w:eastAsia="ru-RU"/>
        </w:rPr>
      </w:pPr>
      <w:r>
        <w:rPr>
          <w:sz w:val="24"/>
          <w:lang w:val="en-US" w:eastAsia="ru-RU"/>
        </w:rPr>
        <w:t>Сегодня я узнал, что свет видели моряки в гавани; он вышел из моря и проследовал вверх по долине, словно низко летящее облако.</w:t>
      </w:r>
    </w:p>
    <w:p>
      <w:pPr>
        <w:pStyle w:val="Normal"/>
        <w:ind w:firstLine="660"/>
        <w:rPr>
          <w:sz w:val="24"/>
          <w:lang w:val="en-US" w:eastAsia="ru-RU"/>
        </w:rPr>
      </w:pPr>
      <w:r>
        <w:rPr>
          <w:sz w:val="24"/>
          <w:lang w:val="en-US" w:eastAsia="ru-RU"/>
        </w:rPr>
        <w:t>Не могли бы Вы или кто-либо из Ваших читателей быть так любезны объяснить это?" [129]</w:t>
      </w:r>
    </w:p>
    <w:p>
      <w:pPr>
        <w:pStyle w:val="Normal"/>
        <w:ind w:firstLine="660"/>
        <w:rPr>
          <w:sz w:val="24"/>
          <w:lang w:val="en-US" w:eastAsia="ru-RU"/>
        </w:rPr>
      </w:pPr>
      <w:r>
        <w:rPr>
          <w:sz w:val="24"/>
          <w:lang w:val="en-US" w:eastAsia="ru-RU"/>
        </w:rPr>
        <w:t>Небольшая канадская секта, которая действовала в городке Лондон (провинция Онтарио), назначила обряд крещения новых членов на поздний вечер 29 декабря 1875 года. И случилось "чудо":</w:t>
      </w:r>
    </w:p>
    <w:p>
      <w:pPr>
        <w:pStyle w:val="Normal"/>
        <w:ind w:firstLine="660"/>
        <w:rPr>
          <w:sz w:val="24"/>
          <w:lang w:val="en-US" w:eastAsia="ru-RU"/>
        </w:rPr>
      </w:pPr>
      <w:r>
        <w:rPr>
          <w:sz w:val="24"/>
          <w:lang w:val="en-US" w:eastAsia="ru-RU"/>
        </w:rPr>
        <w:t>"Было очень темно, - записал Гарольд И. Вельт. - Сотворив молитву, мы встретили Джона Тейлора и Сару Лайвелли, которых я и крестил в реке. Внезапно с небес полился прекрасный свет, осветивший всех - и членов секты, и просто присутствующих ярче, чем полуденное солнце... Свет опускался все ниже и ниже, сопровождаемый звуком, похожим на звук ветра, и когда он опустился достаточно низко, мы поняли, что купаемся в сиянии, исходящем от Господа. Сияние покрыло все пространство между небом и землей, но почему-то не охватывало большей площади вокруг... После окончания крещения и нашего ухода свет не погас, а стал перемещаться, пока не исчез из виду" [130]</w:t>
      </w:r>
    </w:p>
    <w:p>
      <w:pPr>
        <w:pStyle w:val="Normal"/>
        <w:ind w:firstLine="660"/>
        <w:rPr>
          <w:sz w:val="24"/>
          <w:lang w:val="en-US" w:eastAsia="ru-RU"/>
        </w:rPr>
      </w:pPr>
      <w:r>
        <w:rPr>
          <w:sz w:val="24"/>
          <w:lang w:val="en-US" w:eastAsia="ru-RU"/>
        </w:rPr>
        <w:t>Чаще всего касание лучей было безобидно и лишь пугало невольных очевидцев - или, как в случае с канадской сектой, настраивало их на религиозный лад. Но нет правил без исключений. Иногда "чудесный" свет, нисходящий сверху с жужжащим звуком - неважно, из НЛО или как бы "из ниоткуда" - причинял немыслимые страдания и даже смерть.</w:t>
      </w:r>
    </w:p>
    <w:p>
      <w:pPr>
        <w:pStyle w:val="Normal"/>
        <w:ind w:firstLine="660"/>
        <w:rPr>
          <w:sz w:val="24"/>
          <w:lang w:val="en-US" w:eastAsia="ru-RU"/>
        </w:rPr>
      </w:pPr>
      <w:r>
        <w:rPr>
          <w:sz w:val="24"/>
          <w:lang w:val="en-US" w:eastAsia="ru-RU"/>
        </w:rPr>
        <w:t>В журнале "Scientific American" был опубликован рассказ о жутком происшествии, которое случилось в Венесуэле 24 октября 1886 года:</w:t>
      </w:r>
    </w:p>
    <w:p>
      <w:pPr>
        <w:pStyle w:val="Normal"/>
        <w:ind w:firstLine="660"/>
        <w:rPr>
          <w:sz w:val="24"/>
          <w:lang w:val="en-US" w:eastAsia="ru-RU"/>
        </w:rPr>
      </w:pPr>
      <w:r>
        <w:rPr>
          <w:sz w:val="24"/>
          <w:lang w:val="en-US" w:eastAsia="ru-RU"/>
        </w:rPr>
        <w:t>"Семья из девяти человек, спавшая в хижине в нескольких милях от Маракаибо, была разбужена громким жужжанием и сильным, ослепительным светом, который ярко осветил их дом изнутри, - писал Уорнер Коугилл, сотрудник консульства США в Маракаибо. - Совершенно перепуганные и уверенные, что настал конец света, жители бросились на колени и начали молиться. Но их молитва была почти сразу же прервана сильной рвотой и опухолями, расползающимися по верхней части тела. особенно заметных на лицах и губах. Было замечено, что яркий свет не сопровождался ощущением тепла, хотя появились дым и необычный запах.</w:t>
      </w:r>
    </w:p>
    <w:p>
      <w:pPr>
        <w:pStyle w:val="Normal"/>
        <w:ind w:firstLine="660"/>
        <w:rPr>
          <w:sz w:val="24"/>
          <w:lang w:val="en-US" w:eastAsia="ru-RU"/>
        </w:rPr>
      </w:pPr>
      <w:r>
        <w:rPr>
          <w:sz w:val="24"/>
          <w:lang w:val="en-US" w:eastAsia="ru-RU"/>
        </w:rPr>
        <w:t>На следующее утро опухоли спали, оставив на лице и теле большие черные пятна. Никакой особой боли не чувствовалось до десятого дня, когда кожа облезла и эти пятна превратились в гноящиеся язвы. Волосы на голове выпали с той стороны, которая была обращена вниз, когда случилось это явление; эта же сторона тела во всех девяти случаях пострадала наиболее серьезно.</w:t>
      </w:r>
    </w:p>
    <w:p>
      <w:pPr>
        <w:pStyle w:val="Normal"/>
        <w:ind w:firstLine="660"/>
        <w:rPr>
          <w:sz w:val="24"/>
          <w:lang w:val="en-US" w:eastAsia="ru-RU"/>
        </w:rPr>
      </w:pPr>
      <w:r>
        <w:rPr>
          <w:sz w:val="24"/>
          <w:lang w:val="en-US" w:eastAsia="ru-RU"/>
        </w:rPr>
        <w:t>Удивительным обстоятельством происшествия является то, что дом не был поврежден, а все двери и окна были тогда закрыты. После того на строении нигде нельзя было заметить никаких следов молнии, и все пострадавшие едины в том, что не было взрыва, но лишь уже упомянутое громкое жужжание...</w:t>
      </w:r>
    </w:p>
    <w:p>
      <w:pPr>
        <w:pStyle w:val="Normal"/>
        <w:ind w:firstLine="660"/>
        <w:rPr>
          <w:sz w:val="24"/>
          <w:lang w:val="en-US" w:eastAsia="ru-RU"/>
        </w:rPr>
      </w:pPr>
      <w:r>
        <w:rPr>
          <w:sz w:val="24"/>
          <w:lang w:val="en-US" w:eastAsia="ru-RU"/>
        </w:rPr>
        <w:t>Деревья вокруг дома не выказывали признаков повреждения до девятого дня, когда они увяли почти одновременно с появлением язв на телах жителей дома. Быть может, это просто совпадение...</w:t>
      </w:r>
    </w:p>
    <w:p>
      <w:pPr>
        <w:pStyle w:val="Normal"/>
        <w:ind w:firstLine="660"/>
        <w:rPr>
          <w:sz w:val="24"/>
          <w:lang w:val="en-US" w:eastAsia="ru-RU"/>
        </w:rPr>
      </w:pPr>
      <w:r>
        <w:rPr>
          <w:sz w:val="24"/>
          <w:lang w:val="en-US" w:eastAsia="ru-RU"/>
        </w:rPr>
        <w:t>Я посетил пострадавших, которые теперь находятся в одном из госпиталей нашего города; хотя их вид поистине ужасен, остается надеяться, что повреждения не окажутся смертельными" [131]</w:t>
      </w:r>
    </w:p>
    <w:p>
      <w:pPr>
        <w:pStyle w:val="Normal"/>
        <w:ind w:firstLine="660"/>
        <w:rPr>
          <w:sz w:val="24"/>
          <w:lang w:val="en-US" w:eastAsia="ru-RU"/>
        </w:rPr>
      </w:pPr>
      <w:r>
        <w:rPr>
          <w:sz w:val="24"/>
          <w:lang w:val="en-US" w:eastAsia="ru-RU"/>
        </w:rPr>
        <w:t>А теперь возьмем в руки "Популярную медицинскую энциклопедию" и откроем статью "Радиационные поражения". Читаем:</w:t>
      </w:r>
    </w:p>
    <w:p>
      <w:pPr>
        <w:pStyle w:val="Normal"/>
        <w:ind w:firstLine="660"/>
        <w:rPr>
          <w:sz w:val="24"/>
          <w:lang w:val="en-US" w:eastAsia="ru-RU"/>
        </w:rPr>
      </w:pPr>
      <w:r>
        <w:rPr>
          <w:sz w:val="24"/>
          <w:lang w:val="en-US" w:eastAsia="ru-RU"/>
        </w:rPr>
        <w:t>"К числу радиационных поражений относятся отдаленные последствия общего облучения - лучевая болезнь, лучевой ожог и вторичные лучевые поражения. Лучевой ожог - реакция кожи на воздействие ионизирующей радиации... По тяжести различают четыре степени лучевого ожога... 2-я степень выражается... выпадением волос; при 3-й степени на 6-10 день образуются пузыри, вначале с серозным, а затем с гнойным содержимым... После отторжения омертвевших тканей образуются долго незаживающие лучевые язвы..."</w:t>
      </w:r>
    </w:p>
    <w:p>
      <w:pPr>
        <w:pStyle w:val="Normal"/>
        <w:ind w:firstLine="660"/>
        <w:rPr>
          <w:sz w:val="24"/>
          <w:lang w:val="en-US" w:eastAsia="ru-RU"/>
        </w:rPr>
      </w:pPr>
      <w:r>
        <w:rPr>
          <w:sz w:val="24"/>
          <w:lang w:val="en-US" w:eastAsia="ru-RU"/>
        </w:rPr>
        <w:t>Для симптомов лучевой болезни, которая сопровождает лучевые ожоги, характерны "тошнота, рвота, головокружение", а впоследствии и "...понос, переходящий в кровавый и сопровождающийся мучительными позывами".</w:t>
      </w:r>
    </w:p>
    <w:p>
      <w:pPr>
        <w:pStyle w:val="Normal"/>
        <w:ind w:firstLine="660"/>
        <w:rPr>
          <w:sz w:val="24"/>
          <w:lang w:val="en-US" w:eastAsia="ru-RU"/>
        </w:rPr>
      </w:pPr>
      <w:r>
        <w:rPr>
          <w:sz w:val="24"/>
          <w:lang w:val="en-US" w:eastAsia="ru-RU"/>
        </w:rPr>
        <w:t>"Большая советская энциклопедия" добавляет, что "непосредственно после воздействия облучения обычно развивается так называемая фаза первичной реакции, преимущественно рефлекторного происхождения. Она выражается в общем ослаблении организма и главным образом в желудочно</w:t>
        <w:softHyphen/>
        <w:t>кишечных расстройствах (тошнота, рвота, понос)... Для острых тяжелых лучевых ожогов кожи характерно быстрое появление отека (иногда через полчаса-час после поражения)..."</w:t>
      </w:r>
    </w:p>
    <w:p>
      <w:pPr>
        <w:pStyle w:val="Normal"/>
        <w:ind w:firstLine="660"/>
        <w:rPr>
          <w:sz w:val="24"/>
          <w:lang w:val="en-US" w:eastAsia="ru-RU"/>
        </w:rPr>
      </w:pPr>
      <w:r>
        <w:rPr>
          <w:sz w:val="24"/>
          <w:lang w:val="en-US" w:eastAsia="ru-RU"/>
        </w:rPr>
        <w:t>Возникает вопрос: откуда в Венесуэле, да еще в 1886 году взялся мощный источник радиации? Явление радиоактивности было открыто только в 1896 году, а первые искусственные источники радиоактивного излучения появились в 1898-1900 годах и были доступны только ограниченному кругу ученых. К тому же, чтобы так обжечь людей, источник радиации должен быть мощностью не меньше, чем у современной кобальтовой пушки.</w:t>
      </w:r>
    </w:p>
    <w:p>
      <w:pPr>
        <w:pStyle w:val="Normal"/>
        <w:ind w:firstLine="660"/>
        <w:rPr>
          <w:sz w:val="24"/>
          <w:lang w:val="en-US" w:eastAsia="ru-RU"/>
        </w:rPr>
      </w:pPr>
      <w:r>
        <w:rPr>
          <w:sz w:val="24"/>
          <w:lang w:val="en-US" w:eastAsia="ru-RU"/>
        </w:rPr>
        <w:t>"Лучи из ниоткуда" видели и над дореволюционной Россией. Газета "Прикамская жизнь", выходившая в приуральском городке Сарапул, в 1915 году опубликовала такую вот заметку:</w:t>
      </w:r>
    </w:p>
    <w:p>
      <w:pPr>
        <w:pStyle w:val="Normal"/>
        <w:ind w:firstLine="660"/>
        <w:rPr>
          <w:sz w:val="24"/>
          <w:lang w:val="en-US" w:eastAsia="ru-RU"/>
        </w:rPr>
      </w:pPr>
      <w:r>
        <w:rPr>
          <w:sz w:val="24"/>
          <w:lang w:val="en-US" w:eastAsia="ru-RU"/>
        </w:rPr>
        <w:t>"Вечером 2 февраля в Каракулине разнесся слух, что над селом пролетел аэроплан. Стало известно полиции. Пристав 7 стана, как говорят, сообщил о происшедшем в Сарапул исправнику, по приказу которого в Каракулине начался опрос жителей.</w:t>
      </w:r>
    </w:p>
    <w:p>
      <w:pPr>
        <w:pStyle w:val="Normal"/>
        <w:ind w:firstLine="660"/>
        <w:rPr>
          <w:sz w:val="24"/>
          <w:lang w:val="en-US" w:eastAsia="ru-RU"/>
        </w:rPr>
      </w:pPr>
      <w:r>
        <w:rPr>
          <w:sz w:val="24"/>
          <w:lang w:val="en-US" w:eastAsia="ru-RU"/>
        </w:rPr>
        <w:t>День 2 февраля был пасмурный, не было видно даже звезд. Около 11 часов вечера, когда село уже спало, на него вдруг упал луч ослепительного света и быстро погас. Шесть раз вспыхивал свет, и каждый раз лился с неба, как будто со стороны села Арзамасцева. По улице в это время проходил ночной караул. Шли в карауле крестьяне Михей Перегнев, Михаил Кулепалин и Осип Дъячков. Все караульщики при первом прорезавшем мглу луче света были поражены. Больше всех был испуган Дъячков. Он упал на колена. Крестьяне в один голос говорят, что падающей звездой это не могло быть, ибо от звезды как-бы тянется хвост, а здесь свет быстро вспыхивал и опять быстро потухал.</w:t>
      </w:r>
    </w:p>
    <w:p>
      <w:pPr>
        <w:pStyle w:val="Normal"/>
        <w:ind w:firstLine="660"/>
        <w:rPr>
          <w:sz w:val="24"/>
          <w:lang w:val="en-US" w:eastAsia="ru-RU"/>
        </w:rPr>
      </w:pPr>
      <w:r>
        <w:rPr>
          <w:sz w:val="24"/>
          <w:lang w:val="en-US" w:eastAsia="ru-RU"/>
        </w:rPr>
        <w:t>В это же время необычайные потоки света наблюдала группа местной интеллигенции. Здесь стояли почтовый чиновник Г. А. Будрин, почтальон Никанор Кулаков, учительница земского училища Нат. Верхотина и мать последней Аф. Верхотина. Все эти тоже были изумлены, когда со стороны Арзамасцева сквозь пасмурное небо пошли лучи света, то исчезающие, то вновь вспыхивающие. Когда лился свет, в селе, по снегу все было видно. Свет был ярко-белый. Но метеор это явление совершенно не походило. Кулаков служил на военной службе в Либаве, знаком со светом от морских прожекторов, и уверяет, что характер света, виденного в Каракулине, один и тот же... В это же самое время, 2 февраля, несколько сарапульцев в стороне Каракулина видели неясные проблески вспыхивающего света" [132]</w:t>
      </w:r>
    </w:p>
    <w:p>
      <w:pPr>
        <w:pStyle w:val="Normal"/>
        <w:ind w:firstLine="660"/>
        <w:rPr>
          <w:sz w:val="24"/>
          <w:lang w:val="en-US" w:eastAsia="ru-RU"/>
        </w:rPr>
      </w:pPr>
      <w:r>
        <w:rPr>
          <w:sz w:val="24"/>
          <w:lang w:val="en-US" w:eastAsia="ru-RU"/>
        </w:rPr>
        <w:t>В сентябре 1924 года 17-летний А. Дж. Морфи вместе со своим другом видел "луч" в Ирландии близ Веллингтонбриджа. Он летел на высоте около метра над пересеченной местностью, ни на что не обращая внимания. Когда луч, падающий на землю, приблизился, они увидели, что "...позади света ничего не было, совсем ничего".</w:t>
      </w:r>
    </w:p>
    <w:p>
      <w:pPr>
        <w:pStyle w:val="Normal"/>
        <w:ind w:firstLine="660"/>
        <w:rPr>
          <w:sz w:val="24"/>
          <w:lang w:val="en-US" w:eastAsia="ru-RU"/>
        </w:rPr>
      </w:pPr>
      <w:r>
        <w:rPr>
          <w:sz w:val="24"/>
          <w:lang w:val="en-US" w:eastAsia="ru-RU"/>
        </w:rPr>
        <w:t>Четыре года спустя, в августе 1928 года, Аарон С. Стерн вместе со своим отцом еще до рассвета выехал из Талсы (шт. Оклахома).</w:t>
      </w:r>
    </w:p>
    <w:p>
      <w:pPr>
        <w:pStyle w:val="Normal"/>
        <w:ind w:firstLine="660"/>
        <w:rPr>
          <w:sz w:val="24"/>
          <w:lang w:val="en-US" w:eastAsia="ru-RU"/>
        </w:rPr>
      </w:pPr>
      <w:r>
        <w:rPr>
          <w:sz w:val="24"/>
          <w:lang w:val="en-US" w:eastAsia="ru-RU"/>
        </w:rPr>
        <w:t>"Наш автомобиль работал как надо, пока мы не оказались примерно в 50 милях к западу от Талсы, - рассказывал он много лет спустя. - Мотор начал захлебываться... Когда же мотор закашлялся и окончательно заглох, мне пришлось съехать на обочину и остановиться...</w:t>
      </w:r>
    </w:p>
    <w:p>
      <w:pPr>
        <w:pStyle w:val="Normal"/>
        <w:ind w:firstLine="660"/>
        <w:rPr>
          <w:sz w:val="24"/>
          <w:lang w:val="en-US" w:eastAsia="ru-RU"/>
        </w:rPr>
      </w:pPr>
      <w:r>
        <w:rPr>
          <w:sz w:val="24"/>
          <w:lang w:val="en-US" w:eastAsia="ru-RU"/>
        </w:rPr>
        <w:t>Я поднял капот, надеясь, что света из-за ветрового стекла хватит, чтобы увидеть мотор. Как только я заглянул под капот, все вокруг внезапно залил ярчайший свет из всех, что я когда-либо видел. Он сиял откуда-то с высоты 150 футов. Свет был белым, а потом, потускнев, распался на множество цветов, словно красочный фейерверк. И снова наступила тьма.</w:t>
      </w:r>
    </w:p>
    <w:p>
      <w:pPr>
        <w:pStyle w:val="Normal"/>
        <w:ind w:firstLine="660"/>
        <w:rPr>
          <w:sz w:val="24"/>
          <w:lang w:val="en-US" w:eastAsia="ru-RU"/>
        </w:rPr>
      </w:pPr>
      <w:r>
        <w:rPr>
          <w:sz w:val="24"/>
          <w:lang w:val="en-US" w:eastAsia="ru-RU"/>
        </w:rPr>
        <w:t>Папа и я застыли, словно статуи, не говоря ни слова. Потом мы оба почти одновременно выпалили: "Что это?!"</w:t>
      </w:r>
    </w:p>
    <w:p>
      <w:pPr>
        <w:pStyle w:val="Normal"/>
        <w:ind w:firstLine="660"/>
        <w:rPr>
          <w:sz w:val="24"/>
          <w:lang w:val="en-US" w:eastAsia="ru-RU"/>
        </w:rPr>
      </w:pPr>
      <w:r>
        <w:rPr>
          <w:sz w:val="24"/>
          <w:lang w:val="en-US" w:eastAsia="ru-RU"/>
        </w:rPr>
        <w:t>Мы стояли там минут пятнадцать, а то и полчаса, пытаясь понять случившееся... Не было ровным счетом никаких зацепок, чтобы объяснить это странное явление...</w:t>
      </w:r>
    </w:p>
    <w:p>
      <w:pPr>
        <w:pStyle w:val="Normal"/>
        <w:ind w:firstLine="660"/>
        <w:rPr>
          <w:sz w:val="24"/>
          <w:lang w:val="en-US" w:eastAsia="ru-RU"/>
        </w:rPr>
      </w:pPr>
      <w:r>
        <w:rPr>
          <w:sz w:val="24"/>
          <w:lang w:val="en-US" w:eastAsia="ru-RU"/>
        </w:rPr>
        <w:t>Папа предложил снова попробовать завести мотор. Он тут же заработал, и мы без всяких приключений закончили свое путешествие.</w:t>
      </w:r>
    </w:p>
    <w:p>
      <w:pPr>
        <w:pStyle w:val="Normal"/>
        <w:ind w:firstLine="660"/>
        <w:rPr>
          <w:sz w:val="24"/>
          <w:lang w:val="en-US" w:eastAsia="ru-RU"/>
        </w:rPr>
      </w:pPr>
      <w:r>
        <w:rPr>
          <w:sz w:val="24"/>
          <w:lang w:val="en-US" w:eastAsia="ru-RU"/>
        </w:rPr>
        <w:t>Окружной шериф, дорожный патруль, газетчики и несколько астрономов не смогли нам объяснить случившееся. Я могу только придти к выводу, что в 1928 году мы повстречались с НЛО" [133]</w:t>
      </w:r>
    </w:p>
    <w:p>
      <w:pPr>
        <w:pStyle w:val="Normal"/>
        <w:ind w:firstLine="660"/>
        <w:rPr>
          <w:sz w:val="24"/>
          <w:lang w:val="en-US" w:eastAsia="ru-RU"/>
        </w:rPr>
      </w:pPr>
      <w:r>
        <w:rPr>
          <w:sz w:val="24"/>
          <w:lang w:val="en-US" w:eastAsia="ru-RU"/>
        </w:rPr>
        <w:t>Осенью 1939 или 1940 года двое юных норвежцев - Берт Клемменсен и Дагвейг Бернтсен, которым тогда было по 12-13 лет, возвращались домой затемно дождливым вечером. Вдруг все вокруг осветилось; они оказались "окруженными" сиянием, непохожим ни на один известный им свет. Мальчики не смогли определить, откуда он исходит и что является его источником. Через несколько секунд свет погас, чрезвычайно напугав ребят [134]</w:t>
      </w:r>
    </w:p>
    <w:p>
      <w:pPr>
        <w:pStyle w:val="Normal"/>
        <w:ind w:firstLine="660"/>
        <w:rPr>
          <w:sz w:val="24"/>
          <w:lang w:val="en-US" w:eastAsia="ru-RU"/>
        </w:rPr>
      </w:pPr>
      <w:r>
        <w:rPr>
          <w:sz w:val="24"/>
          <w:lang w:val="en-US" w:eastAsia="ru-RU"/>
        </w:rPr>
        <w:t>Мы могли бы идти по следам "света без источника света" и дальше, вплоть до наших дней, только этот путь получится чересчур длинным...</w:t>
      </w:r>
    </w:p>
    <w:p>
      <w:pPr>
        <w:pStyle w:val="Normal"/>
        <w:spacing w:before="266" w:after="266"/>
        <w:ind w:left="660" w:hanging="0"/>
        <w:rPr>
          <w:sz w:val="24"/>
          <w:lang w:val="en-US" w:eastAsia="ru-RU"/>
        </w:rPr>
      </w:pPr>
      <w:r>
        <w:rPr>
          <w:sz w:val="24"/>
          <w:lang w:val="en-US" w:eastAsia="ru-RU"/>
        </w:rPr>
        <w:t xml:space="preserve">9. "Спаде превеликий змей от небеси" </w:t>
      </w:r>
    </w:p>
    <w:p>
      <w:pPr>
        <w:pStyle w:val="Normal"/>
        <w:ind w:firstLine="660"/>
        <w:rPr>
          <w:sz w:val="24"/>
          <w:lang w:val="en-US" w:eastAsia="ru-RU"/>
        </w:rPr>
      </w:pPr>
      <w:r>
        <w:rPr>
          <w:sz w:val="24"/>
          <w:lang w:val="en-US" w:eastAsia="ru-RU"/>
        </w:rPr>
        <w:t>Рассказы средневековых летописцев о "драконах" и "огненных змеях", которые то и дело появлялись в небесах, мы привыкли считать наивными заблуждениями предков, в лучшем случае плохо опознанными природными явлениями. "Это образ метеоров, оставляющих за собой дымный шлейф, или шаровых молний", - утверждают скептики. Но не все так просто...</w:t>
      </w:r>
    </w:p>
    <w:p>
      <w:pPr>
        <w:pStyle w:val="Normal"/>
        <w:ind w:firstLine="660"/>
        <w:rPr>
          <w:sz w:val="24"/>
          <w:lang w:val="en-US" w:eastAsia="ru-RU"/>
        </w:rPr>
      </w:pPr>
      <w:r>
        <w:rPr>
          <w:sz w:val="24"/>
          <w:lang w:val="en-US" w:eastAsia="ru-RU"/>
        </w:rPr>
        <w:t>"Драконов" доводилось видеть самым образованным людям древности. В рукописи иезуита Атанасиуса Кирхера "Сеdipus Aegyptiacus" приводится рассказ Христофера Шерера - префекта кантона Солер в Швейцарии. Этот высокопоставленный чиновник заверил Кирхера, что летом 1619 года лично видел "дракона"!</w:t>
      </w:r>
    </w:p>
    <w:p>
      <w:pPr>
        <w:pStyle w:val="Normal"/>
        <w:ind w:firstLine="660"/>
        <w:rPr>
          <w:sz w:val="24"/>
          <w:lang w:val="en-US" w:eastAsia="ru-RU"/>
        </w:rPr>
      </w:pPr>
      <w:r>
        <w:rPr>
          <w:sz w:val="24"/>
          <w:lang w:val="en-US" w:eastAsia="ru-RU"/>
        </w:rPr>
        <w:t>"Оставшись на балконе, чтобы полюбоваться абсолютной ясностью небосклона, - заявил он, - я увидел огненного, блистающего дракона, подымавшегося из одной пещеры горы Пилат и быстро направившегося к Флуэлену на другом конце озера. Его размеры были огромны, но хвост был еще длиннее, и шея его была вытянута. Голова его и челюсти напоминали голову змия. В своем полете он изрыгал бесчисленные искры. Вначале я подумал, что вижу метеор, но скоро, всмотревшись более внимательно, я убедился по его полету и очертаниям его тела, что вижу настоящего дракона. Таким образом, я счастлив уведомить ваше преподобие о действительном существовании этих животных".</w:t>
      </w:r>
    </w:p>
    <w:p>
      <w:pPr>
        <w:pStyle w:val="Normal"/>
        <w:ind w:firstLine="660"/>
        <w:rPr>
          <w:sz w:val="24"/>
          <w:lang w:val="en-US" w:eastAsia="ru-RU"/>
        </w:rPr>
      </w:pPr>
      <w:r>
        <w:rPr>
          <w:sz w:val="24"/>
          <w:lang w:val="en-US" w:eastAsia="ru-RU"/>
        </w:rPr>
        <w:t>Первые упоминания о "летающих драконах" содержатся в древних и средневековых летописях. Джеффруа Гаймэр в "Истории Англии" писал, что в 774 году от Рождества Христова"...после захода солнца в небе появились красные знаки, и пораженные жители видели в небе страшных змиев". В 793 году от Рождества Христова, как передают "Англо</w:t>
        <w:softHyphen/>
        <w:t>саксонские хроники", "...были ужасные знамения... люди видели страшные вспышки света, а потом в небе появились огненные драконы; вскоре начался великий голод". В апреле 1388 года над Англией снова "...во многих местах в небе видели летающего дракона".</w:t>
      </w:r>
    </w:p>
    <w:p>
      <w:pPr>
        <w:pStyle w:val="Normal"/>
        <w:ind w:firstLine="660"/>
        <w:rPr>
          <w:sz w:val="24"/>
          <w:lang w:val="en-US" w:eastAsia="ru-RU"/>
        </w:rPr>
      </w:pPr>
      <w:r>
        <w:rPr>
          <w:sz w:val="24"/>
          <w:lang w:val="en-US" w:eastAsia="ru-RU"/>
        </w:rPr>
        <w:t>Одна из китайских династийных хроник за 1518 год содержит запись о том, что "...внезапно случилось землетрясение с громом и молнией, спустились, извергая огонь, один белый и два черных дракона; глаза их блестели, словно факелы. Они разогнали более 300 семей, 20 лодок подняли в воздух, люди из них попрыгали вниз, многие умерли от испуга..." [135]</w:t>
      </w:r>
    </w:p>
    <w:p>
      <w:pPr>
        <w:pStyle w:val="Normal"/>
        <w:ind w:firstLine="660"/>
        <w:rPr>
          <w:sz w:val="24"/>
          <w:lang w:val="en-US" w:eastAsia="ru-RU"/>
        </w:rPr>
      </w:pPr>
      <w:r>
        <w:rPr>
          <w:sz w:val="24"/>
          <w:lang w:val="en-US" w:eastAsia="ru-RU"/>
        </w:rPr>
        <w:t>Но вот настал просвещенный XIX век, а "драконы" не желали исчезать из наших небес.</w:t>
      </w:r>
    </w:p>
    <w:p>
      <w:pPr>
        <w:pStyle w:val="Normal"/>
        <w:ind w:firstLine="660"/>
        <w:rPr>
          <w:sz w:val="24"/>
          <w:lang w:val="en-US" w:eastAsia="ru-RU"/>
        </w:rPr>
      </w:pPr>
      <w:r>
        <w:rPr>
          <w:sz w:val="24"/>
          <w:lang w:val="en-US" w:eastAsia="ru-RU"/>
        </w:rPr>
        <w:t>В старинном дневнике, принадлежащем русскому священнику (увы, кем он был - неизвестно: титульный лист утерян) были обнаружены чрезвычайно странные записи, датированные 1816 годом. На них наткнулся профессор М. И. Соколов, опубликовавший выдержки в журнале Императорского Русского Географического общества "Живая старина":</w:t>
      </w:r>
    </w:p>
    <w:p>
      <w:pPr>
        <w:pStyle w:val="Normal"/>
        <w:ind w:firstLine="660"/>
        <w:rPr>
          <w:sz w:val="24"/>
          <w:lang w:val="en-US" w:eastAsia="ru-RU"/>
        </w:rPr>
      </w:pPr>
      <w:r>
        <w:rPr>
          <w:sz w:val="24"/>
          <w:lang w:val="en-US" w:eastAsia="ru-RU"/>
        </w:rPr>
        <w:t>"Плыша судны по реке Волге, а в котором месте, о том мне было не известно, и летел змей велик зело и нес во рту человека через Волгу со всем одеянием, и обут в катах и каты красным сукном обшыты. И слышно было от оного несчастного человека только "их, их"- ихаит. И прелетел Волгу и пал с человеком в займище в болота. А видом оной змей огнем ночью; и оный видевшыи люди стали сказывать в селениях оное видение, и им сказали, что от нас не вдалеке в такой та деревне человек пропал с вечера с ыгрища.</w:t>
      </w:r>
    </w:p>
    <w:p>
      <w:pPr>
        <w:pStyle w:val="Normal"/>
        <w:ind w:firstLine="660"/>
        <w:rPr>
          <w:sz w:val="24"/>
          <w:lang w:val="en-US" w:eastAsia="ru-RU"/>
        </w:rPr>
      </w:pPr>
      <w:r>
        <w:rPr>
          <w:sz w:val="24"/>
          <w:lang w:val="en-US" w:eastAsia="ru-RU"/>
        </w:rPr>
        <w:t>Коломенскаго уезда селца Уварова есть пустошь, называемая Каширязива, на рубеже подле Резова. Приехали мы ночевать с лошадьми на Грезьвище в осень числом более 20 человек или 30 будет; была часть и девиц чесных, и по обычаю малолетнего возраста играша кто чему горазд: кто в дудку, а кто песни, и мало было ктобы не играл, кроме девиц; а девицы стан особливой имеша о себе. И два часа прошло или болше бесчинного играния, и внезапну осветилось, яко на четверть поприща (около 300 метров. - Авт.), и случишеся на оном месте лошади вдруг бросились бегообразно и страшно. Мы ж, я сам взглянул кверху, и видно всем и мне змей огнен в белом огне и извиваяся над самым нашым станом, яко будет высоты две или три колокольни, длиною три аршына он и много боле, да узнать точно с земли нельзя, потому что высоко. И стоял над нами четверть часа, и все в то время исусову молитву творили. А галовою стаял на восток влево, и тако исъчезе" [136]</w:t>
      </w:r>
    </w:p>
    <w:p>
      <w:pPr>
        <w:pStyle w:val="Normal"/>
        <w:ind w:firstLine="660"/>
        <w:rPr>
          <w:sz w:val="24"/>
          <w:lang w:val="en-US" w:eastAsia="ru-RU"/>
        </w:rPr>
      </w:pPr>
      <w:r>
        <w:rPr>
          <w:sz w:val="24"/>
          <w:lang w:val="en-US" w:eastAsia="ru-RU"/>
        </w:rPr>
        <w:t>Журнал "Библиотека для чтения" за 1861 год опубликовал рассказ уральских казаков, ставших очевидцами невероятного происшествия:</w:t>
      </w:r>
    </w:p>
    <w:p>
      <w:pPr>
        <w:pStyle w:val="Normal"/>
        <w:ind w:firstLine="660"/>
        <w:rPr>
          <w:sz w:val="24"/>
          <w:lang w:val="en-US" w:eastAsia="ru-RU"/>
        </w:rPr>
      </w:pPr>
      <w:r>
        <w:rPr>
          <w:sz w:val="24"/>
          <w:lang w:val="en-US" w:eastAsia="ru-RU"/>
        </w:rPr>
        <w:t>"В конце лета 1858 года в киргизской Букеевской орде случилось диво... В степи, неподалеку от Ханской ставки, среди бела дня упал с неба на землю огромной величины змий, толщиной с самого большого верблюда, а длиной саженей в двадцать. С минуту змий лежал неподвижно, а потом, свернувшись в кольцо, поднял голову сажени на две от земли и сильно, пронзительно, подобно буре, зашипел. Люди, скот и все живое в страхе ниц попадали. Думали, что настало светопреставление. Вдруг с неба же спустилось облако, подошло к змию саженей на пять и остановилось над ним. Змий прыгнул на облако, облако одело собой змия, заклубилось и ушло под небеса. На земле после змия остался только чад и смрад. Но через несколько минут потянул с востока свежий ветерок, и воздух очистился. Все пришло в прежнее нормальное состояние" [137]</w:t>
      </w:r>
    </w:p>
    <w:p>
      <w:pPr>
        <w:pStyle w:val="Normal"/>
        <w:ind w:firstLine="660"/>
        <w:rPr>
          <w:sz w:val="24"/>
          <w:lang w:val="en-US" w:eastAsia="ru-RU"/>
        </w:rPr>
      </w:pPr>
      <w:r>
        <w:rPr>
          <w:sz w:val="24"/>
          <w:lang w:val="en-US" w:eastAsia="ru-RU"/>
        </w:rPr>
        <w:t>Американский историк Мария Сандос отметила, что в то же время - "в тяжелые 1857-1858 годы появились рассказы о том, как пассажиры парохода на реке Миссури видели в вечернем небе огромную змею, которая снижалась, собираясь приземлиться. Это существо то пропадало в низко нависающих облаках, то вновь появлялось; оно извивалось и изрыгало огонь, на боках у него были полосы" [138]</w:t>
      </w:r>
    </w:p>
    <w:p>
      <w:pPr>
        <w:pStyle w:val="Normal"/>
        <w:ind w:firstLine="660"/>
        <w:rPr>
          <w:sz w:val="24"/>
          <w:lang w:val="en-US" w:eastAsia="ru-RU"/>
        </w:rPr>
      </w:pPr>
      <w:r>
        <w:rPr>
          <w:sz w:val="24"/>
          <w:lang w:val="en-US" w:eastAsia="ru-RU"/>
        </w:rPr>
        <w:t>Летом 1865 года 18-летняя эстонская крестьянка Анн Мяги, когда пасла ночью лошадей, видела вместе с другими крестьянами "огненного домового". Он летел "со страшной скоростью, как сплошной огненный шар, и длинный - предлинный хвост был во заду". На это явление первыми обратили внимание мужчины. Когда "домовой" долетел до них, батрак Каарли Маазин из хутора Сынни сказал: "Хоть бы он, черт, застрял!". На это "домовой воистину затормозил" и "змеился" на одном месте, причем "сам весь голубым стал". Когда засветлелось, объект исчез на том же месте, где повис в воздухе.</w:t>
      </w:r>
    </w:p>
    <w:p>
      <w:pPr>
        <w:pStyle w:val="Normal"/>
        <w:ind w:firstLine="660"/>
        <w:rPr>
          <w:sz w:val="24"/>
          <w:lang w:val="en-US" w:eastAsia="ru-RU"/>
        </w:rPr>
      </w:pPr>
      <w:r>
        <w:rPr>
          <w:sz w:val="24"/>
          <w:lang w:val="en-US" w:eastAsia="ru-RU"/>
        </w:rPr>
        <w:t>Наконец, нечто совсем уж невероятное увидели в апреле 1868 года над Копьяго - небольшим чилийским городком.</w:t>
      </w:r>
    </w:p>
    <w:p>
      <w:pPr>
        <w:pStyle w:val="Normal"/>
        <w:ind w:firstLine="660"/>
        <w:rPr>
          <w:sz w:val="24"/>
          <w:lang w:val="en-US" w:eastAsia="ru-RU"/>
        </w:rPr>
      </w:pPr>
      <w:r>
        <w:rPr>
          <w:sz w:val="24"/>
          <w:lang w:val="en-US" w:eastAsia="ru-RU"/>
        </w:rPr>
        <w:t>"Вчера, примерно в 5 часов пополудни, когда дневные работы были закончены, и рабочие собрались вместе, ожидая ужина, мы увидели то, что приняли было за летящую по воздуху гигантскую птицу, - сообщил один из очевидцев в журнал "Зоолог". - Сначала мы вообще подумали, что это облако, оторванное ветром от гряды туч, отбросило тень на землю. Оно быстро двигалось строго по прямой с северо-запада на юго</w:t>
        <w:softHyphen/>
        <w:t>-восток. Когда оно оказалось над нашими головами, мы обратили внимание на необычную форму этого "облака". У него были огромные, покрытые сероватыми перьями крылья, голова как у саранчи, а широко открытые глаза сверкали подобно раскаленным углям. Казалось, это нечто было покрыто кабаньей щетиной, в то время как на его длинном, как у змеи, теле мы разглядели только сверкающую чешую; она издавала металлический звон при каждом повороте чудовища" [139]</w:t>
      </w:r>
    </w:p>
    <w:p>
      <w:pPr>
        <w:pStyle w:val="Normal"/>
        <w:ind w:firstLine="660"/>
        <w:rPr>
          <w:sz w:val="24"/>
          <w:lang w:val="en-US" w:eastAsia="ru-RU"/>
        </w:rPr>
      </w:pPr>
      <w:r>
        <w:rPr>
          <w:sz w:val="24"/>
          <w:lang w:val="en-US" w:eastAsia="ru-RU"/>
        </w:rPr>
        <w:t>В июне 1873 года американским фермерам довелось увидеть "змею в небе" близ Бонхэма, штат Техас.</w:t>
      </w:r>
    </w:p>
    <w:p>
      <w:pPr>
        <w:pStyle w:val="Normal"/>
        <w:ind w:firstLine="660"/>
        <w:rPr>
          <w:sz w:val="24"/>
          <w:lang w:val="en-US" w:eastAsia="ru-RU"/>
        </w:rPr>
      </w:pPr>
      <w:r>
        <w:rPr>
          <w:sz w:val="24"/>
          <w:lang w:val="en-US" w:eastAsia="ru-RU"/>
        </w:rPr>
        <w:t>"Несколько дней назад м-р Хардин, проживающий в 5-6 милях от нашего города, видел нечто напоминающее гигантскую змею, плывущую в облаке; она пролетела над его фермой, - гласила заметка в газете "Bonham Enterprise". - Несколько групп мужчин и ребят, работавших в поле, видели ее и очень сильно испугались. Змея была длиной с телеграфный столб, желтого цвета, с разводами, и летела совершенно свободно, без видимых усилий. Существо двигалось так, как обычно ползают змеи: сначала сворачиваясь, а потом распрямляя тело, выбрасывая вперед огромную голову, словно при нападении, то есть вела себя как настоящая. Змея и облако двигались на восток, и их видели люди на протяжении многих миль вдоль опушки леса Хани Гроув. Возникает вопрос - что же это и откуда взялось?" [140]</w:t>
      </w:r>
    </w:p>
    <w:p>
      <w:pPr>
        <w:pStyle w:val="Normal"/>
        <w:ind w:firstLine="660"/>
        <w:rPr>
          <w:sz w:val="24"/>
          <w:lang w:val="en-US" w:eastAsia="ru-RU"/>
        </w:rPr>
      </w:pPr>
      <w:r>
        <w:rPr>
          <w:sz w:val="24"/>
          <w:lang w:val="en-US" w:eastAsia="ru-RU"/>
        </w:rPr>
        <w:t>"New York Times" в номере от 6 июля назвала историю о "змее" в небе "самым жутким случаем белой горячки, нанесенным на бумагу". Мы же заметим, что уральские казаки в 1858 году видели почти то же самое.</w:t>
      </w:r>
    </w:p>
    <w:p>
      <w:pPr>
        <w:pStyle w:val="Normal"/>
        <w:ind w:firstLine="660"/>
        <w:rPr>
          <w:sz w:val="24"/>
          <w:lang w:val="en-US" w:eastAsia="ru-RU"/>
        </w:rPr>
      </w:pPr>
      <w:r>
        <w:rPr>
          <w:sz w:val="24"/>
          <w:lang w:val="en-US" w:eastAsia="ru-RU"/>
        </w:rPr>
        <w:t>На следующий день тему, к величайшему неудовольствию скептиков, пришлось продолжить.</w:t>
      </w:r>
    </w:p>
    <w:p>
      <w:pPr>
        <w:pStyle w:val="Normal"/>
        <w:ind w:firstLine="660"/>
        <w:rPr>
          <w:sz w:val="24"/>
          <w:lang w:val="en-US" w:eastAsia="ru-RU"/>
        </w:rPr>
      </w:pPr>
      <w:r>
        <w:rPr>
          <w:sz w:val="24"/>
          <w:lang w:val="en-US" w:eastAsia="ru-RU"/>
        </w:rPr>
        <w:t>"А теперь и в Форт-Скотте, шт. Канзас, видели "змею" в небе, - написал какой-то раздраженный журналист в "New York Times" от 7 июля 1873 года. - Похоже, что скоро придется вводить общенациональный сухой закон, если подобные вещи будут продолжаться".</w:t>
      </w:r>
    </w:p>
    <w:p>
      <w:pPr>
        <w:pStyle w:val="Normal"/>
        <w:ind w:firstLine="660"/>
        <w:rPr>
          <w:sz w:val="24"/>
          <w:lang w:val="en-US" w:eastAsia="ru-RU"/>
        </w:rPr>
      </w:pPr>
      <w:r>
        <w:rPr>
          <w:sz w:val="24"/>
          <w:lang w:val="en-US" w:eastAsia="ru-RU"/>
        </w:rPr>
        <w:t>Заглянув на страницы выходящей в этом городке газеты "Fort Scott Monitor", мы узнаем, что же увидели его жители 26 июня:</w:t>
      </w:r>
    </w:p>
    <w:p>
      <w:pPr>
        <w:pStyle w:val="Normal"/>
        <w:ind w:firstLine="660"/>
        <w:rPr>
          <w:sz w:val="24"/>
          <w:lang w:val="en-US" w:eastAsia="ru-RU"/>
        </w:rPr>
      </w:pPr>
      <w:r>
        <w:rPr>
          <w:sz w:val="24"/>
          <w:lang w:val="en-US" w:eastAsia="ru-RU"/>
        </w:rPr>
        <w:t>"Странное, удивительное явление видели вчера утром во время восхода солнца. Небо было ясным, и солнце всходило ничем не заслоненное. Когда солнечный диск поднялся примерно наполовину из-за горизонта, нечто в форме большой змеи, с виду совершенной формы, окружило его и было четко видимо в течение некоторого времени. Нам рассказали об этом две группы достойных доверия очевидцев, которые высказали желание - если это будет необходимо - дать в подтвержение своих слов показания под присягой... Какие грозные события предвещает это чудесное и в то же время зловещее знамение?" [141]</w:t>
      </w:r>
    </w:p>
    <w:p>
      <w:pPr>
        <w:pStyle w:val="Normal"/>
        <w:ind w:firstLine="660"/>
        <w:rPr>
          <w:sz w:val="24"/>
          <w:lang w:val="en-US" w:eastAsia="ru-RU"/>
        </w:rPr>
      </w:pPr>
      <w:r>
        <w:rPr>
          <w:sz w:val="24"/>
          <w:lang w:val="en-US" w:eastAsia="ru-RU"/>
        </w:rPr>
        <w:t>29 ноября 1883 года некий "Р. Б." из Мерилэнда увидел с вершины холма "...чудовищного дракона с горящими глазами; пасть его была широко раскрыта, и изо рта появлялся огненно</w:t>
        <w:softHyphen/>
        <w:t>красный язык" [142]</w:t>
      </w:r>
    </w:p>
    <w:p>
      <w:pPr>
        <w:pStyle w:val="Normal"/>
        <w:ind w:firstLine="660"/>
        <w:rPr>
          <w:sz w:val="24"/>
          <w:lang w:val="en-US" w:eastAsia="ru-RU"/>
        </w:rPr>
      </w:pPr>
      <w:r>
        <w:rPr>
          <w:sz w:val="24"/>
          <w:lang w:val="en-US" w:eastAsia="ru-RU"/>
        </w:rPr>
        <w:t>Бред? Выдумки журналистов? Я считал так же, пока не узнал, что очень похожие рассказы доходят до уфологов и в наши дни!</w:t>
      </w:r>
    </w:p>
    <w:p>
      <w:pPr>
        <w:pStyle w:val="Normal"/>
        <w:ind w:firstLine="660"/>
        <w:rPr>
          <w:sz w:val="24"/>
          <w:lang w:val="en-US" w:eastAsia="ru-RU"/>
        </w:rPr>
      </w:pPr>
      <w:r>
        <w:rPr>
          <w:sz w:val="24"/>
          <w:lang w:val="en-US" w:eastAsia="ru-RU"/>
        </w:rPr>
        <w:t>"26-30 октября 1983 года (то есть почти ровно через сто лет. - Авт.) около 18 часов вечера в поселке Ниспорена Молдавской ССР я с группой свидетелей из 6 человек наблюдал на небе "змея", - сказал Петр Парангалкин. - Размеры его были огромны на фоне неба, около 20 метров. Голова "змея" была расплывчата, как в облаке... Мы спустились в дом, поели и вышли. "Змей" по-прежнему стоял на небе, не изменяя положения и формы... На следующий день я съездил в поселок Боковец, и там сказали, что тоже его видели.</w:t>
      </w:r>
    </w:p>
    <w:p>
      <w:pPr>
        <w:pStyle w:val="Normal"/>
        <w:ind w:firstLine="660"/>
        <w:rPr>
          <w:sz w:val="24"/>
          <w:lang w:val="en-US" w:eastAsia="ru-RU"/>
        </w:rPr>
      </w:pPr>
      <w:r>
        <w:rPr>
          <w:sz w:val="24"/>
          <w:lang w:val="en-US" w:eastAsia="ru-RU"/>
        </w:rPr>
        <w:t>"Змей" вызывал небольшой страх. Некоторые говорили, что это знамение свыше, так как выглядел он словно нарисованный художником высшего класса..." [143]</w:t>
      </w:r>
    </w:p>
    <w:p>
      <w:pPr>
        <w:pStyle w:val="Normal"/>
        <w:ind w:firstLine="660"/>
        <w:rPr>
          <w:sz w:val="24"/>
          <w:lang w:val="en-US" w:eastAsia="ru-RU"/>
        </w:rPr>
      </w:pPr>
      <w:r>
        <w:rPr>
          <w:sz w:val="24"/>
          <w:lang w:val="en-US" w:eastAsia="ru-RU"/>
        </w:rPr>
        <w:t>Ташкентский журнал "Молодая смена" поведал, что в Яккабагском заповеднике заметили странное свечение. Оно разливалось где-то наверху одного из ущелий. Очевидец пошел в кишлак и рассказал об этом сторожу. Тот предложил сходить и еще раз посмотреть. А вот что было дальше:</w:t>
      </w:r>
    </w:p>
    <w:p>
      <w:pPr>
        <w:pStyle w:val="Normal"/>
        <w:ind w:firstLine="660"/>
        <w:rPr>
          <w:sz w:val="24"/>
          <w:lang w:val="en-US" w:eastAsia="ru-RU"/>
        </w:rPr>
      </w:pPr>
      <w:r>
        <w:rPr>
          <w:sz w:val="24"/>
          <w:lang w:val="en-US" w:eastAsia="ru-RU"/>
        </w:rPr>
        <w:t>"Как только опять стал виден свет, сторож обогнал меня и поднялся выше... Вскоре храбрец, страшно бледный, испуганный, уже мчался назад.</w:t>
      </w:r>
    </w:p>
    <w:p>
      <w:pPr>
        <w:pStyle w:val="Normal"/>
        <w:ind w:left="660" w:hanging="0"/>
        <w:rPr>
          <w:sz w:val="24"/>
          <w:lang w:val="en-US" w:eastAsia="ru-RU"/>
        </w:rPr>
      </w:pPr>
      <w:r>
        <w:rPr>
          <w:sz w:val="24"/>
          <w:lang w:val="en-US" w:eastAsia="ru-RU"/>
        </w:rPr>
        <w:t>- Что там такое? - вскричал я.</w:t>
      </w:r>
    </w:p>
    <w:p>
      <w:pPr>
        <w:pStyle w:val="Normal"/>
        <w:ind w:firstLine="660"/>
        <w:rPr>
          <w:sz w:val="24"/>
          <w:lang w:val="en-US" w:eastAsia="ru-RU"/>
        </w:rPr>
      </w:pPr>
      <w:r>
        <w:rPr>
          <w:sz w:val="24"/>
          <w:lang w:val="en-US" w:eastAsia="ru-RU"/>
        </w:rPr>
        <w:t>- Д-дракон, - пролепетал сторож. - На шее чешуя, как монеты. Блестит..." [144]</w:t>
      </w:r>
    </w:p>
    <w:p>
      <w:pPr>
        <w:pStyle w:val="Normal"/>
        <w:ind w:firstLine="660"/>
        <w:rPr>
          <w:sz w:val="24"/>
          <w:lang w:val="en-US" w:eastAsia="ru-RU"/>
        </w:rPr>
      </w:pPr>
      <w:r>
        <w:rPr>
          <w:sz w:val="24"/>
          <w:lang w:val="en-US" w:eastAsia="ru-RU"/>
        </w:rPr>
        <w:t>Однако вернемся обратно в XIX век. 27 мая 1888 года "летающий змей" появился над Южной Каролиной. "New York Times" посвятила ему довольно ироническую заметку:</w:t>
      </w:r>
    </w:p>
    <w:p>
      <w:pPr>
        <w:pStyle w:val="Normal"/>
        <w:ind w:firstLine="660"/>
        <w:rPr>
          <w:sz w:val="24"/>
          <w:lang w:val="en-US" w:eastAsia="ru-RU"/>
        </w:rPr>
      </w:pPr>
      <w:r>
        <w:rPr>
          <w:sz w:val="24"/>
          <w:lang w:val="en-US" w:eastAsia="ru-RU"/>
        </w:rPr>
        <w:t>"Колумбия, Юж. К., 29 мая. - Почти сразу же после появления "огненной руки" в небесах над Огайо пришло сообщение о летающей змее из округа Дарлингтон, который находится в нашем штате. В прошлую субботу, вечером, незадолго до захода солнца, мисс Ида Дэвис и две ее младшие сестры прогуливались по лесу, как вдруг их испугало появление гигантской змеи, летящей над ними в воздухе. Змея была всего в двух или трех родах {13}, когда они впервые ее заметили, и плыла по воздуху со скоростью ястреба или канюка... Ее движения во время полета напоминали таковые у обычной змеи. Пролетая вперед, змея выглядела огромной, на вид около пятнадцати футов в длину. Девушки стояли, потрясенные, и лишь следили за ней взглядами, пока она не скрылась вдалеке. Летающую змею также видело множество людей вскоре после полудня того же дня в других местах округа; по их словам, она издавала отчетливо слышный шипящий звук. Негры в тех краях весьма взволнованы случившимся... и многие из них утверждают, что скоро будет конец света" [145]</w:t>
      </w:r>
    </w:p>
    <w:p>
      <w:pPr>
        <w:pStyle w:val="Normal"/>
        <w:ind w:firstLine="660"/>
        <w:rPr>
          <w:sz w:val="24"/>
          <w:lang w:val="en-US" w:eastAsia="ru-RU"/>
        </w:rPr>
      </w:pPr>
      <w:r>
        <w:rPr>
          <w:sz w:val="24"/>
          <w:lang w:val="en-US" w:eastAsia="ru-RU"/>
        </w:rPr>
        <w:t>4 сентября 1891 года в два часа ночи над Кроуфордсвиллем, штат Индиана, появился "безголовый змей". Маршалл Макинтайр и Уилл Грей были на улице. Макинтайр первым почувствовал "...странное ощущение страха и трепета, исходящее откуда-то сверху; взглянув вверх, он увидел "ужасающее видение", приближающееся к нему с запада. Эта "штуковина" летела на высоте более ста футов над землей. Она с виду имела футов двадцать в длину и футов восемь в ширину, быстро двигаясь в вышине при помощи нескольких пар плавников. Оба мужчины утверждают, что она выглядела безголовой. Пролетая вскорости над домом м-ра Мартина, она начала сворачиваться в кольцо, в каковом положении и оставалась некоторое время. Они спрятались в конюшне, продолжая оттуда наблюдать за феноменом; тот улетел на восток, но вскоре вернулся. Мужчины поехали к льдохранилищу, а когда вернулись, его уже не было. Электрические лампы были зажжены; быть может, отражение огней, сияющих с разных сторон сквозь влажный воздух и дождь, вызвало столь необычное зрелище".</w:t>
      </w:r>
    </w:p>
    <w:p>
      <w:pPr>
        <w:pStyle w:val="Normal"/>
        <w:ind w:firstLine="660"/>
        <w:rPr>
          <w:sz w:val="24"/>
          <w:lang w:val="en-US" w:eastAsia="ru-RU"/>
        </w:rPr>
      </w:pPr>
      <w:r>
        <w:rPr>
          <w:sz w:val="24"/>
          <w:lang w:val="en-US" w:eastAsia="ru-RU"/>
        </w:rPr>
        <w:t>На следующий день оказалось, что "монстра" видел пастор местной методистской церкви Г. У. Свитцер и его жена. Другие утверждали, что тоже ощущали "что-то необычное" и слышали крики чем-то перепуганных птиц. Скептики же заверяли, что в небе были только птицы, сбившиеся в плотную стаю и причудливо освещенные электрическими лампами, а очевидцы в тот день просто выпили лишнего.</w:t>
      </w:r>
    </w:p>
    <w:p>
      <w:pPr>
        <w:pStyle w:val="Normal"/>
        <w:ind w:firstLine="660"/>
        <w:rPr>
          <w:sz w:val="24"/>
          <w:lang w:val="en-US" w:eastAsia="ru-RU"/>
        </w:rPr>
      </w:pPr>
      <w:r>
        <w:rPr>
          <w:sz w:val="24"/>
          <w:lang w:val="en-US" w:eastAsia="ru-RU"/>
        </w:rPr>
        <w:t>Кто-то из больницы для алкоголиков написал преподобному Свитцеру, что их пациенты часто видят подобные вещи, только у галлюцинаций простых алкашей обычно бывают рога и хвосты. После нескольких дней лечения это, мол, проходит, так что не желаете ли, уважаемый пастор, воспользоваться нашими услугами? Как всегда, немного походили слухи о конце света, но вскоре все забыли о случившемся [146]</w:t>
      </w:r>
    </w:p>
    <w:p>
      <w:pPr>
        <w:pStyle w:val="Normal"/>
        <w:ind w:firstLine="660"/>
        <w:rPr>
          <w:sz w:val="24"/>
          <w:lang w:val="en-US" w:eastAsia="ru-RU"/>
        </w:rPr>
      </w:pPr>
      <w:r>
        <w:rPr>
          <w:sz w:val="24"/>
          <w:lang w:val="en-US" w:eastAsia="ru-RU"/>
        </w:rPr>
        <w:t>Много лет спустя член местного научного общества Винсент Гэддис разыскал жителей Кроуфордсвилля, которые лично видели "чудовище". По их словам, оно трижды появлялось над городом - 4, 5 и 6 сентября.</w:t>
      </w:r>
    </w:p>
    <w:p>
      <w:pPr>
        <w:pStyle w:val="Normal"/>
        <w:ind w:firstLine="660"/>
        <w:rPr>
          <w:sz w:val="24"/>
          <w:lang w:val="en-US" w:eastAsia="ru-RU"/>
        </w:rPr>
      </w:pPr>
      <w:r>
        <w:rPr>
          <w:sz w:val="24"/>
          <w:lang w:val="en-US" w:eastAsia="ru-RU"/>
        </w:rPr>
        <w:t>"Чудовище иногда хлопало плавниками, испуская хриплые жалобные звуки, - записал Гэддис со слов старожилов. - Все очевидцы сходились на том, что это живое существо... У чудовища вдобавок оказался пылающий красным огнем глаз. Иногда оно корчилось в вышине, как в агонии, и один раз даже устремилось вниз, торжественно проплыв над собравшимися зеваками, которые отметили, что от него исходило горячее дыхание".</w:t>
      </w:r>
    </w:p>
    <w:p>
      <w:pPr>
        <w:pStyle w:val="Normal"/>
        <w:ind w:firstLine="660"/>
        <w:rPr>
          <w:sz w:val="24"/>
          <w:lang w:val="en-US" w:eastAsia="ru-RU"/>
        </w:rPr>
      </w:pPr>
      <w:r>
        <w:rPr>
          <w:sz w:val="24"/>
          <w:lang w:val="en-US" w:eastAsia="ru-RU"/>
        </w:rPr>
        <w:t>То, что видел Джон Б. Роса в 1897 году, немного сближает "змеев" с НЛО, но не проясняет их природу:</w:t>
      </w:r>
    </w:p>
    <w:p>
      <w:pPr>
        <w:pStyle w:val="Normal"/>
        <w:ind w:firstLine="660"/>
        <w:rPr>
          <w:sz w:val="24"/>
          <w:lang w:val="en-US" w:eastAsia="ru-RU"/>
        </w:rPr>
      </w:pPr>
      <w:r>
        <w:rPr>
          <w:sz w:val="24"/>
          <w:lang w:val="en-US" w:eastAsia="ru-RU"/>
        </w:rPr>
        <w:t>"Примерно в 4 часа утра я и полисмен, с которым я был, увидели объект, который, казалось, был около трех футов в диаметре. Он летел на высоте около 1000 футов, направляясь на восток. Объект был серебристого цвета, и за ним тянулся хвост длиной с три квартала. Он летел, словно эти гигантские "морские змеи", о которых пишут, что они скользят по поверхности воды. "Змей" испускал низкий, едва слышный шипящий звук. Мой отец, вышедший из дома на работу, тоже видел его, так как тот пролетел прямо над нашим домом" [147]</w:t>
      </w:r>
    </w:p>
    <w:p>
      <w:pPr>
        <w:pStyle w:val="Normal"/>
        <w:ind w:firstLine="660"/>
        <w:rPr>
          <w:sz w:val="24"/>
          <w:lang w:val="en-US" w:eastAsia="ru-RU"/>
        </w:rPr>
      </w:pPr>
      <w:r>
        <w:rPr>
          <w:sz w:val="24"/>
          <w:lang w:val="en-US" w:eastAsia="ru-RU"/>
        </w:rPr>
        <w:t>Мария Архипова видела "огненного змея" над одним из сел Тульской области 11 лет спустя - в апреле 1908 года.</w:t>
      </w:r>
    </w:p>
    <w:p>
      <w:pPr>
        <w:pStyle w:val="Normal"/>
        <w:ind w:firstLine="660"/>
        <w:rPr>
          <w:sz w:val="24"/>
          <w:lang w:val="en-US" w:eastAsia="ru-RU"/>
        </w:rPr>
      </w:pPr>
      <w:r>
        <w:rPr>
          <w:sz w:val="24"/>
          <w:lang w:val="en-US" w:eastAsia="ru-RU"/>
        </w:rPr>
        <w:t>"Смеркалось, - рассказала Мария Васильевна. - Внезапно появилось очень сильное свечение неба. Издалека и медленно приближалось какое-то "страшилище". Все население перепугалось так, что стали говорить: "Это начало Страшного суда!" Наша мама привела нас, всех детей, в избу, дала нам новые рубахи и сказала: "Идите на суд Божий и кайтесь в своих грехах!". А у нас их еще не было...</w:t>
      </w:r>
    </w:p>
    <w:p>
      <w:pPr>
        <w:pStyle w:val="Normal"/>
        <w:ind w:firstLine="660"/>
        <w:rPr>
          <w:sz w:val="24"/>
          <w:lang w:val="en-US" w:eastAsia="ru-RU"/>
        </w:rPr>
      </w:pPr>
      <w:r>
        <w:rPr>
          <w:sz w:val="24"/>
          <w:lang w:val="en-US" w:eastAsia="ru-RU"/>
        </w:rPr>
        <w:t>Когда мы во всем новом вышли на улицу, то увидели, что "чудовище" входило в деревню со страшно огромной головой (действительно с формой головы) с ярко-красным оттенком сильно оранжевого, огненного цвета. Туловище огромной величины, и не было ему конца, с длинным, огромным хвостом. Проходило оно очень низко и медленно, казалось, что его можно было достать рукой. Прошло оно в западном направлении. Испуг был очень велик..." [148]</w:t>
      </w:r>
    </w:p>
    <w:p>
      <w:pPr>
        <w:pStyle w:val="TextBodyIndent"/>
        <w:rPr/>
      </w:pPr>
      <w:r>
        <w:rPr/>
        <w:t>В рукописи воспоминаний дьякона Ивана Карпова (1888-1986) есть очень интересный отрывок о том, как Ивану Степановичу лично довелось увидеть похожего "змея" в деревне Лябла Архангельской губернии:</w:t>
      </w:r>
    </w:p>
    <w:p>
      <w:pPr>
        <w:pStyle w:val="Normal"/>
        <w:ind w:firstLine="660"/>
        <w:rPr>
          <w:sz w:val="24"/>
          <w:lang w:val="en-US" w:eastAsia="ru-RU"/>
        </w:rPr>
      </w:pPr>
      <w:r>
        <w:rPr>
          <w:sz w:val="24"/>
          <w:lang w:val="en-US" w:eastAsia="ru-RU"/>
        </w:rPr>
        <w:t>"В 1927 году, 24 сентября, в пасмурный и холодный день вышел я на улицу около четырех часов и вижу на середине реки Двины летит что-то ослепительно светлое и приближается к берегу и к нашему дому, - записал Иван Карпов. - Летит на высоте 6-7 метров от земли. Форма этого чудовища - точный скелет огромнейшей рыбы или колоссальной змеи. Его туловище состояло из раскаленных колец, которые сжимались и растягивались. Середина туловища утолщенная, кольца постепенно уменьшались, хвост чуть красно-оранжевый. Последние кольца самые маленькие - как у змеи. Голова, как у рыбы, глаза огромные - прожектора ослепительные. Летит медленно, с шипением. Третьей частью туловища зигзагообразно виляет - как будто что-то ищет на земле. Концом хвоста быстро делает колечки.</w:t>
      </w:r>
    </w:p>
    <w:p>
      <w:pPr>
        <w:pStyle w:val="Normal"/>
        <w:ind w:firstLine="660"/>
        <w:rPr>
          <w:sz w:val="24"/>
          <w:lang w:val="en-US" w:eastAsia="ru-RU"/>
        </w:rPr>
      </w:pPr>
      <w:r>
        <w:rPr>
          <w:sz w:val="24"/>
          <w:lang w:val="en-US" w:eastAsia="ru-RU"/>
        </w:rPr>
        <w:t>Мы были ошеломлены от страха, думали, "оно" коснется нашего дома и врежется в телеграфные провода. Но чудовище поднялось и обогнуло их. Летело с северо-востока на юго</w:t>
        <w:softHyphen/>
        <w:t>запад. Скрылось на горизонте в лесу, но свет виден был еще долго.</w:t>
      </w:r>
    </w:p>
    <w:p>
      <w:pPr>
        <w:pStyle w:val="Normal"/>
        <w:ind w:firstLine="660"/>
        <w:rPr>
          <w:sz w:val="24"/>
          <w:lang w:val="en-US" w:eastAsia="ru-RU"/>
        </w:rPr>
      </w:pPr>
      <w:r>
        <w:rPr>
          <w:sz w:val="24"/>
          <w:lang w:val="en-US" w:eastAsia="ru-RU"/>
        </w:rPr>
        <w:t>Прошло с момента виденного нами 43 года, и вот встретил я недавно одну старушку, которая рассказала мне, что такое же точно чудище пролетало над ними в 1909 году, в августе месяце, на сенокосе в ракульском лугу на Двине, и все люди со страху скрылись, кто куда мог: кто - в сено, кто - в земляной станок (помещение в земле)" [149]</w:t>
      </w:r>
    </w:p>
    <w:p>
      <w:pPr>
        <w:pStyle w:val="Normal"/>
        <w:ind w:firstLine="660"/>
        <w:rPr>
          <w:sz w:val="24"/>
          <w:lang w:val="en-US" w:eastAsia="ru-RU"/>
        </w:rPr>
      </w:pPr>
      <w:r>
        <w:rPr>
          <w:sz w:val="24"/>
          <w:lang w:val="en-US" w:eastAsia="ru-RU"/>
        </w:rPr>
        <w:t>В марте 1935 года над Данией и югом Норвегии видели огромную "змею", проплывающую в облаках. Среди свидетелей был корреспондент норвежской газеты "Tidens Tegn". Змея имела пять сегментов и, будто высматривая чего-то, летела вниз головой...</w:t>
      </w:r>
    </w:p>
    <w:p>
      <w:pPr>
        <w:pStyle w:val="Normal"/>
        <w:ind w:firstLine="660"/>
        <w:rPr>
          <w:sz w:val="24"/>
          <w:lang w:val="en-US" w:eastAsia="ru-RU"/>
        </w:rPr>
      </w:pPr>
      <w:r>
        <w:rPr>
          <w:sz w:val="24"/>
          <w:lang w:val="en-US" w:eastAsia="ru-RU"/>
        </w:rPr>
        <w:t>"Змеи" - огненные, "машинообразные" с глазами-лампами и те, что похожи на настоящих живых змей, плохо вписываются в наши современные представления о феномене НЛО. Именно поэтому современные рассказы о них обычно замалчиваются - как самими очевидцами (над "тарелками" уже не смеются, а над "змеями" будут ржать во все горло), так и уфологами, в чьи представления о непознанном "змеи" явно не вписываются. Еще хуже, когда наблюдения "змей" всеми силами стараются подогнать под обычные "тарелочные" стандарты.</w:t>
      </w:r>
    </w:p>
    <w:p>
      <w:pPr>
        <w:pStyle w:val="Normal"/>
        <w:ind w:firstLine="660"/>
        <w:rPr>
          <w:sz w:val="24"/>
          <w:lang w:val="en-US" w:eastAsia="ru-RU"/>
        </w:rPr>
      </w:pPr>
      <w:r>
        <w:rPr>
          <w:sz w:val="24"/>
          <w:lang w:val="en-US" w:eastAsia="ru-RU"/>
        </w:rPr>
        <w:t>Первым дурной пример подал Дональд Кихоу, автор первой же книги об НЛО, вышедшей в США. На страницах своего бестселлера "Летающие тарелки - реальность!" отставной майор так описал наблюдения над Бонхэмом и Форт-Скоттом:</w:t>
      </w:r>
    </w:p>
    <w:p>
      <w:pPr>
        <w:pStyle w:val="Normal"/>
        <w:ind w:firstLine="660"/>
        <w:rPr/>
      </w:pPr>
      <w:r>
        <w:rPr>
          <w:sz w:val="24"/>
          <w:lang w:val="en-US" w:eastAsia="ru-RU"/>
        </w:rPr>
        <w:t>"Стоял ясный день, когда в небе на юго-западе появился странный быстро движущийся объект. Какое-то время граждане Бонхэма глазели на эту штуку, не веря своим глазам. Единственным воздухоплавательным аппаратом, который тогда знали, был свободно плавающий воздушный шар. Но эта штука была огромной и летала так быстро, что ее очертания расплывались. Перепуганные фермеры спрятались под свои телеги. Горожане разбежались по домам. Только немногие твердые духом остались на улицах. Загадочный объект дважды облетел Бонхэм, после чего умчался на восток и скрылся из виду. Описания странной машины варьируют от круглой или овальной до сигарообразной... Двое суток спустя точно такая же машина появилась над Форт-Скоттом, шт. Канзас. Охваченные паникой солдаты, маршировавшие на параде, бросились на землю, когда она промчалась над их головами. Через несколько секунд она скрылась, крутясь, в северном направлении" [150]</w:t>
      </w:r>
    </w:p>
    <w:p>
      <w:pPr>
        <w:pStyle w:val="Normal"/>
        <w:ind w:firstLine="660"/>
        <w:rPr>
          <w:sz w:val="24"/>
          <w:lang w:val="en-US" w:eastAsia="ru-RU"/>
        </w:rPr>
      </w:pPr>
      <w:r>
        <w:rPr>
          <w:sz w:val="24"/>
          <w:lang w:val="en-US" w:eastAsia="ru-RU"/>
        </w:rPr>
        <w:t>Если вы, уважаемые читатели, пролистаете пару страниц назад, то сможете без труда убедиться: то, что видели техасцы и канзасцы в 1873 году, было нисколько не похоже на "летающую тарелку", а отставной майор здорово заврался, выдумывая несуществующие подробности.</w:t>
      </w:r>
    </w:p>
    <w:p>
      <w:pPr>
        <w:pStyle w:val="Normal"/>
        <w:spacing w:before="266" w:after="266"/>
        <w:ind w:left="660" w:hanging="0"/>
        <w:rPr>
          <w:sz w:val="24"/>
          <w:lang w:val="en-US" w:eastAsia="ru-RU"/>
        </w:rPr>
      </w:pPr>
      <w:r>
        <w:rPr>
          <w:sz w:val="24"/>
          <w:lang w:val="en-US" w:eastAsia="ru-RU"/>
        </w:rPr>
        <w:t xml:space="preserve">10. Кто меняется - мы или НЛО? </w:t>
      </w:r>
    </w:p>
    <w:p>
      <w:pPr>
        <w:pStyle w:val="Normal"/>
        <w:ind w:firstLine="660"/>
        <w:rPr>
          <w:sz w:val="24"/>
          <w:lang w:val="en-US" w:eastAsia="ru-RU"/>
        </w:rPr>
      </w:pPr>
      <w:r>
        <w:rPr>
          <w:sz w:val="24"/>
          <w:lang w:val="en-US" w:eastAsia="ru-RU"/>
        </w:rPr>
        <w:t>"При сопоставлении отчетов о встречах с НЛО в глаза бросается то, как меняется в них описание формы летающих объектов, появившихся на Земле из глубин Вселенной, - заявил немецкий скептик Гельмут Хефлинг. - Дело в том, что она соответствует форме тех летательных аппаратов, которые к тому времени уже были изобретены человеком. Сначала речь шла о круглых как шар НЛО, затем о сигарообразных, как дирижабли и винтовые самолеты... С дальнейшим развитием техники самолеты-призраки сменились ракетами-призраками... Дискообразные летающие объекты, которые якобы видели уже в начале века, вошли в моду с первыми полетами в космос.</w:t>
      </w:r>
    </w:p>
    <w:p>
      <w:pPr>
        <w:pStyle w:val="Normal"/>
        <w:ind w:firstLine="660"/>
        <w:rPr>
          <w:sz w:val="24"/>
          <w:lang w:val="en-US" w:eastAsia="ru-RU"/>
        </w:rPr>
      </w:pPr>
      <w:r>
        <w:rPr>
          <w:sz w:val="24"/>
          <w:lang w:val="en-US" w:eastAsia="ru-RU"/>
        </w:rPr>
        <w:t>Какой же вывод следует сделать из факта постоянно меняющихся представлений о внешнем виде неопознанных летающих объектов? Скорее всего тот, что "видение" НЛО связано с облагороженным фантазией восприятием технических достижений в сознании людей.</w:t>
      </w:r>
    </w:p>
    <w:p>
      <w:pPr>
        <w:pStyle w:val="Normal"/>
        <w:ind w:firstLine="660"/>
        <w:rPr>
          <w:sz w:val="24"/>
          <w:lang w:val="en-US" w:eastAsia="ru-RU"/>
        </w:rPr>
      </w:pPr>
      <w:r>
        <w:rPr>
          <w:sz w:val="24"/>
          <w:lang w:val="en-US" w:eastAsia="ru-RU"/>
        </w:rPr>
        <w:t>Не так, однако, думал астрофизик д-р Морис Х. Джессап, вокруг которого возник каскад легенд, связанных с НЛО. Он полагал, что нашел причину изменений внешнего вида НЛО. Инопланетяне, по его убеждению, могут приспособить форму своих летательных аппаратов к технике любого века" [151]</w:t>
      </w:r>
    </w:p>
    <w:p>
      <w:pPr>
        <w:pStyle w:val="Normal"/>
        <w:ind w:firstLine="660"/>
        <w:rPr>
          <w:sz w:val="24"/>
          <w:lang w:val="en-US" w:eastAsia="ru-RU"/>
        </w:rPr>
      </w:pPr>
      <w:r>
        <w:rPr>
          <w:sz w:val="24"/>
          <w:lang w:val="en-US" w:eastAsia="ru-RU"/>
        </w:rPr>
        <w:t>Оба они - Хефлинг и Джессап - одновременно правы и неправы. Да, инопланетяне с легкостью могут приспособить форму своих летательных аппаратов к технике любого века, но, судя по накопившимся историческим свидетельствам о наблюдениях НЛО, не слишком часто пользовались этой возможностью. Что до, что после 1947 года, когда родилось само выражение "летающая тарелка", дискообразные летающие аппараты никуда не исчезали с наших небес. Другое дело, что время наблюдения неизбежно накладывало отпечаток на выражения, которыми люди описывали предмет в небе. Только поэтому НЛО сначала называли "таинственными воздушными шарами", а потом "загадочными аэропланами" и "ракетами</w:t>
        <w:softHyphen/>
        <w:t>призраками". То, что дискообразных аэропланов не бывает, никого не волновало.</w:t>
      </w:r>
    </w:p>
    <w:p>
      <w:pPr>
        <w:pStyle w:val="Normal"/>
        <w:ind w:firstLine="660"/>
        <w:rPr>
          <w:sz w:val="24"/>
          <w:lang w:val="en-US" w:eastAsia="ru-RU"/>
        </w:rPr>
      </w:pPr>
      <w:r>
        <w:rPr>
          <w:sz w:val="24"/>
          <w:lang w:val="en-US" w:eastAsia="ru-RU"/>
        </w:rPr>
        <w:t>Впрочем, даже в те времена до людей начинало доходить, что тело в форме диска не может быть аэропланом или воздушным шаром. Когда в 1917 году наблюдения НЛО потрясли городок Салида в штате Колорадо, местная газета "Salida Record" написала: "Это тело точно не было аэропланом, так как аэроплан не может иметь формы медленно вращающегося колеса. То же самое можно сказать и о дирижабле". Священник Оакли разглядел объект в подзорную трубу и увидел на нем разноцветные огоньки. НЛО действовал не в одиночку: многие жители Салиды видели "огни на небе" одновременно в двух разных местах [152]</w:t>
      </w:r>
    </w:p>
    <w:p>
      <w:pPr>
        <w:pStyle w:val="Normal"/>
        <w:ind w:firstLine="660"/>
        <w:rPr>
          <w:sz w:val="24"/>
          <w:lang w:val="en-US" w:eastAsia="ru-RU"/>
        </w:rPr>
      </w:pPr>
      <w:r>
        <w:rPr>
          <w:sz w:val="24"/>
          <w:lang w:val="en-US" w:eastAsia="ru-RU"/>
        </w:rPr>
        <w:t>"В летний жаркий день в 1927 году однажды в середине дня в северном от меня направлении под углом к горизонту около 60-70 градусов я увидел белый диск, как мне показалось, со столовую тарелку или в два раза больше диска Луны, - написал И. В. Сурков из Минска уфологу Ф. Ю. Зигелю. - На небе было много кучевых облаков. Диск был обращен ко мне своей плоскостью. Он двигался с небольшой скоростью в восточном направлении. Облака в то время казались неподвижными. Жил я в деревне Соловьевке, которая находится в 20 км южнее города Липецка. Жители деревни, видевшие это явление, говорили, что все это предвещает конец света. Их волнение мне почему-то не передалось - мне не верилось, что из-за этой "мелочи" может быть "конец света".</w:t>
      </w:r>
    </w:p>
    <w:p>
      <w:pPr>
        <w:pStyle w:val="Normal"/>
        <w:ind w:firstLine="660"/>
        <w:rPr>
          <w:sz w:val="24"/>
          <w:lang w:val="en-US" w:eastAsia="ru-RU"/>
        </w:rPr>
      </w:pPr>
      <w:r>
        <w:rPr>
          <w:sz w:val="24"/>
          <w:lang w:val="en-US" w:eastAsia="ru-RU"/>
        </w:rPr>
        <w:t>Меня удивило одно обстоятельство: при приближении диска к облаку последнее постепенно исчезало, затем по прохождении того места, где было облако, оно снова восстанавливалось со своими почти прежними очертаниями. Зона исчезновения облаков распространялась примерно на пять диаметров диска. Так было с каждым облаком, где проходил диск. Из этого я сделал вывод, что диск летел на высоте облаков. Подвешенных к нему предметов никаких видно не было. Из этих обстоятельств все видевшие предмет сделали вывод, что он не был воздушным шаром. Цвет диска был молочный или таким, каким бывает кучевое облако средней яркости. Мое наблюдение продолжалось несколько десятков минут" [153]</w:t>
      </w:r>
    </w:p>
    <w:p>
      <w:pPr>
        <w:pStyle w:val="Normal"/>
        <w:ind w:firstLine="660"/>
        <w:rPr>
          <w:sz w:val="24"/>
          <w:lang w:val="en-US" w:eastAsia="ru-RU"/>
        </w:rPr>
      </w:pPr>
      <w:r>
        <w:rPr>
          <w:sz w:val="24"/>
          <w:lang w:val="en-US" w:eastAsia="ru-RU"/>
        </w:rPr>
        <w:t>Как тогда, так и сейчас НЛО совершали посадки на землю и взлетали, оставляя четкие следы.</w:t>
      </w:r>
    </w:p>
    <w:p>
      <w:pPr>
        <w:pStyle w:val="Normal"/>
        <w:ind w:firstLine="660"/>
        <w:rPr>
          <w:sz w:val="24"/>
          <w:lang w:val="en-US" w:eastAsia="ru-RU"/>
        </w:rPr>
      </w:pPr>
      <w:r>
        <w:rPr>
          <w:sz w:val="24"/>
          <w:lang w:val="en-US" w:eastAsia="ru-RU"/>
        </w:rPr>
        <w:t>18 декабря 1927 года учитель Ричард Свид выехал из Бейкерсфилда в Юму. Почи сразу же, на окраине Бейкерсфилда, он увидел загадочный объект голубовато-серого цвета, метров двадцать в диаметре. На его борту были отчетливо видны выпуклые иллюминаторы, защищенные сверху выступающими металлическими "козырьками". Казалось, что металл корпуса был раскален и теперь остывал. С гудением, свистом и завыванием корабль оторвался от земли и, равномерно набирая скорость, поднимался в небо под углом 45 градусов. На месте, где он сидел, остался оплавленный песок... [154]</w:t>
      </w:r>
    </w:p>
    <w:p>
      <w:pPr>
        <w:pStyle w:val="Normal"/>
        <w:ind w:firstLine="660"/>
        <w:rPr>
          <w:sz w:val="24"/>
          <w:lang w:val="en-US" w:eastAsia="ru-RU"/>
        </w:rPr>
      </w:pPr>
      <w:r>
        <w:rPr>
          <w:sz w:val="24"/>
          <w:lang w:val="en-US" w:eastAsia="ru-RU"/>
        </w:rPr>
        <w:t>Член Союза архитекторов СССР К. Запасов в 1931 году был студентом Загребского архитектурного института в Югославии. Именно тогда ему во время летней практики посчастливилось стать очевидцем посадки НЛО:</w:t>
      </w:r>
    </w:p>
    <w:p>
      <w:pPr>
        <w:pStyle w:val="Normal"/>
        <w:ind w:firstLine="660"/>
        <w:rPr>
          <w:sz w:val="24"/>
          <w:lang w:val="en-US" w:eastAsia="ru-RU"/>
        </w:rPr>
      </w:pPr>
      <w:r>
        <w:rPr>
          <w:sz w:val="24"/>
          <w:lang w:val="en-US" w:eastAsia="ru-RU"/>
        </w:rPr>
        <w:t>"В середине мая я с двумя студентами-хорватами проходил геодезическую практику, - рассказал Запасов. - Площадка для съемки была расположена в 150 км от Загреба, вблизи городка Сисак, собой она представляла зеленую равнину с небольшим подъемом к востоку, на северо-западе проходила железная дорога, деревьев и кустарников вблизи не было.</w:t>
      </w:r>
    </w:p>
    <w:p>
      <w:pPr>
        <w:pStyle w:val="Normal"/>
        <w:ind w:firstLine="660"/>
        <w:rPr>
          <w:sz w:val="24"/>
          <w:lang w:val="en-US" w:eastAsia="ru-RU"/>
        </w:rPr>
      </w:pPr>
      <w:r>
        <w:rPr>
          <w:sz w:val="24"/>
          <w:lang w:val="en-US" w:eastAsia="ru-RU"/>
        </w:rPr>
        <w:t>Вечером после работы мы долго сидели возле палатки, ужинали и разговаривали, спать пошли после двенадцати. Я был здоровым парнем и спал всегда крепко, но в ту ночь я проснулся на рассвете. Было очень свежо, я вышел из палатки, закурил и вдруг вдалеке, направо от палатки увидел "цирк Шапито". Я был настолько поражен, что забыл, что в палатке стоят нивелир и теодолит, при помощи которых я имел бы возможность хорошо разглядеть и даже определить расстояние до "цирка". Первое, что я подумал, - как его успели собрать, ведь мы шли спать поздно и ничего не было. Затем я медленно пошел в его направлении, думая, зачем на пустынном месте, в 150 км от Загреба цирк? Кому он здесь нужен?</w:t>
      </w:r>
    </w:p>
    <w:p>
      <w:pPr>
        <w:pStyle w:val="Normal"/>
        <w:ind w:firstLine="660"/>
        <w:rPr>
          <w:sz w:val="24"/>
          <w:lang w:val="en-US" w:eastAsia="ru-RU"/>
        </w:rPr>
      </w:pPr>
      <w:r>
        <w:rPr>
          <w:sz w:val="24"/>
          <w:lang w:val="en-US" w:eastAsia="ru-RU"/>
        </w:rPr>
        <w:t>Вдруг цирк как-то неприятно для глаз заструился. Я не могу найти другого определения - как будто по нему текли мерцающие струи, это продолжалось 2-3 секунды, а может и меньше, и вдруг он больно вспыхнул, именно больно для глаз, потому что я закрылся локтем, когда же отнял руку, на его месте уже ничего не было. Я повернулся и увидел, что нахожусь от палатки метрах в пятидесяти, значит, все это продолжалось 2-3 минуты" [155]</w:t>
      </w:r>
    </w:p>
    <w:p>
      <w:pPr>
        <w:pStyle w:val="Normal"/>
        <w:ind w:firstLine="660"/>
        <w:rPr>
          <w:sz w:val="24"/>
          <w:lang w:val="en-US" w:eastAsia="ru-RU"/>
        </w:rPr>
      </w:pPr>
      <w:r>
        <w:rPr>
          <w:sz w:val="24"/>
          <w:lang w:val="en-US" w:eastAsia="ru-RU"/>
        </w:rPr>
        <w:t>Вот еще один факт, который говорит не в пользу идей Хефлинга и Джессапа. Мы уже знаем, что и до, и после первых полетов в космос на небе появлялись НЛО, не имеющие решительно никакого сходства ни с дисками и сигароидами, ни с нашей, земной техникой. Если они являются аппаратами инопланетян, ничего удивительного здесь нет: сверхтехника иных миров не обязательно должна быть похожа на наши отсталые (если смотреть с их точки зрения) аппараты.</w:t>
      </w:r>
    </w:p>
    <w:p>
      <w:pPr>
        <w:pStyle w:val="Normal"/>
        <w:ind w:firstLine="660"/>
        <w:rPr>
          <w:sz w:val="24"/>
          <w:lang w:val="en-US" w:eastAsia="ru-RU"/>
        </w:rPr>
      </w:pPr>
      <w:r>
        <w:rPr>
          <w:sz w:val="24"/>
          <w:lang w:val="en-US" w:eastAsia="ru-RU"/>
        </w:rPr>
        <w:t>В "Трудах Британской ассоциации" за 1861 год были опубликованы воспоминания очевидцев пролета фантастического объекта, вылетевшего 11 июня 1845 года из моря близ Мальты. Вот каким его увидели с побережья Ливана примерно через полчаса после захода солнца:</w:t>
      </w:r>
    </w:p>
    <w:p>
      <w:pPr>
        <w:pStyle w:val="Normal"/>
        <w:ind w:firstLine="660"/>
        <w:rPr>
          <w:sz w:val="24"/>
          <w:lang w:val="en-US" w:eastAsia="ru-RU"/>
        </w:rPr>
      </w:pPr>
      <w:r>
        <w:rPr>
          <w:sz w:val="24"/>
          <w:lang w:val="en-US" w:eastAsia="ru-RU"/>
        </w:rPr>
        <w:t>"Пламенный метеор, состоящий из двух сияющих тел, - каждое, казалось, по меньшей мере, в пять раз больше лунного диска, с лучами и выступами, соединяющими их воедино, - появился на западе. Все это весьма напоминало огромные флаги, развевающиеся на слабом бризе. Явление оставалось видимым в течение часа, смещаясь в восточном направлении и постепенно исчезая. Выступы, казалось, сияли светом, отраженным от самих тел, на которые все это время было больно смотреть. Луна взошла получасом раньше, и в это время едва ли был какой-то ветер" [156]</w:t>
      </w:r>
    </w:p>
    <w:p>
      <w:pPr>
        <w:pStyle w:val="Normal"/>
        <w:ind w:firstLine="660"/>
        <w:rPr>
          <w:sz w:val="24"/>
          <w:lang w:val="en-US" w:eastAsia="ru-RU"/>
        </w:rPr>
      </w:pPr>
      <w:r>
        <w:rPr>
          <w:sz w:val="24"/>
          <w:lang w:val="en-US" w:eastAsia="ru-RU"/>
        </w:rPr>
        <w:t>Тракторист Николай Шесток из села Мешково рассказал, что его дед во время гражданской войны служил на Кавказе. Однажды его поставили часовым на мосту через горную речку. День был пасмурный, туманный, облака висели низко над землей. Накрапывал дождик. Вдруг часовой увидел какой-то быстро приближающийся свет, рассеиваемый туманной дымкой. Из тумана вдруг показалось "огненное помело". Мало того, что двигалась огненная метла, за ней следовало еще длинное темное тело, дополняя сходство с метлой - как ее рукоятка. И эта "штука" пролетела над рекой, очень близко от моста и скрылась в тумане на другом берегу. Часовой от страха выронил винтовку и упал в грязь. Его обдало сильным порывом ветра, а вслед за тем полил сильный дождь [157]</w:t>
      </w:r>
    </w:p>
    <w:p>
      <w:pPr>
        <w:pStyle w:val="Normal"/>
        <w:ind w:firstLine="660"/>
        <w:rPr>
          <w:sz w:val="24"/>
          <w:lang w:val="en-US" w:eastAsia="ru-RU"/>
        </w:rPr>
      </w:pPr>
      <w:r>
        <w:rPr>
          <w:sz w:val="24"/>
          <w:lang w:val="en-US" w:eastAsia="ru-RU"/>
        </w:rPr>
        <w:t>Точно такой же объект видел А. И. Клименко из поселка Ново-Амвросиевский Донецкой области в середине августа 1942 года, во время немецкой оккупации. Однажды юного Клименко, которому тогда еще не исполнилось 15 лет, вечерняя темнота застигла в километре от хутора...</w:t>
      </w:r>
    </w:p>
    <w:p>
      <w:pPr>
        <w:pStyle w:val="Normal"/>
        <w:ind w:firstLine="660"/>
        <w:rPr>
          <w:sz w:val="24"/>
          <w:lang w:val="en-US" w:eastAsia="ru-RU"/>
        </w:rPr>
      </w:pPr>
      <w:r>
        <w:rPr>
          <w:sz w:val="24"/>
          <w:lang w:val="en-US" w:eastAsia="ru-RU"/>
        </w:rPr>
        <w:t>"Меня догнала немецкая легковая машина - нежелательная встреча в ночное время - и я юркнул в кукурузу на обочине, - рассказал он. - Машина, пройдя метров 300, остановилась, захлопали дверцы. Видимо, седоки вылезли проветриться. Отчетливо была слышна немецкая речь.</w:t>
      </w:r>
    </w:p>
    <w:p>
      <w:pPr>
        <w:pStyle w:val="Normal"/>
        <w:ind w:firstLine="660"/>
        <w:rPr>
          <w:sz w:val="24"/>
          <w:lang w:val="en-US" w:eastAsia="ru-RU"/>
        </w:rPr>
      </w:pPr>
      <w:r>
        <w:rPr>
          <w:sz w:val="24"/>
          <w:lang w:val="en-US" w:eastAsia="ru-RU"/>
        </w:rPr>
        <w:t>Я вновь вышел на дорогу и пошел дальше, рассчитывая, не доходя до машины, срезать угол через поле. И вот метров за 100 от машины я вдруг почувствовал нечто неприятно-пугающее, странное чувство опасности сзади, что меня весьма удивило, так как к опасностям я привык и считал их разновидностью детских игр, постоянно, ежеминутно рискуя жизнью.</w:t>
      </w:r>
    </w:p>
    <w:p>
      <w:pPr>
        <w:pStyle w:val="Normal"/>
        <w:ind w:firstLine="660"/>
        <w:rPr>
          <w:sz w:val="24"/>
          <w:lang w:val="en-US" w:eastAsia="ru-RU"/>
        </w:rPr>
      </w:pPr>
      <w:r>
        <w:rPr>
          <w:sz w:val="24"/>
          <w:lang w:val="en-US" w:eastAsia="ru-RU"/>
        </w:rPr>
        <w:t>Вечер был совершенно безветренный, тихий, звуки разносились далеко, однако сзади стояла мертвая тишина (а я ведь внимательно слушал, чтобы не прозевать машину с тыла - почти верную смерть в то время, поэтому отсутствие малейших звуков с тыла могу гарантировать).</w:t>
      </w:r>
    </w:p>
    <w:p>
      <w:pPr>
        <w:pStyle w:val="Normal"/>
        <w:ind w:firstLine="660"/>
        <w:rPr>
          <w:sz w:val="24"/>
          <w:lang w:val="en-US" w:eastAsia="ru-RU"/>
        </w:rPr>
      </w:pPr>
      <w:r>
        <w:rPr>
          <w:sz w:val="24"/>
          <w:lang w:val="en-US" w:eastAsia="ru-RU"/>
        </w:rPr>
        <w:t>Интуитивно, каким-то чутьем, я правильно определил точку опасности: оглянувшись через плечо, увидел догоняющий меня сноп искр - подобие загоравшегося самолетного мотора. Было похоже на полутлеющий, полугорящий пучок ветоши. Этот огонь летел с довольно значительным снижением. Дорога шла с бугра к мосту через речку, и трасса полета приблизительно соответствовала уклону местности или была чуть круче. Через 1,5-2 секунды огонь поравнялся со мной. Первой мыслью было: падает горящий бомбардировщик с выключенными моторами (ведь никаких звуков я не слышал). Будь это подбитый самолет, он должен был бы упасть в 100-200 метрах от меня, и я моментально бросился в придорожный кювет, однако продолжал наблюдать. Но падения не произошло. К этому времени я уже понял, что летящий объект не является самолетом. Падающий подбитый самолет, даже при выключенных моторах, издает массу разнообразнейших звуков - остаточное вращение винтов, свист рассекаемого воздуха, гул пламени... Тут же стояла мертвая тишина. Затихли даже немцы у своей машины - видимо, наблюдали тоже. Расстояние до летящего объекта было незначительным - порядка 50-100 метров при высоте полета, также лежащей в этих пределах.</w:t>
      </w:r>
    </w:p>
    <w:p>
      <w:pPr>
        <w:pStyle w:val="Normal"/>
        <w:ind w:firstLine="660"/>
        <w:rPr>
          <w:sz w:val="24"/>
          <w:lang w:val="en-US" w:eastAsia="ru-RU"/>
        </w:rPr>
      </w:pPr>
      <w:r>
        <w:rPr>
          <w:sz w:val="24"/>
          <w:lang w:val="en-US" w:eastAsia="ru-RU"/>
        </w:rPr>
        <w:t>Но самым удивительным было поведение пламени: оно было вытянуто перпендикулярно плоскости полета и вело себя так, будто встречного потока воздуха не существовало. С виду пламя напоминало огненную запятую или скорее растрепанную метлу рукояткой вниз, слегка изогнутую по кругу. Четко просматривались отдельные "прутья" - полосы тускло-красного цвета, сливавшиеся в нижней части в сплошной того же цвета огонь. Между полосами виднелись отдельные крупные искры. Нижняя часть пламени была частично закрыта чем-то темным, непрозрачным. И огромное вертикально-плоское тело, совсем не похожее на фюзеляж самолета, угадывалось позади него.</w:t>
      </w:r>
    </w:p>
    <w:p>
      <w:pPr>
        <w:pStyle w:val="Normal"/>
        <w:ind w:firstLine="660"/>
        <w:rPr>
          <w:sz w:val="24"/>
          <w:lang w:val="en-US" w:eastAsia="ru-RU"/>
        </w:rPr>
      </w:pPr>
      <w:r>
        <w:rPr>
          <w:sz w:val="24"/>
          <w:lang w:val="en-US" w:eastAsia="ru-RU"/>
        </w:rPr>
        <w:t>Но при всей своей динамичности эта картина казалась застывшей, совершенно неподвижной, словно цветную фотографию пронесли перед глазами. Казалось, что искры и полосы огня вырывались из центра внизу, что предполагало их быстрое перемещение. Но двигалась лишь вся система в целом, оставаясь статичной в своих деталях.</w:t>
      </w:r>
    </w:p>
    <w:p>
      <w:pPr>
        <w:pStyle w:val="Normal"/>
        <w:ind w:firstLine="660"/>
        <w:rPr>
          <w:sz w:val="24"/>
          <w:lang w:val="en-US" w:eastAsia="ru-RU"/>
        </w:rPr>
      </w:pPr>
      <w:r>
        <w:rPr>
          <w:sz w:val="24"/>
          <w:lang w:val="en-US" w:eastAsia="ru-RU"/>
        </w:rPr>
        <w:t>Огненный сноп вышел к реке, выровнял свой полет и стал плавно набирать высоту. Для падавшего горящего самолета это было уже чересчур! Я понял, что объект летит с постоянной высотой, в точности воспроизводя рельеф местности. За мостом, у станицы Березанской, была очень незначительная ложбинка - я ждал, что произойдет с объектом в этом месте. Он среагировал, чуть снизившись, хоть колебание высоты было всего несколько метров. Наблюдал я удалявшийся огонь до тех пор, пока он не скрылся за линией горизонта, - около одной минуты.</w:t>
      </w:r>
    </w:p>
    <w:p>
      <w:pPr>
        <w:pStyle w:val="Normal"/>
        <w:ind w:firstLine="660"/>
        <w:rPr>
          <w:sz w:val="24"/>
          <w:lang w:val="en-US" w:eastAsia="ru-RU"/>
        </w:rPr>
      </w:pPr>
      <w:r>
        <w:rPr>
          <w:sz w:val="24"/>
          <w:lang w:val="en-US" w:eastAsia="ru-RU"/>
        </w:rPr>
        <w:t>Когда объект исчез и я хотел тронуться с места, меня остановили возбужденные голоса немцев у машины. Минут десять там шла какая-то суета, потом заработал мотор и они уехали, а я двинулся дальше...</w:t>
      </w:r>
    </w:p>
    <w:p>
      <w:pPr>
        <w:pStyle w:val="Normal"/>
        <w:ind w:firstLine="660"/>
        <w:rPr/>
      </w:pPr>
      <w:r>
        <w:rPr>
          <w:sz w:val="24"/>
          <w:lang w:val="en-US" w:eastAsia="ru-RU"/>
        </w:rPr>
        <w:t>Обдумывая происшедшее, я решил, что видел наш новый летательный аппарат, совершавший разведывательный полет. Если он так хорошо "чувствует" землю, то скопления техники на земле и подавно засечет! И, как это ни странно, именно встреча с этим загадочным объектом еще более укрепила в то тяжелое время мою уверенность в нашей победе..." [158]</w:t>
      </w:r>
    </w:p>
    <w:p>
      <w:pPr>
        <w:pStyle w:val="Normal"/>
        <w:ind w:firstLine="660"/>
        <w:rPr>
          <w:sz w:val="24"/>
          <w:lang w:val="en-US" w:eastAsia="ru-RU"/>
        </w:rPr>
      </w:pPr>
      <w:r>
        <w:rPr>
          <w:sz w:val="24"/>
          <w:lang w:val="en-US" w:eastAsia="ru-RU"/>
        </w:rPr>
        <w:t>Мы привыкли к мысли, что "их" аппараты должны быть достаточно большими, чтобы вмещать пилотов-энлонавтов, или вообще огромными, как корабли в фантастическом фильме "День независимости". Однако пилоты НЛО не обязательно должны быть размером с человека и, во-вторых, далеко не всеми аппаратами нужно управлять вручную. Большинство "foo-fighters" были размером с футбольный мяч, очень редко превышая считанные метры. С фронтов поступали и сообщения о более маленьких, но от того не менее непонятных объектах.</w:t>
      </w:r>
    </w:p>
    <w:p>
      <w:pPr>
        <w:pStyle w:val="Normal"/>
        <w:ind w:firstLine="660"/>
        <w:rPr>
          <w:sz w:val="24"/>
          <w:lang w:val="en-US" w:eastAsia="ru-RU"/>
        </w:rPr>
      </w:pPr>
      <w:r>
        <w:rPr>
          <w:sz w:val="24"/>
          <w:lang w:val="en-US" w:eastAsia="ru-RU"/>
        </w:rPr>
        <w:t>В отчете секции А-2 42-й бомбардировочной авиагруппы за 1944 год говорится, что "...18 октября сообщалось о дожде из серебристых объектов размером примерно с серебряный доллар в окрестностях Альфонсина. Эти объекты были замечены плывущими по небу на высоте 10500 футов; они снижались крайне медленно".</w:t>
      </w:r>
    </w:p>
    <w:p>
      <w:pPr>
        <w:pStyle w:val="Normal"/>
        <w:ind w:firstLine="660"/>
        <w:rPr>
          <w:sz w:val="24"/>
          <w:lang w:val="en-US" w:eastAsia="ru-RU"/>
        </w:rPr>
      </w:pPr>
      <w:r>
        <w:rPr>
          <w:sz w:val="24"/>
          <w:lang w:val="en-US" w:eastAsia="ru-RU"/>
        </w:rPr>
        <w:t>Мини-НЛО еще больше не вписывались в довоенный уровень развития техники, что не мешало им появляться на протяжении 20-х и 30-х годов. К чему мог "приспосабливать свою форму", например, этот объект?</w:t>
      </w:r>
    </w:p>
    <w:p>
      <w:pPr>
        <w:pStyle w:val="Normal"/>
        <w:ind w:firstLine="660"/>
        <w:rPr>
          <w:sz w:val="24"/>
          <w:lang w:val="en-US" w:eastAsia="ru-RU"/>
        </w:rPr>
      </w:pPr>
      <w:r>
        <w:rPr>
          <w:sz w:val="24"/>
          <w:lang w:val="en-US" w:eastAsia="ru-RU"/>
        </w:rPr>
        <w:t>Джесси Линчу из Маунт-Плезанта, шт. Айова, в 1920 году исполнилось 22 года. 3 июня был как раз его день рождения, и мать, освободив сына от работ по ферме, отправила его наловить рыбы для праздничного стола.</w:t>
      </w:r>
    </w:p>
    <w:p>
      <w:pPr>
        <w:pStyle w:val="Normal"/>
        <w:ind w:firstLine="660"/>
        <w:rPr>
          <w:sz w:val="24"/>
          <w:lang w:val="en-US" w:eastAsia="ru-RU"/>
        </w:rPr>
      </w:pPr>
      <w:r>
        <w:rPr>
          <w:sz w:val="24"/>
          <w:lang w:val="en-US" w:eastAsia="ru-RU"/>
        </w:rPr>
        <w:t>"Я отправился рыбачить на восточный берег пруда, - рассказал он. - Подкаменщики хорошо клевали, и примерно к половине одиннадцатого утра я наловил уже почти достаточно. Вдруг на западе, на уровне деревьев, появился странный объект. Он подлетел, пересекши пруд, и мягко сел на траву футах в пятнадцати от меня. Объект был размером с пятигаллоновый бидон для сливок, разрезанный вдоль, с весьма плоским дном. Он не издавал никаких звуков. С моей стороны он был небесно-голубого цвета.  Объект не испугал, но озадачил меня. Спустя минут пятнадцать я положил удочку и решил обследовать его. Как только я собрался схватить его, объект по-прежнему беззвучно взлетел, медленно поднялся над деревьями, растущими на западной стороне пруда, и скрылся.</w:t>
      </w:r>
    </w:p>
    <w:p>
      <w:pPr>
        <w:pStyle w:val="Normal"/>
        <w:ind w:firstLine="660"/>
        <w:rPr>
          <w:sz w:val="24"/>
          <w:lang w:val="en-US" w:eastAsia="ru-RU"/>
        </w:rPr>
      </w:pPr>
      <w:r>
        <w:rPr>
          <w:sz w:val="24"/>
          <w:lang w:val="en-US" w:eastAsia="ru-RU"/>
        </w:rPr>
        <w:t>Я никогда не рассказывал об этом, так как у нас в Маунт-Плезанте была, да и сейчас есть психиатрическая больница, а в те дни, если вы начинали слышать голоса или видеть странные вещи, вас туда сажали... Это был не метеозонд, а нечто твердое..." [159]</w:t>
      </w:r>
    </w:p>
    <w:p>
      <w:pPr>
        <w:pStyle w:val="Normal"/>
        <w:ind w:firstLine="660"/>
        <w:rPr>
          <w:sz w:val="24"/>
          <w:lang w:val="en-US" w:eastAsia="ru-RU"/>
        </w:rPr>
      </w:pPr>
      <w:r>
        <w:rPr>
          <w:sz w:val="24"/>
          <w:lang w:val="en-US" w:eastAsia="ru-RU"/>
        </w:rPr>
        <w:t>Другой мини-НЛО появился в 1932 или 1933 году близ города Намбур в Северном Квинсленде (Австралия). Об этом "контакте" поведал мужчина, не пожелавший назвать свою фамилию. В то время ему было восемь или девять лет. В конце марта или начале апреля, примерно в 2 часа дня, он вышел на берег небольшого озерца и раздвинул высокую траву...</w:t>
      </w:r>
    </w:p>
    <w:p>
      <w:pPr>
        <w:pStyle w:val="Normal"/>
        <w:ind w:firstLine="660"/>
        <w:rPr>
          <w:sz w:val="24"/>
          <w:lang w:val="en-US" w:eastAsia="ru-RU"/>
        </w:rPr>
      </w:pPr>
      <w:r>
        <w:rPr>
          <w:sz w:val="24"/>
          <w:lang w:val="en-US" w:eastAsia="ru-RU"/>
        </w:rPr>
        <w:t>"Я услышал низкий жужжащий звук и увидел прямо перед собой футах в четырех круглый объект, - рассказал очевидец. - Он висел в трех дюймах над водой и выглядел, словно две обычные тарелки, сложенные краями. Объект был серебристо</w:t>
        <w:softHyphen/>
        <w:t>серым, дюймов двенадцать в поперечнике. Под ним было легкое, почти незаметное волнение, словно объект направлял вниз какую-то энергию, чтобы держаться в воздухе. От этого места расходились волны, образуя концентрические круги; в их центре был объект.</w:t>
      </w:r>
    </w:p>
    <w:p>
      <w:pPr>
        <w:pStyle w:val="Normal"/>
        <w:ind w:firstLine="660"/>
        <w:rPr>
          <w:sz w:val="24"/>
          <w:lang w:val="en-US" w:eastAsia="ru-RU"/>
        </w:rPr>
      </w:pPr>
      <w:r>
        <w:rPr>
          <w:sz w:val="24"/>
          <w:lang w:val="en-US" w:eastAsia="ru-RU"/>
        </w:rPr>
        <w:t>Он колебался с большой скоростью, словно его удерживало в равновесии что-то вроде гироскопа. Когда я двинулся вперед, чтобы посмотреть на объект поближе, жужжащий звук вдруг стал более громким и высоким. В тот же миг между мною и объектом, но ближе к нему, начала образовываться беловатая дымка. Я почувствовал тяжесть в голове и, когда звук усилился, отпустил стебли травы. Шагнув назад, я уже не мог видеть объект, но все еще чувствовал тяжесть в голове и слышал жужжание из-за травы...</w:t>
      </w:r>
    </w:p>
    <w:p>
      <w:pPr>
        <w:pStyle w:val="Normal"/>
        <w:ind w:firstLine="660"/>
        <w:rPr>
          <w:sz w:val="24"/>
          <w:lang w:val="en-US" w:eastAsia="ru-RU"/>
        </w:rPr>
      </w:pPr>
      <w:r>
        <w:rPr>
          <w:sz w:val="24"/>
          <w:lang w:val="en-US" w:eastAsia="ru-RU"/>
        </w:rPr>
        <w:t>Ночью я чувствовал себя неважно. На обеих руках вздулись большие белые волдыри; большинство из них лопнуло, пока я спал. Один или два оставшихся лопнули на следующий день, и из них вытекла похожая на воду светлая жидкость. После этого я почувствовал себя лучше..." [160]</w:t>
      </w:r>
    </w:p>
    <w:p>
      <w:pPr>
        <w:pStyle w:val="Normal"/>
        <w:ind w:firstLine="660"/>
        <w:rPr>
          <w:sz w:val="24"/>
          <w:lang w:val="en-US" w:eastAsia="ru-RU"/>
        </w:rPr>
      </w:pPr>
      <w:r>
        <w:rPr>
          <w:sz w:val="24"/>
          <w:lang w:val="en-US" w:eastAsia="ru-RU"/>
        </w:rPr>
        <w:t>Неужто крохотный, по нашим меркам, НЛО тоже излучал радиацию? Я этого не исключаю. Да и австралийский случай - далеко не первый, когда очевидцы болели после "контакта" с мини-НЛО.</w:t>
      </w:r>
    </w:p>
    <w:p>
      <w:pPr>
        <w:pStyle w:val="Normal"/>
        <w:ind w:firstLine="660"/>
        <w:rPr>
          <w:sz w:val="24"/>
          <w:lang w:val="en-US" w:eastAsia="ru-RU"/>
        </w:rPr>
      </w:pPr>
      <w:r>
        <w:rPr>
          <w:sz w:val="24"/>
          <w:lang w:val="en-US" w:eastAsia="ru-RU"/>
        </w:rPr>
        <w:t>82-летняя Анна Зыбина из Таллинна, видевшая два странных "шара", всю жизнь думала, что это шаровые молнии. Но таких "молний" не бывает!</w:t>
      </w:r>
    </w:p>
    <w:p>
      <w:pPr>
        <w:pStyle w:val="Normal"/>
        <w:ind w:firstLine="660"/>
        <w:rPr>
          <w:sz w:val="24"/>
          <w:lang w:val="en-US" w:eastAsia="ru-RU"/>
        </w:rPr>
      </w:pPr>
      <w:r>
        <w:rPr>
          <w:sz w:val="24"/>
          <w:lang w:val="en-US" w:eastAsia="ru-RU"/>
        </w:rPr>
        <w:t>"Это было в 1935 или 1936 году в июле месяце, числа не помню, - написала она пятьдесят лет спустя в Комиссию по АЯ. - Я тогда жила в городе Муствяэ на берегу Чудского озера. Когда я вышла из дома, то услышала такой сильный вой или шум. Пошла к улице и, только я стала подходить к углу дома, меня ослепил яркий свет. Я испугалась и отошла на 2-3 шага. Вижу, по маленькой огородной дорожке, по которой ездили только на лошадях на сенокосы или огороды, летели два огненных, красных шара. Мне было интересно, откуда они взялись. Шары подлетели к дому и повернули налево. В этот момент меня отбросило воздухом на забор. Я разбила голову и руку, но не растерялась и разглядела, что эти шары были размером с детские мячи, поменьше футбольных. Они "катились" вдоль улицы с сильным шумом и очень быстро все сметали под собой, оставляя чистую, ровную дорогу. Через три дома было большое пространство между домами; туда они и ушли.</w:t>
      </w:r>
    </w:p>
    <w:p>
      <w:pPr>
        <w:pStyle w:val="Normal"/>
        <w:ind w:firstLine="660"/>
        <w:rPr>
          <w:sz w:val="24"/>
          <w:lang w:val="en-US" w:eastAsia="ru-RU"/>
        </w:rPr>
      </w:pPr>
      <w:r>
        <w:rPr>
          <w:sz w:val="24"/>
          <w:lang w:val="en-US" w:eastAsia="ru-RU"/>
        </w:rPr>
        <w:t>Собралось много народа, искали их с лопатами, граблями и вилами, но ничего не нашли. Главное, кроме меня никто шары не видел, все только слышали шум. Люди говорили: "Слава Богу, детей на улицах и на берегу не было, обошлось без всяких невзгод". Все были рады, а я потом заболела. Ко мне все ходили, расспрашивали, какие они. Я рассказывала им. До гроба не забуду эти красивые шары..."</w:t>
      </w:r>
    </w:p>
    <w:p>
      <w:pPr>
        <w:pStyle w:val="Normal"/>
        <w:ind w:firstLine="660"/>
        <w:rPr>
          <w:sz w:val="24"/>
          <w:lang w:val="en-US" w:eastAsia="ru-RU"/>
        </w:rPr>
      </w:pPr>
      <w:r>
        <w:rPr>
          <w:sz w:val="24"/>
          <w:lang w:val="en-US" w:eastAsia="ru-RU"/>
        </w:rPr>
        <w:t>Одна женщина из Форт-Уэрта, шт. Техас, десять лет спустя вспомнила о произошедшей еще до войны, в 1939 году, встрече с мини-НЛО. В ту ночь она спала на кровати на своем заднем дворе. Светила луна. Она услышала жужжащий звук, "словно от электрического вентилятора", идущий откуда-то с востока. К ней подлетел странный объект, замедлил ход и снизился прямо над кроватью. НЛО был длиной около метра и сантиметров тридцать высотой, сероватого цвета, с какими-то слоями или прожилками, которые словно бы проходили сквозь него. По форме объект напомнил ей "старые пароходы, которые когда-то ходили по Миссисипи". Вокруг "тарелочки" было слабое голубовато-зеленое свечение. Она подлетела к подножью кровати, а потом внезапно взмыла в небо и исчезла [161]</w:t>
      </w:r>
    </w:p>
    <w:p>
      <w:pPr>
        <w:pStyle w:val="Normal"/>
        <w:ind w:firstLine="660"/>
        <w:rPr>
          <w:sz w:val="24"/>
          <w:lang w:val="en-US" w:eastAsia="ru-RU"/>
        </w:rPr>
      </w:pPr>
      <w:r>
        <w:rPr>
          <w:sz w:val="24"/>
          <w:lang w:val="en-US" w:eastAsia="ru-RU"/>
        </w:rPr>
        <w:t>Можно предположить, что мини-НЛО являются беспилотными зондами, которыми управляют на расстоянии. Или это "летающие роботы", движения которых определяет бортовой компьютер. Такие аппараты можно посылать всюду, где опасно или где самим энлонавтам появляться нежелательно.</w:t>
      </w:r>
    </w:p>
    <w:p>
      <w:pPr>
        <w:pStyle w:val="Normal"/>
        <w:ind w:firstLine="660"/>
        <w:rPr>
          <w:sz w:val="24"/>
          <w:lang w:val="en-US" w:eastAsia="ru-RU"/>
        </w:rPr>
      </w:pPr>
      <w:r>
        <w:rPr>
          <w:sz w:val="24"/>
          <w:lang w:val="en-US" w:eastAsia="ru-RU"/>
        </w:rPr>
        <w:t>Если так оно и есть, ясно, почему миниатюрные "foo</w:t>
        <w:softHyphen/>
        <w:t>-fighters" чаще всего видели во время войны.</w:t>
      </w:r>
    </w:p>
    <w:p>
      <w:pPr>
        <w:pStyle w:val="Normal"/>
        <w:spacing w:before="266" w:after="266"/>
        <w:ind w:left="660" w:hanging="0"/>
        <w:rPr>
          <w:sz w:val="24"/>
          <w:lang w:val="en-US" w:eastAsia="ru-RU"/>
        </w:rPr>
      </w:pPr>
      <w:r>
        <w:rPr>
          <w:sz w:val="24"/>
          <w:lang w:val="en-US" w:eastAsia="ru-RU"/>
        </w:rPr>
        <w:t xml:space="preserve">11. Загадочные "звезды" </w:t>
      </w:r>
    </w:p>
    <w:p>
      <w:pPr>
        <w:pStyle w:val="Normal"/>
        <w:ind w:firstLine="660"/>
        <w:rPr>
          <w:sz w:val="24"/>
          <w:lang w:val="en-US" w:eastAsia="ru-RU"/>
        </w:rPr>
      </w:pPr>
      <w:r>
        <w:rPr>
          <w:sz w:val="24"/>
          <w:lang w:val="en-US" w:eastAsia="ru-RU"/>
        </w:rPr>
        <w:t>Этот случай произошел в Панаме в начале апреля 1936 года. 30 лет спустя один из очевидцев сообщил о нем в уфологическую организацию NICAP ("Национальный комитет по исследованию атмосферных явлений").</w:t>
      </w:r>
    </w:p>
    <w:p>
      <w:pPr>
        <w:pStyle w:val="Normal"/>
        <w:ind w:firstLine="660"/>
        <w:rPr>
          <w:sz w:val="24"/>
          <w:lang w:val="en-US" w:eastAsia="ru-RU"/>
        </w:rPr>
      </w:pPr>
      <w:r>
        <w:rPr>
          <w:sz w:val="24"/>
          <w:lang w:val="en-US" w:eastAsia="ru-RU"/>
        </w:rPr>
        <w:t>В то время США еще полностью контролировали "Зону" - полосу земли вдоль Панамского канала, плотно заселенную американцами. Миссис Е. П. Хиггинс, жена американского офицера, тоже жила здесь. Она интересовалась астрономией и в тот день посетила собрание местного Астрономического общества, которое прошло в клубе поселка Лаго де Мирафлорес.</w:t>
      </w:r>
    </w:p>
    <w:p>
      <w:pPr>
        <w:pStyle w:val="Normal"/>
        <w:ind w:firstLine="660"/>
        <w:rPr>
          <w:sz w:val="24"/>
          <w:lang w:val="en-US" w:eastAsia="ru-RU"/>
        </w:rPr>
      </w:pPr>
      <w:r>
        <w:rPr>
          <w:sz w:val="24"/>
          <w:lang w:val="en-US" w:eastAsia="ru-RU"/>
        </w:rPr>
        <w:t>После собрания профессор предложил Хиггинс подбросить ее обратно в город на своем "форде". Она не возражала...</w:t>
      </w:r>
    </w:p>
    <w:p>
      <w:pPr>
        <w:pStyle w:val="Normal"/>
        <w:ind w:left="660" w:hanging="0"/>
        <w:rPr>
          <w:sz w:val="24"/>
          <w:lang w:val="en-US" w:eastAsia="ru-RU"/>
        </w:rPr>
      </w:pPr>
      <w:r>
        <w:rPr>
          <w:sz w:val="24"/>
          <w:lang w:val="en-US" w:eastAsia="ru-RU"/>
        </w:rPr>
        <w:t>"Поскольку ночь была такой темной, а золотистые звезды</w:t>
      </w:r>
    </w:p>
    <w:p>
      <w:pPr>
        <w:pStyle w:val="Normal"/>
        <w:rPr>
          <w:sz w:val="24"/>
          <w:lang w:val="en-US" w:eastAsia="ru-RU"/>
        </w:rPr>
      </w:pPr>
      <w:r>
        <w:rPr>
          <w:sz w:val="24"/>
          <w:lang w:val="en-US" w:eastAsia="ru-RU"/>
        </w:rPr>
        <w:t>- столь многочисленными, мы непроизвольно посмотрели вверх, прежде чем пожелать друг другу спокойной ночи, - рассказала она. - Вдруг профессор вскрикнул и показал: "Смотри! Она движется!"</w:t>
      </w:r>
    </w:p>
    <w:p>
      <w:pPr>
        <w:pStyle w:val="Normal"/>
        <w:ind w:firstLine="660"/>
        <w:rPr>
          <w:sz w:val="24"/>
          <w:lang w:val="en-US" w:eastAsia="ru-RU"/>
        </w:rPr>
      </w:pPr>
      <w:r>
        <w:rPr>
          <w:sz w:val="24"/>
          <w:lang w:val="en-US" w:eastAsia="ru-RU"/>
        </w:rPr>
        <w:t>Посмотрев в указанную его пальцем сторону, я увидела нечто и вдруг оцепенела, словно меня заколдовали. Лицезреть такое - просто невозможно, немыслимо, но я это видела и продолжала видеть. Пришлось поверить своим глазам, хотя мы и не смогли найти этому какого-либо объяснения.</w:t>
      </w:r>
    </w:p>
    <w:p>
      <w:pPr>
        <w:pStyle w:val="Normal"/>
        <w:ind w:firstLine="660"/>
        <w:rPr>
          <w:sz w:val="24"/>
          <w:lang w:val="en-US" w:eastAsia="ru-RU"/>
        </w:rPr>
      </w:pPr>
      <w:r>
        <w:rPr>
          <w:sz w:val="24"/>
          <w:lang w:val="en-US" w:eastAsia="ru-RU"/>
        </w:rPr>
        <w:t>Его палец показывал на точку, отстоящую примерно на 33 градуса к северо-востоку от зенита. Там было что-то вроде красной звезды небольшой звездной величины; я могу сказать, что она сияла, напоминая своим цветом кончик зажженной сигары вдалеке. Но ее траектория... странность коей нарастала по мере того, как шло время. Я чувствовала, что эта штука была очень, очень высоко. Поначалу она казалась звездой, движущейся среди других звезд. Она двигалась по довольно прямой линии, потом пошла немного вниз и направилась на север, в сторону Колона. Полагаю, что мы разинули рты от удивления, когда она совершенно остановилась на несколько секунд. А потом она начала описывать небольшие круги. Так не мог сделать ни самолет, ни метеозонд.</w:t>
      </w:r>
    </w:p>
    <w:p>
      <w:pPr>
        <w:pStyle w:val="Normal"/>
        <w:ind w:firstLine="660"/>
        <w:rPr>
          <w:sz w:val="24"/>
          <w:lang w:val="en-US" w:eastAsia="ru-RU"/>
        </w:rPr>
      </w:pPr>
      <w:r>
        <w:rPr>
          <w:sz w:val="24"/>
          <w:lang w:val="en-US" w:eastAsia="ru-RU"/>
        </w:rPr>
        <w:t>К этому моменту мы так разволновались, что захотели посмотреть на нее через телескоп астрономического общества и бросились за ключами от обсерватории, но, отъехав восемь миль, потеряли объект из виду.</w:t>
      </w:r>
    </w:p>
    <w:p>
      <w:pPr>
        <w:pStyle w:val="Normal"/>
        <w:ind w:firstLine="660"/>
        <w:rPr>
          <w:sz w:val="24"/>
          <w:lang w:val="en-US" w:eastAsia="ru-RU"/>
        </w:rPr>
      </w:pPr>
      <w:r>
        <w:rPr>
          <w:sz w:val="24"/>
          <w:lang w:val="en-US" w:eastAsia="ru-RU"/>
        </w:rPr>
        <w:t>На следующий день профессор узнал от военных, что в данном районе не было никаких самолетов и метеозондов" [162]</w:t>
      </w:r>
    </w:p>
    <w:p>
      <w:pPr>
        <w:pStyle w:val="Normal"/>
        <w:ind w:firstLine="660"/>
        <w:rPr>
          <w:sz w:val="24"/>
          <w:lang w:val="en-US" w:eastAsia="ru-RU"/>
        </w:rPr>
      </w:pPr>
      <w:r>
        <w:rPr>
          <w:sz w:val="24"/>
          <w:lang w:val="en-US" w:eastAsia="ru-RU"/>
        </w:rPr>
        <w:t>Звездоподобные тела, ведущие себя самым странным образом - одна из самых распространенных разновидностей НЛО. Та же самая организация NICAP подсчитала, что на долю звездоподобных объектов приходится 25% случаев, или каждое четвертое наблюдение. Скорее всего, в таких случаях мы имеем дело либо с объектом, находящимся так далеко, что он кажется светящейся точкой, либо с огнем на борту "тарелки", когда сам НЛО из-за ночной тьмы просто не виден.</w:t>
      </w:r>
    </w:p>
    <w:p>
      <w:pPr>
        <w:pStyle w:val="Normal"/>
        <w:ind w:firstLine="660"/>
        <w:rPr>
          <w:sz w:val="24"/>
          <w:lang w:val="en-US" w:eastAsia="ru-RU"/>
        </w:rPr>
      </w:pPr>
      <w:r>
        <w:rPr>
          <w:sz w:val="24"/>
          <w:lang w:val="en-US" w:eastAsia="ru-RU"/>
        </w:rPr>
        <w:t>Излишне говорить, что в нашей стране звездоподобные объекты тоже видели задолго до появления спутников и даже во время войны, когда никто из летчиков не рисковал выдавать себя огнями и почти все источники помех были исключены.</w:t>
      </w:r>
    </w:p>
    <w:p>
      <w:pPr>
        <w:pStyle w:val="Normal"/>
        <w:ind w:firstLine="660"/>
        <w:rPr>
          <w:sz w:val="24"/>
          <w:lang w:val="en-US" w:eastAsia="ru-RU"/>
        </w:rPr>
      </w:pPr>
      <w:r>
        <w:rPr>
          <w:sz w:val="24"/>
          <w:lang w:val="en-US" w:eastAsia="ru-RU"/>
        </w:rPr>
        <w:t>"Это произошло майским утром 1943 года, - рассказал В. Зайцев из Воронежа. - Наш первый батальон 398-го полка 188-й стрелковой дивизии стоял на переформировании в станице Грушевской. Вдруг слышу, как кто-то из бойцов кричит: "Глядите, посередине затемненной Луны звезда светит". Посмотрели мы, и точно: месяц, а рядом с ним - яркая звездочка. Поднялся тут удивленный галдеж, мол, как это сквозь Луну звезда может просвечивать? А она вдруг пришла в движение. Постепенно вышла из лунного диска, обогнула его и стала удаляться... Все описанное мной могут подтвердить мои однополчане, кто остался в живых" [163]</w:t>
      </w:r>
    </w:p>
    <w:p>
      <w:pPr>
        <w:pStyle w:val="Normal"/>
        <w:ind w:firstLine="660"/>
        <w:rPr>
          <w:sz w:val="24"/>
          <w:lang w:val="en-US" w:eastAsia="ru-RU"/>
        </w:rPr>
      </w:pPr>
      <w:r>
        <w:rPr>
          <w:sz w:val="24"/>
          <w:lang w:val="en-US" w:eastAsia="ru-RU"/>
        </w:rPr>
        <w:t>Солдаты подумали, что это хорошее "знамение", предвещающее победу над врагом. Точно так же отнеслись к появлению "звезды" в июне 1943 года жители поселка Лазаревское. В 10 часов вечера появилась "очень яркая звезда"; она медленно плыла, поравнялась с неполной Луной, после чего "оказалась на верхнем ее роге, задержалась немного, словно зацепилась, затем отошла и ушла на запад. Это наблюдали многие около кинотеатра; явление продолжалось 20-30 минут". Так как "звезда" летела в сторону Германии, люди начали говорить: "Значит, немца окончательно прогоним на запад".</w:t>
      </w:r>
    </w:p>
    <w:p>
      <w:pPr>
        <w:pStyle w:val="Normal"/>
        <w:ind w:firstLine="660"/>
        <w:rPr>
          <w:sz w:val="24"/>
          <w:lang w:val="en-US" w:eastAsia="ru-RU"/>
        </w:rPr>
      </w:pPr>
      <w:r>
        <w:rPr>
          <w:sz w:val="24"/>
          <w:lang w:val="en-US" w:eastAsia="ru-RU"/>
        </w:rPr>
        <w:t>В январе 1944 года Алексей Кожин стоял часовым на посту возле землянок своей радиороты на Карело-Финском фронте. Около 20 часов на фоне звездного неба "...с юго-востока на высоте около 55 град. от земли отрывается звезда и летит с радиусом к земле на северо-восток, куда ее притянуло тоже на высоте 55 градусов, произошло ее замешательство, то есть как бы стукнулась и тут же отскочила на 2-3 см и снова прилипла, где стукнулась первоначально, - написал он в Комиссию по АЯ. - Перелет ее не превышал одной минуты".</w:t>
      </w:r>
    </w:p>
    <w:p>
      <w:pPr>
        <w:pStyle w:val="Normal"/>
        <w:ind w:firstLine="660"/>
        <w:rPr>
          <w:sz w:val="24"/>
          <w:lang w:val="en-US" w:eastAsia="ru-RU"/>
        </w:rPr>
      </w:pPr>
      <w:r>
        <w:rPr>
          <w:sz w:val="24"/>
          <w:lang w:val="en-US" w:eastAsia="ru-RU"/>
        </w:rPr>
        <w:t>Это уж точно не могла быть осветительная ракета, потому что ее полет начался более чем на полпути между горизонтом и зенитом, и "как бы стукнулась и отскочила" она не от земли, а находясь высоко в воздухе!</w:t>
      </w:r>
    </w:p>
    <w:p>
      <w:pPr>
        <w:pStyle w:val="Normal"/>
        <w:ind w:firstLine="660"/>
        <w:rPr>
          <w:sz w:val="24"/>
          <w:lang w:val="en-US" w:eastAsia="ru-RU"/>
        </w:rPr>
      </w:pPr>
      <w:r>
        <w:rPr>
          <w:sz w:val="24"/>
          <w:lang w:val="en-US" w:eastAsia="ru-RU"/>
        </w:rPr>
        <w:t>"Звезды" не только плыли по небу. В воспоминаниях командира партизанской бригады, генерал-майора С. А. Ковпака "От Путивля до Карпат" есть упоминание о явлении, которое ему довелось увидеть в августе 1943 года:</w:t>
      </w:r>
    </w:p>
    <w:p>
      <w:pPr>
        <w:pStyle w:val="Normal"/>
        <w:ind w:firstLine="660"/>
        <w:rPr>
          <w:sz w:val="24"/>
          <w:lang w:val="en-US" w:eastAsia="ru-RU"/>
        </w:rPr>
      </w:pPr>
      <w:r>
        <w:rPr>
          <w:sz w:val="24"/>
          <w:lang w:val="en-US" w:eastAsia="ru-RU"/>
        </w:rPr>
        <w:t>"Последняя ночь в горах. Мы двигались ущельем к реке Пруту, подходили к небольшой гуцульской деревушке. Впереди нас с неба упало что-то огненное - не то большая звезда, не то ракета. Сначала мы подумали, что это ракета противника, и сейчас же приготовились к бою, но вскоре убедились, что в деревушке и поблизости ее немцев нет. Тогда кто-то высказал предположение, что, может быть, впереди из-за гор выходит одна из наших групп и это она сигнализирует нам ракетой, что путь свободен. Мы не стали задумываться, - решили, что если даже упала не ракета, а звезда, то все равно предзнаменование хорошее - звезда указывала нам путь, и смело пошли в том направлении, куда она скатилась.</w:t>
      </w:r>
    </w:p>
    <w:p>
      <w:pPr>
        <w:pStyle w:val="Normal"/>
        <w:ind w:firstLine="660"/>
        <w:rPr>
          <w:sz w:val="24"/>
          <w:lang w:val="en-US" w:eastAsia="ru-RU"/>
        </w:rPr>
      </w:pPr>
      <w:r>
        <w:rPr>
          <w:sz w:val="24"/>
          <w:lang w:val="en-US" w:eastAsia="ru-RU"/>
        </w:rPr>
        <w:t>Мы, идя по этому направлению, миновали все вражеские заставы и заслоны, и вышли к месту встречи всех партизанских групп. Потом я еще много раз слышал о таких звездах".</w:t>
      </w:r>
    </w:p>
    <w:p>
      <w:pPr>
        <w:pStyle w:val="Normal"/>
        <w:ind w:firstLine="660"/>
        <w:rPr>
          <w:sz w:val="24"/>
          <w:lang w:val="en-US" w:eastAsia="ru-RU"/>
        </w:rPr>
      </w:pPr>
      <w:r>
        <w:rPr>
          <w:sz w:val="24"/>
          <w:lang w:val="en-US" w:eastAsia="ru-RU"/>
        </w:rPr>
        <w:t>Ковпак упустил возможность подробнее расспросить своих партизан из числа бывших крестьян и узнать об очень стойком народном поверье: при падении, мол, такие "звезды" превращаются в нечто наподобие желе или студня - "трясеницу" (или, как ее называют в Англии, "звездную гниль").</w:t>
      </w:r>
    </w:p>
    <w:p>
      <w:pPr>
        <w:pStyle w:val="Normal"/>
        <w:ind w:firstLine="660"/>
        <w:rPr>
          <w:sz w:val="24"/>
          <w:lang w:val="en-US" w:eastAsia="ru-RU"/>
        </w:rPr>
      </w:pPr>
      <w:r>
        <w:rPr>
          <w:sz w:val="24"/>
          <w:lang w:val="en-US" w:eastAsia="ru-RU"/>
        </w:rPr>
        <w:t>Вальтер Скотт в романе "Талисман" писал: "Ищи падшую звезду, и ты найдешь лишь свет на вонючем студне, который в падении к горизонту лишь на мгновение казался великолепным".</w:t>
      </w:r>
    </w:p>
    <w:p>
      <w:pPr>
        <w:pStyle w:val="Normal"/>
        <w:ind w:firstLine="660"/>
        <w:rPr>
          <w:sz w:val="24"/>
          <w:lang w:val="en-US" w:eastAsia="ru-RU"/>
        </w:rPr>
      </w:pPr>
      <w:r>
        <w:rPr>
          <w:sz w:val="24"/>
          <w:lang w:val="en-US" w:eastAsia="ru-RU"/>
        </w:rPr>
        <w:t>Лично я считаю, что выпадение "трясеницы" связано не с обычными "падающими звездами" - метеорами и болидами, а с "тарелками", которые лишь издали похожи на звезды. "Звездная гниль" и НЛО каким-то образом связаны друг с другом, и сомневаться в этом уже не приходится.</w:t>
      </w:r>
    </w:p>
    <w:p>
      <w:pPr>
        <w:pStyle w:val="Normal"/>
        <w:ind w:firstLine="660"/>
        <w:rPr/>
      </w:pPr>
      <w:r>
        <w:rPr>
          <w:sz w:val="24"/>
          <w:lang w:val="en-US" w:eastAsia="ru-RU"/>
        </w:rPr>
        <w:t>"Про подобное явление я слышал от своего дедушки, - поведал Александр Полещук из села Рачин Ровенской области Украины. - Это было в 1914 году, под вечер. Мой дедушка, будучи около железной дороги, заметил в небе несколько блестящих сигарообразных предметов, которые с большой скоростью пересекли небо с севера на юг. Тем же вечером около хаты одного крестьянина упало студенистое вещество. Оно имело неприятный запах. Через несколько часов вещество исчезло" [164]</w:t>
      </w:r>
    </w:p>
    <w:p>
      <w:pPr>
        <w:pStyle w:val="Normal"/>
        <w:ind w:firstLine="660"/>
        <w:rPr>
          <w:sz w:val="24"/>
          <w:lang w:val="en-US" w:eastAsia="ru-RU"/>
        </w:rPr>
      </w:pPr>
      <w:r>
        <w:rPr>
          <w:sz w:val="24"/>
          <w:lang w:val="en-US" w:eastAsia="ru-RU"/>
        </w:rPr>
        <w:t>Похожее вещество не раз находили на местах посадок "тарелок". Хотя никому еще ни разу не удалось донести тающий на глазах образчик до лаборатории, можно предположить, что "звездная гниль" является побочным продуктом работы двигателей НЛО или их взаимодействия с атмосферой.</w:t>
      </w:r>
    </w:p>
    <w:p>
      <w:pPr>
        <w:pStyle w:val="Normal"/>
        <w:spacing w:before="266" w:after="266"/>
        <w:ind w:left="660" w:hanging="0"/>
        <w:rPr>
          <w:sz w:val="24"/>
          <w:lang w:val="en-US" w:eastAsia="ru-RU"/>
        </w:rPr>
      </w:pPr>
      <w:r>
        <w:rPr>
          <w:sz w:val="24"/>
          <w:lang w:val="en-US" w:eastAsia="ru-RU"/>
        </w:rPr>
        <w:t xml:space="preserve">12. Гуманоид в небе мчится </w:t>
      </w:r>
    </w:p>
    <w:p>
      <w:pPr>
        <w:pStyle w:val="Normal"/>
        <w:ind w:firstLine="660"/>
        <w:rPr>
          <w:sz w:val="24"/>
          <w:lang w:val="en-US" w:eastAsia="ru-RU"/>
        </w:rPr>
      </w:pPr>
      <w:r>
        <w:rPr>
          <w:sz w:val="24"/>
          <w:lang w:val="en-US" w:eastAsia="ru-RU"/>
        </w:rPr>
        <w:t>Теплым, солнечным летом 1901 года Фрэнк, житель английского городка Бернбрук, решил срезать дорогу и пройти по тропинке за садом. Однако не успел он сделать и шага, как перед ним на траву опустился объект в форме коробки с небольшой башенкой наверху. На стороне, что была обращена к Фрэнку, виднелась дверца. Она распахнулась, и из НЛО вышли два существа. Одно из них осталось стоять у корабля, а второе осторожно направилось в Фрэнку с поднятыми руками, показывая жестами, что ему надо держаться как можно дальше от странного аппарата.</w:t>
      </w:r>
    </w:p>
    <w:p>
      <w:pPr>
        <w:pStyle w:val="Normal"/>
        <w:ind w:firstLine="660"/>
        <w:rPr>
          <w:sz w:val="24"/>
          <w:lang w:val="en-US" w:eastAsia="ru-RU"/>
        </w:rPr>
      </w:pPr>
      <w:r>
        <w:rPr>
          <w:sz w:val="24"/>
          <w:lang w:val="en-US" w:eastAsia="ru-RU"/>
        </w:rPr>
        <w:t>Существа были маленького роста, внешне похожие на людей. Их тела обтягивали зеленые комбинезоны, а на головах были одеты черные шлемы с торчащими из них проволочками. Фрэнк понял их жесты и отошел подальше. Оба гуманоида сели в свой корабль и захлопнули дверцу. Полыхнула яркая вспышка, и НЛО, окутанный сиянием, скрылся из вида высоко в небе [165]</w:t>
      </w:r>
    </w:p>
    <w:p>
      <w:pPr>
        <w:pStyle w:val="Normal"/>
        <w:ind w:firstLine="660"/>
        <w:rPr>
          <w:sz w:val="24"/>
          <w:lang w:val="en-US" w:eastAsia="ru-RU"/>
        </w:rPr>
      </w:pPr>
      <w:r>
        <w:rPr>
          <w:sz w:val="24"/>
          <w:lang w:val="en-US" w:eastAsia="ru-RU"/>
        </w:rPr>
        <w:t>Это было первое наблюдение гуманоидов в двадцатом веке. Но, как всем хорошо известно, не последнее...</w:t>
      </w:r>
    </w:p>
    <w:p>
      <w:pPr>
        <w:pStyle w:val="Normal"/>
        <w:ind w:firstLine="660"/>
        <w:rPr>
          <w:sz w:val="24"/>
          <w:lang w:val="en-US" w:eastAsia="ru-RU"/>
        </w:rPr>
      </w:pPr>
      <w:r>
        <w:rPr>
          <w:sz w:val="24"/>
          <w:lang w:val="en-US" w:eastAsia="ru-RU"/>
        </w:rPr>
        <w:t>"Моя мать родилась в 1900 году в селе Красноярском Изучанского района Курганской области, - рассказала Августа Андрейченко из Тюмени. - Когда ей было лет восемь, она с такой же по возрасту девочкой пошла в лес и задержалась до позднего вечера. Возвращались домой, когда было темно. Вдруг видят, идут им навстречу вдоль дороги необычные женщины. Они были огромны, похожи и не похожи на людей. Было в них что-то не от людей. Одна была вся из чего-то красноватого, другая из чего-то похожего на голубое. Девочки спрятались за деревья. Когда женщины поравнялись с ними, они услышали речь, но она не была похожа на нашу. Они говорили или даже спорили, как показалось девочкам, на каком-то непонятном языке. Женщины прошли быстро. Как рассказывала мама, они очень перепугались и не могли прийти в себя" [166]</w:t>
      </w:r>
    </w:p>
    <w:p>
      <w:pPr>
        <w:pStyle w:val="Normal"/>
        <w:ind w:firstLine="660"/>
        <w:rPr>
          <w:sz w:val="24"/>
          <w:lang w:val="en-US" w:eastAsia="ru-RU"/>
        </w:rPr>
      </w:pPr>
      <w:r>
        <w:rPr>
          <w:sz w:val="24"/>
          <w:lang w:val="en-US" w:eastAsia="ru-RU"/>
        </w:rPr>
        <w:t>Шесть лет спустя, в 1914 году, на Урале снова видели "красных существ". На сей раз о них написали даже екатеринбургские газеты!</w:t>
      </w:r>
    </w:p>
    <w:p>
      <w:pPr>
        <w:pStyle w:val="Normal"/>
        <w:ind w:firstLine="660"/>
        <w:rPr>
          <w:sz w:val="24"/>
          <w:lang w:val="en-US" w:eastAsia="ru-RU"/>
        </w:rPr>
      </w:pPr>
      <w:r>
        <w:rPr>
          <w:sz w:val="24"/>
          <w:lang w:val="en-US" w:eastAsia="ru-RU"/>
        </w:rPr>
        <w:t>"2 августа, - сообщил "Зауральский край", - днем две крестьянки (фамилии известны) из деревни Вьюхиной собирали ягоды... Когда они направились от Шадринского тракта к руднику г. Стрижова, то на опушке леса в местности глухой и изрытой шурфами, заметили двух лиц в необычных "красных костюмах", двигавшихся около "чего-то серого", лежащего на земле. Бросились бежать от незнакомцев...</w:t>
      </w:r>
    </w:p>
    <w:p>
      <w:pPr>
        <w:pStyle w:val="Normal"/>
        <w:ind w:firstLine="660"/>
        <w:rPr>
          <w:sz w:val="24"/>
          <w:lang w:val="en-US" w:eastAsia="ru-RU"/>
        </w:rPr>
      </w:pPr>
      <w:r>
        <w:rPr>
          <w:sz w:val="24"/>
          <w:lang w:val="en-US" w:eastAsia="ru-RU"/>
        </w:rPr>
        <w:t>Встреченная крестьянка-ягодница из той же деревни сообщила обеим, что в направлении, откуда они бежали, пролетело "что-то большое и темное", что несколько раньше "прошуршало" над ее головой" [167]</w:t>
      </w:r>
    </w:p>
    <w:p>
      <w:pPr>
        <w:pStyle w:val="Normal"/>
        <w:ind w:firstLine="660"/>
        <w:rPr>
          <w:sz w:val="24"/>
          <w:lang w:val="en-US" w:eastAsia="ru-RU"/>
        </w:rPr>
      </w:pPr>
      <w:r>
        <w:rPr>
          <w:sz w:val="24"/>
          <w:lang w:val="en-US" w:eastAsia="ru-RU"/>
        </w:rPr>
        <w:t>А в конце августа 1914 года мужчина и женщина, их маленькие дети и три молодых американца, спрятавшись в скалах близ залива Джорджиан-Бей -части канадского озера Онтарио, наблюдали удивительную картину.</w:t>
      </w:r>
    </w:p>
    <w:p>
      <w:pPr>
        <w:pStyle w:val="Normal"/>
        <w:ind w:firstLine="660"/>
        <w:rPr>
          <w:sz w:val="24"/>
          <w:lang w:val="en-US" w:eastAsia="ru-RU"/>
        </w:rPr>
      </w:pPr>
      <w:r>
        <w:rPr>
          <w:sz w:val="24"/>
          <w:lang w:val="en-US" w:eastAsia="ru-RU"/>
        </w:rPr>
        <w:t>Странный шарообразный объект около 4,5 метра в диаметре лежал на поверхности воды приблизительно в 150 метрах от берега. На плоском основании, которое соприкасалось с водой, находились два маленьких человекообразных существа, занятых каким-то зеленым шлангом. Человечки работали очень быстро, и казалось, шланг все время закручивался в узлы.</w:t>
      </w:r>
    </w:p>
    <w:p>
      <w:pPr>
        <w:pStyle w:val="Normal"/>
        <w:ind w:firstLine="660"/>
        <w:rPr>
          <w:sz w:val="24"/>
          <w:lang w:val="en-US" w:eastAsia="ru-RU"/>
        </w:rPr>
      </w:pPr>
      <w:r>
        <w:rPr>
          <w:sz w:val="24"/>
          <w:lang w:val="en-US" w:eastAsia="ru-RU"/>
        </w:rPr>
        <w:t>Об этом случае говорилось в письме, которое пришло в 1966 году на адрес APRO ("Организация по изучению атмосферных явлений"). Сотрудники APRO выехали в Сан- Франциско к пенсионеру Уильяму Дж. Килу, чтобы узнать подробности столь давнего "контакта".</w:t>
      </w:r>
    </w:p>
    <w:p>
      <w:pPr>
        <w:pStyle w:val="Normal"/>
        <w:ind w:firstLine="660"/>
        <w:rPr>
          <w:sz w:val="24"/>
          <w:lang w:val="en-US" w:eastAsia="ru-RU"/>
        </w:rPr>
      </w:pPr>
      <w:r>
        <w:rPr>
          <w:sz w:val="24"/>
          <w:lang w:val="en-US" w:eastAsia="ru-RU"/>
        </w:rPr>
        <w:t>Тем летом 16-летний Кил отправился на пароходике по озеру Онтарио в поисках работы. Во время путешествия с пароходом что-то произошло, и он затонул. Многие пассажиры погибли, но Килу удалось вплавь добраться до канадского берега. Вместе с ним спаслись еще двое: студент колледжа и машинист лет двадцати пяти, оба из Бостона. У них не осталось ни денег, ни документов. При таких обстоятельствах они и встретились с канадской парой с тремя детьми, у которых была большая весельная лодка. Семья собиралась плыть вдоль северного берега озера и милостиво согласилась взять молодых людей с собой. Но незадолго до того места, где супруги планировали остановиться, лодка дала сильную течь. Пришлось высадиться.</w:t>
      </w:r>
    </w:p>
    <w:p>
      <w:pPr>
        <w:pStyle w:val="Normal"/>
        <w:ind w:firstLine="660"/>
        <w:rPr>
          <w:sz w:val="24"/>
          <w:lang w:val="en-US" w:eastAsia="ru-RU"/>
        </w:rPr>
      </w:pPr>
      <w:r>
        <w:rPr>
          <w:sz w:val="24"/>
          <w:lang w:val="en-US" w:eastAsia="ru-RU"/>
        </w:rPr>
        <w:t>Около 5 часов вечера девочка заметила оленя, стоявшего у самой воды и тревожно смотревшего на озеро. Когда она перевела взгляд в ту же сторону, что и олень, то увидела необычный объект на поверхности воды. Девочка тут же сказала об этом матери, а та, в свою очередь, мужу и трем американцам.</w:t>
      </w:r>
    </w:p>
    <w:p>
      <w:pPr>
        <w:pStyle w:val="Normal"/>
        <w:ind w:firstLine="660"/>
        <w:rPr>
          <w:sz w:val="24"/>
          <w:lang w:val="en-US" w:eastAsia="ru-RU"/>
        </w:rPr>
      </w:pPr>
      <w:r>
        <w:rPr>
          <w:sz w:val="24"/>
          <w:lang w:val="en-US" w:eastAsia="ru-RU"/>
        </w:rPr>
        <w:t>Не было ни малейшего ветерка, вода была совершенно гладкая, и объект неподвижно лежал на воде примерно в 150 метрах от берега. По форме он напоминал шар, но сверху был слегка приплюснут, а снизу имел нечто вроде плоского основания. Два небольших существа находились на этом подобие палубы и собирались что-то делать со шлангом зеленого цвета, не более семи сантиметров в диаметре; на его конце виднелся какой-то круглый предмет.</w:t>
      </w:r>
    </w:p>
    <w:p>
      <w:pPr>
        <w:pStyle w:val="Normal"/>
        <w:ind w:firstLine="660"/>
        <w:rPr>
          <w:sz w:val="24"/>
          <w:lang w:val="en-US" w:eastAsia="ru-RU"/>
        </w:rPr>
      </w:pPr>
      <w:r>
        <w:rPr>
          <w:sz w:val="24"/>
          <w:lang w:val="en-US" w:eastAsia="ru-RU"/>
        </w:rPr>
        <w:t>Существа, ростом не выше 1 метра 20 сантиметров (а может, и ниже), были одеты в облегающие костюмы. В лучах заходящего солнца они отливали то зеленым, то фиолетовым. На головах у энлонавтов был квадратный или прямоугольный желтый шлем.</w:t>
      </w:r>
    </w:p>
    <w:p>
      <w:pPr>
        <w:pStyle w:val="Normal"/>
        <w:ind w:firstLine="660"/>
        <w:rPr>
          <w:sz w:val="24"/>
          <w:lang w:val="en-US" w:eastAsia="ru-RU"/>
        </w:rPr>
      </w:pPr>
      <w:r>
        <w:rPr>
          <w:sz w:val="24"/>
          <w:lang w:val="en-US" w:eastAsia="ru-RU"/>
        </w:rPr>
        <w:t>Пока маленькие люди занимались внизу шлангом, из верхней части аппарата высунулись какие-то трубы, а за ними показались головы и плечи еще трех маленьких созданий. Кил не смог рассмотреть, что они делали, но на головах, слишком больших по сравнению с миниатюрными телами, у них были точно такие же желтые шлемы, а одежда - цвета хаки.</w:t>
      </w:r>
    </w:p>
    <w:p>
      <w:pPr>
        <w:pStyle w:val="Normal"/>
        <w:ind w:firstLine="660"/>
        <w:rPr>
          <w:sz w:val="24"/>
          <w:lang w:val="en-US" w:eastAsia="ru-RU"/>
        </w:rPr>
      </w:pPr>
      <w:r>
        <w:rPr>
          <w:sz w:val="24"/>
          <w:lang w:val="en-US" w:eastAsia="ru-RU"/>
        </w:rPr>
        <w:t>Когда работа была завершена, а трое "верхних" и "трубы" скрылись, "нижние" убрали шланг в открытый люк посередине. Как только первый из команды скрылся в люке вслед за шлангом, корабль начал подниматься. Вода под ним забурлила, и оставшиеся на "палубе" отчаянно вцепились в кольцо, опоясывающее аппарат. Объект поднялся вертикально на высоту около пяти метров, и Кил смог разглядеть дно - квадратную решетчатую конструкцию такого же серого цвета, как и весь корабль, через которую стекала вода. Объект изменил форму - стал треугольником и под углом взмыл в небо. Корабль оставил за собой в воздухе след, но не длинный, всего несколько метров, и молниеносно исчез из поля зрения. Кил подчеркнул, что все это время не было слышно ни малейшего звука [168]</w:t>
      </w:r>
    </w:p>
    <w:p>
      <w:pPr>
        <w:pStyle w:val="Normal"/>
        <w:ind w:firstLine="660"/>
        <w:rPr>
          <w:sz w:val="24"/>
          <w:lang w:val="en-US" w:eastAsia="ru-RU"/>
        </w:rPr>
      </w:pPr>
      <w:r>
        <w:rPr>
          <w:sz w:val="24"/>
          <w:lang w:val="en-US" w:eastAsia="ru-RU"/>
        </w:rPr>
        <w:t>"Где-то между 1929 и 1931 годом" ветеран Великой Отечественной войны Яков Табунщиков жил в Крыму неподалеку от Симферополя.</w:t>
      </w:r>
    </w:p>
    <w:p>
      <w:pPr>
        <w:pStyle w:val="Normal"/>
        <w:ind w:firstLine="660"/>
        <w:rPr>
          <w:sz w:val="24"/>
          <w:lang w:val="en-US" w:eastAsia="ru-RU"/>
        </w:rPr>
      </w:pPr>
      <w:r>
        <w:rPr>
          <w:sz w:val="24"/>
          <w:lang w:val="en-US" w:eastAsia="ru-RU"/>
        </w:rPr>
        <w:t>"Я в здравом уме, и могу поклясться своей матерью, которую очень любил и люблю до сих пор, хотя ее уже давно нет в живых, своими детьми и своей любимой женой, что я действительно был свидетелем чуда, - написал он. - Однажды утром... из-за крыши соседнего дома появился шар! Как я теперь представляю, диаметром не больше двух метров. Шар был совершенно прозрачный и никаких двигателей! Он не летел, он плыл между нашим и соседним двором метрах в сорока от нашего дома. Но самое удивительное - внутри шара сидел... человек! Сидел, будто в кресле, хотя никакого кресла не было видно. Я отлично помню, что одет он был в какое-то легкое одеяние, без головного убора. Помню его светло-рыжеватую бороду и шевелюру. Короче говоря, - старик. Он смотрел перед собой, как мне показалось, как-то равнодушно, холодно. На меня даже не обратил внимания и меня это как-то обидело...</w:t>
      </w:r>
    </w:p>
    <w:p>
      <w:pPr>
        <w:pStyle w:val="Normal"/>
        <w:ind w:firstLine="660"/>
        <w:rPr>
          <w:sz w:val="24"/>
          <w:lang w:val="en-US" w:eastAsia="ru-RU"/>
        </w:rPr>
      </w:pPr>
      <w:r>
        <w:rPr>
          <w:sz w:val="24"/>
          <w:lang w:val="en-US" w:eastAsia="ru-RU"/>
        </w:rPr>
        <w:t>Я отлично понимал, что это что-то из ряда вон выходящее. Такого наша техника сделать еще не могла. Первое, что я подумал, может, у меня неладно со зрением? Чтобы проверить себя, я вернулся в дом и начал протирать глаза. И когда я вышел снова на крыльцо буквально через 10 секунд, шар проплыл метров 150-200 (я свою усадьбу помню). Я стоял и смотрел ему вслед, пока он не исчез вдали..." [169]</w:t>
      </w:r>
    </w:p>
    <w:p>
      <w:pPr>
        <w:pStyle w:val="Normal"/>
        <w:ind w:firstLine="660"/>
        <w:rPr>
          <w:sz w:val="24"/>
          <w:lang w:val="en-US" w:eastAsia="ru-RU"/>
        </w:rPr>
      </w:pPr>
      <w:r>
        <w:rPr>
          <w:sz w:val="24"/>
          <w:lang w:val="en-US" w:eastAsia="ru-RU"/>
        </w:rPr>
        <w:t>Знаменитый исследователь Тунгусского метеорита Алексей Золотов тоже видел гуманоида, похожего на старика. Они не разговаривали, только встретились взглядом, но это потрясло Алексея Васильевича на всю жизнь.</w:t>
      </w:r>
    </w:p>
    <w:p>
      <w:pPr>
        <w:pStyle w:val="Normal"/>
        <w:ind w:firstLine="660"/>
        <w:rPr>
          <w:sz w:val="24"/>
          <w:lang w:val="en-US" w:eastAsia="ru-RU"/>
        </w:rPr>
      </w:pPr>
      <w:r>
        <w:rPr>
          <w:sz w:val="24"/>
          <w:lang w:val="en-US" w:eastAsia="ru-RU"/>
        </w:rPr>
        <w:t>"Его лицо я вижу даже сейчас, - рассказал он. - Это произошло в 1933 году. Мне было тогда семь лет. Гуманоид выглядел очень странно. Передо мной стоял человек лет восьмидесяти, среднего роста - около 150-160 см., - и что меня удивило, все его лицо было испещрено морщинами, а тело - нет. Его голова была больше человеческой раза в полтора, и, соответственно, все черты лица были крупнее. Я обратил внимание, что его уши были больше и имели несколько другое строение, чем у людей, - шире и острее. Его взгляд был бесстрастным и проницательным. Когда мы встретились глазами, я понял, что это не человек. Мы смотрели друг на друга секунд десять, потом я убежал. Когда вернулся, его уже не было. Мне показалось тогда, что он был без одежды. Меня очень удивило, что на его теле (которое имело такой же цвет, как и у человека) не было ни единой морщинки. Много позже, когда я начал исследовать проблему НЛО, я узнал, что они используют комбинезоны, полностью и без морщин облегающие тело..." [170]</w:t>
      </w:r>
    </w:p>
    <w:p>
      <w:pPr>
        <w:pStyle w:val="Normal"/>
        <w:ind w:firstLine="660"/>
        <w:rPr>
          <w:sz w:val="24"/>
          <w:lang w:val="en-US" w:eastAsia="ru-RU"/>
        </w:rPr>
      </w:pPr>
      <w:r>
        <w:rPr>
          <w:sz w:val="24"/>
          <w:lang w:val="en-US" w:eastAsia="ru-RU"/>
        </w:rPr>
        <w:t>Грозный 1937 год застал семилетнюю Людмилу Чепик в Белоруссии. Тем летом она пасла корову и собирала цветы на лугу реки Улой, которая текла неподалеку от города Чашники.</w:t>
      </w:r>
    </w:p>
    <w:p>
      <w:pPr>
        <w:pStyle w:val="Normal"/>
        <w:ind w:firstLine="660"/>
        <w:rPr>
          <w:sz w:val="24"/>
          <w:lang w:val="en-US" w:eastAsia="ru-RU"/>
        </w:rPr>
      </w:pPr>
      <w:r>
        <w:rPr>
          <w:sz w:val="24"/>
          <w:lang w:val="en-US" w:eastAsia="ru-RU"/>
        </w:rPr>
        <w:t>"Было это в 11 часов дня, - вспоминала много лет спустя Людмила Федосовна. - Вдруг я увидела, что сверху бесшумно без парашюта спускался "человек". Когда он опустился, я перекрестилась...</w:t>
      </w:r>
    </w:p>
    <w:p>
      <w:pPr>
        <w:pStyle w:val="Normal"/>
        <w:ind w:firstLine="660"/>
        <w:rPr>
          <w:sz w:val="24"/>
          <w:lang w:val="en-US" w:eastAsia="ru-RU"/>
        </w:rPr>
      </w:pPr>
      <w:r>
        <w:rPr>
          <w:sz w:val="24"/>
          <w:lang w:val="en-US" w:eastAsia="ru-RU"/>
        </w:rPr>
        <w:t>Он спустился в полутора-двух метрах от меня. Рост его был меньше, чем рост низкого или не очень высокого человека. Он был приблизительно на 1-2 головы выше меня, где-то 110- 130 см., атлетического сложения, с резко расширяющимися вверх плечами и непропорционально большой головой. У него была узкая талия, на ногах - нечто вроде сапог темного цвета, которые расширялись начиная с колен, наподобие шаровар красного цвета. Сам он был одет в плотно облегающую одежду темного цвета. На голове - шлем наподобие шлема русского воина с шишаком вытянутой конусообразной формы. Лицо у него было открыто, красноватого цвета, на глазах - нечто наподобие очков или прозрачного забрала.</w:t>
      </w:r>
    </w:p>
    <w:p>
      <w:pPr>
        <w:pStyle w:val="Normal"/>
        <w:ind w:firstLine="660"/>
        <w:rPr>
          <w:sz w:val="24"/>
          <w:lang w:val="en-US" w:eastAsia="ru-RU"/>
        </w:rPr>
      </w:pPr>
      <w:r>
        <w:rPr>
          <w:sz w:val="24"/>
          <w:lang w:val="en-US" w:eastAsia="ru-RU"/>
        </w:rPr>
        <w:t>Он пробыл рядом со мной примерно одну минуту. Опустившись, он открыл прозрачное забрало, улыбнулся растянутой улыбкой, оглянулся по сторонам, погладил траву, затем опять некоторое время посмотрел на меня. В руках у него был какой-то овальный предмет. Затем он помахал мне обеими руками, не выпуская предмет из рук, и совершенно бесшумно взмыл в небо с огромной скоростью. Поднявшись на высоту около 50-100 метров, он как бы свернулся в клубок и словно растворился в воздухе.</w:t>
      </w:r>
    </w:p>
    <w:p>
      <w:pPr>
        <w:pStyle w:val="Normal"/>
        <w:ind w:firstLine="660"/>
        <w:rPr>
          <w:sz w:val="24"/>
          <w:lang w:val="en-US" w:eastAsia="ru-RU"/>
        </w:rPr>
      </w:pPr>
      <w:r>
        <w:rPr>
          <w:sz w:val="24"/>
          <w:lang w:val="en-US" w:eastAsia="ru-RU"/>
        </w:rPr>
        <w:t>Когда я рассказала об этом маме, она ответила: "Ты счастливая, потому что видела боженьку" [171]</w:t>
      </w:r>
    </w:p>
    <w:p>
      <w:pPr>
        <w:pStyle w:val="Normal"/>
        <w:ind w:firstLine="660"/>
        <w:rPr>
          <w:sz w:val="24"/>
          <w:lang w:val="en-US" w:eastAsia="ru-RU"/>
        </w:rPr>
      </w:pPr>
      <w:r>
        <w:rPr>
          <w:sz w:val="24"/>
          <w:lang w:val="en-US" w:eastAsia="ru-RU"/>
        </w:rPr>
        <w:t>Начало сентября 1938 года в Сомервилле - маленьком городке неподалеку от Бостона - выдалась беспрецендентно жаркой, и 22-летний Малкольм Перри поздно вечером возвращался со свидания, не опасаясь замерзнуть. В воздухе после летнего ливня пахло свежестью. Легкий западный бриз гнал несколько рассеянных кудрявых облачков. Яркая луна сияла в небесах где-то на полпути между горизонтом и зенитом, освещая тихие улицы...</w:t>
      </w:r>
    </w:p>
    <w:p>
      <w:pPr>
        <w:pStyle w:val="Normal"/>
        <w:ind w:firstLine="660"/>
        <w:rPr>
          <w:sz w:val="24"/>
          <w:lang w:val="en-US" w:eastAsia="ru-RU"/>
        </w:rPr>
      </w:pPr>
      <w:r>
        <w:rPr>
          <w:sz w:val="24"/>
          <w:lang w:val="en-US" w:eastAsia="ru-RU"/>
        </w:rPr>
        <w:t>Вдруг Перри охватила странная дрожь, как будто на него взглянул кто-то невидимый. Он быстро оглянулся. Влажная улица была пустынна, лишь тусклые желтые фонари освещали темные дома. Малкольм прислушался, нет ли чьих-то шагов, но ничего не было слышно. Он пошел дальше, но его снова охватило странное ощущение, что за ним кто-то наблюдает. Перри взглянул вверх... и был потрясен, увидев почти над головой загадочный объект.</w:t>
      </w:r>
    </w:p>
    <w:p>
      <w:pPr>
        <w:pStyle w:val="Normal"/>
        <w:ind w:firstLine="660"/>
        <w:rPr>
          <w:sz w:val="24"/>
          <w:lang w:val="en-US" w:eastAsia="ru-RU"/>
        </w:rPr>
      </w:pPr>
      <w:r>
        <w:rPr>
          <w:sz w:val="24"/>
          <w:lang w:val="en-US" w:eastAsia="ru-RU"/>
        </w:rPr>
        <w:t>"Когда я его впервые увидел, он находился сзади меня, неподалеку от Луны, двигаясь с востока на запад, - сказал он. - В первый момент я подумал, что это дирижабль ВМФ и, едва удостоив его взглядом, продолжал идти. Потом снова посмотрел вверх: объект был прямо надо мной и медленно проплывал на запад. Я ожидал увидеть обычную гондолу или пропеллеры под дирижаблем и, к своему изумлению, не увидел ни того, ни другого!"</w:t>
      </w:r>
    </w:p>
    <w:p>
      <w:pPr>
        <w:pStyle w:val="Normal"/>
        <w:ind w:firstLine="660"/>
        <w:rPr>
          <w:sz w:val="24"/>
          <w:lang w:val="en-US" w:eastAsia="ru-RU"/>
        </w:rPr>
      </w:pPr>
      <w:r>
        <w:rPr>
          <w:sz w:val="24"/>
          <w:lang w:val="en-US" w:eastAsia="ru-RU"/>
        </w:rPr>
        <w:t>Серебристый объект беззвучно плыл против ветра - равномерно и медленно. Его очертания четко выделялись в сиянии Луны. Корабль на вид был тоньше, чем обычный дирижабль. Оба его конца были заострены; в борту виднелись четыре прямоугольных окна, через которые Перри смог увидеть внутри аппарата оранжевые огни.</w:t>
      </w:r>
    </w:p>
    <w:p>
      <w:pPr>
        <w:pStyle w:val="Normal"/>
        <w:ind w:firstLine="660"/>
        <w:rPr>
          <w:sz w:val="24"/>
          <w:lang w:val="en-US" w:eastAsia="ru-RU"/>
        </w:rPr>
      </w:pPr>
      <w:r>
        <w:rPr>
          <w:sz w:val="24"/>
          <w:lang w:val="en-US" w:eastAsia="ru-RU"/>
        </w:rPr>
        <w:t>"В этот миг я увидел темный силуэт кого-то, смотревшего вниз, на меня, - продолжил свой рассказ Перри. - Ну и тип! Высокий и худой, почти как скелет, с вытянутой головой, сутулыми плечами и длинными свисающими руками. Существо словно бы опиралось на подоконник и всматривалось в меня. Оранжевое свечение не дало мне разглядеть его лицо. Мне ужасно захотелось бежать отсюда со всех ног, но я сдержал себя и вместо этого оглядел улицу, чтобы увидеть, видит ли еще кто-то это диво. Никого! Я снова посмотрел вверх и увидел в окнах других "людей". Они, по-видимому, переходили с места на место и глядели вниз. В этот миг корабль скрылся за несколькими низко нависшими облаками, и я больше его не видел.</w:t>
      </w:r>
    </w:p>
    <w:p>
      <w:pPr>
        <w:pStyle w:val="Normal"/>
        <w:ind w:firstLine="660"/>
        <w:rPr>
          <w:sz w:val="24"/>
          <w:lang w:val="en-US" w:eastAsia="ru-RU"/>
        </w:rPr>
      </w:pPr>
      <w:r>
        <w:rPr>
          <w:sz w:val="24"/>
          <w:lang w:val="en-US" w:eastAsia="ru-RU"/>
        </w:rPr>
        <w:t>На следующий день я просмотрел газеты, но не нашел ни одной статьи о необычном объекте и решил о нем не распространяться" [172]</w:t>
      </w:r>
    </w:p>
    <w:p>
      <w:pPr>
        <w:pStyle w:val="Normal"/>
        <w:ind w:firstLine="660"/>
        <w:rPr>
          <w:sz w:val="24"/>
          <w:lang w:val="en-US" w:eastAsia="ru-RU"/>
        </w:rPr>
      </w:pPr>
      <w:r>
        <w:rPr>
          <w:sz w:val="24"/>
          <w:lang w:val="en-US" w:eastAsia="ru-RU"/>
        </w:rPr>
        <w:t>Десятки, сотни загадочных встреч так и остались тайной из-за того, что очевидцы решили о них "не распространяться". Многие так и унесли свою "тайну" в могилу, не решаясь никому открыться. Другие отваживались поведать о "контактах" только в преклонном возрасте, когда становится ясно, что жить осталось недолго и никакие насмешки уже не страшны. Но в любом обществе находятся смельчаки, не желающие держать рот на замке даже под угрозой "лечения" в дурдоме Маунт-Плезанта или любого другого города. Задолго до 1947 года во всем мире накопилось множество данных о загадочных телах в небе и тех, кто ими управляет. Не хватало только маленького толчка, чтобы человечество осознало: в небе летают аппараты, сделанные не на Земле, год за годом выполняя свои неведомые задачи.</w:t>
      </w:r>
    </w:p>
    <w:p>
      <w:pPr>
        <w:pStyle w:val="Normal"/>
        <w:spacing w:before="0" w:after="266"/>
        <w:ind w:left="660" w:hanging="0"/>
        <w:rPr>
          <w:sz w:val="24"/>
          <w:lang w:val="en-US" w:eastAsia="ru-RU"/>
        </w:rPr>
      </w:pPr>
      <w:r>
        <w:rPr>
          <w:sz w:val="24"/>
          <w:lang w:val="en-US" w:eastAsia="ru-RU"/>
        </w:rPr>
        <w:t xml:space="preserve">Этот толчок был сделан 24 июня 1947 года... </w:t>
      </w:r>
    </w:p>
    <w:p>
      <w:pPr>
        <w:pStyle w:val="Normal"/>
        <w:spacing w:before="0" w:after="266"/>
        <w:ind w:left="660" w:hanging="0"/>
        <w:rPr>
          <w:sz w:val="24"/>
          <w:lang w:val="en-US" w:eastAsia="ru-RU"/>
        </w:rPr>
      </w:pPr>
      <w:r>
        <w:rPr>
          <w:sz w:val="24"/>
          <w:lang w:val="en-US" w:eastAsia="ru-RU"/>
        </w:rPr>
        <w:t xml:space="preserve">13. Великий перелом </w:t>
      </w:r>
    </w:p>
    <w:p>
      <w:pPr>
        <w:pStyle w:val="Normal"/>
        <w:ind w:firstLine="660"/>
        <w:rPr>
          <w:sz w:val="24"/>
          <w:lang w:val="en-US" w:eastAsia="ru-RU"/>
        </w:rPr>
      </w:pPr>
      <w:r>
        <w:rPr>
          <w:sz w:val="24"/>
          <w:lang w:val="en-US" w:eastAsia="ru-RU"/>
        </w:rPr>
        <w:t>Отсчет дней современной "эры НЛО" начался с момента появления на свет небольшой заметки агентства "Ассошиэйтед пресс":</w:t>
      </w:r>
    </w:p>
    <w:p>
      <w:pPr>
        <w:pStyle w:val="Normal"/>
        <w:ind w:firstLine="660"/>
        <w:rPr>
          <w:sz w:val="24"/>
          <w:lang w:val="en-US" w:eastAsia="ru-RU"/>
        </w:rPr>
      </w:pPr>
      <w:r>
        <w:rPr>
          <w:sz w:val="24"/>
          <w:lang w:val="en-US" w:eastAsia="ru-RU"/>
        </w:rPr>
        <w:t>"ПЕНДЛТОН, шт. Орегон (АП). - Пилот Кеннет Арнольд из Бойзе, шт. Айдахо, сообщил, что наблюдал девять ярких объектов, напоминающих тарелки, которые летели с "невероятной" скоростью на высоте 10000 футов. Пилот заявил, что он не смог отгадать, что они из себя представляют.</w:t>
      </w:r>
    </w:p>
    <w:p>
      <w:pPr>
        <w:pStyle w:val="Normal"/>
        <w:ind w:firstLine="660"/>
        <w:rPr>
          <w:sz w:val="24"/>
          <w:lang w:val="en-US" w:eastAsia="ru-RU"/>
        </w:rPr>
      </w:pPr>
      <w:r>
        <w:rPr>
          <w:sz w:val="24"/>
          <w:lang w:val="en-US" w:eastAsia="ru-RU"/>
        </w:rPr>
        <w:t>Являясь сотрудником службы лесничества США, Арнольд был занят поиском пропавшего самолета. Он сказал, что заметил таинственные объекты вчера в три часа дня. По его словам, они летели между горой Рейнир и горой Адамс в штате Вашингтон, а в их движениях были заметны колебания и отклонения от строя. Арнольд рассчитали их скорость, и оказалось, что она составляла 1200 миль в час.</w:t>
      </w:r>
    </w:p>
    <w:p>
      <w:pPr>
        <w:pStyle w:val="Normal"/>
        <w:ind w:firstLine="660"/>
        <w:rPr>
          <w:sz w:val="24"/>
          <w:lang w:val="en-US" w:eastAsia="ru-RU"/>
        </w:rPr>
      </w:pPr>
      <w:r>
        <w:rPr>
          <w:sz w:val="24"/>
          <w:lang w:val="en-US" w:eastAsia="ru-RU"/>
        </w:rPr>
        <w:t>Его расспросы в Якиме вызвали лишь недоумение. Однако он добавил, что переговорил с одним человеком из Юкиа (шт. Калифония), к югу отсюда, который сказал, что видел подобные объекты над горами близ Юкиа в четверг, 22 июня.</w:t>
      </w:r>
    </w:p>
    <w:p>
      <w:pPr>
        <w:pStyle w:val="Normal"/>
        <w:ind w:firstLine="660"/>
        <w:rPr>
          <w:sz w:val="24"/>
          <w:lang w:val="en-US" w:eastAsia="ru-RU"/>
        </w:rPr>
      </w:pPr>
      <w:r>
        <w:rPr>
          <w:sz w:val="24"/>
          <w:lang w:val="en-US" w:eastAsia="ru-RU"/>
        </w:rPr>
        <w:t>"Это кажется невероятным, но это - так", - заявил Арнольд.</w:t>
      </w:r>
    </w:p>
    <w:p>
      <w:pPr>
        <w:pStyle w:val="Normal"/>
        <w:ind w:firstLine="660"/>
        <w:rPr>
          <w:sz w:val="24"/>
          <w:lang w:val="en-US" w:eastAsia="ru-RU"/>
        </w:rPr>
      </w:pPr>
      <w:r>
        <w:rPr>
          <w:sz w:val="24"/>
          <w:lang w:val="en-US" w:eastAsia="ru-RU"/>
        </w:rPr>
        <w:t>Министерство обороны в Вашингтоне заявило, что не располагает никакой информацией о небесной загадке.</w:t>
      </w:r>
    </w:p>
    <w:p>
      <w:pPr>
        <w:pStyle w:val="Normal"/>
        <w:ind w:firstLine="660"/>
        <w:rPr>
          <w:sz w:val="24"/>
          <w:lang w:val="en-US" w:eastAsia="ru-RU"/>
        </w:rPr>
      </w:pPr>
      <w:r>
        <w:rPr>
          <w:sz w:val="24"/>
          <w:lang w:val="en-US" w:eastAsia="ru-RU"/>
        </w:rPr>
        <w:t>Представитель армии проявил заинтересованность в любых объектах, способных летать с расчетной скоростью 1200 миль в час. "Насколько мы знаем, - сказал он, - ничто не может лететь с такой скоростью, кроме ракеты Фау-2, но она развивает скорость около 3500 миль в час - это настолько быстро, что ее невозможно разглядеть" [173]</w:t>
      </w:r>
    </w:p>
    <w:p>
      <w:pPr>
        <w:pStyle w:val="Normal"/>
        <w:ind w:firstLine="660"/>
        <w:rPr>
          <w:sz w:val="24"/>
          <w:lang w:val="en-US" w:eastAsia="ru-RU"/>
        </w:rPr>
      </w:pPr>
      <w:r>
        <w:rPr>
          <w:sz w:val="24"/>
          <w:lang w:val="en-US" w:eastAsia="ru-RU"/>
        </w:rPr>
        <w:t>Летающие тарелки! Магические слова вырвались на волю и разнеслись по миру со скоростью электричества, бегущего по телеграфных проводах. Это сообщение напечатали десятки, сотни газет. Маленькая заметка послужила камешком, стронувшим с места гигантскую лавину. Из тысяч мест поступали все новые и новые истории о загадочных объектах в небе.</w:t>
      </w:r>
    </w:p>
    <w:p>
      <w:pPr>
        <w:pStyle w:val="Normal"/>
        <w:ind w:firstLine="660"/>
        <w:rPr>
          <w:sz w:val="24"/>
          <w:lang w:val="en-US" w:eastAsia="ru-RU"/>
        </w:rPr>
      </w:pPr>
      <w:r>
        <w:rPr>
          <w:sz w:val="24"/>
          <w:lang w:val="en-US" w:eastAsia="ru-RU"/>
        </w:rPr>
        <w:t>Кеннет Арнольд увидел девять "тарелок" 24 июня 1947 года, а к 8 июля их уже видели во всех штатах, кроме Джорджии и Западной Вирджинии. Тед Блочер, изучивший 142 американские газеты - менее чем 2 процента газет, выходивщих в 1947 году - нашел в них упоминания о более чем 850 наблюдениях. Усилиями "Проекта 1947" количество найденных сообщений об НЛО за тот год превысило 2700!</w:t>
      </w:r>
    </w:p>
    <w:p>
      <w:pPr>
        <w:pStyle w:val="Normal"/>
        <w:ind w:firstLine="660"/>
        <w:rPr>
          <w:sz w:val="24"/>
          <w:lang w:val="en-US" w:eastAsia="ru-RU"/>
        </w:rPr>
      </w:pPr>
      <w:r>
        <w:rPr>
          <w:sz w:val="24"/>
          <w:lang w:val="en-US" w:eastAsia="ru-RU"/>
        </w:rPr>
        <w:t>Американцев начала охватывать паника. Кто-то написал в газету "Los Angeles Examiner", что НЛО - это "новые самолеты русских с атомными двигателями, оставляющие позади себя смертоносные радиоактивные облака". Советский вице-консул в Лос-Анджелесе Евгений Тунанцев был вынужден заявить: "СССР уважает суверенитет всех государств и невозможно даже представить, чтобы он использовал территории других стран в качестве полигона. У него своей территории более чем достаточно для проведения научных экспериментов" [174]</w:t>
      </w:r>
    </w:p>
    <w:p>
      <w:pPr>
        <w:pStyle w:val="Normal"/>
        <w:ind w:firstLine="660"/>
        <w:rPr>
          <w:sz w:val="24"/>
          <w:lang w:val="en-US" w:eastAsia="ru-RU"/>
        </w:rPr>
      </w:pPr>
      <w:r>
        <w:rPr>
          <w:sz w:val="24"/>
          <w:lang w:val="en-US" w:eastAsia="ru-RU"/>
        </w:rPr>
        <w:t>Корреспондент газеты "Dayton Herald" Маршалл Стросс позвонил в Москву министру иностранных дел Вячеславу Молотову, чтобы спросить, слышал ли тот о "летающих тарелках". С Молотовым ему поговорить не дали, и Строссу пришлось ограничиться беседой с личным секретарем министра, неким Семиновым. Ответ Петра Семинова, если не считать пары ни к чему не обязывающих фраз, уложился в одно слово: "Нет"! [175]</w:t>
      </w:r>
    </w:p>
    <w:p>
      <w:pPr>
        <w:pStyle w:val="Normal"/>
        <w:ind w:firstLine="660"/>
        <w:rPr>
          <w:sz w:val="24"/>
          <w:lang w:val="en-US" w:eastAsia="ru-RU"/>
        </w:rPr>
      </w:pPr>
      <w:r>
        <w:rPr>
          <w:sz w:val="24"/>
          <w:lang w:val="en-US" w:eastAsia="ru-RU"/>
        </w:rPr>
        <w:t>Все это в сочетании с неприкрытыми намеками на "происки русских", которые то и дело обсуждались на страницах американских газет, не могло не привлечь внимания Советского Союза. Причем на самом высоком уровне. В 1947 году "тарелками" заинтересовался сам Сталин!</w:t>
      </w:r>
    </w:p>
    <w:p>
      <w:pPr>
        <w:pStyle w:val="Normal"/>
        <w:ind w:firstLine="660"/>
        <w:rPr>
          <w:sz w:val="24"/>
          <w:lang w:val="en-US" w:eastAsia="ru-RU"/>
        </w:rPr>
      </w:pPr>
      <w:r>
        <w:rPr>
          <w:sz w:val="24"/>
          <w:lang w:val="en-US" w:eastAsia="ru-RU"/>
        </w:rPr>
        <w:t>Сергею Королеву, создателю "ракетного щита" СССР, позвонили и велели срочно прибыть по названному адресу. Там ему сказали, что лично Сталин просит его "ознакомиться с рядом материалов" и высказать свое мнение. Сергея Павловича провели в небольшой зал, где на столе были аккуратно разложены публикации, телеграммы, фотографии НЛО, образцы материалов, и сказали: с документами можно работать только здесь. Не выходя из помещения. Ничего выносить нельзя. О ночлеге, питании и опытных переводчицах он может не беспокоиться - все предусмотрено.</w:t>
      </w:r>
    </w:p>
    <w:p>
      <w:pPr>
        <w:pStyle w:val="Normal"/>
        <w:ind w:firstLine="660"/>
        <w:rPr>
          <w:sz w:val="24"/>
          <w:lang w:val="en-US" w:eastAsia="ru-RU"/>
        </w:rPr>
      </w:pPr>
      <w:r>
        <w:rPr>
          <w:sz w:val="24"/>
          <w:lang w:val="en-US" w:eastAsia="ru-RU"/>
        </w:rPr>
        <w:t>Работал Королев дня два или три, а потом доложил, что готов дать ответ. Его никуда не повели. Попросили немного подождать. И тут в зал вошел Сталин...</w:t>
      </w:r>
    </w:p>
    <w:p>
      <w:pPr>
        <w:pStyle w:val="Normal"/>
        <w:ind w:firstLine="660"/>
        <w:rPr>
          <w:sz w:val="24"/>
          <w:lang w:val="en-US" w:eastAsia="ru-RU"/>
        </w:rPr>
      </w:pPr>
      <w:r>
        <w:rPr>
          <w:sz w:val="24"/>
          <w:lang w:val="en-US" w:eastAsia="ru-RU"/>
        </w:rPr>
        <w:t>Королев сказал, что дыма без огня не бывает: "странные предметы" действительно наблюдаются, но это, скорее всего, не вражеское оружие, а требующее разгадки явление. Иосиф Виссарионович ответил, что "другие специалисты примерно того же мнения", а разгадкой явления пусть, мол, "займутся академики" [176]</w:t>
      </w:r>
    </w:p>
    <w:p>
      <w:pPr>
        <w:pStyle w:val="Normal"/>
        <w:ind w:firstLine="660"/>
        <w:rPr>
          <w:sz w:val="24"/>
          <w:lang w:val="en-US" w:eastAsia="ru-RU"/>
        </w:rPr>
      </w:pPr>
      <w:r>
        <w:rPr>
          <w:sz w:val="24"/>
          <w:lang w:val="en-US" w:eastAsia="ru-RU"/>
        </w:rPr>
        <w:t>Это было всего лишь благое пожелание. Узнав, что НЛО вроде не представляют непосредственной опасности, Сталин успокоился и не стал приказывать кому-либо из "академиков" заняться изучением "тарелок". А жаль. Такого приказа нашей "академической" науке явно не хватало.</w:t>
      </w:r>
    </w:p>
    <w:p>
      <w:pPr>
        <w:pStyle w:val="Normal"/>
        <w:ind w:firstLine="660"/>
        <w:rPr>
          <w:sz w:val="24"/>
          <w:lang w:val="en-US" w:eastAsia="ru-RU"/>
        </w:rPr>
      </w:pPr>
      <w:r>
        <w:rPr>
          <w:sz w:val="24"/>
          <w:lang w:val="en-US" w:eastAsia="ru-RU"/>
        </w:rPr>
        <w:t>Было ли дано распоряжение Главлиту СССР - не печатать сообщения про "тарелки", мне неизвестно. Скорее всего, при Иосифе Виссарионовиче никто бы и так не рискнул печатать статьи, сомнительные с точки зрения марксизма-ленинизма.</w:t>
      </w:r>
    </w:p>
    <w:p>
      <w:pPr>
        <w:pStyle w:val="Normal"/>
        <w:ind w:firstLine="660"/>
        <w:rPr>
          <w:sz w:val="24"/>
          <w:lang w:val="en-US" w:eastAsia="ru-RU"/>
        </w:rPr>
      </w:pPr>
      <w:r>
        <w:rPr>
          <w:sz w:val="24"/>
          <w:lang w:val="en-US" w:eastAsia="ru-RU"/>
        </w:rPr>
        <w:t>Грозное, многозначительное молчание СССР при полном отсутствии упоминаний о "тарелках" в советских газетах произвело на американцев должное впечатление. 22 августа 1952 года (то есть в разгар очередной "волны" наблюдений, когда НЛО вовсю летали над Вашингтоном и даже над Белым Домом) в недрах ЦРУ составили довольно интересный документ. Он был озаглавлен так: "Упоминания о "летающих тарелках" в СССР и странах зоны советского влияния" {14}</w:t>
      </w:r>
    </w:p>
    <w:p>
      <w:pPr>
        <w:pStyle w:val="Normal"/>
        <w:ind w:firstLine="660"/>
        <w:rPr>
          <w:sz w:val="24"/>
          <w:lang w:val="en-US" w:eastAsia="ru-RU"/>
        </w:rPr>
      </w:pPr>
      <w:r>
        <w:rPr>
          <w:sz w:val="24"/>
          <w:lang w:val="en-US" w:eastAsia="ru-RU"/>
        </w:rPr>
        <w:t>"1. Поиск в досье [вычеркнуто] до сих пор не позволил найти никаких фактических свидетельств того, что эта тема упоминалась в печати стран зоны советского влияния на протяжении последних двух лет. В одной русской газете за 1948 год вроде был опубликован насмешливый комментарий по данной теме, но эта статья все еще не найдена.</w:t>
      </w:r>
    </w:p>
    <w:p>
      <w:pPr>
        <w:pStyle w:val="Normal"/>
        <w:ind w:firstLine="660"/>
        <w:rPr>
          <w:sz w:val="24"/>
          <w:lang w:val="en-US" w:eastAsia="ru-RU"/>
        </w:rPr>
      </w:pPr>
      <w:r>
        <w:rPr>
          <w:sz w:val="24"/>
          <w:lang w:val="en-US" w:eastAsia="ru-RU"/>
        </w:rPr>
        <w:t>2. FBID {15} располагает одной радиопередачей на эту тему от 10 июня 1951 года; ее краткое изложение приводится ниже:</w:t>
      </w:r>
    </w:p>
    <w:p>
      <w:pPr>
        <w:pStyle w:val="Normal"/>
        <w:ind w:firstLine="660"/>
        <w:rPr>
          <w:sz w:val="24"/>
          <w:lang w:val="en-US" w:eastAsia="ru-RU"/>
        </w:rPr>
      </w:pPr>
      <w:r>
        <w:rPr>
          <w:sz w:val="24"/>
          <w:lang w:val="en-US" w:eastAsia="ru-RU"/>
        </w:rPr>
        <w:t>"Во время, похоже, первого упоминания "летающих тарелок" Москвой передача "Почтовый ящик", отвечая на вопросы о них, заявила: "ведущий специалист по ядерной физике Исследовательского бюро ВМФ США" недавно объяснил, что это устройства для изучения стратосферы. Правительственные круги США все время знали о безвредной природе этих объектов, но раз они воздерживаются от разоблачения ложных сообщений, "цель подобной тактики - раздувать военную истерию в стране".</w:t>
      </w:r>
    </w:p>
    <w:p>
      <w:pPr>
        <w:pStyle w:val="Normal"/>
        <w:ind w:firstLine="660"/>
        <w:rPr>
          <w:sz w:val="24"/>
          <w:lang w:val="en-US" w:eastAsia="ru-RU"/>
        </w:rPr>
      </w:pPr>
      <w:r>
        <w:rPr>
          <w:sz w:val="24"/>
          <w:lang w:val="en-US" w:eastAsia="ru-RU"/>
        </w:rPr>
        <w:t>3. В телеграмме из Будапешта, недавно полученной Госдепартаментом, цитируется номер газеты "Szabad Nep" от 14 августа:</w:t>
      </w:r>
    </w:p>
    <w:p>
      <w:pPr>
        <w:pStyle w:val="Normal"/>
        <w:ind w:firstLine="660"/>
        <w:rPr>
          <w:sz w:val="24"/>
          <w:lang w:val="en-US" w:eastAsia="ru-RU"/>
        </w:rPr>
      </w:pPr>
      <w:r>
        <w:rPr>
          <w:sz w:val="24"/>
          <w:lang w:val="en-US" w:eastAsia="ru-RU"/>
        </w:rPr>
        <w:t>"Истории о "летающих тарелках" - еще одна попытка американцев раздуть военную истерию". В статье приводятся случаи радиолокационного обнаружения тарелок; она также комментирует смехотворные предположения о происхождении этой тайны. Статья заключается выводом, что это - часть пропаганды американских правящих кругов с целью доказать существование угрозы странам Запада".</w:t>
      </w:r>
    </w:p>
    <w:p>
      <w:pPr>
        <w:pStyle w:val="Normal"/>
        <w:ind w:firstLine="660"/>
        <w:rPr>
          <w:sz w:val="24"/>
          <w:lang w:val="en-US" w:eastAsia="ru-RU"/>
        </w:rPr>
      </w:pPr>
      <w:r>
        <w:rPr>
          <w:sz w:val="24"/>
          <w:lang w:val="en-US" w:eastAsia="ru-RU"/>
        </w:rPr>
        <w:t>4. По нашему запросу FBID предупредила свои полевые станции о важности любого упоминания о летающих тарелках в странах за Железным занавесом".</w:t>
      </w:r>
    </w:p>
    <w:p>
      <w:pPr>
        <w:pStyle w:val="Normal"/>
        <w:ind w:firstLine="660"/>
        <w:rPr>
          <w:sz w:val="24"/>
          <w:lang w:val="en-US" w:eastAsia="ru-RU"/>
        </w:rPr>
      </w:pPr>
      <w:r>
        <w:rPr>
          <w:sz w:val="24"/>
          <w:lang w:val="en-US" w:eastAsia="ru-RU"/>
        </w:rPr>
        <w:t>Прояснить сложившуюся ситуацию было приказано на самом высоком уровне. Меморандум, подготовленный Управлением научной разведки ЦРУ 11 сентября 1952 года, давал агентам конкретные "вводные":</w:t>
      </w:r>
    </w:p>
    <w:p>
      <w:pPr>
        <w:pStyle w:val="Normal"/>
        <w:ind w:firstLine="660"/>
        <w:rPr>
          <w:sz w:val="24"/>
          <w:lang w:val="en-US" w:eastAsia="ru-RU"/>
        </w:rPr>
      </w:pPr>
      <w:r>
        <w:rPr>
          <w:sz w:val="24"/>
          <w:lang w:val="en-US" w:eastAsia="ru-RU"/>
        </w:rPr>
        <w:t>"1. Выяснение современного уровня знаний русских об этом феномене.</w:t>
      </w:r>
    </w:p>
    <w:p>
      <w:pPr>
        <w:pStyle w:val="Normal"/>
        <w:ind w:firstLine="660"/>
        <w:rPr>
          <w:sz w:val="24"/>
          <w:lang w:val="en-US" w:eastAsia="ru-RU"/>
        </w:rPr>
      </w:pPr>
      <w:r>
        <w:rPr>
          <w:sz w:val="24"/>
          <w:lang w:val="en-US" w:eastAsia="ru-RU"/>
        </w:rPr>
        <w:t>2. Вероятные намерения и возможности Советов использовать эти феномены в ущерб безопасности США.</w:t>
      </w:r>
    </w:p>
    <w:p>
      <w:pPr>
        <w:pStyle w:val="Normal"/>
        <w:ind w:firstLine="660"/>
        <w:rPr>
          <w:sz w:val="24"/>
          <w:lang w:val="en-US" w:eastAsia="ru-RU"/>
        </w:rPr>
      </w:pPr>
      <w:r>
        <w:rPr>
          <w:sz w:val="24"/>
          <w:lang w:val="en-US" w:eastAsia="ru-RU"/>
        </w:rPr>
        <w:t>3. Причины молчания советской печати о летающих тарелках".</w:t>
      </w:r>
    </w:p>
    <w:p>
      <w:pPr>
        <w:pStyle w:val="Normal"/>
        <w:ind w:firstLine="660"/>
        <w:rPr>
          <w:sz w:val="24"/>
          <w:lang w:val="en-US" w:eastAsia="ru-RU"/>
        </w:rPr>
      </w:pPr>
      <w:r>
        <w:rPr>
          <w:sz w:val="24"/>
          <w:lang w:val="en-US" w:eastAsia="ru-RU"/>
        </w:rPr>
        <w:t>Меморандум ЦРУ только подчеркнул очень важный факт: американские разведчики давно знали, что объекты, летающие над США, не были русскими самолетами. Их интересовали наши познания об НЛО - вдруг русские узнали что-то новенькое о "тарелках", и вопрос, не собирается ли СССР как-то использовать этот феномен против Америки в ходе психологической войны.</w:t>
      </w:r>
    </w:p>
    <w:p>
      <w:pPr>
        <w:pStyle w:val="Normal"/>
        <w:ind w:firstLine="660"/>
        <w:rPr>
          <w:sz w:val="24"/>
          <w:lang w:val="en-US" w:eastAsia="ru-RU"/>
        </w:rPr>
      </w:pPr>
      <w:r>
        <w:rPr>
          <w:sz w:val="24"/>
          <w:lang w:val="en-US" w:eastAsia="ru-RU"/>
        </w:rPr>
        <w:t>Один из самых высокопоставленных сотрудников ЦРУ, заместитель директора службы научной разведки Х. М. Чедуэлл в другом меморандуме за 1952 год, направленный на имя директора ЦРУ (так сказать, в кругу своих) открыто признал, что "наблюдения неопознанных объектов, которые летают с высокой скоростью на больших высотах близ жизненно важных военных баз США, невозможно соотнести с природными явлениями или известными типами летательных аппаратов".</w:t>
      </w:r>
    </w:p>
    <w:p>
      <w:pPr>
        <w:pStyle w:val="Normal"/>
        <w:ind w:firstLine="660"/>
        <w:rPr>
          <w:sz w:val="24"/>
          <w:lang w:val="en-US" w:eastAsia="ru-RU"/>
        </w:rPr>
      </w:pPr>
      <w:r>
        <w:rPr>
          <w:sz w:val="24"/>
          <w:lang w:val="en-US" w:eastAsia="ru-RU"/>
        </w:rPr>
        <w:t>Того же мнения придерживалась и разведка ВВС. Закрытый журнал "Дайджест военно-воздушной разведки" за август 1952 года утверждал: "Возможно, некоторые из неопознанных объектов могут быть космическими кораблями с другой планеты... В исследовании неопознанных объектов, проводимом ВВС США, гипотеза о космических кораблях рассматривается вполне серьезно". Им было еще проще придти к такому выводу: заключение лаборатории авиационной медицины гласило, что перегрузки, возникающие при некоторых маневрах НЛО, смертельны для человека, а иногда доходили до таких величин, что тело летчика было бы размазано по стенкам, а сам корабль смят в бесформенный ком.</w:t>
      </w:r>
    </w:p>
    <w:p>
      <w:pPr>
        <w:pStyle w:val="Normal"/>
        <w:ind w:firstLine="660"/>
        <w:rPr>
          <w:sz w:val="24"/>
          <w:lang w:val="en-US" w:eastAsia="ru-RU"/>
        </w:rPr>
      </w:pPr>
      <w:r>
        <w:rPr>
          <w:sz w:val="24"/>
          <w:lang w:val="en-US" w:eastAsia="ru-RU"/>
        </w:rPr>
        <w:t>О применении "тарелочных" сообщений в психологической войне директор ЦРУ Уолтер Б. Смит задумывался еще в 1950 году. Тогда же ЦРУ предприняло пробный ход. Сначала прозвучало по радио, а потом появилось в журнале "Reader's Digest" выступление политического комментатора Генри Дж. Тейлора, в котором он утверждал, что НЛО - это часть грандиозного научного эксперимента, успешно проводимого в США, и намекал, что Пентагон располагает теперь оружием, могущим решить судьбы мира. "Я не знаю, для чего используются "летающие тарелки" - сегодня это важная государственная тайна, - заявил Тейлор, - однако, когда наши вооруженные силы найдут нужным открыть этот секрет, все будут потрясены".</w:t>
      </w:r>
    </w:p>
    <w:p>
      <w:pPr>
        <w:pStyle w:val="Normal"/>
        <w:ind w:firstLine="660"/>
        <w:rPr>
          <w:sz w:val="24"/>
          <w:lang w:val="en-US" w:eastAsia="ru-RU"/>
        </w:rPr>
      </w:pPr>
      <w:r>
        <w:rPr>
          <w:sz w:val="24"/>
          <w:lang w:val="en-US" w:eastAsia="ru-RU"/>
        </w:rPr>
        <w:t>Но "на внутреннем рынке" дальше нескольких голословных заявлений дело не пошло: иначе американцы потребовали бы продемонстрировать новое оружие в действии на фронтах Кореи. На Советский Союз пустые слова тоже не произвели никакого впечатления...</w:t>
      </w:r>
    </w:p>
    <w:p>
      <w:pPr>
        <w:pStyle w:val="Normal"/>
        <w:ind w:firstLine="660"/>
        <w:rPr>
          <w:sz w:val="24"/>
          <w:lang w:val="en-US" w:eastAsia="ru-RU"/>
        </w:rPr>
      </w:pPr>
      <w:r>
        <w:rPr>
          <w:sz w:val="24"/>
          <w:lang w:val="en-US" w:eastAsia="ru-RU"/>
        </w:rPr>
        <w:t>Ответный ход Кремля последовал зимой 1952 года. Советский Союз решил использовать в пропагандистских целях "околотарелочную" панику, разыгравшуюся в США тем летом.</w:t>
      </w:r>
    </w:p>
    <w:p>
      <w:pPr>
        <w:pStyle w:val="Normal"/>
        <w:ind w:firstLine="660"/>
        <w:rPr>
          <w:sz w:val="24"/>
          <w:lang w:val="en-US" w:eastAsia="ru-RU"/>
        </w:rPr>
      </w:pPr>
      <w:r>
        <w:rPr>
          <w:sz w:val="24"/>
          <w:lang w:val="en-US" w:eastAsia="ru-RU"/>
        </w:rPr>
        <w:t>6 ноября 1952 года член президиума ЦК КПСС М. Г. Первухин на торжественном собрании в Москве по случаю 35-й годовщины Октябрьской революции заявил:</w:t>
      </w:r>
    </w:p>
    <w:p>
      <w:pPr>
        <w:pStyle w:val="Normal"/>
        <w:ind w:firstLine="660"/>
        <w:rPr>
          <w:sz w:val="24"/>
          <w:lang w:val="en-US" w:eastAsia="ru-RU"/>
        </w:rPr>
      </w:pPr>
      <w:r>
        <w:rPr>
          <w:sz w:val="24"/>
          <w:lang w:val="en-US" w:eastAsia="ru-RU"/>
        </w:rPr>
        <w:t>"Огромная пропагандистская машина миллиардеров США искусственно раздувает военный психоз. Она приучает народ к мысли о необходимости применения атомной бомбы, изо дня в день запугивает не только взрослых, но и детей, устраивая, в частности, ложные тревоги воздушного нападения. Результаты налицо. Многие американцы потеряли душевный покой. Они то и дело вглядываются в небо, и некоторым из них стали мерещиться в небе странные предметы, напоминающие огромные "летающие тарелки", "сковородки" и "зеленые огненные шары". Американские газеты и журналы широко печатают рассказы всякого рода "очевидцев", которые-де видели эти странные предметы и утверждают, что они являются русскими таинственными снарядами либо в крайнем случае - летательными аппаратами, посланными с какой-то другой планеты для наблюдения за тем, что делается в Америке! Как не вспомнить тут русскую народную поговорку "У страха глаза велики".</w:t>
      </w:r>
    </w:p>
    <w:p>
      <w:pPr>
        <w:pStyle w:val="Normal"/>
        <w:ind w:firstLine="660"/>
        <w:rPr>
          <w:sz w:val="24"/>
          <w:lang w:val="en-US" w:eastAsia="ru-RU"/>
        </w:rPr>
      </w:pPr>
      <w:r>
        <w:rPr>
          <w:sz w:val="24"/>
          <w:lang w:val="en-US" w:eastAsia="ru-RU"/>
        </w:rPr>
        <w:t>Так как речь Первухина появилась в "Правде" 7 ноября 1952 года, всего лишь через месяц после приказа ЦРУ - выяснить "причины молчания советской печати о летающих тарелках", этот отрывок тут же был переведен и отправлен экстренной телеграммой в США!</w:t>
      </w:r>
    </w:p>
    <w:p>
      <w:pPr>
        <w:pStyle w:val="Normal"/>
        <w:ind w:firstLine="660"/>
        <w:rPr>
          <w:sz w:val="24"/>
          <w:lang w:val="en-US" w:eastAsia="ru-RU"/>
        </w:rPr>
      </w:pPr>
      <w:r>
        <w:rPr>
          <w:sz w:val="24"/>
          <w:lang w:val="en-US" w:eastAsia="ru-RU"/>
        </w:rPr>
        <w:t>Вскоре американские разведслужбы узнали, что над Советским Союзом тоже видят "тарелки". Одно из самых первых наблюдений над территорией Советского Союза, попавших в руки ЦРУ, было зафиксировано в "приложении к рапорту SO-49149х". Источник сведений, как и во всех рассекреченных много лет спустя бумагах, вычеркнут; указано только, что это его второй допрос. Документ гласит:</w:t>
      </w:r>
    </w:p>
    <w:p>
      <w:pPr>
        <w:pStyle w:val="Normal"/>
        <w:ind w:firstLine="660"/>
        <w:rPr>
          <w:sz w:val="24"/>
          <w:lang w:val="en-US" w:eastAsia="ru-RU"/>
        </w:rPr>
      </w:pPr>
      <w:r>
        <w:rPr>
          <w:sz w:val="24"/>
          <w:lang w:val="en-US" w:eastAsia="ru-RU"/>
        </w:rPr>
        <w:t>"За время с мая по сентябрь 1947 года три световых явления, происходившие с интервалом примерно 15 минут, наблюдались почти каждую ночь между 9 и 10 часами вечера по местному времени. Феномен наблюдался на востоке - юго</w:t>
        <w:softHyphen/>
        <w:t>востоке из лагеря политзаключенных в Пахта Арале, примерно в 50 км к юго-западу от Ташкента, Узбекская ССР.</w:t>
      </w:r>
    </w:p>
    <w:p>
      <w:pPr>
        <w:pStyle w:val="Normal"/>
        <w:ind w:firstLine="660"/>
        <w:rPr>
          <w:sz w:val="24"/>
          <w:lang w:val="en-US" w:eastAsia="ru-RU"/>
        </w:rPr>
      </w:pPr>
      <w:r>
        <w:rPr>
          <w:sz w:val="24"/>
          <w:lang w:val="en-US" w:eastAsia="ru-RU"/>
        </w:rPr>
        <w:t>Поначалу был виден темно-красный огненный шар; примерно через шесть секунд он достигал наивысшей точки своей траектории. Все это время шар испускал огненный шлейф. Его цвет, который был ярко-красным в наивысшей точке, менялся от бледно-зеленого до белого. Дымные шлейфы, звуки или сотрясения воздуха не отмечались".</w:t>
      </w:r>
    </w:p>
    <w:p>
      <w:pPr>
        <w:pStyle w:val="Normal"/>
        <w:ind w:firstLine="660"/>
        <w:rPr>
          <w:sz w:val="24"/>
          <w:lang w:val="en-US" w:eastAsia="ru-RU"/>
        </w:rPr>
      </w:pPr>
      <w:r>
        <w:rPr>
          <w:sz w:val="24"/>
          <w:lang w:val="en-US" w:eastAsia="ru-RU"/>
        </w:rPr>
        <w:t>Среди источников информации о "тарелках" были не только агенты ЦРУ, но и военнопленные - то ли немцы, застрявшие в ГУЛАГе после Второй мировой, то ли американцы, попавшие туда же во время войны в Корее. Один из документов, пестрящий вычеркиваниями, содержит такие строки:</w:t>
      </w:r>
    </w:p>
    <w:p>
      <w:pPr>
        <w:pStyle w:val="Normal"/>
        <w:ind w:firstLine="660"/>
        <w:rPr>
          <w:sz w:val="24"/>
          <w:lang w:val="en-US" w:eastAsia="ru-RU"/>
        </w:rPr>
      </w:pPr>
      <w:r>
        <w:rPr>
          <w:sz w:val="24"/>
          <w:lang w:val="en-US" w:eastAsia="ru-RU"/>
        </w:rPr>
        <w:t>"Приблизительно в 20.00 12 или 13 сентября 1953 г. из лагеря военнопленных в Ростове наблюдали яркий объект, который летел на одной и той же высоте - 1000-1500 м, не меняя скорости. Погода была ясной, безоблачной. Огнистое сияние объекта было желтовато-красным в головной части, становясь темно-красным к хвостовой части, однако форма объекта не изменялась в направлении к заднему концу. За объектом не наблюдалось дымовых шлейфов; также не было слышно никаких звуков. Объект наблюдался в течение трех секунд, за каковое время он преодолел расстояние примерно 1250 метров".</w:t>
      </w:r>
    </w:p>
    <w:p>
      <w:pPr>
        <w:pStyle w:val="Normal"/>
        <w:ind w:firstLine="660"/>
        <w:rPr>
          <w:sz w:val="24"/>
          <w:lang w:val="en-US" w:eastAsia="ru-RU"/>
        </w:rPr>
      </w:pPr>
      <w:r>
        <w:rPr>
          <w:sz w:val="24"/>
          <w:lang w:val="en-US" w:eastAsia="ru-RU"/>
        </w:rPr>
        <w:t>Агент ЦРУ, записавший этот рассказ, добавил краткий комментарий: "Данная информация подтверждает предшествующие сообщения о наблюдениях НЛО в районе Шахт и Ростова"!</w:t>
      </w:r>
    </w:p>
    <w:p>
      <w:pPr>
        <w:pStyle w:val="Normal"/>
        <w:ind w:firstLine="660"/>
        <w:rPr>
          <w:sz w:val="24"/>
          <w:lang w:val="en-US" w:eastAsia="ru-RU"/>
        </w:rPr>
      </w:pPr>
      <w:r>
        <w:rPr>
          <w:sz w:val="24"/>
          <w:lang w:val="en-US" w:eastAsia="ru-RU"/>
        </w:rPr>
        <w:t>Другой очевидец, давший показания агентам ЦРУ, наблюдал НЛО над Сталинградом.</w:t>
      </w:r>
    </w:p>
    <w:p>
      <w:pPr>
        <w:pStyle w:val="Normal"/>
        <w:ind w:firstLine="660"/>
        <w:rPr>
          <w:sz w:val="24"/>
          <w:lang w:val="en-US" w:eastAsia="ru-RU"/>
        </w:rPr>
      </w:pPr>
      <w:r>
        <w:rPr>
          <w:sz w:val="24"/>
          <w:lang w:val="en-US" w:eastAsia="ru-RU"/>
        </w:rPr>
        <w:t>"Весной 1954 года, - рассказал он, - я был положен для лечения желтухи в военный госпиталь близ военной фабрики "Баррикады". Дважды за время моей болезни я и другие пациенты госпиталя наблюдали пролет неизвестного объекта... Я не могу описать объект, но помню, что ему требовалась примерно минута, чтобы выйти из поля зрения. Этот объект вызывал сильное сотрясение воздуха и испускал скрипящий, свистящий звук, отличающийся от звука, возникающего при полете артиллерийского снаряда. Сам объект было невозможно рассмотреть, но я видел возмущение в воздухе, которое словно бы окутывало его".</w:t>
      </w:r>
    </w:p>
    <w:p>
      <w:pPr>
        <w:pStyle w:val="Normal"/>
        <w:ind w:firstLine="660"/>
        <w:rPr>
          <w:sz w:val="24"/>
          <w:lang w:val="en-US" w:eastAsia="ru-RU"/>
        </w:rPr>
      </w:pPr>
      <w:r>
        <w:rPr>
          <w:sz w:val="24"/>
          <w:lang w:val="en-US" w:eastAsia="ru-RU"/>
        </w:rPr>
        <w:t>В том же году НЛО видели под Саранском. "В течение трех вечеров между 21.00 и 23.00 в июле и августе 1954 года из лагеря военнопленных в Поттере, 30 км к западу от Саранска, наблюдали белый объект каплевидной формы, - гласит рапорт. - Он был ярче метеора и двигался по прямой линии с востока на запад, не изменяя высоты полета. Другие военнопленные видели то же самое в то же время, но в другие дни. Сам объект не был виден, за исключением окружающего его свечения. За объектом не наблюдалось шлейфов; также не было слышно никаких звуков...</w:t>
      </w:r>
    </w:p>
    <w:p>
      <w:pPr>
        <w:pStyle w:val="Normal"/>
        <w:ind w:firstLine="660"/>
        <w:rPr>
          <w:sz w:val="24"/>
          <w:lang w:val="en-US" w:eastAsia="ru-RU"/>
        </w:rPr>
      </w:pPr>
      <w:r>
        <w:rPr>
          <w:sz w:val="24"/>
          <w:lang w:val="en-US" w:eastAsia="ru-RU"/>
        </w:rPr>
        <w:t>Во время первого наблюдения военнопленные сочли, что видят метеор, поскольку феномен быстро возник и исчез. Когда же феномен появился несколько раз, они пришли к выводу, что это некое летающее тело".</w:t>
      </w:r>
    </w:p>
    <w:p>
      <w:pPr>
        <w:pStyle w:val="Normal"/>
        <w:ind w:firstLine="660"/>
        <w:rPr>
          <w:sz w:val="24"/>
          <w:lang w:val="en-US" w:eastAsia="ru-RU"/>
        </w:rPr>
      </w:pPr>
      <w:r>
        <w:rPr>
          <w:sz w:val="24"/>
          <w:lang w:val="en-US" w:eastAsia="ru-RU"/>
        </w:rPr>
        <w:t>В комментарии агента ЦРУ сказано буквально следующее: "Что это за летающий объект, из самого сообщения определить невозможно. Тем не менее сообщение показывает, что неопознанные летающие тела наблюдаются и в районе Саранска..."</w:t>
      </w:r>
    </w:p>
    <w:p>
      <w:pPr>
        <w:pStyle w:val="Normal"/>
        <w:ind w:firstLine="660"/>
        <w:rPr>
          <w:sz w:val="24"/>
          <w:lang w:val="en-US" w:eastAsia="ru-RU"/>
        </w:rPr>
      </w:pPr>
      <w:r>
        <w:rPr>
          <w:sz w:val="24"/>
          <w:lang w:val="en-US" w:eastAsia="ru-RU"/>
        </w:rPr>
        <w:t>Знаменитый изобретатель Лев Термен в нескольких интервью говорил, что после освобождения из сталинского лагеря чекисты предложили ему возглавить некую лабораторию по изучению "тарелок". Термен отказался, и об этой лаборатории - или проекте ее создания - больше ничего не было известно, если не считать невразумительных слухов.</w:t>
      </w:r>
    </w:p>
    <w:p>
      <w:pPr>
        <w:pStyle w:val="Normal"/>
        <w:ind w:firstLine="660"/>
        <w:rPr>
          <w:sz w:val="24"/>
          <w:lang w:val="en-US" w:eastAsia="ru-RU"/>
        </w:rPr>
      </w:pPr>
      <w:r>
        <w:rPr>
          <w:sz w:val="24"/>
          <w:lang w:val="en-US" w:eastAsia="ru-RU"/>
        </w:rPr>
        <w:t>Слухи, наконец, были озвучены журналом "Terminator". Анонимная статья "от редакции" гласила, что загадочная лаборатория находилась близ Ахтубинска, то есть рядом с космодромом Капустин Яр и, по-видимому, была как-то с ним связана. Лаборатория якобы занималась, кроме регистрации НЛО, прикладными проблемами - антигравитацией, парением и движением при помощи электрических полей. Другой не сликом надежный источник - некто Евгений Евалмер - пишет, что в 1954 году Министерство обороны отдало приказ о формировании при Капустином Яре "группы регистрации необычных явлений". Может быть, речь идет об одном и том же.</w:t>
      </w:r>
    </w:p>
    <w:p>
      <w:pPr>
        <w:pStyle w:val="Normal"/>
        <w:ind w:firstLine="660"/>
        <w:rPr>
          <w:sz w:val="24"/>
          <w:lang w:val="en-US" w:eastAsia="ru-RU"/>
        </w:rPr>
      </w:pPr>
      <w:r>
        <w:rPr>
          <w:sz w:val="24"/>
          <w:lang w:val="en-US" w:eastAsia="ru-RU"/>
        </w:rPr>
        <w:t>Дата, указанная Евалмером, внешне выглядит убедительной, так как именно в 1954 году войска ПВО были выделены в самостоятельный род войск. По словам Евалмера, в том же году был создан Архив Неопознанных явлений Министерства обороны (АНЯ МО СССР). Этот Архив также кратко упоминается в статье Евгения Меркулова: тот заявил, что в 1986-м по заданию одного из инициаторов создания Архива Неопознанных явлений, полковника Виктора Ивановича Лисицына (в/ч 20195) лично занимался расследованием нескольких рапортов оттуда [177]</w:t>
      </w:r>
    </w:p>
    <w:p>
      <w:pPr>
        <w:pStyle w:val="Normal"/>
        <w:ind w:firstLine="660"/>
        <w:rPr>
          <w:sz w:val="24"/>
          <w:lang w:val="en-US" w:eastAsia="ru-RU"/>
        </w:rPr>
      </w:pPr>
      <w:r>
        <w:rPr>
          <w:sz w:val="24"/>
          <w:lang w:val="en-US" w:eastAsia="ru-RU"/>
        </w:rPr>
        <w:t>Некоторые уфологи предполагают, что "Евгений Евалмер" - довольно прозрачный псевдоним Евгения Меркулова. Если это так, то все сведения об  Архиве основаны на голословных утверждениях одного человека.</w:t>
      </w:r>
    </w:p>
    <w:p>
      <w:pPr>
        <w:pStyle w:val="Normal"/>
        <w:ind w:firstLine="660"/>
        <w:rPr>
          <w:sz w:val="24"/>
          <w:lang w:val="en-US" w:eastAsia="ru-RU"/>
        </w:rPr>
      </w:pPr>
      <w:r>
        <w:rPr>
          <w:sz w:val="24"/>
          <w:lang w:val="en-US" w:eastAsia="ru-RU"/>
        </w:rPr>
        <w:t>Даже если Архив Неопознанных явлений и Ахтубинская лаборатория когда-то существовали, они были никак не связаны с широкой массой войск. Не было разработано никаких инструкций на случай встречи с "тарелками". Ни Архив, ни Ахтубинская лаборатория не были заинтересованы в получении сообщений от военных - таковые приходили куда угодно, даже в Московский планетарий. Но так как дыма без огня не бывает, вполне можно допустить существование в системе МО СССР небольшой исследовательской группы.</w:t>
      </w:r>
    </w:p>
    <w:p>
      <w:pPr>
        <w:pStyle w:val="Normal"/>
        <w:ind w:firstLine="660"/>
        <w:rPr>
          <w:sz w:val="24"/>
          <w:lang w:val="en-US" w:eastAsia="ru-RU"/>
        </w:rPr>
      </w:pPr>
      <w:r>
        <w:rPr>
          <w:sz w:val="24"/>
          <w:lang w:val="en-US" w:eastAsia="ru-RU"/>
        </w:rPr>
        <w:t>То, что эта группа никак не учитывалась при развертывании "Сетки-МО", говорит либо о ее незначительности, либо о том, что изучение НЛО было для них всего лишь побочной деятельностью, а главной - работа над новыми видами оружия. Участники группы, по-видимому, пытались как-то применить идеи, возникшие при изучении "тарелок", к современной военной технике. Для этого широкомасштабный сбор информации об НЛО был не нужен и мог только привлечь к ней ненужное внимание.</w:t>
      </w:r>
    </w:p>
    <w:p>
      <w:pPr>
        <w:pStyle w:val="Normal"/>
        <w:spacing w:before="266" w:after="266"/>
        <w:ind w:left="660" w:hanging="0"/>
        <w:rPr>
          <w:sz w:val="24"/>
          <w:lang w:val="en-US" w:eastAsia="ru-RU"/>
        </w:rPr>
      </w:pPr>
      <w:r>
        <w:rPr>
          <w:sz w:val="24"/>
          <w:lang w:val="en-US" w:eastAsia="ru-RU"/>
        </w:rPr>
        <w:t xml:space="preserve">14. Сенатор Рассел, "тарелки" и "Проект Y" </w:t>
      </w:r>
    </w:p>
    <w:p>
      <w:pPr>
        <w:pStyle w:val="Normal"/>
        <w:ind w:firstLine="660"/>
        <w:rPr>
          <w:sz w:val="24"/>
          <w:lang w:val="en-US" w:eastAsia="ru-RU"/>
        </w:rPr>
      </w:pPr>
      <w:r>
        <w:rPr>
          <w:sz w:val="24"/>
          <w:lang w:val="en-US" w:eastAsia="ru-RU"/>
        </w:rPr>
        <w:t>То, что произошло теплой осенью 1955 года близ ничем не примечательного азербайджанского городка Алят, в течение двух лет сотрясало могучую сверхдержаву - Соединенные Штаты, связав в единый неразрывный узел все послевоенные страхи. Едва ли не в первый раз после войны все разведывательные организации и некоторые государственные структуры - ЦРУ, ФБР, ВВС, АНБ, РУМО (Разведывательное управление Министерства обороны США), Комитет по атомной энергии и Госдепартамент - бросились разбираться с одним-единственным наблюдением "тарелок". Не исключено, что к этому случаю приложил руку и наш КГБ!</w:t>
      </w:r>
    </w:p>
    <w:p>
      <w:pPr>
        <w:pStyle w:val="Normal"/>
        <w:ind w:firstLine="660"/>
        <w:rPr>
          <w:sz w:val="24"/>
          <w:lang w:val="en-US" w:eastAsia="ru-RU"/>
        </w:rPr>
      </w:pPr>
      <w:r>
        <w:rPr>
          <w:sz w:val="24"/>
          <w:lang w:val="en-US" w:eastAsia="ru-RU"/>
        </w:rPr>
        <w:t>4 октября 1955 года Ричард Рассел видел из окна поезда два неопознанных летающих объекта. "Ну и что тут такого? - спросите вы. - Мало ли людей, наблюдавших НЛО, проезжая где</w:t>
        <w:softHyphen/>
        <w:t>то в поезде?"</w:t>
      </w:r>
    </w:p>
    <w:p>
      <w:pPr>
        <w:pStyle w:val="Normal"/>
        <w:ind w:firstLine="660"/>
        <w:rPr>
          <w:sz w:val="24"/>
          <w:lang w:val="en-US" w:eastAsia="ru-RU"/>
        </w:rPr>
      </w:pPr>
      <w:r>
        <w:rPr>
          <w:sz w:val="24"/>
          <w:lang w:val="en-US" w:eastAsia="ru-RU"/>
        </w:rPr>
        <w:t>Ричард Рассел, один из столпов Демократической партии США, сенатор от штата Джорджия и руководитель могущественного Комитета по делам вооружений, был далеко не простым очевидцем НЛО. От рассказа Рассела и еще трех американцев, ехавших вместе с сенатором, нельзя было просто отмахнуться. И еще одна немаловажная деталь: поезд шел не где-нибудь, а по территории Советского Союза!</w:t>
      </w:r>
    </w:p>
    <w:p>
      <w:pPr>
        <w:pStyle w:val="Normal"/>
        <w:ind w:firstLine="660"/>
        <w:rPr>
          <w:sz w:val="24"/>
          <w:lang w:val="en-US" w:eastAsia="ru-RU"/>
        </w:rPr>
      </w:pPr>
      <w:r>
        <w:rPr>
          <w:sz w:val="24"/>
          <w:lang w:val="en-US" w:eastAsia="ru-RU"/>
        </w:rPr>
        <w:t>Этот случай, взволновавший огромное количество людей, скрыть было невозможно. В начале 1966 года слухи "из одного источника в Пентагоне" просочились к журналисту Тому Тауэрсу, который освещал тему авиации и всего, что с ней связано, в газете "Los Angeles Examiner". Том написал сенатору: правда ли, что вы наблюдали НЛО в России? Потом отправил еще одно письмо. Наконец, Рассел в открытую ответил: "Я обсуждал этот вопрос с влиятельными правительственными агентствами; они считают, что сейчас неразумно что-либо публиковать о случившемся" [178]</w:t>
      </w:r>
    </w:p>
    <w:p>
      <w:pPr>
        <w:pStyle w:val="Normal"/>
        <w:ind w:firstLine="660"/>
        <w:rPr>
          <w:sz w:val="24"/>
          <w:lang w:val="en-US" w:eastAsia="ru-RU"/>
        </w:rPr>
      </w:pPr>
      <w:r>
        <w:rPr>
          <w:sz w:val="24"/>
          <w:lang w:val="en-US" w:eastAsia="ru-RU"/>
        </w:rPr>
        <w:t>Что-либо публиковать стало "разумно" только тридцать с лишним лет спустя, когда самого сенатора и двух его спутников уже не было в живых. Однако в архивах остались десятки листов документов.</w:t>
      </w:r>
    </w:p>
    <w:p>
      <w:pPr>
        <w:pStyle w:val="Normal"/>
        <w:ind w:firstLine="660"/>
        <w:rPr>
          <w:sz w:val="24"/>
          <w:lang w:val="en-US" w:eastAsia="ru-RU"/>
        </w:rPr>
      </w:pPr>
      <w:r>
        <w:rPr>
          <w:sz w:val="24"/>
          <w:lang w:val="en-US" w:eastAsia="ru-RU"/>
        </w:rPr>
        <w:t>Вплоть до 1959 года все они были упрятаны под грифом "Совершенно секретно", а потом еще долгие годы хранились с менее грозным грифом - просто "Секретно". Только в конце 80- х годов они были рассекречены в соответствии с Законом о свободе информации. Но как рассекречены! Почти все бумаги, от ветхости почти нечитаемые, вдобавок ко всему пестрят бесчисленными черными полосами. Под чернилами скрываются все фамилии, названия населенных пунктов и... даже страна, где произошло наблюдение. Вычеркнуто все, что может хотя бы намекнуть на СССР!</w:t>
      </w:r>
    </w:p>
    <w:p>
      <w:pPr>
        <w:pStyle w:val="Normal"/>
        <w:ind w:firstLine="660"/>
        <w:rPr>
          <w:sz w:val="24"/>
          <w:lang w:val="en-US" w:eastAsia="ru-RU"/>
        </w:rPr>
      </w:pPr>
      <w:r>
        <w:rPr>
          <w:sz w:val="24"/>
          <w:lang w:val="en-US" w:eastAsia="ru-RU"/>
        </w:rPr>
        <w:t>К счастью, документы, рассекреченные ВВС США - "Информационный отчет военно-воздушной разведки N IR-193-55" и телеграмма американского консульства в Праге - оказались гораздо более удобоваримыми. Тем не менее для "расшифровки" всех бумаг по этому делу и сведения концов с концами мне пришлось провести почти детективное расследование. Картина, которая сложилась передо мной, была просто потрясающей.</w:t>
      </w:r>
    </w:p>
    <w:p>
      <w:pPr>
        <w:pStyle w:val="Normal"/>
        <w:ind w:firstLine="660"/>
        <w:rPr>
          <w:sz w:val="24"/>
          <w:lang w:val="en-US" w:eastAsia="ru-RU"/>
        </w:rPr>
      </w:pPr>
      <w:r>
        <w:rPr>
          <w:sz w:val="24"/>
          <w:lang w:val="en-US" w:eastAsia="ru-RU"/>
        </w:rPr>
        <w:t>Сенатор Рассел был уже морально подготовлен к встрече с "летающими тарелками". 5 апреля 1950 года в интервью агентству "Интернэшнл Ньюс Сервис" он заявил: "Я совершенно сбит с толку историями о "летающих тарелках". Это просто нелепо - считать, что такое количество летчиков могут галлюцинировать или быть сбитыми с толку облаками и атмосферными явлениями. Судя по их рапортам, похоже, что "тарелки" существуют. Но наши Военно-воздушные силы утверждают, что их не существует. Я этого просто не могу понять..."</w:t>
      </w:r>
    </w:p>
    <w:p>
      <w:pPr>
        <w:pStyle w:val="Normal"/>
        <w:ind w:firstLine="660"/>
        <w:rPr>
          <w:sz w:val="24"/>
          <w:lang w:val="en-US" w:eastAsia="ru-RU"/>
        </w:rPr>
      </w:pPr>
      <w:r>
        <w:rPr>
          <w:sz w:val="24"/>
          <w:lang w:val="en-US" w:eastAsia="ru-RU"/>
        </w:rPr>
        <w:t>Поездка Ричарда Рассела по американским военным базам в Западной Европе планировалась с самого начала 1955 года. Каким образом в ее программу вдруг был включен двухнедельный визит в Советский Союз, до сих пор остается неясным. Власти СССР не возражали против поездки знатного американца, и спецслужбы по обе стороны "железного занавеса" довольно потирали руки.</w:t>
      </w:r>
    </w:p>
    <w:p>
      <w:pPr>
        <w:pStyle w:val="Normal"/>
        <w:ind w:firstLine="660"/>
        <w:rPr>
          <w:sz w:val="24"/>
          <w:lang w:val="en-US" w:eastAsia="ru-RU"/>
        </w:rPr>
      </w:pPr>
      <w:r>
        <w:rPr>
          <w:sz w:val="24"/>
          <w:lang w:val="en-US" w:eastAsia="ru-RU"/>
        </w:rPr>
        <w:t>ЦРУ издавна разрабатывало программу использования американцев, которых тем или иным образом заносило в Советский Союз, в качестве внештатных агентов по сбору разведывательной информации. КГБ, в свою очередь, тоже имел обширную программу по их дезинформации. Журналист Джон Баррон в 1973 году писал:</w:t>
      </w:r>
    </w:p>
    <w:p>
      <w:pPr>
        <w:pStyle w:val="Normal"/>
        <w:ind w:firstLine="660"/>
        <w:rPr>
          <w:sz w:val="24"/>
          <w:lang w:val="en-US" w:eastAsia="ru-RU"/>
        </w:rPr>
      </w:pPr>
      <w:r>
        <w:rPr>
          <w:sz w:val="24"/>
          <w:lang w:val="en-US" w:eastAsia="ru-RU"/>
        </w:rPr>
        <w:t>"Политические деятели, ученые, журналисты, служители религии, приезжающие в СССР - люди, чье мнение имеет большой вес в их странах, обычно являются объектами дезинформации. Типичным для КГБ является стремление дать иностранцу возможность увидеть только то, что находится под его контролем, одновременно стараясь убедить его в том, что он может свободно видеть все, что ему хочется. Пытаются повлиять на его мнение, заставляя в то же время думать, что это мнение его собственное. КГБ очень часто достигает успеха благодаря возможности контролировать советское окружение...</w:t>
      </w:r>
    </w:p>
    <w:p>
      <w:pPr>
        <w:pStyle w:val="Normal"/>
        <w:ind w:firstLine="660"/>
        <w:rPr/>
      </w:pPr>
      <w:r>
        <w:rPr>
          <w:sz w:val="24"/>
          <w:lang w:val="en-US" w:eastAsia="ru-RU"/>
        </w:rPr>
        <w:t>В разгар голода 1932-33 годов, который, по расчетам Роберта Конквеста, унес от пяти до шести миллионов жизней, британский эксперт по сельскому хозяйству сэр Джон Майнард поехал на экскурсию по Украине в сопровождении гидов из ОГПУ. Вернувшись в Лондон, Майнард заверил весь мир, что голода не существует; возможны некоторые отдельные недостатки в пище, но никакого широко распространенного голода. Точно также и Джордж Бернард Шоу вернулся после экскурсии с ОГПУ и заявил, что нет признаков голода. В конце концов, в отелях, в которых он останавливался, еда была в изобилии..." [179]</w:t>
      </w:r>
    </w:p>
    <w:p>
      <w:pPr>
        <w:pStyle w:val="Normal"/>
        <w:ind w:firstLine="660"/>
        <w:rPr>
          <w:sz w:val="24"/>
          <w:lang w:val="en-US" w:eastAsia="ru-RU"/>
        </w:rPr>
      </w:pPr>
      <w:r>
        <w:rPr>
          <w:sz w:val="24"/>
          <w:lang w:val="en-US" w:eastAsia="ru-RU"/>
        </w:rPr>
        <w:t>Бежавший в 60-х годах на Запад офицер КГБ Юрий Носенко рассказал, что после реорганизации МГБ в 1954 году (именно тогда ведомство Берии стало называться КГБ) ЦК КПСС недвусмысленно приказал чекистам увеличить усилия, направленные на формирование мнений гостящих иностранцев. Такой человек, как сенатор Рассел, не мог остаться без внимания "органов".</w:t>
      </w:r>
    </w:p>
    <w:p>
      <w:pPr>
        <w:pStyle w:val="Normal"/>
        <w:ind w:firstLine="660"/>
        <w:rPr>
          <w:sz w:val="24"/>
          <w:lang w:val="en-US" w:eastAsia="ru-RU"/>
        </w:rPr>
      </w:pPr>
      <w:r>
        <w:rPr>
          <w:sz w:val="24"/>
          <w:lang w:val="en-US" w:eastAsia="ru-RU"/>
        </w:rPr>
        <w:t>В Финляндии Ричард Рассел и сопровождавший его подполковник армии США Эдвард Н. Хатэвэй встретились со своим переводчиком - консультантом Комитета по делам вооружений Рубеном Эфроном. Все трое американцев уже успели получить задания от ЦРУ.</w:t>
      </w:r>
    </w:p>
    <w:p>
      <w:pPr>
        <w:pStyle w:val="Normal"/>
        <w:ind w:firstLine="660"/>
        <w:rPr>
          <w:sz w:val="24"/>
          <w:lang w:val="en-US" w:eastAsia="ru-RU"/>
        </w:rPr>
      </w:pPr>
      <w:r>
        <w:rPr>
          <w:sz w:val="24"/>
          <w:lang w:val="en-US" w:eastAsia="ru-RU"/>
        </w:rPr>
        <w:t>Как гражданин США русского происхождения, вашингтонский адвокат Эфрон прекрасно знал язык страны "потенциального противника". Ему дали задание записывать все о жилищном хозяйстве, пище, состоянии экономики и умонастроениях населения. Подполковник Хатэвэй, как человек военный, получил задание смотреть на военные объекты и все, что может иметь потенциальное военное значение. Почтенного сенатора, которому к этому времени исполнилось 58 лет, попросили всячески помогать своим спутникам. Все трое всерьез увлеклись шпионскими играми, страница за страницей записывая самые мелкие факты о военных объектах, состоянии дорог и множестве других вещей, которые могли бы заинтересовать разведку.</w:t>
      </w:r>
    </w:p>
    <w:p>
      <w:pPr>
        <w:pStyle w:val="Normal"/>
        <w:ind w:firstLine="660"/>
        <w:rPr>
          <w:sz w:val="24"/>
          <w:lang w:val="en-US" w:eastAsia="ru-RU"/>
        </w:rPr>
      </w:pPr>
      <w:r>
        <w:rPr>
          <w:sz w:val="24"/>
          <w:lang w:val="en-US" w:eastAsia="ru-RU"/>
        </w:rPr>
        <w:t>23 сентября 1955 года Рассел, Хатэвэй и Эфрон прибыли в Ленинград и, осмотрев обычные туристские достопримечательности, через три дня выехали поездом в Москву. Там их путь пересекся с загадочным "четвертым американцем", про которого долгое время ходили самые странные слухи. В бумагах ВВС его фамилии не было, а в бумагах ЦРУ фамилия "четвертого" тщательно замазана. Из этого кое-кто делал вывод, что "четвертый" был агентом ЦРУ. Только в 2000 году уфолог Джоэль Карпентер узнал, что это был Боб Гросс - вице-президент "Пасифик Гэс энд Электрик Компани" по рекламе и связям с общественностью. Он как раз в то время ездил в СССР "по делам" и временно присоединился к сенаторской троице. К 2000 году Гросс остался единственным живым свидетелем тех событий. Тем не менее его рассказ только усугубил путаницу и заставил серьезно присмотреться к роли Гросса в тех событиях [180]</w:t>
      </w:r>
    </w:p>
    <w:p>
      <w:pPr>
        <w:pStyle w:val="Normal"/>
        <w:ind w:firstLine="660"/>
        <w:rPr>
          <w:sz w:val="24"/>
          <w:lang w:val="en-US" w:eastAsia="ru-RU"/>
        </w:rPr>
      </w:pPr>
      <w:r>
        <w:rPr>
          <w:sz w:val="24"/>
          <w:lang w:val="en-US" w:eastAsia="ru-RU"/>
        </w:rPr>
        <w:t>Проведя несколько дней в Сталинграде, четверка американцев вылетела самолетом в Баку. Не успели они сойти с трапа, как тут же попали под присмотр очередного гида "Интуриста" - невысокой женщины с железными зубами, явным следом пребывания в сталинских лагерях. Рассел, которому осточертел постоянный надзор, иронически прозвал ее "Анна-</w:t>
        <w:softHyphen/>
        <w:t>капкан". Она хотела провести американцев по традиционным туристским местам, но строптивые "туристы" заявили, что хотят посмотреть с высоты холма на Каспийское море - тем более, что на нем находится мемориал жертвам войны. У сенатора и Хатэвэя было по фотоаппарату, а Гросс нес, кроме фотоаппарата, еще и 16-мм. кинокамеру. Невзирая на протесты гида, которая уже начала чувствовать ледяное дыхание Сибири, доморощенные шпионы отсняли все, что хотели. Гросс сказал, что видел в Бакинской бухте подводные лодки. Довольно странное зрелище, учитывая, что Каспий - мелководное внутреннее море.</w:t>
      </w:r>
    </w:p>
    <w:p>
      <w:pPr>
        <w:pStyle w:val="Normal"/>
        <w:ind w:firstLine="660"/>
        <w:rPr>
          <w:sz w:val="24"/>
          <w:lang w:val="en-US" w:eastAsia="ru-RU"/>
        </w:rPr>
      </w:pPr>
      <w:r>
        <w:rPr>
          <w:sz w:val="24"/>
          <w:lang w:val="en-US" w:eastAsia="ru-RU"/>
        </w:rPr>
        <w:t>Вечером 4 октября все четверо отправились на Бакинский вокзал, чтобы выехать поездом в Тбилиси. Никто из них не увидел в этом факте ничего странного, кроме Гросса (к его странным показаниям, записанным сотрудниками ЦРУ в 1955 году, мы еще не раз вернемся). Слова, что в квадратных скобках, уверенно восстановленны мною по другим документам или косвенным данным, включая подсчет количества букв в "вычерках". Если слово восстановить не удалось, скобки остаются пустыми.</w:t>
      </w:r>
    </w:p>
    <w:p>
      <w:pPr>
        <w:pStyle w:val="Normal"/>
        <w:ind w:firstLine="660"/>
        <w:rPr>
          <w:sz w:val="24"/>
          <w:lang w:val="en-US" w:eastAsia="ru-RU"/>
        </w:rPr>
      </w:pPr>
      <w:r>
        <w:rPr>
          <w:sz w:val="24"/>
          <w:lang w:val="en-US" w:eastAsia="ru-RU"/>
        </w:rPr>
        <w:t>Гросс писал: "Мы собирались проделать эту часть нашей поездки самолетом, но в [Баку] [        ] нам сказал, что между [Баку] и [Тбилиси] нет рейсов. [Советские] люди в [Тбилиси] были удивлены, что наша группа не прилетела; они сказали, что самолеты оттуда летают несколько раз в день".</w:t>
      </w:r>
    </w:p>
    <w:p>
      <w:pPr>
        <w:pStyle w:val="Normal"/>
        <w:ind w:firstLine="660"/>
        <w:rPr>
          <w:sz w:val="24"/>
          <w:lang w:val="en-US" w:eastAsia="ru-RU"/>
        </w:rPr>
      </w:pPr>
      <w:r>
        <w:rPr>
          <w:sz w:val="24"/>
          <w:lang w:val="en-US" w:eastAsia="ru-RU"/>
        </w:rPr>
        <w:t>Хатэвэй обратил внимание, что они выехали из Баку позже, чем собирались: "...Поездка из [Баку] в [Тбилиси] была частью нашего путешествия, разрешенного [советскими] властями. Сначала мы планировали выехать из [Баку] в начале дня 4 октября 1955 г., но из-за изменения расписания поездов задержались и выехали позднее другим поездом, более удобным".</w:t>
      </w:r>
    </w:p>
    <w:p>
      <w:pPr>
        <w:pStyle w:val="Normal"/>
        <w:ind w:firstLine="660"/>
        <w:rPr>
          <w:sz w:val="24"/>
          <w:lang w:val="en-US" w:eastAsia="ru-RU"/>
        </w:rPr>
      </w:pPr>
      <w:r>
        <w:rPr>
          <w:sz w:val="24"/>
          <w:lang w:val="en-US" w:eastAsia="ru-RU"/>
        </w:rPr>
        <w:t>Если против группы Рассела была предпринята запланированная дезинформация, все так и должно было быть: невозможность вылететь самолетом, "неразбериха" с расписанием, из-за которой американцы попали в заранее подготовленный поезд, который будет ехать по хорошо известному маршруту да еще и по графику, который в сталинское время соблюдался с безукоризненной точностью - железнодорожники не забыли зловещее слово "вредительство", которое произносилось при малейшем опоздании. Однако если провокация действительно имела место, оставалось единственное "узкое место": кто мог поручиться, что американцы будут в нужное время смотреть в окно, а не, скажем, спать или играть в карты, не обращая ни на что внимания? Значит, нужен кто-то "свой", который, если так оно и будет, не вызывая подозрений, сможет вовремя ткнуть пальцем куда нужно. Кандидатура тут единственная: только Гросс, который набился в компанию к Расселу, Эфрону и Хатэвэю не где-нибудь, а в Москве. Как так получилось, что его "коммерческие дела" удачно совпали с маршрутом сенатора Рассела - Сталинград, Баку, Тбилиси? Гросс знал русский язык, так как до и после встречи с сенатором ездил по СССР один и мог общаться с проводником без помощи Эфрона (по крайней мере, это следует из его показаний). То, что только он один упомянул, как нечто подозрительное, советские маневры с их отъездом из Баку, тоже говорит не в его пользу. А как относиться к фантастическим расхождениям между его показаниями и рассказами остальной троицы, записанными сотрудниками ЦРУ? Однако вышло так, что "тарелки" первым увидел сам сенатор Рассел...</w:t>
      </w:r>
    </w:p>
    <w:p>
      <w:pPr>
        <w:pStyle w:val="Normal"/>
        <w:ind w:firstLine="660"/>
        <w:rPr>
          <w:sz w:val="24"/>
          <w:lang w:val="en-US" w:eastAsia="ru-RU"/>
        </w:rPr>
      </w:pPr>
      <w:r>
        <w:rPr>
          <w:sz w:val="24"/>
          <w:lang w:val="en-US" w:eastAsia="ru-RU"/>
        </w:rPr>
        <w:t>Американцев посадили в "мягкий" спальный вагон международного класса, невесть каким образом оказавшийся в Закавказье. Вагон состоял всего из шести роскошных двухместных купе. Особое внимание к попутчикам проявил Эфрон, которого начальство отправило в купе к Гроссу. Он даже начертил схему, как располагались люди в вагоне.</w:t>
      </w:r>
    </w:p>
    <w:p>
      <w:pPr>
        <w:pStyle w:val="Normal"/>
        <w:ind w:firstLine="660"/>
        <w:rPr>
          <w:sz w:val="24"/>
          <w:lang w:val="en-US" w:eastAsia="ru-RU"/>
        </w:rPr>
      </w:pPr>
      <w:r>
        <w:rPr>
          <w:sz w:val="24"/>
          <w:lang w:val="en-US" w:eastAsia="ru-RU"/>
        </w:rPr>
        <w:t>Вагон был почти пустым. Первое купе занимал проводник, позднее выросший в глазах американцев до почти мистической фигуры огромной значимости. Второе купе было, по-видимому, пустым. Третье купе заняли Рассел и полковник Хатэвэй. Четвертое, как я уже говорил, заняли Гросс и сам Эфрон. Пятое купе оккупировал высокий, коренастый советский генерал, а шестое - какой-то молодой человек в гражданском, на вид 26-27 лет от роду. Двери по обе стороны вагона были заперты на ключ, так что вся эта компания была герметично изолирована от других пассажиров и даже от вагона-ресторана.</w:t>
      </w:r>
    </w:p>
    <w:p>
      <w:pPr>
        <w:pStyle w:val="Normal"/>
        <w:ind w:firstLine="660"/>
        <w:rPr>
          <w:sz w:val="24"/>
          <w:lang w:val="en-US" w:eastAsia="ru-RU"/>
        </w:rPr>
      </w:pPr>
      <w:r>
        <w:rPr>
          <w:sz w:val="24"/>
          <w:lang w:val="en-US" w:eastAsia="ru-RU"/>
        </w:rPr>
        <w:t>Поезд неторопливо, со всеми остановками ехал на юг вдоль побережья Каспийского моря. Американцы спать не хотели и все собрались в четвертом купе перед глазами Эфрона.</w:t>
      </w:r>
    </w:p>
    <w:p>
      <w:pPr>
        <w:pStyle w:val="Normal"/>
        <w:ind w:firstLine="660"/>
        <w:rPr>
          <w:sz w:val="24"/>
          <w:lang w:val="en-US" w:eastAsia="ru-RU"/>
        </w:rPr>
      </w:pPr>
      <w:r>
        <w:rPr>
          <w:sz w:val="24"/>
          <w:lang w:val="en-US" w:eastAsia="ru-RU"/>
        </w:rPr>
        <w:t>Первым (подозрительно заблаговременно) скрылся советский генерал. Эфрон впоследствии писал: "Генерал ушел к себе примерно в 6.30, сказав, что ему выходить в 2 часа ночи. Больше мы его не видели". Впоследствии агенты ЦРУ долго выясняли, не мог ли он подслушивать четвертое купе из своего пятого. Оказалось, что прекрасно мог, и без всяких микрофонов - просто приложив ухо к стенке.</w:t>
      </w:r>
    </w:p>
    <w:p>
      <w:pPr>
        <w:pStyle w:val="Normal"/>
        <w:ind w:firstLine="660"/>
        <w:rPr>
          <w:sz w:val="24"/>
          <w:lang w:val="en-US" w:eastAsia="ru-RU"/>
        </w:rPr>
      </w:pPr>
      <w:r>
        <w:rPr>
          <w:sz w:val="24"/>
          <w:lang w:val="en-US" w:eastAsia="ru-RU"/>
        </w:rPr>
        <w:t>Сенатор, изрядно простудившийся во время поездки, чувствовал себя нехорошо и в 6.45 пошел полежать к себе в купе. Остальные американцы продолжали оживленно беседовать.</w:t>
      </w:r>
    </w:p>
    <w:p>
      <w:pPr>
        <w:pStyle w:val="Normal"/>
        <w:ind w:firstLine="660"/>
        <w:rPr>
          <w:sz w:val="24"/>
          <w:lang w:val="en-US" w:eastAsia="ru-RU"/>
        </w:rPr>
      </w:pPr>
      <w:r>
        <w:rPr>
          <w:sz w:val="24"/>
          <w:lang w:val="en-US" w:eastAsia="ru-RU"/>
        </w:rPr>
        <w:t>В семь часов вечера, перед закатом солнца, поезд остановился на станции Алятская в городке Алят. Запертые в четырех стенах "американские туристы" этой подробности еще не знали. Да и потом толком не узнали, так как в документах без вычеркиваний название городка пишется с ошибками - "Atjaty" вместо "Alyat".</w:t>
      </w:r>
    </w:p>
    <w:p>
      <w:pPr>
        <w:pStyle w:val="Normal"/>
        <w:ind w:firstLine="660"/>
        <w:rPr>
          <w:sz w:val="24"/>
          <w:lang w:val="en-US" w:eastAsia="ru-RU"/>
        </w:rPr>
      </w:pPr>
      <w:r>
        <w:rPr>
          <w:sz w:val="24"/>
          <w:lang w:val="en-US" w:eastAsia="ru-RU"/>
        </w:rPr>
        <w:t>Сразу за городком рельсы резко свернули в сторону от Каспийского моря. Теперь поезд ехал на запад.</w:t>
      </w:r>
    </w:p>
    <w:p>
      <w:pPr>
        <w:pStyle w:val="Normal"/>
        <w:ind w:firstLine="660"/>
        <w:rPr>
          <w:sz w:val="24"/>
          <w:lang w:val="en-US" w:eastAsia="ru-RU"/>
        </w:rPr>
      </w:pPr>
      <w:r>
        <w:rPr>
          <w:sz w:val="24"/>
          <w:lang w:val="en-US" w:eastAsia="ru-RU"/>
        </w:rPr>
        <w:t>Ровно через десять минут в четвертое купе вбежал сенатор Рассел с криком: "Я это видел!!! Я только что видел летающую тарелку! Вот там! Да погасите же свет!" Американцы тут же последовали его совету и прилипли к окну вагона, пытаясь что-то разглядеть в сгущающейся тьме...</w:t>
      </w:r>
    </w:p>
    <w:p>
      <w:pPr>
        <w:pStyle w:val="Normal"/>
        <w:ind w:left="660" w:hanging="0"/>
        <w:rPr>
          <w:sz w:val="24"/>
          <w:lang w:val="en-US" w:eastAsia="ru-RU"/>
        </w:rPr>
      </w:pPr>
      <w:r>
        <w:rPr>
          <w:sz w:val="24"/>
          <w:lang w:val="en-US" w:eastAsia="ru-RU"/>
        </w:rPr>
        <w:t>Показания всех четырех очевидцев о том, что случилось в</w:t>
      </w:r>
    </w:p>
    <w:p>
      <w:pPr>
        <w:pStyle w:val="Normal"/>
        <w:rPr>
          <w:sz w:val="24"/>
          <w:lang w:val="en-US" w:eastAsia="ru-RU"/>
        </w:rPr>
      </w:pPr>
      <w:r>
        <w:rPr>
          <w:sz w:val="24"/>
          <w:lang w:val="en-US" w:eastAsia="ru-RU"/>
        </w:rPr>
        <w:t>7.10 вечера, отличаются друг от друга. На первый взгляд здесь нет ничего удивительного - в милиции прекрасно знают, насколько несовершенна наша память и как могут отличаться друг от друга свидетельские показания любого недолгого происшествия - скажем, драки или автокатастрофы. Но если присмотреться к показаниям этой четверки повнимательнее, можно придти к очень любопытным выводам!</w:t>
      </w:r>
    </w:p>
    <w:p>
      <w:pPr>
        <w:pStyle w:val="Normal"/>
        <w:ind w:left="660" w:hanging="0"/>
        <w:rPr>
          <w:sz w:val="24"/>
          <w:lang w:val="en-US" w:eastAsia="ru-RU"/>
        </w:rPr>
      </w:pPr>
      <w:r>
        <w:rPr>
          <w:sz w:val="24"/>
          <w:lang w:val="en-US" w:eastAsia="ru-RU"/>
        </w:rPr>
        <w:t>Вот что рассказал Хатэвэй:</w:t>
      </w:r>
    </w:p>
    <w:p>
      <w:pPr>
        <w:pStyle w:val="Normal"/>
        <w:ind w:firstLine="660"/>
        <w:rPr>
          <w:sz w:val="24"/>
          <w:lang w:val="en-US" w:eastAsia="ru-RU"/>
        </w:rPr>
      </w:pPr>
      <w:r>
        <w:rPr>
          <w:sz w:val="24"/>
          <w:lang w:val="en-US" w:eastAsia="ru-RU"/>
        </w:rPr>
        <w:t>"В это время мы разговаривали, и какое-то время никто не смотрел в окно. Когда же мы переключили свое внимание на окно, то не увидели ничего необычного, так как в купе горел свет, а снаружи были сумерки.</w:t>
      </w:r>
    </w:p>
    <w:p>
      <w:pPr>
        <w:pStyle w:val="Normal"/>
        <w:ind w:firstLine="660"/>
        <w:rPr>
          <w:sz w:val="24"/>
          <w:lang w:val="en-US" w:eastAsia="ru-RU"/>
        </w:rPr>
      </w:pPr>
      <w:r>
        <w:rPr>
          <w:sz w:val="24"/>
          <w:lang w:val="en-US" w:eastAsia="ru-RU"/>
        </w:rPr>
        <w:t>Мы сразу же выключили свет. В это время я увидел силуэт на юге, над горизонтом. Его профиль не был четко очерчен на фоне неба; на вид он был похож на сдувшийся, уплощенный воздушный шар с небольшим куполом сверху. Когда я впервые заметил его, объект был уже над землей и сравнительно медленно поднимался вертикально вверх. На нем были два источника света, белый огонь сверху и огонь цвета выхлопа самолетного двигателя, хотя и с примесью розового, сбоку. Я не могу оценить расстояние до него - возможно, оно составляло 1-2 мили...</w:t>
      </w:r>
    </w:p>
    <w:p>
      <w:pPr>
        <w:pStyle w:val="Normal"/>
        <w:ind w:firstLine="660"/>
        <w:rPr>
          <w:sz w:val="24"/>
          <w:lang w:val="en-US" w:eastAsia="ru-RU"/>
        </w:rPr>
      </w:pPr>
      <w:r>
        <w:rPr>
          <w:sz w:val="24"/>
          <w:lang w:val="en-US" w:eastAsia="ru-RU"/>
        </w:rPr>
        <w:t>Объект продолжал подниматься вертикально, причем периферическое свечение медленно смещалось по часовой стрелке, производя впечатление вращающегося колеса. Когда объект достиг высоты 10-15 градусов над горизонтом, вращение прекратилось, а свечение осталось зафиксированным на обращенной от нас стороне, и он полетел в нашу сторону с огромной скоростью, пролетев над поездом. Я могу сказать, что он летел гораздо быстрее реактивного самолета. Когда объект полетел в нашу сторону, свет на его верху исчез. Объект на вид не менял своих размеров в значительных пределах, когда приближался к нам...</w:t>
      </w:r>
    </w:p>
    <w:p>
      <w:pPr>
        <w:pStyle w:val="Normal"/>
        <w:ind w:firstLine="660"/>
        <w:rPr>
          <w:sz w:val="24"/>
          <w:lang w:val="en-US" w:eastAsia="ru-RU"/>
        </w:rPr>
      </w:pPr>
      <w:r>
        <w:rPr>
          <w:sz w:val="24"/>
          <w:lang w:val="en-US" w:eastAsia="ru-RU"/>
        </w:rPr>
        <w:t>Примерно в 45-90 градусах слева от точки, в которой я впервые заметил объект, горели два белых огня, выглядевшие как прожекторы. Были видны лучи, один из которых был направлен параллельно земле, а второй как бы его пересекал, будучи направлен к земле. Лучи не двигались и, по-видимому, что-то освещали на земле.</w:t>
      </w:r>
    </w:p>
    <w:p>
      <w:pPr>
        <w:pStyle w:val="Normal"/>
        <w:ind w:firstLine="660"/>
        <w:rPr>
          <w:sz w:val="24"/>
          <w:lang w:val="en-US" w:eastAsia="ru-RU"/>
        </w:rPr>
      </w:pPr>
      <w:r>
        <w:rPr>
          <w:sz w:val="24"/>
          <w:lang w:val="en-US" w:eastAsia="ru-RU"/>
        </w:rPr>
        <w:t>Объект, который я видел, не мог быть ракетой или снарядом [    ]. Оставалось достаточно света, чтобы различить: он имел определенную форму, однако освещения было недостаточно для того, чтобы разглядеть его очертания. Одиночный вращающийся огонь мог быть связан с его двигателем, так как выглядел вращавшимся вплоть до конца вертикального подъема и оставался в фиксированном положении сзади относительно его направления движения, когда объект летел в нашу сторону. Я не могу оценить длительность наблюдения, но оно было очень кратким".</w:t>
      </w:r>
    </w:p>
    <w:p>
      <w:pPr>
        <w:pStyle w:val="Normal"/>
        <w:ind w:firstLine="660"/>
        <w:rPr>
          <w:sz w:val="24"/>
          <w:lang w:val="en-US" w:eastAsia="ru-RU"/>
        </w:rPr>
      </w:pPr>
      <w:r>
        <w:rPr>
          <w:sz w:val="24"/>
          <w:lang w:val="en-US" w:eastAsia="ru-RU"/>
        </w:rPr>
        <w:t>Эдвард Хатэвэй был зашифрован в документах ЦРУ как "Источник А". Переводчик Рубен Эфрон занял "второе место": его назвали "Источник В".</w:t>
      </w:r>
    </w:p>
    <w:p>
      <w:pPr>
        <w:pStyle w:val="Normal"/>
        <w:ind w:firstLine="660"/>
        <w:rPr>
          <w:sz w:val="24"/>
          <w:lang w:val="en-US" w:eastAsia="ru-RU"/>
        </w:rPr>
      </w:pPr>
      <w:r>
        <w:rPr>
          <w:sz w:val="24"/>
          <w:lang w:val="en-US" w:eastAsia="ru-RU"/>
        </w:rPr>
        <w:t>"Дорога повернула от [Каспия] на запад, - сказал он. - Спустя десять минут после поворота, когда мы сидели и разговаривали, четвертый участник нашей компании вбежал в купе и сказал: "Я только что видел летающую тарелку! Погасите свет!" Один из нас выключил свет, и все припали к окну. Кто-то спросил, где она была, на что тот ответил: "Я только что видел, как она взлетала вот оттуда! Вот, она снова появилась!"</w:t>
      </w:r>
    </w:p>
    <w:p>
      <w:pPr>
        <w:pStyle w:val="Normal"/>
        <w:ind w:firstLine="660"/>
        <w:rPr>
          <w:sz w:val="24"/>
          <w:lang w:val="en-US" w:eastAsia="ru-RU"/>
        </w:rPr>
      </w:pPr>
      <w:r>
        <w:rPr>
          <w:sz w:val="24"/>
          <w:lang w:val="en-US" w:eastAsia="ru-RU"/>
        </w:rPr>
        <w:t>Сначала я ничего не увидел, но через пару секунд заметил нечто вроде двух светящихся "глаз" на чем-то, поднимающимся вертикально. Я взглянул налево и увидел неподвижный предмет, который напоминал прожектор. Он испускал красноватое сияние, которое, однако, было не похоже на бьющий луч. Затем я перевел взгляд назад, на движущийся объект, который выглядел медленно приближающимся к нам невысоко над горизонтом. Я не мог разглядеть какой-либо формы или профиля, но посередине он имел один яркий и один тусклый огонь. Я не думаю, что это мог быть самолет. Он очень быстро приближался к нам и пролетел над поездом. Возможно, прошло 6-7 секунд с момента, когда я его заметил, и до момента его исчезновения. Не было слышно никаких звуков, кроме шума поезда. Я бросился из купе к окну с другой стороны поезда, в коридоре, но ничего там не увидел.</w:t>
      </w:r>
    </w:p>
    <w:p>
      <w:pPr>
        <w:pStyle w:val="Normal"/>
        <w:ind w:firstLine="660"/>
        <w:rPr>
          <w:sz w:val="24"/>
          <w:lang w:val="en-US" w:eastAsia="ru-RU"/>
        </w:rPr>
      </w:pPr>
      <w:r>
        <w:rPr>
          <w:sz w:val="24"/>
          <w:lang w:val="en-US" w:eastAsia="ru-RU"/>
        </w:rPr>
        <w:t>Мы успокоились и больше не обсуждали увиденное. Примерно пять минут спустя вошел проводник и опустил штору, сказав [       ] - "Так будет лучше". Он выглядел слегка напуганным, но не взволнованным".</w:t>
      </w:r>
    </w:p>
    <w:p>
      <w:pPr>
        <w:pStyle w:val="Normal"/>
        <w:ind w:firstLine="660"/>
        <w:rPr>
          <w:sz w:val="24"/>
          <w:lang w:val="en-US" w:eastAsia="ru-RU"/>
        </w:rPr>
      </w:pPr>
      <w:r>
        <w:rPr>
          <w:sz w:val="24"/>
          <w:lang w:val="en-US" w:eastAsia="ru-RU"/>
        </w:rPr>
        <w:t>Итак, показания Эфрона почти совпадают с показаниями Хатэвэя, если не считать двух деталей: перемещения второго огня на объекте (Хатэвэй его видел, а Эфрон нет) и количества прожекторов.</w:t>
      </w:r>
    </w:p>
    <w:p>
      <w:pPr>
        <w:pStyle w:val="Normal"/>
        <w:ind w:left="660" w:hanging="0"/>
        <w:rPr>
          <w:sz w:val="24"/>
          <w:lang w:val="en-US" w:eastAsia="ru-RU"/>
        </w:rPr>
      </w:pPr>
      <w:r>
        <w:rPr>
          <w:sz w:val="24"/>
          <w:lang w:val="en-US" w:eastAsia="ru-RU"/>
        </w:rPr>
        <w:t>Во время второго опроса Эфрон добавил:</w:t>
      </w:r>
    </w:p>
    <w:p>
      <w:pPr>
        <w:pStyle w:val="Normal"/>
        <w:ind w:firstLine="660"/>
        <w:rPr>
          <w:sz w:val="24"/>
          <w:lang w:val="en-US" w:eastAsia="ru-RU"/>
        </w:rPr>
      </w:pPr>
      <w:r>
        <w:rPr>
          <w:sz w:val="24"/>
          <w:lang w:val="en-US" w:eastAsia="ru-RU"/>
        </w:rPr>
        <w:t>"...Я не уверен, менял ли положение корпус объекта, но "глаза", которые выглядели зафиксированными на борту объекта, все время смотрели на поезд по мере его подъема, все время смотрели на меня. "Глаз" слева был ярче; оба они испускали белый свет, который скорее горел, словно светлячок, нежели испуская лучи. Горизонтальный полет объект производил впечатление скольжения. Я не слышал никаких звуков и не видел свечения от выхлопов или шлейфов...</w:t>
      </w:r>
    </w:p>
    <w:p>
      <w:pPr>
        <w:pStyle w:val="Normal"/>
        <w:ind w:firstLine="660"/>
        <w:rPr>
          <w:sz w:val="24"/>
          <w:lang w:val="en-US" w:eastAsia="ru-RU"/>
        </w:rPr>
      </w:pPr>
      <w:r>
        <w:rPr>
          <w:sz w:val="24"/>
          <w:lang w:val="en-US" w:eastAsia="ru-RU"/>
        </w:rPr>
        <w:t>Наблюдение продолжалось примерно 6-7 секунд, может быть, меньше. Проводник стоял в углу коридора в передней части вагона, около купе 6, но было непохоже, что он в это время смотрел в окно.</w:t>
      </w:r>
    </w:p>
    <w:p>
      <w:pPr>
        <w:pStyle w:val="Normal"/>
        <w:ind w:firstLine="660"/>
        <w:rPr>
          <w:sz w:val="24"/>
          <w:lang w:val="en-US" w:eastAsia="ru-RU"/>
        </w:rPr>
      </w:pPr>
      <w:r>
        <w:rPr>
          <w:sz w:val="24"/>
          <w:lang w:val="en-US" w:eastAsia="ru-RU"/>
        </w:rPr>
        <w:t>После того, как объект улетел, мы включили свет в купе, и [сен. Рассел] сказал: "Мы видели летающую тарелку. Я хотел, чтобы вы, ребята, тоже увидели ее и у меня были свидетели". Все в купе были убеждены, что мы видели нечто реальное и необычайное. Я спросил, не мог ли это быть какой</w:t>
        <w:softHyphen/>
        <w:t>то самолет, и все ответили: "Нет, ничего подобного".</w:t>
      </w:r>
    </w:p>
    <w:p>
      <w:pPr>
        <w:pStyle w:val="Normal"/>
        <w:ind w:firstLine="660"/>
        <w:rPr>
          <w:sz w:val="24"/>
          <w:lang w:val="en-US" w:eastAsia="ru-RU"/>
        </w:rPr>
      </w:pPr>
      <w:r>
        <w:rPr>
          <w:sz w:val="24"/>
          <w:lang w:val="en-US" w:eastAsia="ru-RU"/>
        </w:rPr>
        <w:t>Теперь, когда картина наблюдения стала почти ясной, мы можем смело взяться за показания Боба Гросса:</w:t>
      </w:r>
    </w:p>
    <w:p>
      <w:pPr>
        <w:pStyle w:val="Normal"/>
        <w:ind w:firstLine="660"/>
        <w:rPr>
          <w:sz w:val="24"/>
          <w:lang w:val="en-US" w:eastAsia="ru-RU"/>
        </w:rPr>
      </w:pPr>
      <w:r>
        <w:rPr>
          <w:sz w:val="24"/>
          <w:lang w:val="en-US" w:eastAsia="ru-RU"/>
        </w:rPr>
        <w:t>"Один участник нашей группы, находившийся в соседнем купе, вошел в мое купе и сказал: "Вы видели это там? Я только что видел летающую тарелку". Я и мой сосед по купе едва не высмеяли его, когда человек из соседнего купе снова показал на окно, и мы увидели нижеследующее.</w:t>
      </w:r>
    </w:p>
    <w:p>
      <w:pPr>
        <w:pStyle w:val="Normal"/>
        <w:ind w:firstLine="660"/>
        <w:rPr>
          <w:sz w:val="24"/>
          <w:lang w:val="en-US" w:eastAsia="ru-RU"/>
        </w:rPr>
      </w:pPr>
      <w:r>
        <w:rPr>
          <w:sz w:val="24"/>
          <w:lang w:val="en-US" w:eastAsia="ru-RU"/>
        </w:rPr>
        <w:t>По левую сторону от поезда, между поездом и [иранской границей] находился большой аэродром. Вечер был темным, но ясным. Мощный прожектор [освещал] аэродром, [высвечивая] треугольный объект на земле, который, можно сказать, был не более чем в двух милях от железной дороги...</w:t>
      </w:r>
    </w:p>
    <w:p>
      <w:pPr>
        <w:pStyle w:val="Normal"/>
        <w:ind w:firstLine="660"/>
        <w:rPr>
          <w:sz w:val="24"/>
          <w:lang w:val="en-US" w:eastAsia="ru-RU"/>
        </w:rPr>
      </w:pPr>
      <w:r>
        <w:rPr>
          <w:sz w:val="24"/>
          <w:lang w:val="en-US" w:eastAsia="ru-RU"/>
        </w:rPr>
        <w:t>Размер объекта был сравним с размером реактивного истребителя [  ] и таких же очертаний, в форме равнобедренного треугольника. На объекте было три огня, по одному в каждой вершине треугольника, по-видимому, два огня на крыльях и один в хвосте. Во время нашего наблюдения он оторвался от места стоянки и описал не менее трех и не более семи быстрых спиралей в воздухе, после чего невероятно быстро устремился вверх под углом около 45 градусов. Мы наблюдали, как он взлетает и видели, как он достиг большой высоты; луч прожектора все это время следовал за ним.</w:t>
      </w:r>
    </w:p>
    <w:p>
      <w:pPr>
        <w:pStyle w:val="Normal"/>
        <w:ind w:firstLine="660"/>
        <w:rPr>
          <w:sz w:val="24"/>
          <w:lang w:val="en-US" w:eastAsia="ru-RU"/>
        </w:rPr>
      </w:pPr>
      <w:r>
        <w:rPr>
          <w:sz w:val="24"/>
          <w:lang w:val="en-US" w:eastAsia="ru-RU"/>
        </w:rPr>
        <w:t>Я хочу подчеркнуть, что это был не обычный взлет, а старт, более напоминающий запуск ракеты. Наш спутник из соседнего купе сказал, что это был второй старт, быстро последовавший за первым".</w:t>
      </w:r>
    </w:p>
    <w:p>
      <w:pPr>
        <w:pStyle w:val="Normal"/>
        <w:ind w:firstLine="660"/>
        <w:rPr>
          <w:sz w:val="24"/>
          <w:lang w:val="en-US" w:eastAsia="ru-RU"/>
        </w:rPr>
      </w:pPr>
      <w:r>
        <w:rPr>
          <w:sz w:val="24"/>
          <w:lang w:val="en-US" w:eastAsia="ru-RU"/>
        </w:rPr>
        <w:t>Создается такое впечатление, что Гросс находился в другом поезде. Он как-то ухитрился сделать несколько немыслимых вещей: заметить объект на земле (Когда Рассел закричал и все посмотрели в окно, он уже взлетал; это значит, что Гросс молчал, пока тот был на земле), да еще и целый аэродром в придачу (остальные трое ничего подобного не увидели), три огня на НЛО вместо двух, его четкую форму и т. п. Еще подозрительнее выглядит его рассказ о луче прожектора, следившем за объектом: сенатор специально подчеркнул, что прожекторы "были включены, но не направлены на объекты и не пытались нащупать их". Похоже, что Гросс хотел любой ценой внушить: это были русские сверхсекретные аппараты.</w:t>
      </w:r>
    </w:p>
    <w:p>
      <w:pPr>
        <w:pStyle w:val="Normal"/>
        <w:ind w:firstLine="660"/>
        <w:rPr>
          <w:sz w:val="24"/>
          <w:lang w:val="en-US" w:eastAsia="ru-RU"/>
        </w:rPr>
      </w:pPr>
      <w:r>
        <w:rPr>
          <w:sz w:val="24"/>
          <w:lang w:val="en-US" w:eastAsia="ru-RU"/>
        </w:rPr>
        <w:t>Его рассказ о поведении проводника, хотя и изрядно вымаранный при рассекречивании, не менее фантастичен:</w:t>
      </w:r>
    </w:p>
    <w:p>
      <w:pPr>
        <w:pStyle w:val="Normal"/>
        <w:ind w:firstLine="660"/>
        <w:rPr>
          <w:sz w:val="24"/>
          <w:lang w:val="en-US" w:eastAsia="ru-RU"/>
        </w:rPr>
      </w:pPr>
      <w:r>
        <w:rPr>
          <w:sz w:val="24"/>
          <w:lang w:val="en-US" w:eastAsia="ru-RU"/>
        </w:rPr>
        <w:t>"Я полагаю, что во время наблюдения поезд был в 50-60 милях к югу от [Баку]. Хотя мы все вчетвером продолжали наблюдать подъем объекта, проводник вошел и опустил шторы. Когда я начал протестовать, проводник показал в конец вагона и покачал головой [                         ]".</w:t>
      </w:r>
    </w:p>
    <w:p>
      <w:pPr>
        <w:pStyle w:val="Normal"/>
        <w:ind w:firstLine="660"/>
        <w:rPr>
          <w:sz w:val="24"/>
          <w:lang w:val="en-US" w:eastAsia="ru-RU"/>
        </w:rPr>
      </w:pPr>
      <w:r>
        <w:rPr>
          <w:sz w:val="24"/>
          <w:lang w:val="en-US" w:eastAsia="ru-RU"/>
        </w:rPr>
        <w:t>Остальные трое американцев утверждают, что проводник вошел в их купе, когда уже все давно закончилось, а шторы закрыл, потому что так положено на советских железных дорогах. Сенатор уже успел уйти в свое купе; проводник появился там "...почти 10 минут спустя, и в этом не было чего-либо необычного..." Рассел "...не видел ничего, что указывало бы на наличие большой военно-воздушной базы в данном районе. В других местах он проезжал мимо нескольких баз ВВС и никто не пытался их скрыть..."</w:t>
      </w:r>
    </w:p>
    <w:p>
      <w:pPr>
        <w:pStyle w:val="Normal"/>
        <w:ind w:firstLine="660"/>
        <w:rPr>
          <w:sz w:val="24"/>
          <w:lang w:val="en-US" w:eastAsia="ru-RU"/>
        </w:rPr>
      </w:pPr>
      <w:r>
        <w:rPr>
          <w:sz w:val="24"/>
          <w:lang w:val="en-US" w:eastAsia="ru-RU"/>
        </w:rPr>
        <w:t>Эфрон не стал делать из проводника какую-то зловещую фигуру. Вот что произошло на самом деле:</w:t>
      </w:r>
    </w:p>
    <w:p>
      <w:pPr>
        <w:pStyle w:val="Normal"/>
        <w:ind w:firstLine="660"/>
        <w:rPr>
          <w:sz w:val="24"/>
          <w:lang w:val="en-US" w:eastAsia="ru-RU"/>
        </w:rPr>
      </w:pPr>
      <w:r>
        <w:rPr>
          <w:sz w:val="24"/>
          <w:lang w:val="en-US" w:eastAsia="ru-RU"/>
        </w:rPr>
        <w:t>"Через несколько минут [сен. Рассел] вернулся в свое купе. Тогда [Хатэвэй] предложил, чтобы я, как переводчик, спросил у проводника название последней станции, которую мы миновали. Я не хотел это делать, боясь вызвать у проводника подозрение. Однако [Хатэвэй] настаивал, и примерно через 5-7 минут после наблюдения я подошел к проводнику в коридоре и, разговаривая о том и сем, подобрался к вопросу о названиях минувшей и следующей станций, большие ли они и сколько мы будем стоять на следующей остановке, пояснив, что мы можем захотеть сходить раздобыть воды или чая. Проводник отвечал только общими словами, не называя станций, но сказал: "Следующая остановка будет дольше, и вы сможете выйти купить что-нибудь". Я вернулся в купе и сказал [Хатэвэю], что проводник, похоже, не очень-то настроен посвящать нас в какие бы то ни было подробности".</w:t>
      </w:r>
    </w:p>
    <w:p>
      <w:pPr>
        <w:pStyle w:val="Normal"/>
        <w:ind w:firstLine="660"/>
        <w:rPr>
          <w:sz w:val="24"/>
          <w:lang w:val="en-US" w:eastAsia="ru-RU"/>
        </w:rPr>
      </w:pPr>
      <w:r>
        <w:rPr>
          <w:sz w:val="24"/>
          <w:lang w:val="en-US" w:eastAsia="ru-RU"/>
        </w:rPr>
        <w:t>Стоп, - может сказать внимательный читатель. Почему я вписал на место прочерка фамилию Хатэвэя, а не Гросса? Ответ прост: во-первых, Гросс сам знал русский язык и не нуждался в содействии переводчика, а во-вторых, подполковник Хатэвэй был непосредственным начальником Эфрона и мог отдавать приказы даже вопреки его желаниям, а Гросс был для него просто соседом по купе.</w:t>
      </w:r>
    </w:p>
    <w:p>
      <w:pPr>
        <w:pStyle w:val="Normal"/>
        <w:ind w:firstLine="660"/>
        <w:rPr>
          <w:sz w:val="24"/>
          <w:lang w:val="en-US" w:eastAsia="ru-RU"/>
        </w:rPr>
      </w:pPr>
      <w:r>
        <w:rPr>
          <w:sz w:val="24"/>
          <w:lang w:val="en-US" w:eastAsia="ru-RU"/>
        </w:rPr>
        <w:t>Когда же проводник закрыл шторы? Уже после разговора с Эфроном!</w:t>
      </w:r>
    </w:p>
    <w:p>
      <w:pPr>
        <w:pStyle w:val="Normal"/>
        <w:ind w:firstLine="660"/>
        <w:rPr>
          <w:sz w:val="24"/>
          <w:lang w:val="en-US" w:eastAsia="ru-RU"/>
        </w:rPr>
      </w:pPr>
      <w:r>
        <w:rPr>
          <w:sz w:val="24"/>
          <w:lang w:val="en-US" w:eastAsia="ru-RU"/>
        </w:rPr>
        <w:t>"Несколько минут спустя проводник вошел в купе 4 и опустил шторы на окне, сказав: "Так будет лучше". Он также опустил шторы на окнах в коридоре...</w:t>
      </w:r>
    </w:p>
    <w:p>
      <w:pPr>
        <w:pStyle w:val="Normal"/>
        <w:ind w:firstLine="660"/>
        <w:rPr>
          <w:sz w:val="24"/>
          <w:lang w:val="en-US" w:eastAsia="ru-RU"/>
        </w:rPr>
      </w:pPr>
      <w:r>
        <w:rPr>
          <w:sz w:val="24"/>
          <w:lang w:val="en-US" w:eastAsia="ru-RU"/>
        </w:rPr>
        <w:t>Я не думаю, что его испуг был связан с нашим наблюдением. Я считаю, что это могло быть связано с его небрежностью в следовании обычному правилу на [советских] поездах - опускать шторы, как только стемнеет... Не сомневаюсь, что мы проезжали через какой-то закрытый район, где за соблюдением таких правил, должно быть, следят особо строго".</w:t>
      </w:r>
    </w:p>
    <w:p>
      <w:pPr>
        <w:pStyle w:val="Normal"/>
        <w:ind w:firstLine="660"/>
        <w:rPr>
          <w:sz w:val="24"/>
          <w:lang w:val="en-US" w:eastAsia="ru-RU"/>
        </w:rPr>
      </w:pPr>
      <w:r>
        <w:rPr>
          <w:sz w:val="24"/>
          <w:lang w:val="en-US" w:eastAsia="ru-RU"/>
        </w:rPr>
        <w:t>Такие расхождения между показаниями Гросса и остальных свидетелей уже нельзя списать на плохую память. Это больше похоже на расчетливую, профессиональную дезинформацию.</w:t>
      </w:r>
    </w:p>
    <w:p>
      <w:pPr>
        <w:pStyle w:val="Normal"/>
        <w:ind w:firstLine="660"/>
        <w:rPr>
          <w:sz w:val="24"/>
          <w:lang w:val="en-US" w:eastAsia="ru-RU"/>
        </w:rPr>
      </w:pPr>
      <w:r>
        <w:rPr>
          <w:sz w:val="24"/>
          <w:lang w:val="en-US" w:eastAsia="ru-RU"/>
        </w:rPr>
        <w:t>Хотя Рассел первым увидел "тарелки", разглядеть ему удалось очень мало. Оно и понятно - зрение у почтенного сенатора было уже не то. Его показания в изложении сотрудника ЦРУ звучат так:</w:t>
      </w:r>
    </w:p>
    <w:p>
      <w:pPr>
        <w:pStyle w:val="Normal"/>
        <w:ind w:firstLine="660"/>
        <w:rPr>
          <w:sz w:val="24"/>
          <w:lang w:val="en-US" w:eastAsia="ru-RU"/>
        </w:rPr>
      </w:pPr>
      <w:r>
        <w:rPr>
          <w:sz w:val="24"/>
          <w:lang w:val="en-US" w:eastAsia="ru-RU"/>
        </w:rPr>
        <w:t>"...Он заметил нечто, выглядевшее как желтое пятно на окне. Присмотревшись получше, он увидел, что "пятно" находилось снаружи и было похоже на быстро взлетающий зеленовато-желтый шар. После того, как шар скрылся, он пошел сказать об этом остальным. Пока все они обсуждали увиденное, появился второй объект...</w:t>
      </w:r>
    </w:p>
    <w:p>
      <w:pPr>
        <w:pStyle w:val="Normal"/>
        <w:ind w:firstLine="660"/>
        <w:rPr/>
      </w:pPr>
      <w:r>
        <w:rPr>
          <w:sz w:val="24"/>
          <w:lang w:val="en-US" w:eastAsia="ru-RU"/>
        </w:rPr>
        <w:t>Это происходило после наступления сумерек, и [сен. Рассел] не смог увидеть каких-либо очертаний или деталей обеих объектов, кроме круглого с виду зеленовато-желтого света... Обьекты поднимались вверх, не меняя своей траектории...</w:t>
      </w:r>
    </w:p>
    <w:p>
      <w:pPr>
        <w:pStyle w:val="Normal"/>
        <w:ind w:firstLine="660"/>
        <w:rPr>
          <w:sz w:val="24"/>
          <w:lang w:val="en-US" w:eastAsia="ru-RU"/>
        </w:rPr>
      </w:pPr>
      <w:r>
        <w:rPr>
          <w:sz w:val="24"/>
          <w:lang w:val="en-US" w:eastAsia="ru-RU"/>
        </w:rPr>
        <w:t>В последовавшей за этим дискуссии с остальными членами группы те заявили, что видели огни на объектах и смогли различить какие-то детали. [Сен. Рассел] заметил, что у них зрение получше, нежели у него, так что он смог увидеть только круглый желтый свет.</w:t>
      </w:r>
    </w:p>
    <w:p>
      <w:pPr>
        <w:pStyle w:val="Normal"/>
        <w:ind w:firstLine="660"/>
        <w:rPr>
          <w:sz w:val="24"/>
          <w:lang w:val="en-US" w:eastAsia="ru-RU"/>
        </w:rPr>
      </w:pPr>
      <w:r>
        <w:rPr>
          <w:sz w:val="24"/>
          <w:lang w:val="en-US" w:eastAsia="ru-RU"/>
        </w:rPr>
        <w:t>[Рассел] никогда не видел взлет реактивного самолета ночью. Если объекты были самолетами, то они поднялись вверх удивительно быстро".</w:t>
      </w:r>
    </w:p>
    <w:p>
      <w:pPr>
        <w:pStyle w:val="Normal"/>
        <w:ind w:firstLine="660"/>
        <w:rPr>
          <w:sz w:val="24"/>
          <w:lang w:val="en-US" w:eastAsia="ru-RU"/>
        </w:rPr>
      </w:pPr>
      <w:r>
        <w:rPr>
          <w:sz w:val="24"/>
          <w:lang w:val="en-US" w:eastAsia="ru-RU"/>
        </w:rPr>
        <w:t>Боб Гросс сказал уфологу Джоэлю Карпентеру, что снимал НЛО из окна вагона фотоаппаратом и кинокамерой. Если это было так, то Гросс проявил замечательную сноровку, управившись с обеими аппаратами за 6-7 секунд и ухитрившись при этом что-то снять, когда у окна толпится еще целых три человека. Хатэвею в такой ситуации пришлось несладко. Он сказал:</w:t>
      </w:r>
    </w:p>
    <w:p>
      <w:pPr>
        <w:pStyle w:val="Normal"/>
        <w:ind w:firstLine="660"/>
        <w:rPr>
          <w:sz w:val="24"/>
          <w:lang w:val="en-US" w:eastAsia="ru-RU"/>
        </w:rPr>
      </w:pPr>
      <w:r>
        <w:rPr>
          <w:sz w:val="24"/>
          <w:lang w:val="en-US" w:eastAsia="ru-RU"/>
        </w:rPr>
        <w:t>"По стечению обстоятельств высота моей точки наблюдения составляла примерно 6 футов над уровнем железнодорожного полотна. Я ростом 6 футов и помню, что однажды, когда я стоял у поезда, моя голова доставала до нижнего края окна. Во время наблюдения я был в наклонном положении и смотрел через его нижний край".</w:t>
      </w:r>
    </w:p>
    <w:p>
      <w:pPr>
        <w:pStyle w:val="Normal"/>
        <w:ind w:firstLine="660"/>
        <w:rPr>
          <w:sz w:val="24"/>
          <w:lang w:val="en-US" w:eastAsia="ru-RU"/>
        </w:rPr>
      </w:pPr>
      <w:r>
        <w:rPr>
          <w:sz w:val="24"/>
          <w:lang w:val="en-US" w:eastAsia="ru-RU"/>
        </w:rPr>
        <w:t>Конечно же, Гросс лгал: остальные трое не видели камеры в его руках. Поэтому к его рассказам - что в наши дни, что тогда - нужно относиться соответственно. Дезинформация есть дезинформация.</w:t>
      </w:r>
    </w:p>
    <w:p>
      <w:pPr>
        <w:pStyle w:val="Normal"/>
        <w:ind w:firstLine="660"/>
        <w:rPr>
          <w:sz w:val="24"/>
          <w:lang w:val="en-US" w:eastAsia="ru-RU"/>
        </w:rPr>
      </w:pPr>
      <w:r>
        <w:rPr>
          <w:sz w:val="24"/>
          <w:lang w:val="en-US" w:eastAsia="ru-RU"/>
        </w:rPr>
        <w:t>"В Тбилиси, через день или два после случившегося, Боб Гросс покинул компанию сенатора Рассела и вернулся в Москву, - пишет Джоэл Карпентер. - Его рассказ о происшествии под Баку, по-видимому, оказался первым, достигшим американских ушей. "Сотрудники посольства и ЦРУшники сказали мне, что этот район является ракетным полигоном, - вспоминал он. - Термины "летающие тарелки" и "ракеты" использовались в посольстве как равнозначные".</w:t>
      </w:r>
    </w:p>
    <w:p>
      <w:pPr>
        <w:pStyle w:val="Normal"/>
        <w:ind w:firstLine="660"/>
        <w:rPr>
          <w:sz w:val="24"/>
          <w:lang w:val="en-US" w:eastAsia="ru-RU"/>
        </w:rPr>
      </w:pPr>
      <w:r>
        <w:rPr>
          <w:sz w:val="24"/>
          <w:lang w:val="en-US" w:eastAsia="ru-RU"/>
        </w:rPr>
        <w:t>Когда он вернулся в Калифорнию, его навестили два сотрудника ЦРУ, которые тщательно просмотрели его фотографии и ролики кинопленки. Все фотографии и 16-мм. кинопленка, снятые под Алятом, были изъяты. Гросс вспоминает, что директор ЦРУ Аллен Даллес лично просил его не рассказывать о случившемся".</w:t>
      </w:r>
    </w:p>
    <w:p>
      <w:pPr>
        <w:pStyle w:val="Normal"/>
        <w:ind w:firstLine="660"/>
        <w:rPr>
          <w:sz w:val="24"/>
          <w:lang w:val="en-US" w:eastAsia="ru-RU"/>
        </w:rPr>
      </w:pPr>
      <w:r>
        <w:rPr>
          <w:sz w:val="24"/>
          <w:lang w:val="en-US" w:eastAsia="ru-RU"/>
        </w:rPr>
        <w:t>Это надо же: лично Аллен Даллес снизошел до Боба Гросса...</w:t>
      </w:r>
    </w:p>
    <w:p>
      <w:pPr>
        <w:pStyle w:val="Normal"/>
        <w:ind w:firstLine="660"/>
        <w:rPr>
          <w:sz w:val="24"/>
          <w:lang w:val="en-US" w:eastAsia="ru-RU"/>
        </w:rPr>
      </w:pPr>
      <w:r>
        <w:rPr>
          <w:sz w:val="24"/>
          <w:lang w:val="en-US" w:eastAsia="ru-RU"/>
        </w:rPr>
        <w:t>Такой бред опровергается очень легко: в показаниях Гросса нет ни одного слова о фотографировании и киносъемке. Во-вторых, сотрудники ЦРУ и американского посольства обязаны были о подобных случаях сообщать в США немедленно. Однако паника в Соединенных Штатах началась только тогда, когда Рассел, Хатэвэй и Эфрон добрались до консульства США в Праге и рассказали там о своем наблюдении "летающих тарелок".</w:t>
      </w:r>
    </w:p>
    <w:p>
      <w:pPr>
        <w:pStyle w:val="Normal"/>
        <w:ind w:firstLine="660"/>
        <w:rPr>
          <w:sz w:val="24"/>
          <w:lang w:val="en-US" w:eastAsia="ru-RU"/>
        </w:rPr>
      </w:pPr>
      <w:r>
        <w:rPr>
          <w:sz w:val="24"/>
          <w:lang w:val="en-US" w:eastAsia="ru-RU"/>
        </w:rPr>
        <w:t>Наша троица получила возможность поделиться своим секретом только 12 октября. Хатэвэй с трудом сдерживал себя во время позднего ужина и при первой же возможности отвел военно-воздушного атташе, подполковника Томаса Райана в сторонку.</w:t>
      </w:r>
    </w:p>
    <w:p>
      <w:pPr>
        <w:pStyle w:val="Normal"/>
        <w:ind w:firstLine="660"/>
        <w:rPr>
          <w:sz w:val="24"/>
          <w:lang w:val="en-US" w:eastAsia="ru-RU"/>
        </w:rPr>
      </w:pPr>
      <w:r>
        <w:rPr>
          <w:sz w:val="24"/>
          <w:lang w:val="en-US" w:eastAsia="ru-RU"/>
        </w:rPr>
        <w:t>"Мы видели то, о чем ваши люди говорят, что их не существует, - сказал Хатэвэй. - Летающую тарелку..."</w:t>
      </w:r>
    </w:p>
    <w:p>
      <w:pPr>
        <w:pStyle w:val="Normal"/>
        <w:ind w:firstLine="660"/>
        <w:rPr>
          <w:sz w:val="24"/>
          <w:lang w:val="en-US" w:eastAsia="ru-RU"/>
        </w:rPr>
      </w:pPr>
      <w:r>
        <w:rPr>
          <w:sz w:val="24"/>
          <w:lang w:val="en-US" w:eastAsia="ru-RU"/>
        </w:rPr>
        <w:t>Райан пошутил, что после полутора лет пребывания в Чехословакии он может поверить во что угодно, и договорился, что завтра же с самого утра снимет с них показания.</w:t>
      </w:r>
    </w:p>
    <w:p>
      <w:pPr>
        <w:pStyle w:val="Normal"/>
        <w:ind w:firstLine="660"/>
        <w:rPr>
          <w:sz w:val="24"/>
          <w:lang w:val="en-US" w:eastAsia="ru-RU"/>
        </w:rPr>
      </w:pPr>
      <w:r>
        <w:rPr>
          <w:sz w:val="24"/>
          <w:lang w:val="en-US" w:eastAsia="ru-RU"/>
        </w:rPr>
        <w:t>Наступило утро 13 октября. Рассел заявил, что ему надо пообщаться с сотрудниками консульства, и рассказывать о случившемся пришлось только Хатэвэю и Эфрону.</w:t>
      </w:r>
    </w:p>
    <w:p>
      <w:pPr>
        <w:pStyle w:val="Normal"/>
        <w:ind w:firstLine="660"/>
        <w:rPr>
          <w:sz w:val="24"/>
          <w:lang w:val="en-US" w:eastAsia="ru-RU"/>
        </w:rPr>
      </w:pPr>
      <w:r>
        <w:rPr>
          <w:sz w:val="24"/>
          <w:lang w:val="en-US" w:eastAsia="ru-RU"/>
        </w:rPr>
        <w:t>Судя по всему, Райан толком не разобрался в их рассказах. Иначе в его отчете не появились бы такие строки:</w:t>
      </w:r>
    </w:p>
    <w:p>
      <w:pPr>
        <w:pStyle w:val="Normal"/>
        <w:ind w:firstLine="660"/>
        <w:rPr>
          <w:sz w:val="24"/>
          <w:lang w:val="en-US" w:eastAsia="ru-RU"/>
        </w:rPr>
      </w:pPr>
      <w:r>
        <w:rPr>
          <w:sz w:val="24"/>
          <w:lang w:val="en-US" w:eastAsia="ru-RU"/>
        </w:rPr>
        <w:t>"Ближе к центру диска светились два неподвижных огня, в то время как внешняя поверхность диска вращалась. Огни находились около вершины диска. Если линию, представляющую диаметр диска, разделить на три равные части, то эти огни находились бы в двух точках, разделяющих средний сегмент от двух крайних сегментов... Объект был круглым; напоминал летающую тарелку; он выглядел как круглый диск, который вращался по часовой стрелке или слева направо... Явно определимого цвета не было. Диск поднимался в том самом положении, в котором улетел. Когда объект поднимался, снизу были заметны искры или пламя".</w:t>
      </w:r>
    </w:p>
    <w:p>
      <w:pPr>
        <w:pStyle w:val="Normal"/>
        <w:ind w:firstLine="660"/>
        <w:rPr>
          <w:sz w:val="24"/>
          <w:lang w:val="en-US" w:eastAsia="ru-RU"/>
        </w:rPr>
      </w:pPr>
      <w:r>
        <w:rPr>
          <w:sz w:val="24"/>
          <w:lang w:val="en-US" w:eastAsia="ru-RU"/>
        </w:rPr>
        <w:t>Райан, поначалу скептически настроенный, начал увлекаться. Его интерес еще больше возрос, когда Хатэвэй и Эфрон рассказали о странном продолжении инцидента.</w:t>
      </w:r>
    </w:p>
    <w:p>
      <w:pPr>
        <w:pStyle w:val="Normal"/>
        <w:ind w:firstLine="660"/>
        <w:rPr>
          <w:sz w:val="24"/>
          <w:lang w:val="en-US" w:eastAsia="ru-RU"/>
        </w:rPr>
      </w:pPr>
      <w:r>
        <w:rPr>
          <w:sz w:val="24"/>
          <w:lang w:val="en-US" w:eastAsia="ru-RU"/>
        </w:rPr>
        <w:t>Два дня спустя после наблюдения они ехали другим поездом из Тбилиси в Сочи и встретили "...дружелюбного, слегка пьяного русского средних лет". Узнав, что они американцы, русский с энтузиазмом воскликнул, что был в США в 30-е годы. И не просто так, а в качестве пилота рекордного безостановочного перелета СССР-Северный полюс-Америка. А зовут его просто, по руссски: Егоров...</w:t>
      </w:r>
    </w:p>
    <w:p>
      <w:pPr>
        <w:pStyle w:val="Normal"/>
        <w:ind w:firstLine="660"/>
        <w:rPr>
          <w:sz w:val="24"/>
          <w:lang w:val="en-US" w:eastAsia="ru-RU"/>
        </w:rPr>
      </w:pPr>
      <w:r>
        <w:rPr>
          <w:sz w:val="24"/>
          <w:lang w:val="en-US" w:eastAsia="ru-RU"/>
        </w:rPr>
        <w:t>Вообще-то словоохотливого русского должны были звать Чкалов: любой мальчишка в Советском Союзе знал, кто сидел за штурвалом во время этого перелета. Но американцам можно было смело навешивать лапшу на уши, чем русский и воспользовался: он-де "...во время Великой Отечественной Войны сбил 17 немецких самолетов, Герой Советского Союза, а теперь вышел в отставку". Райан не заподозрил пьяной лжи или дезинформации: для него появление в поезде "опытного летчика дальних перелетов" выглядело "самым значительным совпадением... принимая во внимание наблюдение в районе Алята... Мне трудно поверить, что опытный полярный летчик мог быть в отставке и не делать ничего кроме как путешествовать по Закавказью".</w:t>
      </w:r>
    </w:p>
    <w:p>
      <w:pPr>
        <w:pStyle w:val="Normal"/>
        <w:ind w:firstLine="660"/>
        <w:rPr>
          <w:sz w:val="24"/>
          <w:lang w:val="en-US" w:eastAsia="ru-RU"/>
        </w:rPr>
      </w:pPr>
      <w:r>
        <w:rPr>
          <w:sz w:val="24"/>
          <w:lang w:val="en-US" w:eastAsia="ru-RU"/>
        </w:rPr>
        <w:t>Как только американцы уехали, Райан послал совершенно секретную телеграмму в штаб-квартиру ВВС США. В ней говорилось:</w:t>
      </w:r>
    </w:p>
    <w:p>
      <w:pPr>
        <w:pStyle w:val="Normal"/>
        <w:ind w:firstLine="660"/>
        <w:rPr>
          <w:sz w:val="24"/>
          <w:lang w:val="en-US" w:eastAsia="ru-RU"/>
        </w:rPr>
      </w:pPr>
      <w:r>
        <w:rPr>
          <w:sz w:val="24"/>
          <w:lang w:val="en-US" w:eastAsia="ru-RU"/>
        </w:rPr>
        <w:t>"Трое заслуживающих доверия американских очевидцев, сенатор Ричард Рассел, подполковник армии США Э. Н. Хатэвэй и м-р Рубен Эфрон посетили Прагу 12-14 октября. Они приехали прямо из Киева...</w:t>
      </w:r>
    </w:p>
    <w:p>
      <w:pPr>
        <w:pStyle w:val="Normal"/>
        <w:ind w:firstLine="660"/>
        <w:rPr>
          <w:sz w:val="24"/>
          <w:lang w:val="en-US" w:eastAsia="ru-RU"/>
        </w:rPr>
      </w:pPr>
      <w:r>
        <w:rPr>
          <w:sz w:val="24"/>
          <w:lang w:val="en-US" w:eastAsia="ru-RU"/>
        </w:rPr>
        <w:t>4 октября 1955 г. в 19.10 между Алятом и Аджиабулом, в 10 минутах поездом после отправления из Алята, Закавказье, они наблюдали два круглых необычных летательных аппарата, напоминающих летающие диски или летающие тарелки, которые взлетели почти вертикально вверх с интервалом в одну минуту. Дисковидный аппарат взлетел незадолго перед наступлением темноты; его корпус медленно вращался слева направо, в то время как два огня нем близ его верхней части оставались неподвижными. Было видно, что от аппаратов исходило пламя или искры. На аппарате, который пролетел над поездом, в котором ехали очевидцы, не было видно никаких выступов. Оба летательных дисковидных аппарата сравнительно медленно поднялись до высоты около 6000 футов, затем затем их скорость резко возросла, и они оба полетели горизонтально в северном направлении. Положение дисков в воздухе оставалось одинаковым как во время подъема, так и во время полета, напоминая диск в полете. Два работающих прожектора, светящих почти вертикально, наблюдались близ района взлета, расположенного в 1-2 милях к югу от железнодорожной линии. После наблюдения советские железнодорожники были взволнованы, закрыли шторы и не разрешали смотреть в окна. Американские очевидцы твердо уверены, что этот необычный летательный аппарат был настоящей "тарелкой" или дисколетом... Рекомендую подробно опросить группу Рассела по возвращении..."</w:t>
      </w:r>
    </w:p>
    <w:p>
      <w:pPr>
        <w:pStyle w:val="Normal"/>
        <w:ind w:firstLine="660"/>
        <w:rPr>
          <w:sz w:val="24"/>
          <w:lang w:val="en-US" w:eastAsia="ru-RU"/>
        </w:rPr>
      </w:pPr>
      <w:r>
        <w:rPr>
          <w:sz w:val="24"/>
          <w:lang w:val="en-US" w:eastAsia="ru-RU"/>
        </w:rPr>
        <w:t>Вслед за телеграммой Райан послал длинный, заполненный по форме "Информационный отчет Военно-воздушной разведки", включающий зарисовку дисков и комментарий: "Значение этого сообщения для проекта ВВС США по изучению "неопознанных летающих объектов" весьма велико; оно придает доверия многим сообщениям о "тарелках".</w:t>
      </w:r>
    </w:p>
    <w:p>
      <w:pPr>
        <w:pStyle w:val="Normal"/>
        <w:ind w:firstLine="660"/>
        <w:rPr>
          <w:sz w:val="24"/>
          <w:lang w:val="en-US" w:eastAsia="ru-RU"/>
        </w:rPr>
      </w:pPr>
      <w:r>
        <w:rPr>
          <w:sz w:val="24"/>
          <w:lang w:val="en-US" w:eastAsia="ru-RU"/>
        </w:rPr>
        <w:t>По меньшей мере за неделю до запланированного возвращения группы Рассела в США ЦРУ подняло общую тревогу. 18 октября директор ЦРУ Аллен Даллес известил о случившемся Консультативный комитет по разведке - собрание представителей разведывательных организаций, ФБР, Комиссии по атомной энергии и Госдепартамента.</w:t>
      </w:r>
    </w:p>
    <w:p>
      <w:pPr>
        <w:pStyle w:val="Normal"/>
        <w:ind w:firstLine="660"/>
        <w:rPr>
          <w:sz w:val="24"/>
          <w:lang w:val="en-US" w:eastAsia="ru-RU"/>
        </w:rPr>
      </w:pPr>
      <w:r>
        <w:rPr>
          <w:sz w:val="24"/>
          <w:lang w:val="en-US" w:eastAsia="ru-RU"/>
        </w:rPr>
        <w:t>Это сообщение испугало всех офицеров разведки. Они знали, что ВВС США совместно с британско-канадской компанией A. V. Roe Canada Ltd, или, как ее еще называли, "AVRO Aircraft" разрабатывают дисковидный аппарат, очень похожий на описание в телеграмме Райана. Уж не опередили ли нас русские? - думали они.</w:t>
      </w:r>
    </w:p>
    <w:p>
      <w:pPr>
        <w:pStyle w:val="Normal"/>
        <w:ind w:firstLine="660"/>
        <w:rPr>
          <w:sz w:val="24"/>
          <w:lang w:val="en-US" w:eastAsia="ru-RU"/>
        </w:rPr>
      </w:pPr>
      <w:r>
        <w:rPr>
          <w:sz w:val="24"/>
          <w:lang w:val="en-US" w:eastAsia="ru-RU"/>
        </w:rPr>
        <w:t>Дисковидный летательный аппарат, над которым трудились британские инженеры, был известен военным под множеством кодовых названий, имен и сокращений - "Проект Y", "Y-2", "MX-1794", "AVROcar", "Ladybird" и "Silver Bug". За серьезную разработку дисколета они взялись еще в конце 1951- го, но только в сентябре 1954 года на них пролился щедрый денежный поток: ВВС США, заинтересовавшись обещанными возможностями аппарата, взяли на себя финансирование и общее руководство работами.</w:t>
      </w:r>
    </w:p>
    <w:p>
      <w:pPr>
        <w:pStyle w:val="Normal"/>
        <w:ind w:firstLine="660"/>
        <w:rPr>
          <w:sz w:val="24"/>
          <w:lang w:val="en-US" w:eastAsia="ru-RU"/>
        </w:rPr>
      </w:pPr>
      <w:r>
        <w:rPr>
          <w:sz w:val="24"/>
          <w:lang w:val="en-US" w:eastAsia="ru-RU"/>
        </w:rPr>
        <w:t>Уже в декабре 1954 года закрытый журнал ВВС США "Дайджест военно-воздушной разведки" опубликовал статью с оригинальной идеей: раз у нас работают над дисколетом, значит, этим могут заниматься и в СССР!</w:t>
      </w:r>
    </w:p>
    <w:p>
      <w:pPr>
        <w:pStyle w:val="Normal"/>
        <w:ind w:firstLine="660"/>
        <w:rPr>
          <w:sz w:val="24"/>
          <w:lang w:val="en-US" w:eastAsia="ru-RU"/>
        </w:rPr>
      </w:pPr>
      <w:r>
        <w:rPr>
          <w:sz w:val="24"/>
          <w:lang w:val="en-US" w:eastAsia="ru-RU"/>
        </w:rPr>
        <w:t>Статья содержала рисунки дисколета AVRO (не говоря конкретно, что же это такое) и гласила, что "...если США признают возможность успеха дисковидного аппарата, то можно придти к выводу, что Советский Союз тоже способен разработать такой аппарат... Дископлан является аппаратом вертикального взлета; это значит, что он может базироваться на борту большинства морских судов, включая подводные лодки... Такой аппарат не нуждается в длинных, хорошо бетонированных взлетно-посадочных полосах; в большинстве случаев ему достаточно бетонной площадки, чтобы не побить наземный персонал и сооружения поднимаемой пылью, песком и камешками... Похоже, что скоро начнется новая эра в авиации".</w:t>
      </w:r>
    </w:p>
    <w:p>
      <w:pPr>
        <w:pStyle w:val="Normal"/>
        <w:ind w:firstLine="660"/>
        <w:rPr>
          <w:sz w:val="24"/>
          <w:lang w:val="en-US" w:eastAsia="ru-RU"/>
        </w:rPr>
      </w:pPr>
      <w:r>
        <w:rPr>
          <w:sz w:val="24"/>
          <w:lang w:val="en-US" w:eastAsia="ru-RU"/>
        </w:rPr>
        <w:t>Наблюдение Рассела в изложении Томаса Райана заставило разведчиков думать, что Советский Союз уже разработал свои собственные дископланы и вовсю их испытывает. Через день после встречи Консультативного комитета по разведке, 19 октября, представитель ЦРУ Уилтон Е. Лексоу писал:</w:t>
      </w:r>
    </w:p>
    <w:p>
      <w:pPr>
        <w:pStyle w:val="Normal"/>
        <w:ind w:firstLine="660"/>
        <w:rPr>
          <w:sz w:val="24"/>
          <w:lang w:val="en-US" w:eastAsia="ru-RU"/>
        </w:rPr>
      </w:pPr>
      <w:r>
        <w:rPr>
          <w:sz w:val="24"/>
          <w:lang w:val="en-US" w:eastAsia="ru-RU"/>
        </w:rPr>
        <w:t>"Описания объектов, наблюдавшихся [сен. Расселом], похожи на Проект "Y", находящийся в стадии разработки канадской компанией AVRO Aircraft согласно контракту с ВВС США...</w:t>
      </w:r>
    </w:p>
    <w:p>
      <w:pPr>
        <w:pStyle w:val="Normal"/>
        <w:ind w:firstLine="660"/>
        <w:rPr>
          <w:sz w:val="24"/>
          <w:lang w:val="en-US" w:eastAsia="ru-RU"/>
        </w:rPr>
      </w:pPr>
      <w:r>
        <w:rPr>
          <w:sz w:val="24"/>
          <w:lang w:val="en-US" w:eastAsia="ru-RU"/>
        </w:rPr>
        <w:t>Проект "Y" возглавляется Джоном Фростом. М-р Фрост утверждает, что изначально заимствовал идею такого летательного аппарата от группы немцев сразу после второй мировой войны. Советы также могли получить информацию от этой группы немцев..."</w:t>
      </w:r>
    </w:p>
    <w:p>
      <w:pPr>
        <w:pStyle w:val="Normal"/>
        <w:ind w:firstLine="660"/>
        <w:rPr>
          <w:sz w:val="24"/>
          <w:lang w:val="en-US" w:eastAsia="ru-RU"/>
        </w:rPr>
      </w:pPr>
      <w:r>
        <w:rPr>
          <w:sz w:val="24"/>
          <w:lang w:val="en-US" w:eastAsia="ru-RU"/>
        </w:rPr>
        <w:t>После самых серьезных обсуждений в верхних эшелонах власти США решили сделать ответный ход. Подготовленный ими пресс-релиз был специально составлен так, чтобы убить сразу... нет, даже не двух зайцев, а целый взвод:</w:t>
      </w:r>
    </w:p>
    <w:p>
      <w:pPr>
        <w:pStyle w:val="Normal"/>
        <w:ind w:left="660" w:hanging="0"/>
        <w:rPr>
          <w:sz w:val="24"/>
          <w:lang w:val="en-US" w:eastAsia="ru-RU"/>
        </w:rPr>
      </w:pPr>
      <w:r>
        <w:rPr>
          <w:sz w:val="24"/>
          <w:lang w:val="en-US" w:eastAsia="ru-RU"/>
        </w:rPr>
        <w:t>"Отдел Министерства обороны по связям с общественностью</w:t>
      </w:r>
    </w:p>
    <w:p>
      <w:pPr>
        <w:pStyle w:val="Normal"/>
        <w:ind w:left="660" w:hanging="0"/>
        <w:rPr>
          <w:sz w:val="24"/>
          <w:lang w:val="en-US" w:eastAsia="ru-RU"/>
        </w:rPr>
      </w:pPr>
      <w:r>
        <w:rPr>
          <w:sz w:val="24"/>
          <w:lang w:val="en-US" w:eastAsia="ru-RU"/>
        </w:rPr>
        <w:t>Пресс-релиз /Для немедленного распространения</w:t>
      </w:r>
    </w:p>
    <w:p>
      <w:pPr>
        <w:pStyle w:val="Normal"/>
        <w:ind w:left="660" w:hanging="0"/>
        <w:rPr>
          <w:sz w:val="24"/>
          <w:lang w:val="en-US" w:eastAsia="ru-RU"/>
        </w:rPr>
      </w:pPr>
      <w:r>
        <w:rPr>
          <w:sz w:val="24"/>
          <w:lang w:val="en-US" w:eastAsia="ru-RU"/>
        </w:rPr>
        <w:t>25 октября 1955 г., N 1053-55</w:t>
      </w:r>
    </w:p>
    <w:p>
      <w:pPr>
        <w:pStyle w:val="Normal"/>
        <w:ind w:left="660" w:hanging="0"/>
        <w:rPr>
          <w:sz w:val="24"/>
          <w:lang w:val="en-US" w:eastAsia="ru-RU"/>
        </w:rPr>
      </w:pPr>
      <w:r>
        <w:rPr>
          <w:sz w:val="24"/>
          <w:lang w:val="en-US" w:eastAsia="ru-RU"/>
        </w:rPr>
        <w:t>ВОЕННО-ВОЗДУШНЫЕ СИЛЫ ДОКЛАДЫВАЮТ ОБ ИССЛЕДОВАНИИ</w:t>
      </w:r>
    </w:p>
    <w:p>
      <w:pPr>
        <w:pStyle w:val="Normal"/>
        <w:ind w:left="660" w:hanging="0"/>
        <w:rPr>
          <w:sz w:val="24"/>
          <w:lang w:val="en-US" w:eastAsia="ru-RU"/>
        </w:rPr>
      </w:pPr>
      <w:r>
        <w:rPr>
          <w:sz w:val="24"/>
          <w:lang w:val="en-US" w:eastAsia="ru-RU"/>
        </w:rPr>
        <w:t>НЕОПОЗНАННЫХ АТМОСФЕРНЫХ ОБЪЕКТОВ</w:t>
      </w:r>
    </w:p>
    <w:p>
      <w:pPr>
        <w:pStyle w:val="Normal"/>
        <w:ind w:firstLine="660"/>
        <w:rPr>
          <w:sz w:val="24"/>
          <w:lang w:val="en-US" w:eastAsia="ru-RU"/>
        </w:rPr>
      </w:pPr>
      <w:r>
        <w:rPr>
          <w:sz w:val="24"/>
          <w:lang w:val="en-US" w:eastAsia="ru-RU"/>
        </w:rPr>
        <w:t>Сегодня Военно-воздушные силы доложили о результатах исследования неопознанных атмосферных объектов (так называемых "летающих тарелок"), начатого ими в 1947 году.</w:t>
      </w:r>
    </w:p>
    <w:p>
      <w:pPr>
        <w:pStyle w:val="Normal"/>
        <w:ind w:firstLine="660"/>
        <w:rPr>
          <w:sz w:val="24"/>
          <w:lang w:val="en-US" w:eastAsia="ru-RU"/>
        </w:rPr>
      </w:pPr>
      <w:r>
        <w:rPr>
          <w:sz w:val="24"/>
          <w:lang w:val="en-US" w:eastAsia="ru-RU"/>
        </w:rPr>
        <w:t>Не было найдено никаких доказательств существования того, что называют популярным термином "летающие тарелки".</w:t>
      </w:r>
    </w:p>
    <w:p>
      <w:pPr>
        <w:pStyle w:val="Normal"/>
        <w:ind w:firstLine="660"/>
        <w:rPr>
          <w:sz w:val="24"/>
          <w:lang w:val="en-US" w:eastAsia="ru-RU"/>
        </w:rPr>
      </w:pPr>
      <w:r>
        <w:rPr>
          <w:sz w:val="24"/>
          <w:lang w:val="en-US" w:eastAsia="ru-RU"/>
        </w:rPr>
        <w:t>Доклад основан на исследованиях и их анализе, проведенном негосударственной группой ученых под руководством Центра научно-технической разведки ВВС в Дейтоне, шт. Огайо. С начала исследований, предпринятых более семи лет назад, их методы и процедуры были столь отработаны, что из 131-го наблюдения, о которых сообщили за первые четыре месяца 1955 года, только 3% были признаны неопознанными...</w:t>
      </w:r>
    </w:p>
    <w:p>
      <w:pPr>
        <w:pStyle w:val="Normal"/>
        <w:ind w:firstLine="660"/>
        <w:rPr>
          <w:sz w:val="24"/>
          <w:lang w:val="en-US" w:eastAsia="ru-RU"/>
        </w:rPr>
      </w:pPr>
      <w:r>
        <w:rPr>
          <w:sz w:val="24"/>
          <w:lang w:val="en-US" w:eastAsia="ru-RU"/>
        </w:rPr>
        <w:t>Комментируя доклад, министр ВВС Дональд А. Куарлес сказал:</w:t>
      </w:r>
    </w:p>
    <w:p>
      <w:pPr>
        <w:pStyle w:val="Normal"/>
        <w:ind w:firstLine="660"/>
        <w:rPr>
          <w:sz w:val="24"/>
          <w:lang w:val="en-US" w:eastAsia="ru-RU"/>
        </w:rPr>
      </w:pPr>
      <w:r>
        <w:rPr>
          <w:sz w:val="24"/>
          <w:lang w:val="en-US" w:eastAsia="ru-RU"/>
        </w:rPr>
        <w:t>"На основании этого исследования мы считаем, что никакие объекты вроде красочно расписываемых "летающих тарелок" не заполоняли небеса над Соединенными Штатами. Я уверен, что и эти неопознанные три процента будут объяснены как обычные явления или иллюзии, если удастся получить про них более полную информацию от наблюдателей.</w:t>
      </w:r>
    </w:p>
    <w:p>
      <w:pPr>
        <w:pStyle w:val="Normal"/>
        <w:ind w:firstLine="660"/>
        <w:rPr>
          <w:sz w:val="24"/>
          <w:lang w:val="en-US" w:eastAsia="ru-RU"/>
        </w:rPr>
      </w:pPr>
      <w:r>
        <w:rPr>
          <w:sz w:val="24"/>
          <w:lang w:val="en-US" w:eastAsia="ru-RU"/>
        </w:rPr>
        <w:t>Однако сейчас мы вступаем в такой период развития авиации, когда начинают появляться самолеты необычных очертаний и летных характеристик.</w:t>
      </w:r>
    </w:p>
    <w:p>
      <w:pPr>
        <w:pStyle w:val="Normal"/>
        <w:ind w:firstLine="660"/>
        <w:rPr>
          <w:sz w:val="24"/>
          <w:lang w:val="en-US" w:eastAsia="ru-RU"/>
        </w:rPr>
      </w:pPr>
      <w:r>
        <w:rPr>
          <w:sz w:val="24"/>
          <w:lang w:val="en-US" w:eastAsia="ru-RU"/>
        </w:rPr>
        <w:t>ВВС и другие военные структуры разрабатывают несколько самолетов вертикального взлета с высокими летными характеристиками, и уже в прошлом году были осуществлены полеты на движимом пропеллерами самолете вертикального взлета. Вскоре Военно-воздушные силы произведут полет первого реактивного самолета вертикального взлета. Мы также работаем над еще одним проектом по контракту с канадской компанией AVRO - дисковидным самолетом, чем-то напоминающим популярный образ "летающей тарелки".</w:t>
      </w:r>
    </w:p>
    <w:p>
      <w:pPr>
        <w:pStyle w:val="Normal"/>
        <w:ind w:firstLine="660"/>
        <w:rPr>
          <w:sz w:val="24"/>
          <w:lang w:val="en-US" w:eastAsia="ru-RU"/>
        </w:rPr>
      </w:pPr>
      <w:r>
        <w:rPr>
          <w:sz w:val="24"/>
          <w:lang w:val="en-US" w:eastAsia="ru-RU"/>
        </w:rPr>
        <w:t>Хотя некоторые из них могут иметь новые формы, как в случае с проектом AVRO, они являются "прямыми наследниками" обычных самолетов и не должны считаться чем-то сверхъестественным или загадочным. Мы собираемся совершенствовать самолеты, которые станут летать быстрее, выше и, быть может, дальше, чем нынешние модели, но они будут по-прежнему подчиняться законам природы, и если ими будут управлять, то этим по-прежнему предстоит заниматься обычным земным летчикам. Мы не ожидаем от самолетов вертикального взлета более выдающихся боевых качеств, чем у обычных самолетов, если не считать уменьшения требований к взлетно-посадочной полосе.</w:t>
      </w:r>
    </w:p>
    <w:p>
      <w:pPr>
        <w:pStyle w:val="Normal"/>
        <w:ind w:firstLine="660"/>
        <w:rPr>
          <w:sz w:val="24"/>
          <w:lang w:val="en-US" w:eastAsia="ru-RU"/>
        </w:rPr>
      </w:pPr>
      <w:r>
        <w:rPr>
          <w:sz w:val="24"/>
          <w:lang w:val="en-US" w:eastAsia="ru-RU"/>
        </w:rPr>
        <w:t>Самолет вертикального взлета, способный переходить в сверхзвуковой горизонтальный полет, окажется новым явлением в нашем небе; при определенных условиях он может вызвать иллюзию так называемой "летающей тарелки". Министерство обороны предпримет все возможное, чтобы, не выходя за рамки секретности, держать общественность в курсе насчет новых технологий, так, чтобы люди могли распознать увиденное ими".</w:t>
      </w:r>
    </w:p>
    <w:p>
      <w:pPr>
        <w:pStyle w:val="Normal"/>
        <w:ind w:firstLine="660"/>
        <w:rPr>
          <w:sz w:val="24"/>
          <w:lang w:val="en-US" w:eastAsia="ru-RU"/>
        </w:rPr>
      </w:pPr>
      <w:r>
        <w:rPr>
          <w:sz w:val="24"/>
          <w:lang w:val="en-US" w:eastAsia="ru-RU"/>
        </w:rPr>
        <w:t>Мистер Куарлес добавил: "Думаю, что мы должны признать: другие страны тоже могут разрабатывать самолеты вертикального взлета, быть может, необычных форм. Однако пока мы удовлетворены тем, что ни одно из наблюдений так называемых "летающих тарелок" в нашей стране не было иностранным летательным аппаратом".</w:t>
      </w:r>
    </w:p>
    <w:p>
      <w:pPr>
        <w:pStyle w:val="Normal"/>
        <w:ind w:firstLine="660"/>
        <w:rPr>
          <w:sz w:val="24"/>
          <w:lang w:val="en-US" w:eastAsia="ru-RU"/>
        </w:rPr>
      </w:pPr>
      <w:r>
        <w:rPr>
          <w:sz w:val="24"/>
          <w:lang w:val="en-US" w:eastAsia="ru-RU"/>
        </w:rPr>
        <w:t>Власти США постарались, чтобы пресс-релиз разошелся как можно шире. В нем отчетливо прослеживаются два направления воздействия - для внутреннего и внешнего употребления.</w:t>
      </w:r>
    </w:p>
    <w:p>
      <w:pPr>
        <w:pStyle w:val="Normal"/>
        <w:ind w:firstLine="660"/>
        <w:rPr>
          <w:sz w:val="24"/>
          <w:lang w:val="en-US" w:eastAsia="ru-RU"/>
        </w:rPr>
      </w:pPr>
      <w:r>
        <w:rPr>
          <w:sz w:val="24"/>
          <w:lang w:val="en-US" w:eastAsia="ru-RU"/>
        </w:rPr>
        <w:t>Американским гражданам внушали, что никаких "летающих тарелок" нет и беспокоиться не о чем. Если кто-то их и видит, то явно ошибается. А скоро в небе появятся "тарелки", в которых будут сидеть свои, бравые американские парни. Русские, конечно, тоже могут создать свои дисколеты и летать где-то у себя, но до американского неба им не дотянуться.</w:t>
      </w:r>
    </w:p>
    <w:p>
      <w:pPr>
        <w:pStyle w:val="Normal"/>
        <w:ind w:firstLine="660"/>
        <w:rPr>
          <w:sz w:val="24"/>
          <w:lang w:val="en-US" w:eastAsia="ru-RU"/>
        </w:rPr>
      </w:pPr>
      <w:r>
        <w:rPr>
          <w:sz w:val="24"/>
          <w:lang w:val="en-US" w:eastAsia="ru-RU"/>
        </w:rPr>
        <w:t>Русским же пресс-релиз намекал: мы знаем, что вы в своей Совдепии занимаетесь разработкой дископланов, но это вам ничего не даст - самолет он и есть самолет, что круглый, что квадратный. Ваши аппараты вовсе не сверхъестественные и сидят в них обычные земные люди, так что необычной формой нас не запугать. Фактор внезапности утрачен, и за настоящий НЛО такой аппарат мы уже не примем...</w:t>
      </w:r>
    </w:p>
    <w:p>
      <w:pPr>
        <w:pStyle w:val="Normal"/>
        <w:ind w:firstLine="660"/>
        <w:rPr>
          <w:sz w:val="24"/>
          <w:lang w:val="en-US" w:eastAsia="ru-RU"/>
        </w:rPr>
      </w:pPr>
      <w:r>
        <w:rPr>
          <w:sz w:val="24"/>
          <w:lang w:val="en-US" w:eastAsia="ru-RU"/>
        </w:rPr>
        <w:t>Если то, что видел Рассел и его спутники, было ловко подстроенной провокацией, КГБ было бы достаточно сделать еще один толчок, чтобы власти США окончательно запаниковали. Чекисты могли довести до сведения американцев, что в СССР не просто испытывают дисковидные аппараты с фантастическими летными возможностями, а воссоздали разбившуюся инопланетную "тарелку". Вот тогда бы американцы попрыгали, как на горячей сковородке. Но этого шага, достаточного для очередной победы в психологической войне, КГБ не сделал, и американские власти понемногу начали оправляться от шока.</w:t>
      </w:r>
    </w:p>
    <w:p>
      <w:pPr>
        <w:pStyle w:val="Normal"/>
        <w:ind w:firstLine="660"/>
        <w:rPr>
          <w:sz w:val="24"/>
          <w:lang w:val="en-US" w:eastAsia="ru-RU"/>
        </w:rPr>
      </w:pPr>
      <w:r>
        <w:rPr>
          <w:sz w:val="24"/>
          <w:lang w:val="en-US" w:eastAsia="ru-RU"/>
        </w:rPr>
        <w:t>Через два дня после выхода знаменитого пресс-релиза, 27 октября 1955 года, заместитель директора Службы научной разведки (одного из отделов ЦРУ) Герберт Сковилл-младший наконец-то опросил сенатора Рассела. Вы уже знаете, что тот оказался не самым лучшим наблюдателем; из-за плохого зрения сенатор видел только огни и ничего больше.</w:t>
      </w:r>
    </w:p>
    <w:p>
      <w:pPr>
        <w:pStyle w:val="Normal"/>
        <w:ind w:firstLine="660"/>
        <w:rPr>
          <w:sz w:val="24"/>
          <w:lang w:val="en-US" w:eastAsia="ru-RU"/>
        </w:rPr>
      </w:pPr>
      <w:r>
        <w:rPr>
          <w:sz w:val="24"/>
          <w:lang w:val="en-US" w:eastAsia="ru-RU"/>
        </w:rPr>
        <w:t>Сковилл все это прекрасно понимал, но... написал, что показания сенатора Рассела "...на мой взгляд, не поддерживают теорию, что русские разработали тарелкообразный или необычный летательный аппарат. Скорее всего, эти объекты были выхлопами обычных реактивных самолетов, резко набирающих высоту"</w:t>
      </w:r>
    </w:p>
    <w:p>
      <w:pPr>
        <w:pStyle w:val="Normal"/>
        <w:ind w:firstLine="660"/>
        <w:rPr>
          <w:sz w:val="24"/>
          <w:lang w:val="en-US" w:eastAsia="ru-RU"/>
        </w:rPr>
      </w:pPr>
      <w:r>
        <w:rPr>
          <w:sz w:val="24"/>
          <w:lang w:val="en-US" w:eastAsia="ru-RU"/>
        </w:rPr>
        <w:t>Стенограммы опросов остальных очевидцев оказались для Сковилла поводом подвергнуть заслуженному сомнению доклад Томаса Райана. Но потом его занесло еще дальше:</w:t>
      </w:r>
    </w:p>
    <w:p>
      <w:pPr>
        <w:pStyle w:val="Normal"/>
        <w:ind w:firstLine="660"/>
        <w:rPr>
          <w:sz w:val="24"/>
          <w:lang w:val="en-US" w:eastAsia="ru-RU"/>
        </w:rPr>
      </w:pPr>
      <w:r>
        <w:rPr>
          <w:sz w:val="24"/>
          <w:lang w:val="en-US" w:eastAsia="ru-RU"/>
        </w:rPr>
        <w:t>"Два года назад доктор Робертсон возглавлял группу, которая расследовала наблюдения летающих тарелок над территорией США. Группа смогла объяснить почти все случаи и пришла к выводу, что эти явления не представляют угрозу безопасности США {16} Даже если настоящее наблюдение Рассела подтвердится, не следует считать, что эти нетрадиционные самолеты в действительности летали над Соединенными Штатами и были источником слухов об НЛО"</w:t>
      </w:r>
    </w:p>
    <w:p>
      <w:pPr>
        <w:pStyle w:val="Normal"/>
        <w:ind w:firstLine="660"/>
        <w:rPr>
          <w:sz w:val="24"/>
          <w:lang w:val="en-US" w:eastAsia="ru-RU"/>
        </w:rPr>
      </w:pPr>
      <w:r>
        <w:rPr>
          <w:sz w:val="24"/>
          <w:lang w:val="en-US" w:eastAsia="ru-RU"/>
        </w:rPr>
        <w:t>В США так и не смогли придти к единому мнению о том, что же наблюдал сенатор Рассел и его спутники. В новом, 1956 году количество бюрократической переписки, посвященной этому случаю, резко сократилось, а потом и вовсе сошло на нет.</w:t>
      </w:r>
    </w:p>
    <w:p>
      <w:pPr>
        <w:pStyle w:val="Normal"/>
        <w:ind w:firstLine="660"/>
        <w:rPr>
          <w:sz w:val="24"/>
          <w:lang w:val="en-US" w:eastAsia="ru-RU"/>
        </w:rPr>
      </w:pPr>
      <w:r>
        <w:rPr>
          <w:sz w:val="24"/>
          <w:lang w:val="en-US" w:eastAsia="ru-RU"/>
        </w:rPr>
        <w:t>По-видимому, американцы решили подождать и посмотреть, как будут развиваться дальше события в СССР, не появятся ли новые свидетельства о советских дископланах. Они так и не появились (планеры с кольцевидным крылом, которые строил в 1950-1962 годах авиаконструктор М. Суханов, не в счет - они даже не имели двигателей).</w:t>
      </w:r>
    </w:p>
    <w:p>
      <w:pPr>
        <w:pStyle w:val="Normal"/>
        <w:ind w:firstLine="660"/>
        <w:rPr>
          <w:sz w:val="24"/>
          <w:lang w:val="en-US" w:eastAsia="ru-RU"/>
        </w:rPr>
      </w:pPr>
      <w:r>
        <w:rPr>
          <w:sz w:val="24"/>
          <w:lang w:val="en-US" w:eastAsia="ru-RU"/>
        </w:rPr>
        <w:t>Военные еще целых пять лет мучались с дископланами AVRO, пытаясь устранить принципиальные дефекты конструкции, но у них так ничего и не вышло. Два опытных образца, AV-9 и VZ-9, во время испытаний едва отрывались от земли и были крайне неустойчивыми. 24 июня 1960 года контракт с канадцами был расторгнут.</w:t>
      </w:r>
    </w:p>
    <w:p>
      <w:pPr>
        <w:pStyle w:val="Normal"/>
        <w:ind w:firstLine="660"/>
        <w:rPr>
          <w:sz w:val="24"/>
          <w:lang w:val="en-US" w:eastAsia="ru-RU"/>
        </w:rPr>
      </w:pPr>
      <w:r>
        <w:rPr>
          <w:sz w:val="24"/>
          <w:lang w:val="en-US" w:eastAsia="ru-RU"/>
        </w:rPr>
        <w:t>А настоящие "летающие тарелки"? Да, в те годы НЛО неоднократно появлялись в Закавказье.</w:t>
      </w:r>
    </w:p>
    <w:p>
      <w:pPr>
        <w:pStyle w:val="Normal"/>
        <w:ind w:firstLine="660"/>
        <w:rPr>
          <w:sz w:val="24"/>
          <w:lang w:val="en-US" w:eastAsia="ru-RU"/>
        </w:rPr>
      </w:pPr>
      <w:r>
        <w:rPr>
          <w:sz w:val="24"/>
          <w:lang w:val="en-US" w:eastAsia="ru-RU"/>
        </w:rPr>
        <w:t>"У меня интерес к НЛО возник после одного переполоха, случившегося в 1956 г. на турецкой границе, где я служил,- рассказал В. Динабургский. - Впереди струился Аракс, разделявший два государства. Чуть левее уходил в небо Арарат... Я увидел странный воздушный шар: он неподвижно завис на приличной высоте и, как бы неподвластный воздушным течениям, торчал в центре перекрестия панорамы, поблескивая алюминием. Через 15-20 минут появился истребитель. "Шар" мгновенно вертикально ушел вверх. "Ястребок" крутнулся под ним и удалился в сторону аэродрома. А непонятный предмет, повисев еще 30-40 минут, испарился" [181]</w:t>
      </w:r>
    </w:p>
    <w:p>
      <w:pPr>
        <w:pStyle w:val="Normal"/>
        <w:ind w:firstLine="660"/>
        <w:rPr>
          <w:sz w:val="24"/>
          <w:lang w:val="en-US" w:eastAsia="ru-RU"/>
        </w:rPr>
      </w:pPr>
      <w:r>
        <w:rPr>
          <w:sz w:val="24"/>
          <w:lang w:val="en-US" w:eastAsia="ru-RU"/>
        </w:rPr>
        <w:t>Подобных рассказов можно привести довольно много, но ни один из них не связан с событиями 4 октября 1955 года...</w:t>
      </w:r>
    </w:p>
    <w:p>
      <w:pPr>
        <w:pStyle w:val="Normal"/>
        <w:ind w:firstLine="660"/>
        <w:rPr>
          <w:sz w:val="24"/>
          <w:lang w:val="en-US" w:eastAsia="ru-RU"/>
        </w:rPr>
      </w:pPr>
      <w:r>
        <w:rPr>
          <w:sz w:val="24"/>
          <w:lang w:val="en-US" w:eastAsia="ru-RU"/>
        </w:rPr>
        <w:t>Так что же летало в небе близ Алята? Было ли это инсценировкой, устроенной КГБ, или чекисты просто ловко воспользовались настоящим наблюдением НЛО в очередном раунде психологической войны? Мы это сможем узнать только тогда, когда на свет появятся рассекреченные документы не только из американских, но и из российских архивов.</w:t>
      </w:r>
    </w:p>
    <w:p>
      <w:pPr>
        <w:pStyle w:val="Normal"/>
        <w:spacing w:before="266" w:after="266"/>
        <w:ind w:left="660" w:hanging="0"/>
        <w:rPr>
          <w:sz w:val="24"/>
          <w:lang w:val="en-US" w:eastAsia="ru-RU"/>
        </w:rPr>
      </w:pPr>
      <w:r>
        <w:rPr>
          <w:sz w:val="24"/>
          <w:lang w:val="en-US" w:eastAsia="ru-RU"/>
        </w:rPr>
        <w:t xml:space="preserve">15. РВСН, ЦРУ и "летающие серпы" </w:t>
      </w:r>
    </w:p>
    <w:p>
      <w:pPr>
        <w:pStyle w:val="Normal"/>
        <w:ind w:firstLine="660"/>
        <w:rPr>
          <w:sz w:val="24"/>
          <w:lang w:val="en-US" w:eastAsia="ru-RU"/>
        </w:rPr>
      </w:pPr>
      <w:r>
        <w:rPr>
          <w:sz w:val="24"/>
          <w:lang w:val="en-US" w:eastAsia="ru-RU"/>
        </w:rPr>
        <w:t>В 1959 году Советский Союз начал в невиданных дотоле масштабах развертывать межконтинентальные баллистические ракеты СС-4. Их стало столько, что 17 декабря было принято решение создать новый род войск - Ракетные войска стратегического назначения (РВСН). В казахских степях развернулись масштабные испытания нового оружия. Ракеты с ревом и грохотом пролетали над кишлаками, распугивая местных жителей.</w:t>
      </w:r>
    </w:p>
    <w:p>
      <w:pPr>
        <w:pStyle w:val="Normal"/>
        <w:ind w:firstLine="660"/>
        <w:rPr>
          <w:sz w:val="24"/>
          <w:lang w:val="en-US" w:eastAsia="ru-RU"/>
        </w:rPr>
      </w:pPr>
      <w:r>
        <w:rPr>
          <w:sz w:val="24"/>
          <w:lang w:val="en-US" w:eastAsia="ru-RU"/>
        </w:rPr>
        <w:t>Все это не ускользнуло от внимания агентов ЦРУ. Один документ, попавший в их "тарелочное" досье, гласит:</w:t>
      </w:r>
    </w:p>
    <w:p>
      <w:pPr>
        <w:pStyle w:val="Normal"/>
        <w:ind w:firstLine="660"/>
        <w:rPr>
          <w:sz w:val="24"/>
          <w:lang w:val="en-US" w:eastAsia="ru-RU"/>
        </w:rPr>
      </w:pPr>
      <w:r>
        <w:rPr>
          <w:sz w:val="24"/>
          <w:lang w:val="en-US" w:eastAsia="ru-RU"/>
        </w:rPr>
        <w:t>"Судя по слухам из Сары-Озека (44o 53' с. ш., 77o 57' в. д.), в 1959 году сверкающие объекты, летящие со звуками взрывов на большой скорости, часто наблюдались в пустынном районе к западу от города. Утверждают, что многие казахи и таджики покинули эти места из-за суеверного страха перед летающими объектами".</w:t>
      </w:r>
    </w:p>
    <w:p>
      <w:pPr>
        <w:pStyle w:val="Normal"/>
        <w:ind w:firstLine="660"/>
        <w:rPr>
          <w:sz w:val="24"/>
          <w:lang w:val="en-US" w:eastAsia="ru-RU"/>
        </w:rPr>
      </w:pPr>
      <w:r>
        <w:rPr>
          <w:sz w:val="24"/>
          <w:lang w:val="en-US" w:eastAsia="ru-RU"/>
        </w:rPr>
        <w:t>Как раз к западу от Сары-Озека находился полигон Сары- Шаган, где Сергей Королев и Григорий Кисунько испытывали новое оружие. Этот абзац был единственным, избежавшим вычеркивания, но я не сомневаюсь, что в ЦРУ все поняли как надо и не перепутали ракеты с "пришельцами"...</w:t>
      </w:r>
    </w:p>
    <w:p>
      <w:pPr>
        <w:pStyle w:val="Normal"/>
        <w:ind w:firstLine="660"/>
        <w:rPr>
          <w:sz w:val="24"/>
          <w:lang w:val="en-US" w:eastAsia="ru-RU"/>
        </w:rPr>
      </w:pPr>
      <w:r>
        <w:rPr>
          <w:sz w:val="24"/>
          <w:lang w:val="en-US" w:eastAsia="ru-RU"/>
        </w:rPr>
        <w:t>Хрущевская "оттепель" разморозила не только обстановку в стране, но и людей, которые увлекались загадочными явлениями, и в 1959 году об НЛО впервые заговорили открыто. Старший преподаватель кафедры автоматики Московского технологического института пищевой промышленности Юрий Фомин начал читать лекции о "тарелках", отстаивая их реальность. Их конспекты были настолько интересными, что сохранились вплоть до наших дней.</w:t>
      </w:r>
    </w:p>
    <w:p>
      <w:pPr>
        <w:pStyle w:val="Normal"/>
        <w:ind w:firstLine="660"/>
        <w:rPr>
          <w:sz w:val="24"/>
          <w:lang w:val="en-US" w:eastAsia="ru-RU"/>
        </w:rPr>
      </w:pPr>
      <w:r>
        <w:rPr>
          <w:sz w:val="24"/>
          <w:lang w:val="en-US" w:eastAsia="ru-RU"/>
        </w:rPr>
        <w:t>Нетрудно понять, как мог взволновать военных вот этот отрывок. Фомин, собирая рассказы очевидцев и упоминая их в открытых лекциях, мог легко перепутать ракеты с "настоящими" НЛО, "засветив" все полигоны и части РВСН в казахстанских степях - Тюратам, Семипалатинск, Сары-Шаган, Ужур, Алейск, Жангиз-Тобе...</w:t>
      </w:r>
    </w:p>
    <w:p>
      <w:pPr>
        <w:pStyle w:val="Normal"/>
        <w:ind w:firstLine="660"/>
        <w:rPr>
          <w:sz w:val="24"/>
          <w:lang w:val="en-US" w:eastAsia="ru-RU"/>
        </w:rPr>
      </w:pPr>
      <w:r>
        <w:rPr>
          <w:sz w:val="24"/>
          <w:lang w:val="en-US" w:eastAsia="ru-RU"/>
        </w:rPr>
        <w:t>"Я впервые столкнулся с очевидцами НЛО в 1958 году, - рассказывал Фомин. - Читая лекцию о ракетах и спутниках в одном из районов Средней Азии, я узнал от группы очевидцев, что в апреле 1958 года недалеко от Ферганы были замечены четыре ярких шара, пролетавших в течение 20 минут на большой высоте строем в форме вытянутого ромба и оставившими после себя яркий расходящийся след. Это же явление наблюдалось тремя часами позже в районе восточнее Ташкента.</w:t>
      </w:r>
    </w:p>
    <w:p>
      <w:pPr>
        <w:pStyle w:val="Normal"/>
        <w:ind w:firstLine="660"/>
        <w:rPr>
          <w:sz w:val="24"/>
          <w:lang w:val="en-US" w:eastAsia="ru-RU"/>
        </w:rPr>
      </w:pPr>
      <w:r>
        <w:rPr>
          <w:sz w:val="24"/>
          <w:lang w:val="en-US" w:eastAsia="ru-RU"/>
        </w:rPr>
        <w:t>В Джамбуле, в один из субботних вечеров, во время демонстрации фильма в летнем кинотеатре, многочисленные зрители наблюдали три ярко светящиеся шара, пролетавших над головами в течение 20-25 минут и оставивших светящийся след...</w:t>
      </w:r>
    </w:p>
    <w:p>
      <w:pPr>
        <w:pStyle w:val="Normal"/>
        <w:ind w:firstLine="660"/>
        <w:rPr>
          <w:sz w:val="24"/>
          <w:lang w:val="en-US" w:eastAsia="ru-RU"/>
        </w:rPr>
      </w:pPr>
      <w:r>
        <w:rPr>
          <w:sz w:val="24"/>
          <w:lang w:val="en-US" w:eastAsia="ru-RU"/>
        </w:rPr>
        <w:t>В мае 1960 года в Узбекской ССР группа людей наблюдала в течение 10 минут за полетом светящегося шара. В том же году во время праздника урожая появился диск на небольшой высоте, ярко осветивший местность и заставивший всех его участников обратиться в научное общество. Этот случай был зафиксирован на кинопленке не растерявшимся оператором".</w:t>
      </w:r>
    </w:p>
    <w:p>
      <w:pPr>
        <w:pStyle w:val="Normal"/>
        <w:ind w:firstLine="660"/>
        <w:rPr>
          <w:sz w:val="24"/>
          <w:lang w:val="en-US" w:eastAsia="ru-RU"/>
        </w:rPr>
      </w:pPr>
      <w:r>
        <w:rPr>
          <w:sz w:val="24"/>
          <w:lang w:val="en-US" w:eastAsia="ru-RU"/>
        </w:rPr>
        <w:t>Лекции Фомина, помимо всего прочего, задевали очень чувствительную идеологическую струнку. В то время советским гражданам говорили, что НЛО - миф, "псевдонаучные выдумки" американских милитаристов, которые ищут повод для развязывания гонки вооружений. Наличие "тарелок" в советском небе означало полное крушение этой незамысловатой теории.</w:t>
      </w:r>
    </w:p>
    <w:p>
      <w:pPr>
        <w:pStyle w:val="Normal"/>
        <w:ind w:firstLine="660"/>
        <w:rPr>
          <w:sz w:val="24"/>
          <w:lang w:val="en-US" w:eastAsia="ru-RU"/>
        </w:rPr>
      </w:pPr>
      <w:r>
        <w:rPr>
          <w:sz w:val="24"/>
          <w:lang w:val="en-US" w:eastAsia="ru-RU"/>
        </w:rPr>
        <w:t>Времена были уже не сталинские. Фомина не посадили и тем более не поставили к стенке, хотя разгром возмутителя спокойствия был организован газетой "Правда"!</w:t>
      </w:r>
    </w:p>
    <w:p>
      <w:pPr>
        <w:pStyle w:val="Normal"/>
        <w:ind w:firstLine="660"/>
        <w:rPr>
          <w:sz w:val="24"/>
          <w:lang w:val="en-US" w:eastAsia="ru-RU"/>
        </w:rPr>
      </w:pPr>
      <w:r>
        <w:rPr>
          <w:sz w:val="24"/>
          <w:lang w:val="en-US" w:eastAsia="ru-RU"/>
        </w:rPr>
        <w:t>"В последнее время у нас появились различные толки о том, что в каких-то пунктах СССР люди наблюдали так называемые "летающие тарелки", - писала главная советская газета. - О них, как о правдоподобных фактах, сообщали даже некоторые лекторы..." [182]</w:t>
      </w:r>
    </w:p>
    <w:p>
      <w:pPr>
        <w:pStyle w:val="Normal"/>
        <w:ind w:firstLine="660"/>
        <w:rPr>
          <w:sz w:val="24"/>
          <w:lang w:val="en-US" w:eastAsia="ru-RU"/>
        </w:rPr>
      </w:pPr>
      <w:r>
        <w:rPr>
          <w:sz w:val="24"/>
          <w:lang w:val="en-US" w:eastAsia="ru-RU"/>
        </w:rPr>
        <w:t>Анонимный корреспондент "Правды" попросил "поделиться с читателями своими мыслями" академика Л. А. Арцимовича.</w:t>
      </w:r>
    </w:p>
    <w:p>
      <w:pPr>
        <w:pStyle w:val="Normal"/>
        <w:ind w:firstLine="660"/>
        <w:rPr>
          <w:sz w:val="24"/>
          <w:lang w:val="en-US" w:eastAsia="ru-RU"/>
        </w:rPr>
      </w:pPr>
      <w:r>
        <w:rPr>
          <w:sz w:val="24"/>
          <w:lang w:val="en-US" w:eastAsia="ru-RU"/>
        </w:rPr>
        <w:t>Академик оправдал возложенные на него ожидания. Поделился:</w:t>
      </w:r>
    </w:p>
    <w:p>
      <w:pPr>
        <w:pStyle w:val="Normal"/>
        <w:ind w:firstLine="660"/>
        <w:rPr>
          <w:sz w:val="24"/>
          <w:lang w:val="en-US" w:eastAsia="ru-RU"/>
        </w:rPr>
      </w:pPr>
      <w:r>
        <w:rPr>
          <w:sz w:val="24"/>
          <w:lang w:val="en-US" w:eastAsia="ru-RU"/>
        </w:rPr>
        <w:t>"Нет ни одного факта, который указывал бы на то, что над нами летают таинственные материальные объекты, которые получили название "тарелочек" или "блюдечек". Все разговоры по этому поводу, получившие такое широкое распространение за последнее время, имеют один и тот же источник - недобросовестную и антинаучную информацию, которая содержится в докладах, прочитанных в Москве некоторыми совершенно безответственными лицами. В этих докладах рассказывались фантастические сказки, заимствованные в основном из американской прессы и относящиеся к тому периоду времени, когда летающая посуда была главной сенсацией в США...</w:t>
      </w:r>
    </w:p>
    <w:p>
      <w:pPr>
        <w:pStyle w:val="Normal"/>
        <w:ind w:firstLine="660"/>
        <w:rPr>
          <w:sz w:val="24"/>
          <w:lang w:val="en-US" w:eastAsia="ru-RU"/>
        </w:rPr>
      </w:pPr>
      <w:r>
        <w:rPr>
          <w:sz w:val="24"/>
          <w:lang w:val="en-US" w:eastAsia="ru-RU"/>
        </w:rPr>
        <w:t>Казалось бы, сказанного довольно и нет оснований для возрождения нелепых слухов, похороненных много лет назад. Однако через ряд лет мы вновь являемся свидетелями оживленного обсуждения вопроса о таинственных тарелках и их космическом происхождении. И на этот раз - в нашей стране. Имеются ли для этого новые основания, обнаружились ли ранее не известные факты, которые заставляют нас пересмотреть вопрос и признать реальность существования всего этого ассортимента странной столовой посуды, парящей над нашей головой? Нет, никаких новых фактов не появилось и никакими основаниями для того, чтобы подозревать тайные экскурсии марсиан или жителей Венеры на Землю, мы не обладаем. Все дело в том, что нашлись лица, сыгравшие на том естественном интересе, с которым у каждого из нас связано все, относящееся к космосу. В результате перед доверчивой аудиторией появилась самая низкопробная информация, заимствованная, например, из таких источников, как произведения американского авантюриста Адамского, который, согласно его словам, ухитрился абонировать место в одной летающей тарелке, управляемой венерианцами, и слетать вместе с ними на Венеру..."</w:t>
      </w:r>
    </w:p>
    <w:p>
      <w:pPr>
        <w:pStyle w:val="Normal"/>
        <w:ind w:firstLine="660"/>
        <w:rPr>
          <w:sz w:val="24"/>
          <w:lang w:val="en-US" w:eastAsia="ru-RU"/>
        </w:rPr>
      </w:pPr>
      <w:r>
        <w:rPr>
          <w:sz w:val="24"/>
          <w:lang w:val="en-US" w:eastAsia="ru-RU"/>
        </w:rPr>
        <w:t>То, что Фомин в своих лекциях тоже называл Адамского жуликом и авантюристом, Арцимовича не остановило. А следующий абзац является неприкрытым намеком на приведенный мною отрывок из его лекции:</w:t>
      </w:r>
    </w:p>
    <w:p>
      <w:pPr>
        <w:pStyle w:val="Normal"/>
        <w:ind w:firstLine="660"/>
        <w:rPr>
          <w:sz w:val="24"/>
          <w:lang w:val="en-US" w:eastAsia="ru-RU"/>
        </w:rPr>
      </w:pPr>
      <w:r>
        <w:rPr>
          <w:sz w:val="24"/>
          <w:lang w:val="en-US" w:eastAsia="ru-RU"/>
        </w:rPr>
        <w:t>"К этим "захватывающим" сведениям добавилось также множество туманных слухов о появлении космических тарелок над городами Узбекистана и Таджикистана. При этом сообщалось даже, что миниатюрные венерианцы, спустившиеся на Землю, немедленно разбежались во все стороны в поисках дешевых восточных сладостей..."</w:t>
      </w:r>
    </w:p>
    <w:p>
      <w:pPr>
        <w:pStyle w:val="Normal"/>
        <w:ind w:left="660" w:hanging="0"/>
        <w:rPr>
          <w:sz w:val="24"/>
          <w:lang w:val="en-US" w:eastAsia="ru-RU"/>
        </w:rPr>
      </w:pPr>
      <w:r>
        <w:rPr>
          <w:sz w:val="24"/>
          <w:lang w:val="en-US" w:eastAsia="ru-RU"/>
        </w:rPr>
        <w:t>Под занавес академик призвал:</w:t>
      </w:r>
    </w:p>
    <w:p>
      <w:pPr>
        <w:pStyle w:val="Normal"/>
        <w:ind w:firstLine="660"/>
        <w:rPr>
          <w:sz w:val="24"/>
          <w:lang w:val="en-US" w:eastAsia="ru-RU"/>
        </w:rPr>
      </w:pPr>
      <w:r>
        <w:rPr>
          <w:sz w:val="24"/>
          <w:lang w:val="en-US" w:eastAsia="ru-RU"/>
        </w:rPr>
        <w:t>"Пора покончить с распространением этих сказок, какими бы захватывающими они не казались. Тарелки и иные материальные объекты, якобы появляюжщиеся в небе, существуют в такой же степени, как блики на воде или радуга в небе, то есть только как игра света в атмосфере. Все остальное есть либо самообман, либо сознательная фальсификация фактов".</w:t>
      </w:r>
    </w:p>
    <w:p>
      <w:pPr>
        <w:pStyle w:val="Normal"/>
        <w:ind w:firstLine="660"/>
        <w:rPr>
          <w:sz w:val="24"/>
          <w:lang w:val="en-US" w:eastAsia="ru-RU"/>
        </w:rPr>
      </w:pPr>
      <w:r>
        <w:rPr>
          <w:sz w:val="24"/>
          <w:lang w:val="en-US" w:eastAsia="ru-RU"/>
        </w:rPr>
        <w:t>С "распространением сказок" покончили очень просто: Юрия Фомина с треском лишили права читать лекции.</w:t>
      </w:r>
    </w:p>
    <w:p>
      <w:pPr>
        <w:pStyle w:val="Normal"/>
        <w:ind w:firstLine="660"/>
        <w:rPr>
          <w:sz w:val="24"/>
          <w:lang w:val="en-US" w:eastAsia="ru-RU"/>
        </w:rPr>
      </w:pPr>
      <w:r>
        <w:rPr>
          <w:sz w:val="24"/>
          <w:lang w:val="en-US" w:eastAsia="ru-RU"/>
        </w:rPr>
        <w:t>"Высокую трибуну лектора он использовал для распространения антинаучных сенсационных сообщений зарубежной печати, - писала "Вечерняя Москва". - В своих "лекциях" он игнорировал достижения советской науки в изучении космоса, дезориентировал слушателей... Выступления Ю. А. Фомина нанесли вред пропаганде научных знаний среди трудящихся". За это, мол, он и был исключен из членов Общества по распространению политических и научных знаний, "как не оправдавший высокое звание" лектора [183]</w:t>
      </w:r>
    </w:p>
    <w:p>
      <w:pPr>
        <w:pStyle w:val="Normal"/>
        <w:ind w:firstLine="660"/>
        <w:rPr>
          <w:sz w:val="24"/>
          <w:lang w:val="en-US" w:eastAsia="ru-RU"/>
        </w:rPr>
      </w:pPr>
      <w:r>
        <w:rPr>
          <w:sz w:val="24"/>
          <w:lang w:val="en-US" w:eastAsia="ru-RU"/>
        </w:rPr>
        <w:t>С тех пор если об НЛО и вспоминали, то лишь для того, чтобы в очередной раз получить повод "осудить антисоветскую направленность тарелочных мифов", которые вовсю поощряются "влиятельными верхами американской реакции" [184]</w:t>
      </w:r>
    </w:p>
    <w:p>
      <w:pPr>
        <w:pStyle w:val="Normal"/>
        <w:ind w:firstLine="660"/>
        <w:rPr>
          <w:sz w:val="24"/>
          <w:lang w:val="en-US" w:eastAsia="ru-RU"/>
        </w:rPr>
      </w:pPr>
      <w:r>
        <w:rPr>
          <w:sz w:val="24"/>
          <w:lang w:val="en-US" w:eastAsia="ru-RU"/>
        </w:rPr>
        <w:t>Ситуация начала понемногу изменяться только в 1966 году, когда в украинском журнале "Знання та праця" появилась статья "Гости из космоса или атмосферные явления?". В редакцию поступили десятки писем от тех, кто сам видел "тарелки" над Украиной. Некоторые из писем попали на страницы журнала - в первый номер следующего года.</w:t>
      </w:r>
    </w:p>
    <w:p>
      <w:pPr>
        <w:pStyle w:val="Normal"/>
        <w:ind w:firstLine="660"/>
        <w:rPr>
          <w:sz w:val="24"/>
          <w:lang w:val="en-US" w:eastAsia="ru-RU"/>
        </w:rPr>
      </w:pPr>
      <w:r>
        <w:rPr>
          <w:sz w:val="24"/>
          <w:lang w:val="en-US" w:eastAsia="ru-RU"/>
        </w:rPr>
        <w:t>"В селе Боровеньки я видел в августе 1964 года примерно в 24 часа предмет цилиндрической формы, размером втрое больше самолета, - поведал некто Михайло Олейник. - Он летел с юга на север вначале параллельно поверхности Земли на высоте примерно 1000 метров, а потом под углом 60 градусов пошел вверх. Цвет - желтый. Был слышен гул; из хвостовой части вырывались огромные факелы пламени. Скорость, по моему мнению, была такой же, как у реактивного самолета".</w:t>
      </w:r>
    </w:p>
    <w:p>
      <w:pPr>
        <w:pStyle w:val="Normal"/>
        <w:ind w:firstLine="660"/>
        <w:rPr>
          <w:sz w:val="24"/>
          <w:lang w:val="en-US" w:eastAsia="ru-RU"/>
        </w:rPr>
      </w:pPr>
      <w:r>
        <w:rPr>
          <w:sz w:val="24"/>
          <w:lang w:val="en-US" w:eastAsia="ru-RU"/>
        </w:rPr>
        <w:t>Другой очевидец, Николай Матюха, написал в "Знання та праця" о том, что в 1955 году над селом Гостролучье "...поздним вечером низко над землей пролетело небесное тело. Оно не издавало никакого шума, было темно-синего цвета, начиная с головы, и оканчивалось светом, похожим на вспышки при электросварке. Шлейф - светло-синий.</w:t>
      </w:r>
    </w:p>
    <w:p>
      <w:pPr>
        <w:pStyle w:val="Normal"/>
        <w:ind w:firstLine="660"/>
        <w:rPr>
          <w:sz w:val="24"/>
          <w:lang w:val="en-US" w:eastAsia="ru-RU"/>
        </w:rPr>
      </w:pPr>
      <w:r>
        <w:rPr>
          <w:sz w:val="24"/>
          <w:lang w:val="en-US" w:eastAsia="ru-RU"/>
        </w:rPr>
        <w:t>В 1962 году, когда мы поселились в поселке Барышевка, тоже вечером, я наблюдал странные летающие небесные тела. Их было штук десять, круглой формы, разной величины, оранжевого цвета. При их полете хорошо был слышен треск и шум. Двигались эти тела почти одновременно, как бы стараясь обогнать друг друга. Скорость была такая, как у вертолета. В течение 3-4 минут тела, постепенно набирая высоту, скрылись из нашего поля зрения" [185]</w:t>
      </w:r>
    </w:p>
    <w:p>
      <w:pPr>
        <w:pStyle w:val="Normal"/>
        <w:ind w:firstLine="660"/>
        <w:rPr>
          <w:sz w:val="24"/>
          <w:lang w:val="en-US" w:eastAsia="ru-RU"/>
        </w:rPr>
      </w:pPr>
      <w:r>
        <w:rPr>
          <w:sz w:val="24"/>
          <w:lang w:val="en-US" w:eastAsia="ru-RU"/>
        </w:rPr>
        <w:t>Эти и другие рассказы навели известного астронома и лектора Ф. Ю. Зигеля на мысль, что "проблема НЛО далеко еще не решена и в этом вопросе следует разобраться". Зигель и его коллеги решили создать общественную организацию по изучению НЛО.</w:t>
      </w:r>
    </w:p>
    <w:p>
      <w:pPr>
        <w:pStyle w:val="Normal"/>
        <w:ind w:firstLine="660"/>
        <w:rPr>
          <w:sz w:val="24"/>
          <w:lang w:val="en-US" w:eastAsia="ru-RU"/>
        </w:rPr>
      </w:pPr>
      <w:r>
        <w:rPr>
          <w:sz w:val="24"/>
          <w:lang w:val="en-US" w:eastAsia="ru-RU"/>
        </w:rPr>
        <w:t>"17 мая 1967 года в Центральном Доме Авиации и Космонавтики им. Фрунзе состоялось собрание инициативной группы по изучению НЛО (45 человек), - писал он. - Руководителем группы был избран генерал-майор П. А. Столяров, его заместителем - доцент Ф. Ю. Зигель. Основная цель - собрать наблюдения НЛО по Советскому Союзу и подготовить почву для создания общественного научного комитета по изучению НЛО.</w:t>
      </w:r>
    </w:p>
    <w:p>
      <w:pPr>
        <w:pStyle w:val="Normal"/>
        <w:ind w:firstLine="660"/>
        <w:rPr>
          <w:sz w:val="24"/>
          <w:lang w:val="en-US" w:eastAsia="ru-RU"/>
        </w:rPr>
      </w:pPr>
      <w:r>
        <w:rPr>
          <w:sz w:val="24"/>
          <w:lang w:val="en-US" w:eastAsia="ru-RU"/>
        </w:rPr>
        <w:t>В октябре 1967 года по согласованию с начальником ЦДАиК генерал-майором Л. Д. Рейно было решено создать Отделение по НЛО Всесоюзного Комитета Космонавтики ДОСААФ.</w:t>
      </w:r>
    </w:p>
    <w:p>
      <w:pPr>
        <w:pStyle w:val="Normal"/>
        <w:ind w:firstLine="660"/>
        <w:rPr>
          <w:sz w:val="24"/>
          <w:lang w:val="en-US" w:eastAsia="ru-RU"/>
        </w:rPr>
      </w:pPr>
      <w:r>
        <w:rPr>
          <w:sz w:val="24"/>
          <w:lang w:val="en-US" w:eastAsia="ru-RU"/>
        </w:rPr>
        <w:t>18 октября 1967 года в ЦДАиК состоялось первое заседание этого Отделения, на котором присутствовало около 350 человек, в том числе представители печати, радио и телевидения. Отделение было сформировано в составе 208 человек - главным образом, научных работников НИИ, вузов и предприятий. Выбрали Бюро Отделения во главе с генерал</w:t>
        <w:softHyphen/>
        <w:t>майором П. А. Столяровым, разбились на секции, наметили предварительный план работы. В заключение генерал-майор Л. Д. Рейно поздравил новую общественную организацию и пожелал ей успехов в работе.</w:t>
      </w:r>
    </w:p>
    <w:p>
      <w:pPr>
        <w:pStyle w:val="Normal"/>
        <w:ind w:firstLine="660"/>
        <w:rPr>
          <w:sz w:val="24"/>
          <w:lang w:val="en-US" w:eastAsia="ru-RU"/>
        </w:rPr>
      </w:pPr>
      <w:r>
        <w:rPr>
          <w:sz w:val="24"/>
          <w:lang w:val="en-US" w:eastAsia="ru-RU"/>
        </w:rPr>
        <w:t>Для того, чтобы начать эту работу, требовался материал советские наблюдения НЛО. С целью получения этого материала П. А. Столяров и Ф. Ю. Зигель 10 ноября 1967 года выступили по Центральному телевидению, сообщили о создании Отделения и попросили свидетелей, наблюдавших НЛО, прислать свои сообщения.</w:t>
      </w:r>
    </w:p>
    <w:p>
      <w:pPr>
        <w:pStyle w:val="Normal"/>
        <w:ind w:firstLine="660"/>
        <w:rPr>
          <w:sz w:val="24"/>
          <w:lang w:val="en-US" w:eastAsia="ru-RU"/>
        </w:rPr>
      </w:pPr>
      <w:r>
        <w:rPr>
          <w:sz w:val="24"/>
          <w:lang w:val="en-US" w:eastAsia="ru-RU"/>
        </w:rPr>
        <w:t>Последствия этого выступления оказались неожиданными. Наблюдения были получены... Однако, научную их обработку провести не удалось. В конце ноября 1967 года ЦК ДОСААФ под председательством генерала армии А. Л. Гетмана принял постановление о роспуске Отделения по НЛО. Чем было вызвано это решение, коллектив научных работников, решивших помочь ДОСААФ, знал только по слухам - никто из них на заседание ЦК ДОСААФ приглашен не был" [186]</w:t>
      </w:r>
    </w:p>
    <w:p>
      <w:pPr>
        <w:pStyle w:val="Normal"/>
        <w:ind w:left="660" w:hanging="0"/>
        <w:rPr>
          <w:sz w:val="24"/>
          <w:lang w:val="en-US" w:eastAsia="ru-RU"/>
        </w:rPr>
      </w:pPr>
      <w:r>
        <w:rPr>
          <w:sz w:val="24"/>
          <w:lang w:val="en-US" w:eastAsia="ru-RU"/>
        </w:rPr>
        <w:t>Почему разогнали группу Зигеля? Догадаться нетрудно...</w:t>
      </w:r>
    </w:p>
    <w:p>
      <w:pPr>
        <w:pStyle w:val="Normal"/>
        <w:ind w:firstLine="660"/>
        <w:rPr>
          <w:sz w:val="24"/>
          <w:lang w:val="en-US" w:eastAsia="ru-RU"/>
        </w:rPr>
      </w:pPr>
      <w:r>
        <w:rPr>
          <w:sz w:val="24"/>
          <w:lang w:val="en-US" w:eastAsia="ru-RU"/>
        </w:rPr>
        <w:t>Зигель и его сторонники, сами того не подозревая, наткнулись на самые большие тайны Советского Союза. Изучая загадочные объекты в небе, они ненароком "засветили" все новейшие разработки советских ракетчиков - точнее, их внешние проявления. Вперемешку с сообщениями о действительно непонятных объектах к ним начали приходить десятки писем, описывающих запуски ракет с только что введенного в строй космодрома Плесецк и "огненные серпы" - вхождение в атмосферу боеголовок "системы частично-орбитальной бомбардировки" конструктора Михаила Янгеля! Стоило только "Инициативной группе" начать как следует изучать эти явления - например, нанести на карту азимуты наблюдений НЛО - и местоположение секретных объектов было бы раскрыто.</w:t>
      </w:r>
    </w:p>
    <w:p>
      <w:pPr>
        <w:pStyle w:val="Normal"/>
        <w:ind w:firstLine="660"/>
        <w:rPr>
          <w:sz w:val="24"/>
          <w:lang w:val="en-US" w:eastAsia="ru-RU"/>
        </w:rPr>
      </w:pPr>
      <w:r>
        <w:rPr>
          <w:sz w:val="24"/>
          <w:lang w:val="en-US" w:eastAsia="ru-RU"/>
        </w:rPr>
        <w:t>Впрочем, Зигель уже начал догадываться о том, что не все летающее в советском небе - настоящие "тарелки".</w:t>
      </w:r>
    </w:p>
    <w:p>
      <w:pPr>
        <w:pStyle w:val="Normal"/>
        <w:ind w:firstLine="660"/>
        <w:rPr>
          <w:sz w:val="24"/>
          <w:lang w:val="en-US" w:eastAsia="ru-RU"/>
        </w:rPr>
      </w:pPr>
      <w:r>
        <w:rPr>
          <w:sz w:val="24"/>
          <w:lang w:val="en-US" w:eastAsia="ru-RU"/>
        </w:rPr>
        <w:t>19 апреля 1967 года с космодрома Плесецк была запущена очередная баллистическая ракета. В руки к Зигелю попало сразу 29 почти однотипных сообщений из самых разных мест - Ленинградской, Костромской, Кировской и других областей Северо-Запада СССР. Другие письма пришли начальнику Северо- Западного управления гидрометслужбы С. П. Кознову, директору Пудожской гидрометеорологической Ю. Громову, в Пулковскую обсерваторию и другие инстанции. Запуск был секретом даже для военных, не связанных с космодромом: военкомат города Пудож запрашивал редакцию местной газеты, что же летало в небе. Учитывая обилие сообщений, Зигель заявил:</w:t>
      </w:r>
    </w:p>
    <w:p>
      <w:pPr>
        <w:pStyle w:val="Normal"/>
        <w:ind w:firstLine="660"/>
        <w:rPr>
          <w:sz w:val="24"/>
          <w:lang w:val="en-US" w:eastAsia="ru-RU"/>
        </w:rPr>
      </w:pPr>
      <w:r>
        <w:rPr>
          <w:sz w:val="24"/>
          <w:lang w:val="en-US" w:eastAsia="ru-RU"/>
        </w:rPr>
        <w:t>"Количество аппаратов, выводимых на космические орбиты, от года к году стремительно растет... Все это изменило земное небо, наполнило его необычными объектами, которые неопытный наблюдатель может принять за НЛО... Весьма вероятно, что ряд сообщений - например, случай 19 апреля 1967 года - вызван именно такими причинами".</w:t>
      </w:r>
    </w:p>
    <w:p>
      <w:pPr>
        <w:pStyle w:val="Normal"/>
        <w:ind w:firstLine="660"/>
        <w:rPr>
          <w:sz w:val="24"/>
          <w:lang w:val="en-US" w:eastAsia="ru-RU"/>
        </w:rPr>
      </w:pPr>
      <w:r>
        <w:rPr>
          <w:sz w:val="24"/>
          <w:lang w:val="en-US" w:eastAsia="ru-RU"/>
        </w:rPr>
        <w:t>Скрыть целый космодром было, конечно, невозможно, но американские разведчики могли почерпнуть очень интересные детали запусков из псевдо-тарелочных описаний {17}. Только решительные меры КГБ по пресечению разговоров о "летающих тарелках" смогли предотвратить утечку информации. Контрразведке было, наверное, хорошо известно, сколько шпионов крутится возле Зигеля.</w:t>
      </w:r>
    </w:p>
    <w:p>
      <w:pPr>
        <w:pStyle w:val="Normal"/>
        <w:ind w:firstLine="660"/>
        <w:rPr>
          <w:sz w:val="24"/>
          <w:lang w:val="en-US" w:eastAsia="ru-RU"/>
        </w:rPr>
      </w:pPr>
      <w:r>
        <w:rPr>
          <w:sz w:val="24"/>
          <w:lang w:val="en-US" w:eastAsia="ru-RU"/>
        </w:rPr>
        <w:t>Как только в журналах "Байкал" и "Смена" появились его статьи про НЛО, их изложение было немедленно отправлено в ЦРУ. Затем по запросу ЦРУ американские библиотеки предоставили список всех его публикаций. Судя по рассекреченным бумагам, которые были вымараны почти начисто, один агент (а может быть, и больше) был рядом с Зигелем и присутствовал на неких заседаниях, посвященных "тарелкам". Другой агент ЦРУ расспрашивал советских астрономов: что они думают про НЛО? На какой-то конференции он встретил и Феликса Юрьевича (все фамилии, как обычно, вычеркнуты, но по характеру разговора можно догадаться, что это был именно он).</w:t>
      </w:r>
    </w:p>
    <w:p>
      <w:pPr>
        <w:pStyle w:val="Normal"/>
        <w:ind w:firstLine="660"/>
        <w:rPr>
          <w:sz w:val="24"/>
          <w:lang w:val="en-US" w:eastAsia="ru-RU"/>
        </w:rPr>
      </w:pPr>
      <w:r>
        <w:rPr>
          <w:sz w:val="24"/>
          <w:lang w:val="en-US" w:eastAsia="ru-RU"/>
        </w:rPr>
        <w:t>В конце концов КГБ временно изолировал Зигеля, как возможного "секретоносителя", от иностранцев. Британский журналист, приехавший в Москву взять интервью у Феликса Юрьевича, не смог его найти, хотя приложил немало усилий. Неудача постигла и двух других иностранцев, приехавших написать книгу о "загадочных явлениях" в СССР [187]</w:t>
      </w:r>
    </w:p>
    <w:p>
      <w:pPr>
        <w:pStyle w:val="Normal"/>
        <w:ind w:left="660" w:hanging="0"/>
        <w:rPr>
          <w:sz w:val="24"/>
          <w:lang w:val="en-US" w:eastAsia="ru-RU"/>
        </w:rPr>
      </w:pPr>
      <w:r>
        <w:rPr>
          <w:sz w:val="24"/>
          <w:lang w:val="en-US" w:eastAsia="ru-RU"/>
        </w:rPr>
        <w:t>С другим запуском получилось еще хуже...</w:t>
      </w:r>
    </w:p>
    <w:p>
      <w:pPr>
        <w:pStyle w:val="Normal"/>
        <w:ind w:firstLine="660"/>
        <w:rPr>
          <w:sz w:val="24"/>
          <w:lang w:val="en-US" w:eastAsia="ru-RU"/>
        </w:rPr>
      </w:pPr>
      <w:r>
        <w:rPr>
          <w:sz w:val="24"/>
          <w:lang w:val="en-US" w:eastAsia="ru-RU"/>
        </w:rPr>
        <w:t>"3 декабря 1967 года мы все - участники испытательного полета на самолете Ил-18 Гос. НИИ Гражданской авиации были свидетелями интересного явления, - гласило письмо сутрудника НИИ Гражданской авиации А. И. Лисицына. - Взлетев с аэродрома Хатанга по московскому времени в 13.10, мы вышли на линию Хатанга-Норильск. В этом районе уже была ночь. Прошли Норильск и развернулись в сторону пункта "Мыс Каменный". На подходе к мысу Каменному впереди по курсу появилась яркая светящаяся точка, похожая на самолет с включенными фарами. Командир решил отвернуть в сторону, вправо. Время было 15.04, высота полета 900 м. Через 2-3 минуты стало заметно, что этот источник света движется нам навстречу. Свет его напоминал по своей окраске свет уличного ртутного фонаря, но был в несколько раз мощнее. Сила света была столь велика, что земля освещалась по всему горизонту. По мере приближения к нам все отчетливее становилось видно, что этот источник света пройдет левее и выше нашего самолета. Минут через пять после начала наблюдения стали заметны темные продольные полосы, которые шли от источника света к земле. Создавалось впечатление, что вся стена света разделена на несколько световых конусов с основаниями у земли и вершинами у источника свечения.</w:t>
      </w:r>
    </w:p>
    <w:p>
      <w:pPr>
        <w:pStyle w:val="Normal"/>
        <w:ind w:firstLine="660"/>
        <w:rPr>
          <w:sz w:val="24"/>
          <w:lang w:val="en-US" w:eastAsia="ru-RU"/>
        </w:rPr>
      </w:pPr>
      <w:r>
        <w:rPr>
          <w:sz w:val="24"/>
          <w:lang w:val="en-US" w:eastAsia="ru-RU"/>
        </w:rPr>
        <w:t>Когда курсовой угол этого светильника стал приблизительно равен 270-280 градусов, то есть он почти поравнялся с нами, он быстро, в течение 2-3 секунд, погас, а эти яркие конусы продолжали светиться еще самостоятельно несколько секунд, а затем медленно погасли.</w:t>
      </w:r>
    </w:p>
    <w:p>
      <w:pPr>
        <w:pStyle w:val="Normal"/>
        <w:ind w:firstLine="660"/>
        <w:rPr>
          <w:sz w:val="24"/>
          <w:lang w:val="en-US" w:eastAsia="ru-RU"/>
        </w:rPr>
      </w:pPr>
      <w:r>
        <w:rPr>
          <w:sz w:val="24"/>
          <w:lang w:val="en-US" w:eastAsia="ru-RU"/>
        </w:rPr>
        <w:t>После погасания самого источника можно было наблюдать быстрое перемещение на фоне звездного неба чуть заметной светящейся точки. Все это продолжалось около 10 минут и в течение этого времени экипаж поддерживал связь с диспетчерскими мыса Каменного и Воркуты. Они также видели загадочный светящийся предмет, но что это такое, они не знали. Связь была отличной..."</w:t>
      </w:r>
    </w:p>
    <w:p>
      <w:pPr>
        <w:pStyle w:val="Normal"/>
        <w:ind w:firstLine="660"/>
        <w:rPr>
          <w:sz w:val="24"/>
          <w:lang w:val="en-US" w:eastAsia="ru-RU"/>
        </w:rPr>
      </w:pPr>
      <w:r>
        <w:rPr>
          <w:sz w:val="24"/>
          <w:lang w:val="en-US" w:eastAsia="ru-RU"/>
        </w:rPr>
        <w:t>Главное управление Гидрометслужбы СССР получило телеграммы об этом случае от метеорологов, наблюдавших "НЛО" с земли.</w:t>
      </w:r>
    </w:p>
    <w:p>
      <w:pPr>
        <w:pStyle w:val="Normal"/>
        <w:ind w:firstLine="660"/>
        <w:rPr>
          <w:sz w:val="24"/>
          <w:lang w:val="en-US" w:eastAsia="ru-RU"/>
        </w:rPr>
      </w:pPr>
      <w:r>
        <w:rPr>
          <w:sz w:val="24"/>
          <w:lang w:val="en-US" w:eastAsia="ru-RU"/>
        </w:rPr>
        <w:t>В Тадибеяхе видели, как "...курсом с Запада на Восток пролетал предмет в виде светящегося в направлении противоположном движению под углом 80-90 градусов шара". Из Антипаюты тоже поступило сообщение о пролете 3 декабря 1967 года в 15.07 "неизвестного предмета" в виде шара со светящимся шлейфом. Полярная станция Сеяги отметила, что в 15.03 над ними появилось тело, по форме напоминающее комету. То же самое видели с метеостанции Хоседа-Хард.</w:t>
      </w:r>
    </w:p>
    <w:p>
      <w:pPr>
        <w:pStyle w:val="Normal"/>
        <w:ind w:firstLine="660"/>
        <w:rPr>
          <w:sz w:val="24"/>
          <w:lang w:val="en-US" w:eastAsia="ru-RU"/>
        </w:rPr>
      </w:pPr>
      <w:r>
        <w:rPr>
          <w:sz w:val="24"/>
          <w:lang w:val="en-US" w:eastAsia="ru-RU"/>
        </w:rPr>
        <w:t>16 февраля 1968 года - уже после роспуска Отделения по НЛО при ДОСААФ - тринадцать членов группы Зигеля обратились с письмом к Председателю Совета Министров СССР Алексею Косыгину. В качестве примера самого необъяснимого случая авторы сослались именно на наблюдения 3 декабря!</w:t>
      </w:r>
    </w:p>
    <w:p>
      <w:pPr>
        <w:pStyle w:val="Normal"/>
        <w:ind w:firstLine="660"/>
        <w:rPr>
          <w:sz w:val="24"/>
          <w:lang w:val="en-US" w:eastAsia="ru-RU"/>
        </w:rPr>
      </w:pPr>
      <w:r>
        <w:rPr>
          <w:sz w:val="24"/>
          <w:lang w:val="en-US" w:eastAsia="ru-RU"/>
        </w:rPr>
        <w:t>"3.12.67 в 15 часов по московскому времени очевидцами полета НЛО в районе города Воркуты явились двадцать человек экипажа самолета Ил-18, бортовой номер 75898, в том числе ведущий инженер Голубенко Е. Н., летчики-испытатели т. Волков, Бережной и другие, - говорилось в письме. - В докладной записке, направленной по инстанции, они сообщают, что, находясь на высоте 9 км., они наблюдали пролет на высоте около 25 км. светящегося диска с направленным к земле конусным излучением, освещавшим значительный участок местности в условиях полной полярной ночи, и двух боковых дугообразных свечений; скорость диска, по их подсчетам, составляла 5000 км/час.</w:t>
      </w:r>
    </w:p>
    <w:p>
      <w:pPr>
        <w:pStyle w:val="Normal"/>
        <w:ind w:firstLine="660"/>
        <w:rPr>
          <w:sz w:val="24"/>
          <w:lang w:val="en-US" w:eastAsia="ru-RU"/>
        </w:rPr>
      </w:pPr>
      <w:r>
        <w:rPr>
          <w:sz w:val="24"/>
          <w:lang w:val="en-US" w:eastAsia="ru-RU"/>
        </w:rPr>
        <w:t>Одновременно указанный диск наблюдался экипажем самолета Ил-14 бортовой номер 4105, пролетавшего в этом районе, а также наблюдателями с земли. Опыт работы и квалификация указанных специалистов позволяют им сделать вывод о материальном происхождении наблюдавшихся НЛО..."</w:t>
      </w:r>
    </w:p>
    <w:p>
      <w:pPr>
        <w:pStyle w:val="Normal"/>
        <w:ind w:firstLine="660"/>
        <w:rPr>
          <w:sz w:val="24"/>
          <w:lang w:val="en-US" w:eastAsia="ru-RU"/>
        </w:rPr>
      </w:pPr>
      <w:r>
        <w:rPr>
          <w:sz w:val="24"/>
          <w:lang w:val="en-US" w:eastAsia="ru-RU"/>
        </w:rPr>
        <w:t>Члены Инициативной группы и не догадывались, что 3 декабря 1967 года в 12 часов по Гринвичу (15.00 московского времени) с космодрома Плесецк был осуществлен запуск ракеты-</w:t>
        <w:softHyphen/>
        <w:t>носителя "Восход 11А57". Она вывела на околоземную орбиту советский спутник-шпион "Космос-194", снабженный мощными фотокамерами. Все световые эффекты, которые видели летчики и метеорологи, были обусловлены освещением газо-пылевого шлейфа ракеты солнцем, сияющим на больших высотах. Зато для специалистов это не было тайной, и когда Косыгин приказал "разобраться и доложить", его быстро просветили насчет истинной природы воркутинской "тарелки".</w:t>
      </w:r>
    </w:p>
    <w:p>
      <w:pPr>
        <w:pStyle w:val="Normal"/>
        <w:ind w:firstLine="660"/>
        <w:rPr>
          <w:sz w:val="24"/>
          <w:lang w:val="en-US" w:eastAsia="ru-RU"/>
        </w:rPr>
      </w:pPr>
      <w:r>
        <w:rPr>
          <w:sz w:val="24"/>
          <w:lang w:val="en-US" w:eastAsia="ru-RU"/>
        </w:rPr>
        <w:t>"Вопрос о природе так называемых "неопознанных летающих объектов" рассматривался с привлечением ряда компетентных организаций: Президиума Академии наук СССР, Главного Управления Гидрометеорологической службы, Министерства Обороны СССР и других, - гласил ответ из Совета Министров СССР за подписью академика А. Щукина. - В результате этого рассмотрения установлено, что природа летающих объектов, наблюдаемых в различных странах и при различных обстоятельствах, всегда может быть установлена компетентными специалистами, располагающими необходимыми исходными данными.</w:t>
      </w:r>
    </w:p>
    <w:p>
      <w:pPr>
        <w:pStyle w:val="Normal"/>
        <w:ind w:firstLine="660"/>
        <w:rPr>
          <w:sz w:val="24"/>
          <w:lang w:val="en-US" w:eastAsia="ru-RU"/>
        </w:rPr>
      </w:pPr>
      <w:r>
        <w:rPr>
          <w:sz w:val="24"/>
          <w:lang w:val="en-US" w:eastAsia="ru-RU"/>
        </w:rPr>
        <w:t>В то же время у наблюдателей, не располагающих такими данными, может возникать представление о встрече с таинственным или неизвестным явлением.</w:t>
      </w:r>
    </w:p>
    <w:p>
      <w:pPr>
        <w:pStyle w:val="Normal"/>
        <w:ind w:firstLine="660"/>
        <w:rPr>
          <w:sz w:val="24"/>
          <w:lang w:val="en-US" w:eastAsia="ru-RU"/>
        </w:rPr>
      </w:pPr>
      <w:r>
        <w:rPr>
          <w:sz w:val="24"/>
          <w:lang w:val="en-US" w:eastAsia="ru-RU"/>
        </w:rPr>
        <w:t>В частности, установлено, что инженер Аэрофлота тов. Голубенко и его товарищи видели с самолета Ил-18 один из советских космических объектов, пролетавших 3.12.1967 г. в районе гор. Воркуты. Точно также идентифицированы и другие случаи наблюдения летающих объектов, на первый взгляд казавшихся необъяснимыми (см. "Правду" от 29 февраля 1968 г.)</w:t>
      </w:r>
    </w:p>
    <w:p>
      <w:pPr>
        <w:pStyle w:val="Normal"/>
        <w:ind w:firstLine="660"/>
        <w:rPr>
          <w:sz w:val="24"/>
          <w:lang w:val="en-US" w:eastAsia="ru-RU"/>
        </w:rPr>
      </w:pPr>
      <w:r>
        <w:rPr>
          <w:sz w:val="24"/>
          <w:lang w:val="en-US" w:eastAsia="ru-RU"/>
        </w:rPr>
        <w:t>В настоящее время организациям, занимающимся изучением атмосферы и космоса, дано указание регистрировать и изучать случаи появления неизвестных летающимх объектов с целью их опознавания. Общее наблюдение за этим делом осуществляет Академия наук СССР и в связи с этим создавать какую-либо специальную организацию для изучения НЛО нет необходимости".</w:t>
      </w:r>
    </w:p>
    <w:p>
      <w:pPr>
        <w:pStyle w:val="Normal"/>
        <w:ind w:firstLine="660"/>
        <w:rPr>
          <w:sz w:val="24"/>
          <w:lang w:val="en-US" w:eastAsia="ru-RU"/>
        </w:rPr>
      </w:pPr>
      <w:r>
        <w:rPr>
          <w:sz w:val="24"/>
          <w:lang w:val="en-US" w:eastAsia="ru-RU"/>
        </w:rPr>
        <w:t>То, что 3 декабря был запущен именно "Космос-194", в США узнали практически сразу...</w:t>
      </w:r>
    </w:p>
    <w:p>
      <w:pPr>
        <w:pStyle w:val="Normal"/>
        <w:ind w:firstLine="660"/>
        <w:rPr>
          <w:sz w:val="24"/>
          <w:lang w:val="en-US" w:eastAsia="ru-RU"/>
        </w:rPr>
      </w:pPr>
      <w:r>
        <w:rPr>
          <w:sz w:val="24"/>
          <w:lang w:val="en-US" w:eastAsia="ru-RU"/>
        </w:rPr>
        <w:t>"Спутник-шпион "Космос-194" был запущен из Плесецка в три часа дня по местному времени, незадолго до заката, - писал Джеймс Оберг. - Он был запущен в северо-восточном направлении вдоль побережья Арктики, и его шлейфы сияли очевидцам сквозь зимнюю ночь... Он стал, да и по сей день остается одним из величайших "русских НЛО"...</w:t>
      </w:r>
    </w:p>
    <w:p>
      <w:pPr>
        <w:pStyle w:val="Normal"/>
        <w:ind w:firstLine="660"/>
        <w:rPr>
          <w:sz w:val="24"/>
          <w:lang w:val="en-US" w:eastAsia="ru-RU"/>
        </w:rPr>
      </w:pPr>
      <w:r>
        <w:rPr>
          <w:sz w:val="24"/>
          <w:lang w:val="en-US" w:eastAsia="ru-RU"/>
        </w:rPr>
        <w:t>Нисходящие конусы света наверняка были четырьмя выхлопами первой ступени ракетоносителя, а резкое погасание главного источника света, скорее всего, обусловлено вхождением в конус земной тени, простирающийся на сотни миль вверх - или, быть может, выключением его двигателей" [188]</w:t>
      </w:r>
    </w:p>
    <w:p>
      <w:pPr>
        <w:pStyle w:val="Normal"/>
        <w:ind w:firstLine="660"/>
        <w:rPr>
          <w:sz w:val="24"/>
          <w:lang w:val="en-US" w:eastAsia="ru-RU"/>
        </w:rPr>
      </w:pPr>
      <w:r>
        <w:rPr>
          <w:sz w:val="24"/>
          <w:lang w:val="en-US" w:eastAsia="ru-RU"/>
        </w:rPr>
        <w:t>Далее Оберг пишет, что "...для советских органов госбезопасности сообщения о "тарелке" над Каменным были весьма нежелательны", так как они раскрывали "секретный" космодром. Одного этого было бы достаточно для принятия мер по прекращению публичной деятельности Зигеля.</w:t>
      </w:r>
    </w:p>
    <w:p>
      <w:pPr>
        <w:pStyle w:val="Normal"/>
        <w:ind w:firstLine="660"/>
        <w:rPr>
          <w:sz w:val="24"/>
          <w:lang w:val="en-US" w:eastAsia="ru-RU"/>
        </w:rPr>
      </w:pPr>
      <w:r>
        <w:rPr>
          <w:sz w:val="24"/>
          <w:lang w:val="en-US" w:eastAsia="ru-RU"/>
        </w:rPr>
        <w:t>"Крышку" окончательно захлопнули уже упоминавшейся статьей в газете "Правда". В ней говорилось:</w:t>
      </w:r>
    </w:p>
    <w:p>
      <w:pPr>
        <w:pStyle w:val="Normal"/>
        <w:ind w:firstLine="660"/>
        <w:rPr>
          <w:sz w:val="24"/>
          <w:lang w:val="en-US" w:eastAsia="ru-RU"/>
        </w:rPr>
      </w:pPr>
      <w:r>
        <w:rPr>
          <w:sz w:val="24"/>
          <w:lang w:val="en-US" w:eastAsia="ru-RU"/>
        </w:rPr>
        <w:t>"Недавно на страницах некоторых наших газет и в передачах по телевидению снова появились сенсационные сообщения о так называемых "неопознанных летающих объектах". Под этим названием фигурируют теперь "летающие тарелки", миф о которых был разоблачен советскими и зарубежными учеными несколько лет назад...</w:t>
      </w:r>
    </w:p>
    <w:p>
      <w:pPr>
        <w:pStyle w:val="Normal"/>
        <w:ind w:firstLine="660"/>
        <w:rPr>
          <w:sz w:val="24"/>
          <w:lang w:val="en-US" w:eastAsia="ru-RU"/>
        </w:rPr>
      </w:pPr>
      <w:r>
        <w:rPr>
          <w:sz w:val="24"/>
          <w:lang w:val="en-US" w:eastAsia="ru-RU"/>
        </w:rPr>
        <w:t>Полет искусственных спутников и их ракет-носителей, многочисленные запуски исследовательских метеорологических и геофизических ракет также могут быть приняты неопытными наблюдателями за "летающие тарелки"...</w:t>
      </w:r>
    </w:p>
    <w:p>
      <w:pPr>
        <w:pStyle w:val="Normal"/>
        <w:ind w:firstLine="660"/>
        <w:rPr>
          <w:sz w:val="24"/>
          <w:lang w:val="en-US" w:eastAsia="ru-RU"/>
        </w:rPr>
      </w:pPr>
      <w:r>
        <w:rPr>
          <w:sz w:val="24"/>
          <w:lang w:val="en-US" w:eastAsia="ru-RU"/>
        </w:rPr>
        <w:t>Никаких принципиально новых фактов, свидетельствующих в пользу "летающих тарелок", ни у кого нет. Их не видят астрономы, днем и ночью внимательно наблюдающие за небом. С ними не встречаются ученые, исследующие состояние земной атмосферы. Не наблюдают их и службы ПВО страны. А значит, нет оснований для возрождения нелепых, давно похороненннх слухов о каких-либо тайных экскурсиях на нашу планету марсиан или жителей Венеры.</w:t>
      </w:r>
    </w:p>
    <w:p>
      <w:pPr>
        <w:pStyle w:val="Normal"/>
        <w:ind w:firstLine="660"/>
        <w:rPr>
          <w:sz w:val="24"/>
          <w:lang w:val="en-US" w:eastAsia="ru-RU"/>
        </w:rPr>
      </w:pPr>
      <w:r>
        <w:rPr>
          <w:sz w:val="24"/>
          <w:lang w:val="en-US" w:eastAsia="ru-RU"/>
        </w:rPr>
        <w:t>...Все объекты, пролетающие над территорией нашей страны, опознаются либо учеными, либо людьми, стоящими на страже безопасности нашей Родины...</w:t>
      </w:r>
    </w:p>
    <w:p>
      <w:pPr>
        <w:pStyle w:val="Normal"/>
        <w:ind w:firstLine="660"/>
        <w:rPr>
          <w:sz w:val="24"/>
          <w:lang w:val="en-US" w:eastAsia="ru-RU"/>
        </w:rPr>
      </w:pPr>
      <w:r>
        <w:rPr>
          <w:sz w:val="24"/>
          <w:lang w:val="en-US" w:eastAsia="ru-RU"/>
        </w:rPr>
        <w:t>Вопрос о пропаганде "летающих тарелок" стал предметом обсуждения в Академии наук СССР. Бюро отделения общей и прикладной физики АН СССР недавно на своем заседании заслушало доклад академика Л. А. Арцимовича об этой пропаганде и отметило, что она носит характер антинаучной сенсации и что "эти домыслы не имеют под собой никакой научной базы, а наблюдаемые объекты имеют хорошо известную природу" [189]</w:t>
      </w:r>
    </w:p>
    <w:p>
      <w:pPr>
        <w:pStyle w:val="Normal"/>
        <w:ind w:firstLine="660"/>
        <w:rPr>
          <w:sz w:val="24"/>
          <w:lang w:val="en-US" w:eastAsia="ru-RU"/>
        </w:rPr>
      </w:pPr>
      <w:r>
        <w:rPr>
          <w:sz w:val="24"/>
          <w:lang w:val="en-US" w:eastAsia="ru-RU"/>
        </w:rPr>
        <w:t>Конечно, авторы статьи немного преувеличили. Среди очевидцев НЛО и "псевдо-тарелок" были не только обычные граждане, но и военные, "ученые, исследующие состояние земной атмосферы" и, конечно же, астрономы.</w:t>
      </w:r>
    </w:p>
    <w:p>
      <w:pPr>
        <w:pStyle w:val="Normal"/>
        <w:ind w:firstLine="660"/>
        <w:rPr>
          <w:sz w:val="24"/>
          <w:lang w:val="en-US" w:eastAsia="ru-RU"/>
        </w:rPr>
      </w:pPr>
      <w:r>
        <w:rPr>
          <w:sz w:val="24"/>
          <w:lang w:val="en-US" w:eastAsia="ru-RU"/>
        </w:rPr>
        <w:t>"18 октября 1967 года в 18 часов московского времени в Пятигорске я заметил на северо-западе яркий движущийся объект, - сообщил Ф. Ю. Зигелю астроном Зуфар Кадиков из Казани . - С возможной для глаза и опыта в наблюдательной астрономии точностью, я пронаблюдал за ним до его исчезновения. Это был серп с резкими краями и острыми рогами..."</w:t>
      </w:r>
    </w:p>
    <w:p>
      <w:pPr>
        <w:pStyle w:val="Normal"/>
        <w:ind w:firstLine="660"/>
        <w:rPr>
          <w:sz w:val="24"/>
          <w:lang w:val="en-US" w:eastAsia="ru-RU"/>
        </w:rPr>
      </w:pPr>
      <w:r>
        <w:rPr>
          <w:sz w:val="24"/>
          <w:lang w:val="en-US" w:eastAsia="ru-RU"/>
        </w:rPr>
        <w:t>В интервью газете "Комсомолец Татарии" он добавил, что "...форма объекта была серпообразна, цвет желтовато-белый, высота, по моим грубым подсчетам, около 120 километров над землей, скорость порядка 5-6 км в секунду, исходя из сопоставления личных наблюдений в Пятигорске и опроса очевидцев, видевших НЛО в Кисловодске. По величине объект равнялся визуально примерно половине лунного серпа. В тот день, в 6 часов вечера, этот летающий объект видели там очень многие..." [190]</w:t>
      </w:r>
    </w:p>
    <w:p>
      <w:pPr>
        <w:pStyle w:val="Normal"/>
        <w:ind w:firstLine="660"/>
        <w:rPr>
          <w:sz w:val="24"/>
          <w:lang w:val="en-US" w:eastAsia="ru-RU"/>
        </w:rPr>
      </w:pPr>
      <w:r>
        <w:rPr>
          <w:sz w:val="24"/>
          <w:lang w:val="en-US" w:eastAsia="ru-RU"/>
        </w:rPr>
        <w:t>Опросив очевидцев из селения Кичибалык, что в 50 км от Пятигорска, Зуфар смог рассчитать, что "серп" находился в 200 километрах от города. Расстояние между его "рогами" составляло около 600 метров!</w:t>
      </w:r>
    </w:p>
    <w:p>
      <w:pPr>
        <w:pStyle w:val="Normal"/>
        <w:ind w:firstLine="660"/>
        <w:rPr>
          <w:sz w:val="24"/>
          <w:lang w:val="en-US" w:eastAsia="ru-RU"/>
        </w:rPr>
      </w:pPr>
      <w:r>
        <w:rPr>
          <w:sz w:val="24"/>
          <w:lang w:val="en-US" w:eastAsia="ru-RU"/>
        </w:rPr>
        <w:t>Когда Зуфар вернулся в Казань, коллеги-астрономы ему не поверили. Но вскоре "летающий серп" появился прямо над Казанской обсерваторией!</w:t>
      </w:r>
    </w:p>
    <w:p>
      <w:pPr>
        <w:pStyle w:val="Normal"/>
        <w:ind w:firstLine="660"/>
        <w:rPr>
          <w:sz w:val="24"/>
          <w:lang w:val="en-US" w:eastAsia="ru-RU"/>
        </w:rPr>
      </w:pPr>
      <w:r>
        <w:rPr>
          <w:sz w:val="24"/>
          <w:lang w:val="en-US" w:eastAsia="ru-RU"/>
        </w:rPr>
        <w:t>"7 ноября 1967 года... Зуфар Кадиков пригласил меня пронаблюдать НЛО, - рассказал аспирант кафедры астрономии Юрий Чиканов. - Интервал ожидаемого появления он определил с 17.15 до 18.15. Естественно, я не поверил ему, но, как он выразился, нужен был свидетель и я им стал.</w:t>
      </w:r>
    </w:p>
    <w:p>
      <w:pPr>
        <w:pStyle w:val="Normal"/>
        <w:ind w:firstLine="660"/>
        <w:rPr>
          <w:sz w:val="24"/>
          <w:lang w:val="en-US" w:eastAsia="ru-RU"/>
        </w:rPr>
      </w:pPr>
      <w:r>
        <w:rPr>
          <w:sz w:val="24"/>
          <w:lang w:val="en-US" w:eastAsia="ru-RU"/>
        </w:rPr>
        <w:t>Мы забрались на крышу башни рефрактора и стали смотреть на северо-запад. Примерно в 17.51 (точность примерно плюс</w:t>
        <w:softHyphen/>
        <w:t>-минус 2 минуты) в районе альфы Северной Короны показался движущийся полумесяц, размером от 1/4 до 1/3 лунного диска с резко очерченными рогами, светло-желтого цвета и ярким зеленым хвостом. Голова казалась параболической, блеск не менялся, а яркость была примерно, как у Луны. Погас НЛО, как и появился, сразу весь, а не постепенно. Наблюдал я его около 4-х секунд, примерная скорость около 2-2,5 градусов в секунду".</w:t>
      </w:r>
    </w:p>
    <w:p>
      <w:pPr>
        <w:pStyle w:val="Normal"/>
        <w:ind w:firstLine="660"/>
        <w:rPr>
          <w:sz w:val="24"/>
          <w:lang w:val="en-US" w:eastAsia="ru-RU"/>
        </w:rPr>
      </w:pPr>
      <w:r>
        <w:rPr>
          <w:sz w:val="24"/>
          <w:lang w:val="en-US" w:eastAsia="ru-RU"/>
        </w:rPr>
        <w:t>"Тело серповидной формы, примерно в треть луны, двигалось с севера на запад, - так описал Чиканов увиденное корреспонденту "Комсомольца Татарии". - Свет, испускаемый объектом, был интенсивной синевато-зеленоватой окраски без наращивания блеска или ослабления, причем примечательна была резкость краев, резкость границ острых концов серпа. Скорость была примерно два градуса в секунду или, чтобы быть понятнее, километров 10 в секунду. Высоту засечь было нельзя. Я наблюдал небо многократно, стаж кое-какой есть в этом отношении, поэтому спутать это тело с полетом какого-</w:t>
        <w:softHyphen/>
        <w:t>нибудь яркого метеора было невозможно. Зрелище это было красиво необычайно. И необычайно впечатляюще, хотя и проматривался объект какие-то 4-5 секунд. Потом он мгновенно погас и исчез..."</w:t>
      </w:r>
    </w:p>
    <w:p>
      <w:pPr>
        <w:pStyle w:val="Normal"/>
        <w:ind w:firstLine="660"/>
        <w:rPr>
          <w:sz w:val="24"/>
          <w:lang w:val="en-US" w:eastAsia="ru-RU"/>
        </w:rPr>
      </w:pPr>
      <w:r>
        <w:rPr>
          <w:sz w:val="24"/>
          <w:lang w:val="en-US" w:eastAsia="ru-RU"/>
        </w:rPr>
        <w:t>Только в первом сборнике Ф. Ю. Зигеля "Наблюдения НЛО в СССР" приводятся 88 сообщений о полетах серповидных объектов - как правило, "...оранжевого или красноватого серпика, по угловым размерам сравнимого с луной; от рогов серпика исходят светлые истечения, форма серпа иногда асимметрична, внешняя кромка резкая, внутренняя размыта; впереди серпика или по бокам движутся звездообразные объекты, сохраняющие при полете постоянную дистанцию относительно серпика".</w:t>
      </w:r>
    </w:p>
    <w:p>
      <w:pPr>
        <w:pStyle w:val="Normal"/>
        <w:ind w:firstLine="660"/>
        <w:rPr>
          <w:sz w:val="24"/>
          <w:lang w:val="en-US" w:eastAsia="ru-RU"/>
        </w:rPr>
      </w:pPr>
      <w:r>
        <w:rPr>
          <w:sz w:val="24"/>
          <w:lang w:val="en-US" w:eastAsia="ru-RU"/>
        </w:rPr>
        <w:t>О том, что же видели над СССР, мы снова узнаем от Оберга:</w:t>
      </w:r>
    </w:p>
    <w:p>
      <w:pPr>
        <w:pStyle w:val="Normal"/>
        <w:ind w:firstLine="660"/>
        <w:rPr>
          <w:sz w:val="24"/>
          <w:lang w:val="en-US" w:eastAsia="ru-RU"/>
        </w:rPr>
      </w:pPr>
      <w:r>
        <w:rPr>
          <w:sz w:val="24"/>
          <w:lang w:val="en-US" w:eastAsia="ru-RU"/>
        </w:rPr>
        <w:t>"То, что на самом деле видели очевидцы в те волнующие дни 1967 года, было космическими аппаратами, но не кораблями из далекого мира пришельцев, - писал он в журнале "Омни". - Это были боеголовки русских ракет, выводившихся на низкие орбиты в космос под фальшивыми регистрационными наименованиями, которые затем возвращались обратно на поверхность Земли после одного оборота вокруг планеты. Падая, словно болид, на заданную площадь в низовьях Волги, они потрясали воображение изумленных очевидцев за сотни миль в округе.</w:t>
      </w:r>
    </w:p>
    <w:p>
      <w:pPr>
        <w:pStyle w:val="Normal"/>
        <w:ind w:firstLine="660"/>
        <w:rPr>
          <w:sz w:val="24"/>
          <w:lang w:val="en-US" w:eastAsia="ru-RU"/>
        </w:rPr>
      </w:pPr>
      <w:r>
        <w:rPr>
          <w:sz w:val="24"/>
          <w:lang w:val="en-US" w:eastAsia="ru-RU"/>
        </w:rPr>
        <w:t>Конечно, американская разведка тоже наблюдала эти испытания и не была одурачена уфологической "дымовой завесой". Эксперты Пентагона вскоре назвали это устрашающее новое оружие "низкоорбитальной системой бомбардировки" [191]</w:t>
      </w:r>
    </w:p>
    <w:p>
      <w:pPr>
        <w:pStyle w:val="Normal"/>
        <w:ind w:firstLine="660"/>
        <w:rPr>
          <w:sz w:val="24"/>
          <w:lang w:val="en-US" w:eastAsia="ru-RU"/>
        </w:rPr>
      </w:pPr>
      <w:r>
        <w:rPr>
          <w:sz w:val="24"/>
          <w:lang w:val="en-US" w:eastAsia="ru-RU"/>
        </w:rPr>
        <w:t>18 октября, когда Зуфар Кадиков был в Пятигорске, с космодрома Байконур был осуществлен пуск ракеты СС-9, или "Р-36орб". Она вывела на околоземную орбиту боеголовку, получившую название "Космос-183". Сделав два витка вокруг Земли, боеголовка вошла в плотные слои атмосферы, гоня перед собой серп - светящуюся ударную волну, и рухнула в заданном районе на землях Капустина Яра. Время схождения с орбиты в точности совпадает со временем наблюдения Зуфара!</w:t>
      </w:r>
    </w:p>
    <w:p>
      <w:pPr>
        <w:pStyle w:val="Normal"/>
        <w:ind w:firstLine="660"/>
        <w:rPr>
          <w:sz w:val="24"/>
          <w:lang w:val="en-US" w:eastAsia="ru-RU"/>
        </w:rPr>
      </w:pPr>
      <w:r>
        <w:rPr>
          <w:sz w:val="24"/>
          <w:lang w:val="en-US" w:eastAsia="ru-RU"/>
        </w:rPr>
        <w:t>Схождение космических аппаратов и боеголовок с орбит - вовсе не единственный источник "серпов". Иногда форму полумесяца с размытой внутренней кромкой и слабым фиолетово</w:t>
        <w:softHyphen/>
        <w:t>красным свечением, исходящим от конца "рогов", может принимать струя, вылетающая из сопла ракеты на большой высоте - 30-70 километров [192]</w:t>
      </w:r>
    </w:p>
    <w:p>
      <w:pPr>
        <w:pStyle w:val="Normal"/>
        <w:ind w:firstLine="660"/>
        <w:rPr>
          <w:sz w:val="24"/>
          <w:lang w:val="en-US" w:eastAsia="ru-RU"/>
        </w:rPr>
      </w:pPr>
      <w:r>
        <w:rPr>
          <w:sz w:val="24"/>
          <w:lang w:val="en-US" w:eastAsia="ru-RU"/>
        </w:rPr>
        <w:t>Тайна была полуофициально раскрыта много лет спустя в газете "Труд". В 1982 году семья Буйновских из Одессы увидела над горизонтом "ярко светящееся тело в форме удлиненного серпа". Кандидат технических наук С. Мостинский на это ответил:</w:t>
      </w:r>
    </w:p>
    <w:p>
      <w:pPr>
        <w:pStyle w:val="Normal"/>
        <w:ind w:firstLine="660"/>
        <w:rPr>
          <w:sz w:val="24"/>
          <w:lang w:val="en-US" w:eastAsia="ru-RU"/>
        </w:rPr>
      </w:pPr>
      <w:r>
        <w:rPr>
          <w:sz w:val="24"/>
          <w:lang w:val="en-US" w:eastAsia="ru-RU"/>
        </w:rPr>
        <w:t>"Описываемое явление хорошо знакомо и никакого отношения к мифическим НЛО не имеет. Когда спускаемые аппараты космических кораблей входят в плотные слои атмосферы, перед ними возникает область повышенного давления, ударная волна. Она-то и вызывает свечение ионизированных частиц, хорошо видимое на расстоянии" [193]</w:t>
      </w:r>
    </w:p>
    <w:p>
      <w:pPr>
        <w:pStyle w:val="Normal"/>
        <w:ind w:left="660" w:hanging="0"/>
        <w:rPr>
          <w:sz w:val="24"/>
          <w:lang w:val="en-US" w:eastAsia="ru-RU"/>
        </w:rPr>
      </w:pPr>
      <w:r>
        <w:rPr>
          <w:sz w:val="24"/>
          <w:lang w:val="en-US" w:eastAsia="ru-RU"/>
        </w:rPr>
        <w:t>Однако не все так просто, как хотелось бы.</w:t>
      </w:r>
    </w:p>
    <w:p>
      <w:pPr>
        <w:pStyle w:val="Normal"/>
        <w:ind w:firstLine="660"/>
        <w:rPr>
          <w:sz w:val="24"/>
          <w:lang w:val="en-US" w:eastAsia="ru-RU"/>
        </w:rPr>
      </w:pPr>
      <w:r>
        <w:rPr>
          <w:sz w:val="24"/>
          <w:lang w:val="en-US" w:eastAsia="ru-RU"/>
        </w:rPr>
        <w:t>Зигель тоже прекрасно понимал, что ракета или боеголовка может гнать перед собой светящуюся ударную волну. "Такое объяснение не годится, - писал он, - поскольку есть случаи, когда серп оставался видимым при остановке НЛО... Удивительны рассказы об образовании "серпа" и о полете серповидных НЛО ниже облаков. Ясно, что они, по крайней мере "с хода" тривиальным объяснениям не поддаются".</w:t>
      </w:r>
    </w:p>
    <w:p>
      <w:pPr>
        <w:pStyle w:val="Normal"/>
        <w:ind w:firstLine="660"/>
        <w:rPr>
          <w:sz w:val="24"/>
          <w:lang w:val="en-US" w:eastAsia="ru-RU"/>
        </w:rPr>
      </w:pPr>
      <w:r>
        <w:rPr>
          <w:sz w:val="24"/>
          <w:lang w:val="en-US" w:eastAsia="ru-RU"/>
        </w:rPr>
        <w:t>При этом некоторые "серпы" летели... рожками вперед! Если такие явления еще можно объяснить (например, предположить, что люди видели не сам "серп", а его зеркальное отражение при высокоатмосферном мираже), то как объяснить серпы, которые видели задолго до появления ракет Р-36орб?</w:t>
      </w:r>
    </w:p>
    <w:p>
      <w:pPr>
        <w:pStyle w:val="Normal"/>
        <w:ind w:firstLine="660"/>
        <w:rPr>
          <w:sz w:val="24"/>
          <w:lang w:val="en-US" w:eastAsia="ru-RU"/>
        </w:rPr>
      </w:pPr>
      <w:r>
        <w:rPr>
          <w:sz w:val="24"/>
          <w:lang w:val="en-US" w:eastAsia="ru-RU"/>
        </w:rPr>
        <w:t>"26 августа 1943 года на участке Курской дуги в секторе фронта с. Романовка, Третий хутор, Поляна и Хомутовка мне пришлось наблюдать редкое явление, - написал Зигелю бывший командир взвода, старший лейтенант Геннадий Жалагинов. - Артиллерийская подготовка по обороне немецких войск началась после исчезновения тумана в 9 часов утра. Примерно минут через 30-40, когда наша батарея перенесла огонь в глубину вражеской обороны, я вышел из наблюдательного пункта и после осмотра немецкой передовой решил попутно осмотреть и небо, так как противник бомбил этот участок нашего фронта часто. Необнаружив ничего подозрительного, мой взгляд невольно упал на серповидный предмет, мчавшийся с очень большой скоростью в юго-западном направлении и вскоре исчезнувший из моего поля зрения. Цвет этого предмета спереди и сзади был одинаковый, синевато-темной окраски с переливами, к середине переходящий в светло-оранжевый.</w:t>
      </w:r>
    </w:p>
    <w:p>
      <w:pPr>
        <w:pStyle w:val="Normal"/>
        <w:ind w:firstLine="660"/>
        <w:rPr>
          <w:sz w:val="24"/>
          <w:lang w:val="en-US" w:eastAsia="ru-RU"/>
        </w:rPr>
      </w:pPr>
      <w:r>
        <w:rPr>
          <w:sz w:val="24"/>
          <w:lang w:val="en-US" w:eastAsia="ru-RU"/>
        </w:rPr>
        <w:t>Создавалось впечатление, как будто бы это гигантский дельфин дышит, так как средняя часть объекта то уменьшалась, то увеличивалась и все это зрелище казалось каким-то одушевленным, впечатляющим на фоне оглушительных залпов нашей артиллерии и бесчисленного множества разрывов.</w:t>
      </w:r>
    </w:p>
    <w:p>
      <w:pPr>
        <w:pStyle w:val="Normal"/>
        <w:ind w:firstLine="660"/>
        <w:rPr>
          <w:sz w:val="24"/>
          <w:lang w:val="en-US" w:eastAsia="ru-RU"/>
        </w:rPr>
      </w:pPr>
      <w:r>
        <w:rPr>
          <w:sz w:val="24"/>
          <w:lang w:val="en-US" w:eastAsia="ru-RU"/>
        </w:rPr>
        <w:t>Даю фамилии некоторых участников этих незабываемых событий. командиром нашего 1156 гаубичного артиллерийского полка был майор Назаренко, командир дивизиона капитан Опанасенко, командир батареи старший лейтенант Пучков, замполит батареи старший лейтенант Денисов, разведчики В. Зяблов, Ваганов, Тупицын и другие".</w:t>
      </w:r>
    </w:p>
    <w:p>
      <w:pPr>
        <w:pStyle w:val="Normal"/>
        <w:ind w:firstLine="660"/>
        <w:rPr>
          <w:sz w:val="24"/>
          <w:lang w:val="en-US" w:eastAsia="ru-RU"/>
        </w:rPr>
      </w:pPr>
      <w:r>
        <w:rPr>
          <w:sz w:val="24"/>
          <w:lang w:val="en-US" w:eastAsia="ru-RU"/>
        </w:rPr>
        <w:t>Можно также вспомнить, что в 1420 году "...во граде Кашине, при вечере, явися на небеси серп из облака" [194], а 13 августа 1816 года над шотландским городом Данкельд появилось "...большое сияющее тело, изогнутое словно серп, которое распростерлось по небу" [195]</w:t>
      </w:r>
    </w:p>
    <w:p>
      <w:pPr>
        <w:pStyle w:val="Normal"/>
        <w:ind w:firstLine="660"/>
        <w:rPr/>
      </w:pPr>
      <w:r>
        <w:rPr>
          <w:sz w:val="24"/>
          <w:lang w:val="en-US" w:eastAsia="ru-RU"/>
        </w:rPr>
        <w:t>Не все серповидные "тарелки" 1967 года можно объяснить запусками ракет или схождением боеголовок с орбит. Серпик, который видели Кадиков и Чиканов 7 ноября 1967 г., не совпадает ни с одним из запусков ракет и схождением боеголовок! Но в СССР, когда принималось решение "держать и не пущать" все, связанное с НЛО, это уже никого не волновало...</w:t>
      </w:r>
    </w:p>
    <w:p>
      <w:pPr>
        <w:pStyle w:val="Normal"/>
        <w:spacing w:before="266" w:after="266"/>
        <w:ind w:left="660" w:hanging="0"/>
        <w:rPr>
          <w:sz w:val="24"/>
          <w:lang w:val="en-US" w:eastAsia="ru-RU"/>
        </w:rPr>
      </w:pPr>
      <w:r>
        <w:rPr>
          <w:sz w:val="24"/>
          <w:lang w:val="en-US" w:eastAsia="ru-RU"/>
        </w:rPr>
        <w:t xml:space="preserve">16. "Сражение" над Ираном </w:t>
      </w:r>
    </w:p>
    <w:p>
      <w:pPr>
        <w:pStyle w:val="Normal"/>
        <w:ind w:firstLine="660"/>
        <w:rPr>
          <w:sz w:val="24"/>
          <w:lang w:val="en-US" w:eastAsia="ru-RU"/>
        </w:rPr>
      </w:pPr>
      <w:r>
        <w:rPr>
          <w:sz w:val="24"/>
          <w:lang w:val="en-US" w:eastAsia="ru-RU"/>
        </w:rPr>
        <w:t>Я не собирался делать из своей книги пособие по истории НЛО и уфологии - тем более в нашей стране. Это очень неблагодарное занятие, часто напоминающее копание в густой и мерзкой грязи. Лишь небольшой круг посвященных знает, что чуть ли не все "околотарелочные" события в нашей стране сопровождались зловонными подводными течениями, где провокации, склоки и доносы были самым обыденным делом. Вынести их на поверхность - значит неизбежно замазать сам феномен НЛО, который не имеет никакого отношения к мелким дрязгам на поверхности третьей планеты.</w:t>
      </w:r>
    </w:p>
    <w:p>
      <w:pPr>
        <w:pStyle w:val="Normal"/>
        <w:ind w:firstLine="660"/>
        <w:rPr>
          <w:sz w:val="24"/>
          <w:lang w:val="en-US" w:eastAsia="ru-RU"/>
        </w:rPr>
      </w:pPr>
      <w:r>
        <w:rPr>
          <w:sz w:val="24"/>
          <w:lang w:val="en-US" w:eastAsia="ru-RU"/>
        </w:rPr>
        <w:t>Однако есть события, которые просто невозможно обойти - если, конечно, мы хотим понять, как дошли "до жизни такой".</w:t>
      </w:r>
    </w:p>
    <w:p>
      <w:pPr>
        <w:pStyle w:val="Normal"/>
        <w:ind w:firstLine="660"/>
        <w:rPr>
          <w:sz w:val="24"/>
          <w:lang w:val="en-US" w:eastAsia="ru-RU"/>
        </w:rPr>
      </w:pPr>
      <w:r>
        <w:rPr>
          <w:sz w:val="24"/>
          <w:lang w:val="en-US" w:eastAsia="ru-RU"/>
        </w:rPr>
        <w:t>Поздно вечером 18 сентября 1976 года жители Тегерана увидели некий загадочный объект. Он был похож на разноцветный самолет, парящий высоко в воздухе. Несколько иранцев позвонили в столичный аэропорт Мехрабад, но никто не обращал внимания на их слова. Наконец, после очередного звонка главный авиадиспетчер Хусейн Перузи лично пошел посмотреть, что творится в небе. В мощный бинокль он разглядел объект, висящий милях в пяти на высоте двух километров. По обе стороны "тарелки" горели яркие голубые огни, а посередине вспыхивал красный огонек. НЛО хаотически метался по небу и даже, казалось, менял форму.</w:t>
      </w:r>
    </w:p>
    <w:p>
      <w:pPr>
        <w:pStyle w:val="Normal"/>
        <w:ind w:firstLine="660"/>
        <w:rPr>
          <w:sz w:val="24"/>
          <w:lang w:val="en-US" w:eastAsia="ru-RU"/>
        </w:rPr>
      </w:pPr>
      <w:r>
        <w:rPr>
          <w:sz w:val="24"/>
          <w:lang w:val="en-US" w:eastAsia="ru-RU"/>
        </w:rPr>
        <w:t>Встревоженный Перузи позвонил дежурному офицеру ВВС Ирана, а тот известил свое начальство - бригадного генерала ВВС Юсефи. Недоверчивый генерал вышел на улицу и тоже увидел объект, который к тому времени стал испускать мощный белый свет. Два звонка операторам радаров на базах ВВС только запутали дело: ни радар в Шахроки, ни радар в Баболсаре не смогли "засечь" цель. Юсефи предположил, что горы, окружающие Тегеран, могли погасить отраженный сигнал, но проверить это не смог: радар в Мехрабаде, как назло, не работал. И тогда генерал поднял на перехват самолеты...</w:t>
      </w:r>
    </w:p>
    <w:p>
      <w:pPr>
        <w:pStyle w:val="Normal"/>
        <w:ind w:firstLine="660"/>
        <w:rPr>
          <w:sz w:val="24"/>
          <w:lang w:val="en-US" w:eastAsia="ru-RU"/>
        </w:rPr>
      </w:pPr>
      <w:r>
        <w:rPr>
          <w:sz w:val="24"/>
          <w:lang w:val="en-US" w:eastAsia="ru-RU"/>
        </w:rPr>
        <w:t>О том, что произошло дальше, говорится в потрясающем донесении, которое было отправлено военным атташе американского посольства Олином Р. Моу (который принимал участие в расследовании инцидента по просьбе иранских властей) в Белый Дом, Госсекретарю, Агентству национальной безопасности, в ЦРУ и РУМО, начальникам штабов ВВС США и американской армии. Отчет Моу был рассекречен несколько лет спустя благодаря Закону о свободе информации:</w:t>
      </w:r>
    </w:p>
    <w:p>
      <w:pPr>
        <w:pStyle w:val="Normal"/>
        <w:ind w:firstLine="660"/>
        <w:rPr>
          <w:sz w:val="24"/>
          <w:lang w:val="en-US" w:eastAsia="ru-RU"/>
        </w:rPr>
      </w:pPr>
      <w:r>
        <w:rPr>
          <w:sz w:val="24"/>
          <w:lang w:val="en-US" w:eastAsia="ru-RU"/>
        </w:rPr>
        <w:t>"А. Около 00.30 19 сентября 1976 года [вычеркнуто] получил четыре телефонных звонка от граждан, проживающих в тегеранском районе Шемиран, которые сообщали, что видели в небе странные объекты. Одни говорили об объекте, похожем на птицу, а другие - о вертолете с зажженными огнями. В это время в воздухе не было ни одного вертолета.</w:t>
      </w:r>
    </w:p>
    <w:p>
      <w:pPr>
        <w:pStyle w:val="Normal"/>
        <w:ind w:firstLine="660"/>
        <w:rPr>
          <w:sz w:val="24"/>
          <w:lang w:val="en-US" w:eastAsia="ru-RU"/>
        </w:rPr>
      </w:pPr>
      <w:r>
        <w:rPr>
          <w:sz w:val="24"/>
          <w:lang w:val="en-US" w:eastAsia="ru-RU"/>
        </w:rPr>
        <w:t>Сказав гражданам, что это всего лишь звезды, и переговорив с диспетчерской вышкой Мехрабада, он решил сам взглянуть на необычные объекты. Он увидел на небе объект, похожий на звезду, но больше и ярче, и решил послать на перехват истребитель F-4 с авиабазы Шахроки.</w:t>
      </w:r>
    </w:p>
    <w:p>
      <w:pPr>
        <w:pStyle w:val="Normal"/>
        <w:ind w:firstLine="660"/>
        <w:rPr>
          <w:sz w:val="24"/>
          <w:lang w:val="en-US" w:eastAsia="ru-RU"/>
        </w:rPr>
      </w:pPr>
      <w:r>
        <w:rPr>
          <w:sz w:val="24"/>
          <w:lang w:val="en-US" w:eastAsia="ru-RU"/>
        </w:rPr>
        <w:t>В. В 01.30 19 сентября в воздух был поднят истребитель F-4, который проследовал в заданную точку, приблизительно в 40 морских милях к северу от Тегерана. Поскольку объект излучал яркий свет, его было хорошо видно с расстояния 70 миль. Когда истребитель приблизился на расстояние 25 морских миль, у него вышли из строя все приборы и системы связи (УВЧ и интерком). Тогда летчик прекратил действия по перехвату и развернулся обратно в сторону Шахроки. Когда F-4 отвернул от объекта и, очевидно, уже не представлял для него угрозы, приборы и системы связи снова заработали. В 01.40 в воздух был поднят второй истребитель F-4. Штурман истребителя с помощью радара засек НЛО на расстоянии 27 морских миль в верхнем положении по курсу "12 часов" при скорости сближения 150 морских миль в час. Когда расстояние до него сократилось до 25 морских миль, он стал со скоростью удаляться, что было видной на экране радара, и продолжал оставаться на расстоянии 25 морских миль [от самолета].</w:t>
      </w:r>
    </w:p>
    <w:p>
      <w:pPr>
        <w:pStyle w:val="Normal"/>
        <w:ind w:firstLine="660"/>
        <w:rPr>
          <w:sz w:val="24"/>
          <w:lang w:val="en-US" w:eastAsia="ru-RU"/>
        </w:rPr>
      </w:pPr>
      <w:r>
        <w:rPr>
          <w:sz w:val="24"/>
          <w:lang w:val="en-US" w:eastAsia="ru-RU"/>
        </w:rPr>
        <w:t>С. Отраженный радиолокационный сигнал был сравним с сигналом от самолета [Боинг-] 707. Визуальный размер объекта было трудно определить из-за его интенсивного свечения. Излучаемый свет подавался вспыхивающими импульсами прямоугольной формы с чередованием синего, зеленого, красного и оранжевого цветов. Последовательность световых сигналов чередовалась так быстро, что все цвета можно было видеть одновременно. Объект и F-4, преследующий его, летели в направлении на юг от Тегерана, когда от объекта отделился другой ярко освещенный объект, размером от одной второй до одной третьей видимого размера Луны. Второй объект взял курс прямо на F-4, двигаясь с огромной скоростью. Пилот попытался выпустить по нему ракету AIM-9, но в этот момент вышел из строя пульт управления огнем и системы связи (УВЧ и интерфон). Тогда пилот выполнил разворот и пике с отрицательными перегрузками, чтобы уклониться. После разворота истребителя объект стал его преследовать на расстоянии приблизительно 3-4 морских мили. В то время как истребитель в ходе выполнения маневра продолжал удаляться от первого объекта, второй объект пересек траекторию разворота, а затем вернулся к первому объекту, снова соединившись с ним.</w:t>
      </w:r>
    </w:p>
    <w:p>
      <w:pPr>
        <w:pStyle w:val="Normal"/>
        <w:ind w:firstLine="660"/>
        <w:rPr>
          <w:sz w:val="24"/>
          <w:lang w:val="en-US" w:eastAsia="ru-RU"/>
        </w:rPr>
      </w:pPr>
      <w:r>
        <w:rPr>
          <w:sz w:val="24"/>
          <w:lang w:val="en-US" w:eastAsia="ru-RU"/>
        </w:rPr>
        <w:t>D. Вскоре после того, как второй объект соединился с первым, с другой стороны первого объекта появился еще один объект, который с огромной скоростью полетел вертикально вниз. Экипаж F-4, где вновь заработала связь и система управления огнем, наблюдал за падением объекта, ожидая большого взрыва. Но объект мягко приземлился и очень ярко осветил площадь в радиусе около 2-3 километров. Экипаж снизился с высоты 25 миль до 15 миль и отметил местоположение объекта. У них были какие-то проблемы со зрением в ночных условиях при посадке, поэтому, облетев несколько раз Мехрабад, самолет зашел на посадку по прямой. В УВЧ-диапазоне были сильные помехи, и каждый раз при пересечении магнитного азимута 150 градусов пропадала связь (УВЧ и Интерфон), а флуктуации сигнала начинались с 30-50 градусов. Один гражданский авиалайнер, подлетавший в это время к Мехрабаду, потерял связь в той же зоне (Kilo Zulu), но не сообщил, что видел что-либо. Когда F-4 совершал последний длинный заход на посадку, экипаж заметил еще один объект в форме цилиндра размером с самолет типа Т на высоте 10 миль с яркими немигающими огнями на концах и проблесковым огнем посередине. После запроса авиадиспетчеры сообщили, что никаких других самолетов в этом районе не должно быть. Когда объект пролетал над F-4, диспетчеры его не видели, но заметили после того, как пилот сказал им - посмотреть между горами и нефтеперегонным заводом.</w:t>
      </w:r>
    </w:p>
    <w:p>
      <w:pPr>
        <w:pStyle w:val="Normal"/>
        <w:ind w:firstLine="660"/>
        <w:rPr>
          <w:sz w:val="24"/>
          <w:lang w:val="en-US" w:eastAsia="ru-RU"/>
        </w:rPr>
      </w:pPr>
      <w:r>
        <w:rPr>
          <w:sz w:val="24"/>
          <w:lang w:val="en-US" w:eastAsia="ru-RU"/>
        </w:rPr>
        <w:t>Е. Днем экипаж F-4 доставили вертолетом в район, где, по-видимому, приземлился объект. На дне высохшего озера, где, по мнению летчиков, произошла посадка, ничего не обнаружили, но когда стали кружить к западу от этого места, поймали по радио четко различимый сигнал. Там, где сигнал звучал громче всего, находился небольшой дом с садом. Вертолет совершил посадку, и летчики спросили жителей дома, не заметили ли они чего-либо необычного в прошлую ночь. Те рассказали о громком шуме и очень ярком свете, как от молнии. Истребитель и район, где объект предположительно совершил посадку, обследуются на возможное наличие радиации" [196]</w:t>
      </w:r>
    </w:p>
    <w:p>
      <w:pPr>
        <w:pStyle w:val="Normal"/>
        <w:ind w:left="660" w:hanging="0"/>
        <w:rPr>
          <w:sz w:val="24"/>
          <w:lang w:val="en-US" w:eastAsia="ru-RU"/>
        </w:rPr>
      </w:pPr>
      <w:r>
        <w:rPr>
          <w:sz w:val="24"/>
          <w:lang w:val="en-US" w:eastAsia="ru-RU"/>
        </w:rPr>
        <w:t>Комментарий РУМО к отчету подполковника Моу гласил:</w:t>
      </w:r>
    </w:p>
    <w:p>
      <w:pPr>
        <w:pStyle w:val="Normal"/>
        <w:ind w:firstLine="660"/>
        <w:rPr>
          <w:sz w:val="24"/>
          <w:lang w:val="en-US" w:eastAsia="ru-RU"/>
        </w:rPr>
      </w:pPr>
      <w:r>
        <w:rPr>
          <w:sz w:val="24"/>
          <w:lang w:val="en-US" w:eastAsia="ru-RU"/>
        </w:rPr>
        <w:t>"Поразительное сообщение. Этот классический случай объединил все положения, необходимые для изучения феномена НЛО, а именно:</w:t>
      </w:r>
    </w:p>
    <w:p>
      <w:pPr>
        <w:pStyle w:val="Normal"/>
        <w:ind w:firstLine="660"/>
        <w:rPr>
          <w:sz w:val="24"/>
          <w:lang w:val="en-US" w:eastAsia="ru-RU"/>
        </w:rPr>
      </w:pPr>
      <w:r>
        <w:rPr>
          <w:sz w:val="24"/>
          <w:lang w:val="en-US" w:eastAsia="ru-RU"/>
        </w:rPr>
        <w:t>- объект наблюдался многочисленными очевидцами, расположенными в разных местах и под различными углами зрения (с воздуха и с земли);</w:t>
      </w:r>
    </w:p>
    <w:p>
      <w:pPr>
        <w:pStyle w:val="Normal"/>
        <w:ind w:firstLine="660"/>
        <w:rPr>
          <w:sz w:val="24"/>
          <w:lang w:val="en-US" w:eastAsia="ru-RU"/>
        </w:rPr>
      </w:pPr>
      <w:r>
        <w:rPr>
          <w:sz w:val="24"/>
          <w:lang w:val="en-US" w:eastAsia="ru-RU"/>
        </w:rPr>
        <w:t>- многие очевидцы внушают высокое доверие (генерал авиации, квалифицированные экипажи самолетов и авиадиспетчеры);</w:t>
      </w:r>
    </w:p>
    <w:p>
      <w:pPr>
        <w:pStyle w:val="Normal"/>
        <w:ind w:firstLine="660"/>
        <w:rPr>
          <w:sz w:val="24"/>
          <w:lang w:val="en-US" w:eastAsia="ru-RU"/>
        </w:rPr>
      </w:pPr>
      <w:r>
        <w:rPr>
          <w:sz w:val="24"/>
          <w:lang w:val="en-US" w:eastAsia="ru-RU"/>
        </w:rPr>
        <w:t>- визуальные наблюдения подтверждаются радиолокационными;</w:t>
      </w:r>
    </w:p>
    <w:p>
      <w:pPr>
        <w:pStyle w:val="Normal"/>
        <w:ind w:firstLine="660"/>
        <w:rPr>
          <w:sz w:val="24"/>
          <w:lang w:val="en-US" w:eastAsia="ru-RU"/>
        </w:rPr>
      </w:pPr>
      <w:r>
        <w:rPr>
          <w:sz w:val="24"/>
          <w:lang w:val="en-US" w:eastAsia="ru-RU"/>
        </w:rPr>
        <w:t>- о сходных электромагнитных эффектах сообщили экипажи трех различных самолетов;</w:t>
      </w:r>
    </w:p>
    <w:p>
      <w:pPr>
        <w:pStyle w:val="Normal"/>
        <w:ind w:firstLine="660"/>
        <w:rPr>
          <w:sz w:val="24"/>
          <w:lang w:val="en-US" w:eastAsia="ru-RU"/>
        </w:rPr>
      </w:pPr>
      <w:r>
        <w:rPr>
          <w:sz w:val="24"/>
          <w:lang w:val="en-US" w:eastAsia="ru-RU"/>
        </w:rPr>
        <w:t>- у некоторых членов экипажей отмечены физиологические эффекты (из-за чрезвычайной яркости объекта исчезло ночное зрение)</w:t>
      </w:r>
    </w:p>
    <w:p>
      <w:pPr>
        <w:pStyle w:val="Normal"/>
        <w:ind w:left="660" w:hanging="0"/>
        <w:rPr>
          <w:sz w:val="24"/>
          <w:lang w:val="en-US" w:eastAsia="ru-RU"/>
        </w:rPr>
      </w:pPr>
      <w:r>
        <w:rPr>
          <w:sz w:val="24"/>
          <w:lang w:val="en-US" w:eastAsia="ru-RU"/>
        </w:rPr>
        <w:t>- НЛО имел экстраординарную маневренность".</w:t>
      </w:r>
    </w:p>
    <w:p>
      <w:pPr>
        <w:pStyle w:val="Normal"/>
        <w:ind w:firstLine="660"/>
        <w:rPr>
          <w:sz w:val="24"/>
          <w:lang w:val="en-US" w:eastAsia="ru-RU"/>
        </w:rPr>
      </w:pPr>
      <w:r>
        <w:rPr>
          <w:sz w:val="24"/>
          <w:lang w:val="en-US" w:eastAsia="ru-RU"/>
        </w:rPr>
        <w:t>С иранской стороны в расследовании принимал участие генерал Абдулла Азербарзин. В одном из интервью он сказал, что "электронное противодействие" со стороны НЛО было несомненным - объект "глушил" радары и электронную систему самолетов при малейшем намеке на атаку. Азербарзин добавил, что все материалы расследования были переданы США, так как Иран "не располагает достаточным научным потенциалом" для их должного изучения.</w:t>
      </w:r>
    </w:p>
    <w:p>
      <w:pPr>
        <w:pStyle w:val="Normal"/>
        <w:ind w:firstLine="660"/>
        <w:rPr>
          <w:sz w:val="24"/>
          <w:lang w:val="en-US" w:eastAsia="ru-RU"/>
        </w:rPr>
      </w:pPr>
      <w:r>
        <w:rPr>
          <w:sz w:val="24"/>
          <w:lang w:val="en-US" w:eastAsia="ru-RU"/>
        </w:rPr>
        <w:t>Генерал умолчал, что правительство Ирана обратилось не только к США, но и к Советскому Союзу!</w:t>
      </w:r>
    </w:p>
    <w:p>
      <w:pPr>
        <w:pStyle w:val="Normal"/>
        <w:ind w:firstLine="660"/>
        <w:rPr>
          <w:sz w:val="24"/>
          <w:lang w:val="en-US" w:eastAsia="ru-RU"/>
        </w:rPr>
      </w:pPr>
      <w:r>
        <w:rPr>
          <w:sz w:val="24"/>
          <w:lang w:val="en-US" w:eastAsia="ru-RU"/>
        </w:rPr>
        <w:t>Телеграмма с просьбой "помочь разобраться" была адресована все тому же председателю Совета Министров СССР Алексею Косыгину. Послание пришло из-за рубежа, тут отпиской, как в 1968 году, не отделаешься. Аппарат Совета Министров направил эту телеграмму председателю Совета "Интеркосмос" академику Б. Н. Петрову. Уфологов в "Интеркосмосе", ясное дело, не было, и академик Петров через своего сотрудника Г. Харитонова обратился к единственному известному всей стране исследователю - Феликсу Зигелю! По</w:t>
        <w:softHyphen/>
        <w:t>видимому, никто на всем протяжении этой цепочки не знал про Ахтубинскую лабораторию, если она вообще существовала.</w:t>
      </w:r>
    </w:p>
    <w:p>
      <w:pPr>
        <w:pStyle w:val="Normal"/>
        <w:ind w:firstLine="660"/>
        <w:rPr>
          <w:sz w:val="24"/>
          <w:lang w:val="en-US" w:eastAsia="ru-RU"/>
        </w:rPr>
      </w:pPr>
      <w:r>
        <w:rPr>
          <w:sz w:val="24"/>
          <w:lang w:val="en-US" w:eastAsia="ru-RU"/>
        </w:rPr>
        <w:t>Зигель ничего не знал про отчет подполковника Моу, но зато на его стол легли листы "белого ТАСС", рассылаемого только большим "шишкам" из партноменклатуры, и вырезки из иранских газет.</w:t>
      </w:r>
    </w:p>
    <w:p>
      <w:pPr>
        <w:pStyle w:val="Normal"/>
        <w:ind w:firstLine="660"/>
        <w:rPr>
          <w:sz w:val="24"/>
          <w:lang w:val="en-US" w:eastAsia="ru-RU"/>
        </w:rPr>
      </w:pPr>
      <w:r>
        <w:rPr>
          <w:sz w:val="24"/>
          <w:lang w:val="en-US" w:eastAsia="ru-RU"/>
        </w:rPr>
        <w:t>Агентство ТАСС передало 21 сентября 1976 года (лист 27- СВ): "Иранские власти подтвердили... что два реактивных самолета "Фантом" иранских ВВС в субботу преследовали над столицей "летающую тарелку"... Согласно сообщениям, круглый объект размером в 15 футов вскоре отделился от своей "авиабазы" и приземлился к югу от Тегерана..."</w:t>
      </w:r>
    </w:p>
    <w:p>
      <w:pPr>
        <w:pStyle w:val="Normal"/>
        <w:ind w:firstLine="660"/>
        <w:rPr>
          <w:sz w:val="24"/>
          <w:lang w:val="en-US" w:eastAsia="ru-RU"/>
        </w:rPr>
      </w:pPr>
      <w:r>
        <w:rPr>
          <w:sz w:val="24"/>
          <w:lang w:val="en-US" w:eastAsia="ru-RU"/>
        </w:rPr>
        <w:t>Как впоследствии стало известно, из приземлившейся "тарелки" вышли два гиганта-гуманоида, которые в присутствии свидетеля поговорили на "непонятном языке", сели обратно в свой корабль и улетели [197]</w:t>
      </w:r>
    </w:p>
    <w:p>
      <w:pPr>
        <w:pStyle w:val="Normal"/>
        <w:ind w:firstLine="660"/>
        <w:rPr>
          <w:sz w:val="24"/>
          <w:lang w:val="en-US" w:eastAsia="ru-RU"/>
        </w:rPr>
      </w:pPr>
      <w:r>
        <w:rPr>
          <w:sz w:val="24"/>
          <w:lang w:val="en-US" w:eastAsia="ru-RU"/>
        </w:rPr>
        <w:t>Почти через две недели после инцидента в газете "Iran Times" была опубликована статья "Фантомы" преследуют призраков". Журналистам удалось раздобыть запись переговоров между пилотом первого самолета, 23-летним лейтенантом Джафари, и авиадиспетчерской аэропорта Мехрабад.</w:t>
      </w:r>
    </w:p>
    <w:p>
      <w:pPr>
        <w:pStyle w:val="Normal"/>
        <w:ind w:firstLine="660"/>
        <w:rPr>
          <w:sz w:val="24"/>
          <w:lang w:val="en-US" w:eastAsia="ru-RU"/>
        </w:rPr>
      </w:pPr>
      <w:r>
        <w:rPr>
          <w:sz w:val="24"/>
          <w:lang w:val="en-US" w:eastAsia="ru-RU"/>
        </w:rPr>
        <w:t>Джафари безуспешно пытался настигнуть объект и, наконец, преодолел звуковой барьер. Диспетчер посоветовал ему вернуться на базу, если он не может приблизиться к НЛО. Летчик так и сделал.</w:t>
      </w:r>
    </w:p>
    <w:p>
      <w:pPr>
        <w:pStyle w:val="Normal"/>
        <w:ind w:firstLine="660"/>
        <w:rPr>
          <w:sz w:val="24"/>
          <w:lang w:val="en-US" w:eastAsia="ru-RU"/>
        </w:rPr>
      </w:pPr>
      <w:r>
        <w:rPr>
          <w:sz w:val="24"/>
          <w:lang w:val="en-US" w:eastAsia="ru-RU"/>
        </w:rPr>
        <w:t>Уже после разворота (этот момент упущен в докладе Моу) лейтенант Джафари радировал: "Что-то приближается ко мне сзади. Оно на расстоянии 15 миль... теперь 10 миль... теперь 5 миль... поравнялось со мной. Я думаю, оно собирается в меня врезаться. Оно только что пролетело мимо, едва не задев". Летчик был так потрясен, что назад на авиабазу Шахроки его пришлось "вести".</w:t>
      </w:r>
    </w:p>
    <w:p>
      <w:pPr>
        <w:pStyle w:val="Normal"/>
        <w:ind w:firstLine="660"/>
        <w:rPr>
          <w:sz w:val="24"/>
          <w:lang w:val="en-US" w:eastAsia="ru-RU"/>
        </w:rPr>
      </w:pPr>
      <w:r>
        <w:rPr>
          <w:sz w:val="24"/>
          <w:lang w:val="en-US" w:eastAsia="ru-RU"/>
        </w:rPr>
        <w:t>"Аутентичность объекта, которая уже была подтверждена несколькими работниками авиадиспетчерской вышки Мехрабада и двумя пилотами, была в воскресенье ночью подкреплена сообщениями других очевидцев, наблюдавших НЛО в этой местности, - писала газета. - Одни сообщали о "сверкающем теле", летавшем по небу, тогда как другие заявляли, что видели "какую-то светящуюся вещь", падавшую с неба" [198]</w:t>
      </w:r>
    </w:p>
    <w:p>
      <w:pPr>
        <w:pStyle w:val="Normal"/>
        <w:ind w:firstLine="660"/>
        <w:rPr>
          <w:sz w:val="24"/>
          <w:lang w:val="en-US" w:eastAsia="ru-RU"/>
        </w:rPr>
      </w:pPr>
      <w:r>
        <w:rPr>
          <w:sz w:val="24"/>
          <w:lang w:val="en-US" w:eastAsia="ru-RU"/>
        </w:rPr>
        <w:t>Ответ Зигеля академику Петрову оказался прямым и бескомпромиссным:</w:t>
      </w:r>
    </w:p>
    <w:p>
      <w:pPr>
        <w:pStyle w:val="Normal"/>
        <w:ind w:left="660" w:hanging="0"/>
        <w:rPr>
          <w:sz w:val="24"/>
          <w:lang w:val="en-US" w:eastAsia="ru-RU"/>
        </w:rPr>
      </w:pPr>
      <w:r>
        <w:rPr>
          <w:sz w:val="24"/>
          <w:lang w:val="en-US" w:eastAsia="ru-RU"/>
        </w:rPr>
        <w:t>"Глубокоуважаемый Борис Николаевич!</w:t>
      </w:r>
    </w:p>
    <w:p>
      <w:pPr>
        <w:pStyle w:val="Normal"/>
        <w:ind w:firstLine="660"/>
        <w:rPr>
          <w:sz w:val="24"/>
          <w:lang w:val="en-US" w:eastAsia="ru-RU"/>
        </w:rPr>
      </w:pPr>
      <w:r>
        <w:rPr>
          <w:sz w:val="24"/>
          <w:lang w:val="en-US" w:eastAsia="ru-RU"/>
        </w:rPr>
        <w:t>По поручению Совета "Интеркосмос", переданному мне Г. Харитоновым, направляю Вам мои соображения по поводу информации агентства Франс Пресс от 21 сентября 1976 г. (ТАСС. Информлисты КГ.КБ.039.ЕА N 26 и 27-СВ, 21 сентября 1976 г.), а также по поводу переданной им мне устно информации, содержащейся в телеграмме посла Ирана Правительству Советского Союза {18}</w:t>
      </w:r>
    </w:p>
    <w:p>
      <w:pPr>
        <w:pStyle w:val="Normal"/>
        <w:ind w:firstLine="660"/>
        <w:rPr>
          <w:sz w:val="24"/>
          <w:lang w:val="en-US" w:eastAsia="ru-RU"/>
        </w:rPr>
      </w:pPr>
      <w:r>
        <w:rPr>
          <w:sz w:val="24"/>
          <w:lang w:val="en-US" w:eastAsia="ru-RU"/>
        </w:rPr>
        <w:t>1. Если данные о событиях над Тегераном и к югу от Тегерана достоверны, то в данном случае имело место одно из проявлений феномена Неопознанных Летающих Объектов (НЛО).</w:t>
      </w:r>
    </w:p>
    <w:p>
      <w:pPr>
        <w:pStyle w:val="Normal"/>
        <w:ind w:firstLine="660"/>
        <w:rPr>
          <w:sz w:val="24"/>
          <w:lang w:val="en-US" w:eastAsia="ru-RU"/>
        </w:rPr>
      </w:pPr>
      <w:r>
        <w:rPr>
          <w:sz w:val="24"/>
          <w:lang w:val="en-US" w:eastAsia="ru-RU"/>
        </w:rPr>
        <w:t>2. Содержащиеся в обоих сообщениях характеристики событий в Иране в субботу 18 сентября 1976 г. полностью укладываются в общую схему событий, связываемых с активностью НЛО.</w:t>
      </w:r>
    </w:p>
    <w:p>
      <w:pPr>
        <w:pStyle w:val="Normal"/>
        <w:ind w:left="660" w:hanging="0"/>
        <w:rPr>
          <w:sz w:val="24"/>
          <w:lang w:val="en-US" w:eastAsia="ru-RU"/>
        </w:rPr>
      </w:pPr>
      <w:r>
        <w:rPr>
          <w:sz w:val="24"/>
          <w:lang w:val="en-US" w:eastAsia="ru-RU"/>
        </w:rPr>
        <w:t>Эти характеристики в данном случае:</w:t>
      </w:r>
    </w:p>
    <w:p>
      <w:pPr>
        <w:pStyle w:val="Normal"/>
        <w:ind w:firstLine="660"/>
        <w:rPr>
          <w:sz w:val="24"/>
          <w:lang w:val="en-US" w:eastAsia="ru-RU"/>
        </w:rPr>
      </w:pPr>
      <w:r>
        <w:rPr>
          <w:sz w:val="24"/>
          <w:lang w:val="en-US" w:eastAsia="ru-RU"/>
        </w:rPr>
        <w:t>- безусловная искусственность, странность и разумность, не свойственные природным явлениям, поддающимся тривиальным объяснениям,</w:t>
      </w:r>
    </w:p>
    <w:p>
      <w:pPr>
        <w:pStyle w:val="Normal"/>
        <w:ind w:firstLine="660"/>
        <w:rPr>
          <w:sz w:val="24"/>
          <w:lang w:val="en-US" w:eastAsia="ru-RU"/>
        </w:rPr>
      </w:pPr>
      <w:r>
        <w:rPr>
          <w:sz w:val="24"/>
          <w:lang w:val="en-US" w:eastAsia="ru-RU"/>
        </w:rPr>
        <w:t>- свойственные НЛО: необычайные скоростные и кинематические особенности движения, свечение, неуязвимость, парализация агрессивных намерений преследующих НЛО самолетов (то же самое произошло бы и в случае примерения средств ПВО), интерес к образцам земной техники, разделение объектов, посадка на Землю, выход энлонавтов.</w:t>
      </w:r>
    </w:p>
    <w:p>
      <w:pPr>
        <w:pStyle w:val="Normal"/>
        <w:ind w:firstLine="660"/>
        <w:rPr>
          <w:sz w:val="24"/>
          <w:lang w:val="en-US" w:eastAsia="ru-RU"/>
        </w:rPr>
      </w:pPr>
      <w:r>
        <w:rPr>
          <w:sz w:val="24"/>
          <w:lang w:val="en-US" w:eastAsia="ru-RU"/>
        </w:rPr>
        <w:t>3. То, что в этих событиях со стороны НЛО не участвовала какая-либо земная техника (при условии достоверности информации), можно считать несомненным.</w:t>
      </w:r>
    </w:p>
    <w:p>
      <w:pPr>
        <w:pStyle w:val="Normal"/>
        <w:ind w:firstLine="660"/>
        <w:rPr>
          <w:sz w:val="24"/>
          <w:lang w:val="en-US" w:eastAsia="ru-RU"/>
        </w:rPr>
      </w:pPr>
      <w:r>
        <w:rPr>
          <w:sz w:val="24"/>
          <w:lang w:val="en-US" w:eastAsia="ru-RU"/>
        </w:rPr>
        <w:t>4. Любая попытка объяснения события с НЛО в районе Тегерана 18 сентября 1976 г. естественными причинами, по нашему глубокому убеждению, бессмысленна и может поставить наши инстанции в неловкое положение.</w:t>
      </w:r>
    </w:p>
    <w:p>
      <w:pPr>
        <w:pStyle w:val="Normal"/>
        <w:ind w:firstLine="660"/>
        <w:rPr>
          <w:sz w:val="24"/>
          <w:lang w:val="en-US" w:eastAsia="ru-RU"/>
        </w:rPr>
      </w:pPr>
      <w:r>
        <w:rPr>
          <w:sz w:val="24"/>
          <w:lang w:val="en-US" w:eastAsia="ru-RU"/>
        </w:rPr>
        <w:t>5. Единственной гипотезой, предлагающей адекватное объяснение явлений такого рода, является гипотеза об инопланетном происхождении НЛО. Любые другие альтернативы, рассмотренные в литературе по НЛО (психологическая, неизвестные науке явления, метеоритная, испытания новых видов техники и др.) не выдерживают критики.</w:t>
      </w:r>
    </w:p>
    <w:p>
      <w:pPr>
        <w:pStyle w:val="Normal"/>
        <w:ind w:firstLine="660"/>
        <w:rPr>
          <w:sz w:val="24"/>
          <w:lang w:val="en-US" w:eastAsia="ru-RU"/>
        </w:rPr>
      </w:pPr>
      <w:r>
        <w:rPr>
          <w:sz w:val="24"/>
          <w:lang w:val="en-US" w:eastAsia="ru-RU"/>
        </w:rPr>
        <w:t>6. Согласно сведениям, приведенным в книге "CETI" (вышла в мае 1976 г.), очередной статистический максимум активности НЛО ожидается в 1977 году "на юге СССР". Возможно, что событие в Тегеране указывает на достоверность этого прогноза.</w:t>
      </w:r>
    </w:p>
    <w:p>
      <w:pPr>
        <w:pStyle w:val="Normal"/>
        <w:ind w:firstLine="660"/>
        <w:rPr>
          <w:sz w:val="24"/>
          <w:lang w:val="en-US" w:eastAsia="ru-RU"/>
        </w:rPr>
      </w:pPr>
      <w:r>
        <w:rPr>
          <w:sz w:val="24"/>
          <w:lang w:val="en-US" w:eastAsia="ru-RU"/>
        </w:rPr>
        <w:t>7. Вопрос об организации в СССР изучения феномена НЛО, по меньшей мере адекватного тому, которое организовано в США, заслуживает, по нашему мнению, обсуждения в Президиуме АН СССР".</w:t>
      </w:r>
    </w:p>
    <w:p>
      <w:pPr>
        <w:pStyle w:val="Normal"/>
        <w:ind w:firstLine="660"/>
        <w:rPr>
          <w:sz w:val="24"/>
          <w:lang w:val="en-US" w:eastAsia="ru-RU"/>
        </w:rPr>
      </w:pPr>
      <w:r>
        <w:rPr>
          <w:sz w:val="24"/>
          <w:lang w:val="en-US" w:eastAsia="ru-RU"/>
        </w:rPr>
        <w:t>Советский Союз и США, столкнувшись с инцидентом в Тегеране, просто не могли придти к другому выводу. Все факты говорили за то, что на Землю еще раз прилетели неведомые корабли, и отрицать эти факты мог лишь тот, кто ничего толком не знал. Или не хотел знать.</w:t>
      </w:r>
    </w:p>
    <w:p>
      <w:pPr>
        <w:pStyle w:val="Normal"/>
        <w:ind w:firstLine="660"/>
        <w:rPr>
          <w:sz w:val="24"/>
          <w:lang w:val="en-US" w:eastAsia="ru-RU"/>
        </w:rPr>
      </w:pPr>
      <w:r>
        <w:rPr>
          <w:sz w:val="24"/>
          <w:lang w:val="en-US" w:eastAsia="ru-RU"/>
        </w:rPr>
        <w:t>Известный скептик Олег Мороз, который тогда вел "отдел науки" в "Литературной газете", узнал про появление пришельцев над Тегераном из конспекта лекции начинающего уфолога В. Г. Ажажи.</w:t>
      </w:r>
    </w:p>
    <w:p>
      <w:pPr>
        <w:pStyle w:val="Normal"/>
        <w:ind w:firstLine="660"/>
        <w:rPr>
          <w:sz w:val="24"/>
          <w:lang w:val="en-US" w:eastAsia="ru-RU"/>
        </w:rPr>
      </w:pPr>
      <w:r>
        <w:rPr>
          <w:sz w:val="24"/>
          <w:lang w:val="en-US" w:eastAsia="ru-RU"/>
        </w:rPr>
        <w:t>"Можете ли вы поверить такому сообщению? - воскликнул он. - Ведь это событие, равное первому полету человека в космос или полету на Луну! Случись оно на самом деле - весь мир всколыхнулся бы, все бы о нем говорили" [199]</w:t>
      </w:r>
    </w:p>
    <w:p>
      <w:pPr>
        <w:pStyle w:val="Normal"/>
        <w:ind w:firstLine="660"/>
        <w:rPr>
          <w:sz w:val="24"/>
          <w:lang w:val="en-US" w:eastAsia="ru-RU"/>
        </w:rPr>
      </w:pPr>
      <w:r>
        <w:rPr>
          <w:sz w:val="24"/>
          <w:lang w:val="en-US" w:eastAsia="ru-RU"/>
        </w:rPr>
        <w:t>Действительно, мир всколыхнулся не весь. Потому что на одной шестой суши о случившемся было известно только тем, кому положено. А за остальных граждан, не получавших листы "белого ТАСС", наверху решили, что им колыхаться вредно...</w:t>
      </w:r>
    </w:p>
    <w:p>
      <w:pPr>
        <w:pStyle w:val="Normal"/>
        <w:ind w:firstLine="660"/>
        <w:rPr>
          <w:sz w:val="24"/>
          <w:lang w:val="en-US" w:eastAsia="ru-RU"/>
        </w:rPr>
      </w:pPr>
      <w:r>
        <w:rPr>
          <w:sz w:val="24"/>
          <w:lang w:val="en-US" w:eastAsia="ru-RU"/>
        </w:rPr>
        <w:t>Как гласил рассекреченный много лет спустя документ, отправленный американским посольством в Марокко на адрес Госдепартамента США, тот же самый или другой НЛО появился в небе Африки всего через несколько часов после "сражения" над Тегераном!</w:t>
      </w:r>
    </w:p>
    <w:p>
      <w:pPr>
        <w:pStyle w:val="Normal"/>
        <w:ind w:firstLine="660"/>
        <w:rPr>
          <w:sz w:val="24"/>
          <w:lang w:val="en-US" w:eastAsia="ru-RU"/>
        </w:rPr>
      </w:pPr>
      <w:r>
        <w:rPr>
          <w:sz w:val="24"/>
          <w:lang w:val="en-US" w:eastAsia="ru-RU"/>
        </w:rPr>
        <w:t>В ночь с 18 на 19 сентября 1976 года "...жандармерия получила звонки от очевидцев из Фрог Агадира, районов Марракеша, Касабланки, Рабата, Кенитры и других мест о том, что они видели НЛО между 1.00 и 1.30 ночи. Сообщения из этих удаленных друг от друга мест были весьма схожими: объект летел с юго-запада на северо-восток и представлял из себя серебристый светящийся круг, испускающий прерывистые шлейфы ярких искр и обломков. Объект был беззвучным...</w:t>
      </w:r>
    </w:p>
    <w:p>
      <w:pPr>
        <w:pStyle w:val="Normal"/>
        <w:ind w:firstLine="660"/>
        <w:rPr>
          <w:sz w:val="24"/>
          <w:lang w:val="en-US" w:eastAsia="ru-RU"/>
        </w:rPr>
      </w:pPr>
      <w:r>
        <w:rPr>
          <w:sz w:val="24"/>
          <w:lang w:val="en-US" w:eastAsia="ru-RU"/>
        </w:rPr>
        <w:t>Описания НЛО распадаются на две большие группы, то есть объект описывают как серебристый светящийся сплюснутый диск или как большой светящийся объект в виде трубы. Очевидцы сообщали, что объект через определенные промежутки времени испускал из кормы яркие искры...</w:t>
      </w:r>
    </w:p>
    <w:p>
      <w:pPr>
        <w:pStyle w:val="Normal"/>
        <w:ind w:firstLine="660"/>
        <w:rPr>
          <w:sz w:val="24"/>
          <w:lang w:val="en-US" w:eastAsia="ru-RU"/>
        </w:rPr>
      </w:pPr>
      <w:r>
        <w:rPr>
          <w:sz w:val="24"/>
          <w:lang w:val="en-US" w:eastAsia="ru-RU"/>
        </w:rPr>
        <w:t>[Вычеркнуто] сказал, что он... сам видел НЛО, возвращаясь из г. Кенитра примерно в 1.15 утра. По его описанию, НЛО летел параллельно берегу с относительно медленной скоростью, словно самолет, заходящий на посадку. Он поначалу показался ему дисковидным, но когда тот подлетел поближе, он увидел, что это был светящийся трубообразный объект..."</w:t>
      </w:r>
    </w:p>
    <w:p>
      <w:pPr>
        <w:pStyle w:val="Normal"/>
        <w:spacing w:before="266" w:after="266"/>
        <w:ind w:left="660" w:hanging="0"/>
        <w:rPr>
          <w:sz w:val="24"/>
          <w:lang w:val="en-US" w:eastAsia="ru-RU"/>
        </w:rPr>
      </w:pPr>
      <w:r>
        <w:rPr>
          <w:sz w:val="24"/>
          <w:lang w:val="en-US" w:eastAsia="ru-RU"/>
        </w:rPr>
        <w:t xml:space="preserve">17. Петрозаводская "медуза" </w:t>
      </w:r>
    </w:p>
    <w:p>
      <w:pPr>
        <w:pStyle w:val="Normal"/>
        <w:ind w:firstLine="660"/>
        <w:rPr>
          <w:sz w:val="24"/>
          <w:lang w:val="en-US" w:eastAsia="ru-RU"/>
        </w:rPr>
      </w:pPr>
      <w:r>
        <w:rPr>
          <w:sz w:val="24"/>
          <w:lang w:val="en-US" w:eastAsia="ru-RU"/>
        </w:rPr>
        <w:t>Для США переломной точкой, подтолкнувшей начать широкомасштабное изучение НЛО, было сообщение о наблюдении Кеннета Арнольда. Советский Союз прошел через подобную точку лишь в 1977 году благодаря недосмотру цензуры, пропустившей небольшую заметку корреспондента ТАСС...</w:t>
      </w:r>
    </w:p>
    <w:p>
      <w:pPr>
        <w:pStyle w:val="Normal"/>
        <w:ind w:firstLine="660"/>
        <w:rPr>
          <w:sz w:val="24"/>
          <w:lang w:val="en-US" w:eastAsia="ru-RU"/>
        </w:rPr>
      </w:pPr>
      <w:r>
        <w:rPr>
          <w:sz w:val="24"/>
          <w:lang w:val="en-US" w:eastAsia="ru-RU"/>
        </w:rPr>
        <w:t>"Даже в самых радужных, самых фантастических снах мог ли я предположить, что однажды утром центральные газеты опубликуют подробные сообщения об одном из самых удивительных НЛО? - писал Зигель. - Но, как говорили в старину, "небывалое бывает".</w:t>
      </w:r>
    </w:p>
    <w:p>
      <w:pPr>
        <w:pStyle w:val="Normal"/>
        <w:ind w:firstLine="660"/>
        <w:rPr>
          <w:sz w:val="24"/>
          <w:lang w:val="en-US" w:eastAsia="ru-RU"/>
        </w:rPr>
      </w:pPr>
      <w:r>
        <w:rPr>
          <w:sz w:val="24"/>
          <w:lang w:val="en-US" w:eastAsia="ru-RU"/>
        </w:rPr>
        <w:t>23 сентября 1977 года "Правда" (периферийный выпуск), "Известия", "Сельская жизнь" и "Социалистическая индустрия" опубликовали сообщение о загадочном явлении над Петрозаводском, подготовленное корреспондентом ТАСС по Карелии Николаем Миловым. В нем говорилось:</w:t>
      </w:r>
    </w:p>
    <w:p>
      <w:pPr>
        <w:pStyle w:val="Normal"/>
        <w:ind w:firstLine="660"/>
        <w:rPr>
          <w:sz w:val="24"/>
          <w:lang w:val="en-US" w:eastAsia="ru-RU"/>
        </w:rPr>
      </w:pPr>
      <w:r>
        <w:rPr>
          <w:sz w:val="24"/>
          <w:lang w:val="en-US" w:eastAsia="ru-RU"/>
        </w:rPr>
        <w:t>"Жители Петрозаводска явились свидетелями необычного явления природы. 20 сентября около четырех часов утра на темном небосклоне вдруг ярко вспыхнула огромная "звезда", импульсивно посылавшая на Землю снопы света. Эта "звезда" медленно двигалась к Петрозаводску и, распластавшись над ним в виде медузы, повисла, осыпая город множеством тончайших лучевых струй, которые производили впечатление проливного дождя.</w:t>
      </w:r>
    </w:p>
    <w:p>
      <w:pPr>
        <w:pStyle w:val="Normal"/>
        <w:ind w:firstLine="660"/>
        <w:rPr>
          <w:sz w:val="24"/>
          <w:lang w:val="en-US" w:eastAsia="ru-RU"/>
        </w:rPr>
      </w:pPr>
      <w:r>
        <w:rPr>
          <w:sz w:val="24"/>
          <w:lang w:val="en-US" w:eastAsia="ru-RU"/>
        </w:rPr>
        <w:t>Через некоторое время лучевое свечение кончилось, "медуза" обернулась ярким полукругом и возобновила движение в сторону Онежского озера, горизонт которого окутывали серые облака. В этой пелене потом образовалась полукруглая промоина ярко-красного цвета к середине и белая по бокам. Это явление, по свидетельствам очевидцев, продолжалось 10-12 минут. Директор Петрозаводской гидрометеорологической обсерватории Ю. Громов сказал корреспонденту ТАСС, что аналогов в природе работники метеослужбы Карелии ранее не наблюдали..." [200]</w:t>
      </w:r>
    </w:p>
    <w:p>
      <w:pPr>
        <w:pStyle w:val="Normal"/>
        <w:ind w:firstLine="660"/>
        <w:rPr>
          <w:sz w:val="24"/>
          <w:lang w:val="en-US" w:eastAsia="ru-RU"/>
        </w:rPr>
      </w:pPr>
      <w:r>
        <w:rPr>
          <w:sz w:val="24"/>
          <w:lang w:val="en-US" w:eastAsia="ru-RU"/>
        </w:rPr>
        <w:t>Достаточно невинная заметка, на которую в наши дни никто бы и не обратил внимания, вызвала сенсацию в "застоявшейся" стране. И не только среди уфологов. С самого острого кончика партийной пирамиды в Академию наук СССР поступило требование: объяснить, что же это за "тарелки", что летало в карельском небе!</w:t>
      </w:r>
    </w:p>
    <w:p>
      <w:pPr>
        <w:pStyle w:val="Normal"/>
        <w:ind w:firstLine="660"/>
        <w:rPr>
          <w:sz w:val="24"/>
          <w:lang w:val="en-US" w:eastAsia="ru-RU"/>
        </w:rPr>
      </w:pPr>
      <w:r>
        <w:rPr>
          <w:sz w:val="24"/>
          <w:lang w:val="en-US" w:eastAsia="ru-RU"/>
        </w:rPr>
        <w:t>Требование начальства не доставило никакого удовольствия ни АН СССР в целом, ни конкретно тем, на кого пала "почетная" обязанность "разобраться и доложить". К счастью, среди рядовых исполнителей был один "уфолог по призванию" - Л. М. Гиндилис, рассказавший немало подробностей о подводных течениях в уфологии 70-х годов.</w:t>
      </w:r>
    </w:p>
    <w:p>
      <w:pPr>
        <w:pStyle w:val="Normal"/>
        <w:ind w:firstLine="660"/>
        <w:rPr>
          <w:sz w:val="24"/>
          <w:lang w:val="en-US" w:eastAsia="ru-RU"/>
        </w:rPr>
      </w:pPr>
      <w:r>
        <w:rPr>
          <w:sz w:val="24"/>
          <w:lang w:val="en-US" w:eastAsia="ru-RU"/>
        </w:rPr>
        <w:t>"Нам представляется, что природа этого явления так и не была полностью раскрыта, - писал Лев Миронович. - Но значение его, на наш взгляд - в другом. Появление необычного свечения над Петрозаводском в сентябре 1977 г., независимо от природы этого явления, ознаменовало переломный момент в истории исследования НЛО в СССР. Оно стимулировало проведение крупных государственных программ по изучению НЛО, в ходе которых был проведен беспримерный мониторинг воздушного и ближнего космического пространства над СССР..." [201]</w:t>
      </w:r>
    </w:p>
    <w:p>
      <w:pPr>
        <w:pStyle w:val="Normal"/>
        <w:ind w:firstLine="660"/>
        <w:rPr>
          <w:sz w:val="24"/>
          <w:lang w:val="en-US" w:eastAsia="ru-RU"/>
        </w:rPr>
      </w:pPr>
      <w:r>
        <w:rPr>
          <w:sz w:val="24"/>
          <w:lang w:val="en-US" w:eastAsia="ru-RU"/>
        </w:rPr>
        <w:t>Гиндилис предположил, что запрос в АН СССР "...мог исходить от Юрия Владимировича Андропова... Конечно, все это только моя гипотеза".</w:t>
      </w:r>
    </w:p>
    <w:p>
      <w:pPr>
        <w:pStyle w:val="Normal"/>
        <w:ind w:firstLine="660"/>
        <w:rPr>
          <w:sz w:val="24"/>
          <w:lang w:val="en-US" w:eastAsia="ru-RU"/>
        </w:rPr>
      </w:pPr>
      <w:r>
        <w:rPr>
          <w:sz w:val="24"/>
          <w:lang w:val="en-US" w:eastAsia="ru-RU"/>
        </w:rPr>
        <w:t>Заметка Милова была не единственной, имевшей прямое отношение к карельскому "феномену". За два дня до "сенсации" в "Правде" появилось еще одно сообщение ТАСС:</w:t>
      </w:r>
    </w:p>
    <w:p>
      <w:pPr>
        <w:pStyle w:val="Normal"/>
        <w:ind w:firstLine="660"/>
        <w:rPr>
          <w:sz w:val="24"/>
          <w:lang w:val="en-US" w:eastAsia="ru-RU"/>
        </w:rPr>
      </w:pPr>
      <w:r>
        <w:rPr>
          <w:sz w:val="24"/>
          <w:lang w:val="en-US" w:eastAsia="ru-RU"/>
        </w:rPr>
        <w:t>"20 сентября 1977 года в Советском Союзе произведен запуск очередного искусственного спутника Земли "Космос- 955". На борту спутника установлена научная аппаратура, предназначенная для продолжения исследований космического пространства... Установленная на спутнике аппаратура работает нормально. Координационно-вычислительный центр ведет обработку поступающей информации" [202]</w:t>
      </w:r>
    </w:p>
    <w:p>
      <w:pPr>
        <w:pStyle w:val="Normal"/>
        <w:ind w:firstLine="660"/>
        <w:rPr>
          <w:sz w:val="24"/>
          <w:lang w:val="en-US" w:eastAsia="ru-RU"/>
        </w:rPr>
      </w:pPr>
      <w:r>
        <w:rPr>
          <w:sz w:val="24"/>
          <w:lang w:val="en-US" w:eastAsia="ru-RU"/>
        </w:rPr>
        <w:t>Как вы уже догадались, история имеет обыкновение повторяться. И на сей раз за "тарелку" приняли очередной запуск с "секретного" космодрома Плесецк. Хотя в заметке не называлось ни время, ни место запуска, все, кому надо и кое</w:t>
        <w:softHyphen/>
        <w:t>кто из тех, кому не надо, все поняли правильно.</w:t>
      </w:r>
    </w:p>
    <w:p>
      <w:pPr>
        <w:pStyle w:val="Normal"/>
        <w:ind w:firstLine="660"/>
        <w:rPr>
          <w:sz w:val="24"/>
          <w:lang w:val="en-US" w:eastAsia="ru-RU"/>
        </w:rPr>
      </w:pPr>
      <w:r>
        <w:rPr>
          <w:sz w:val="24"/>
          <w:lang w:val="en-US" w:eastAsia="ru-RU"/>
        </w:rPr>
        <w:t>Среди последних, оказались вездесущие сотрудники ЦРУ. Циркуляр от 23 сентября под заголовком "Внутренние дела СССР. Наука" содержал дословный перевод сообщения ТАСС о "медузе" над городом. Всезнающие агенты ЦРУ не отнесли это явление к НЛО и даже поставили кавычки в название заметки Николая Милова - "Неопознанное" явление природы".</w:t>
      </w:r>
    </w:p>
    <w:p>
      <w:pPr>
        <w:pStyle w:val="Normal"/>
        <w:ind w:firstLine="660"/>
        <w:rPr>
          <w:sz w:val="24"/>
          <w:lang w:val="en-US" w:eastAsia="ru-RU"/>
        </w:rPr>
      </w:pPr>
      <w:r>
        <w:rPr>
          <w:sz w:val="24"/>
          <w:lang w:val="en-US" w:eastAsia="ru-RU"/>
        </w:rPr>
        <w:t>Другим уфологом, сразу сообразившим, в чем дело, оказался наш старый знакомый Джеймс Оберг. Уже 8 октября в журнале "Science News" появилась статья "Советский НЛО связан с секретным запуском":</w:t>
      </w:r>
    </w:p>
    <w:p>
      <w:pPr>
        <w:pStyle w:val="Normal"/>
        <w:ind w:firstLine="660"/>
        <w:rPr>
          <w:sz w:val="24"/>
          <w:lang w:val="en-US" w:eastAsia="ru-RU"/>
        </w:rPr>
      </w:pPr>
      <w:r>
        <w:rPr>
          <w:sz w:val="24"/>
          <w:lang w:val="en-US" w:eastAsia="ru-RU"/>
        </w:rPr>
        <w:t>"Зрелищный, звездоподобный огненный шар, который видели 20 сентября над Петрозаводском в северо-западной части Советского Союза "распластавшимся над городом, как медуза" и излучавшим потоки света, был на прошлой неделе опознан американским исследователем как инверсионный след спутника</w:t>
        <w:softHyphen/>
        <w:t>шпиона "Космос-955", - гласила она. - Наблюдение странного явления, которое также видели над Финляндией, было широко освещено советским агентством ТАСС и другими агентствами по всему миру...</w:t>
      </w:r>
    </w:p>
    <w:p>
      <w:pPr>
        <w:pStyle w:val="Normal"/>
        <w:ind w:firstLine="660"/>
        <w:rPr>
          <w:sz w:val="24"/>
          <w:lang w:val="en-US" w:eastAsia="ru-RU"/>
        </w:rPr>
      </w:pPr>
      <w:r>
        <w:rPr>
          <w:sz w:val="24"/>
          <w:lang w:val="en-US" w:eastAsia="ru-RU"/>
        </w:rPr>
        <w:t>Как оказалось, явление было связано с тем, что в предутренние часы имел место запуск со сверхсекретного военно-космического центра, расположенного к северу от Москвы. Несмотря на то, что эта база - Плесецкий космодром - был известен западным обозревателям почти сразу после того, как он был введен в строй в 1966 году, Москва никогда не признавала его существование. По-видимому, это обусловлено чувствительностью Москвы по отношению к своим военным объектам. Советские официальные лица продолжают придерживаться той точки зрения, что все русские космические запуски осуществляются с космодрома Байконур, недалеко от Тюратама в Центральной Азии, а несколько дополнительных малых спутников были запущены с небольшого полигона в низовьях Волги. Но американские наблюдатели говорят, что Плесецк является самым загруженным космодромом на Земле, с которого осуществляется около 40% мировых запусков. ТАСС поставило себя в заведомо сложное положение, сообщив об НЛО: чтобы объяснить явление, нужно было бы рассекретить существование этой базы.</w:t>
      </w:r>
    </w:p>
    <w:p>
      <w:pPr>
        <w:pStyle w:val="Normal"/>
        <w:ind w:firstLine="660"/>
        <w:rPr>
          <w:sz w:val="24"/>
          <w:lang w:val="en-US" w:eastAsia="ru-RU"/>
        </w:rPr>
      </w:pPr>
      <w:r>
        <w:rPr>
          <w:sz w:val="24"/>
          <w:lang w:val="en-US" w:eastAsia="ru-RU"/>
        </w:rPr>
        <w:t>Опознание советского НЛО в качестве спутника-шпиона "Космос-955" было сделано Джеймсом Э. Обергом, специалистом по космосу из Хьюстона, который является широко известным авторитетом по русской космической программе и исследователем сообщений об НЛО...</w:t>
      </w:r>
    </w:p>
    <w:p>
      <w:pPr>
        <w:pStyle w:val="Normal"/>
        <w:ind w:firstLine="660"/>
        <w:rPr>
          <w:sz w:val="24"/>
          <w:lang w:val="en-US" w:eastAsia="ru-RU"/>
        </w:rPr>
      </w:pPr>
      <w:r>
        <w:rPr>
          <w:sz w:val="24"/>
          <w:lang w:val="en-US" w:eastAsia="ru-RU"/>
        </w:rPr>
        <w:t>"Как только я прочитал газетные сообщения, я подумал о запуске ракеты, - сказал Оберг. - По телефону я позвонил другу, который регистрирует русские спутники. Оказалось, что в то утро были запущены два спутника".</w:t>
      </w:r>
    </w:p>
    <w:p>
      <w:pPr>
        <w:pStyle w:val="Normal"/>
        <w:ind w:firstLine="660"/>
        <w:rPr>
          <w:sz w:val="24"/>
          <w:lang w:val="en-US" w:eastAsia="ru-RU"/>
        </w:rPr>
      </w:pPr>
      <w:r>
        <w:rPr>
          <w:sz w:val="24"/>
          <w:lang w:val="en-US" w:eastAsia="ru-RU"/>
        </w:rPr>
        <w:t>Расчеты, проведенные Центром космических полетов НАСА им. Годдарда в Гринбелте, дают Обергу достаточное основание определить, что ракета была запущена за несколько минут до 4 часов утра по местному времени. Сообщение из Петрозаводска, который расположен примерно в 200 милях юго-западнее Плесецка, указывало время 4 часа утра. Спутник был запущен в северо-восточном направлении, поэтому, говорит Оберг, потрясенным очевидцам представилась удивительная возможность наблюдать прямо в сторону дюз, извергающих огненный шлейф.</w:t>
      </w:r>
    </w:p>
    <w:p>
      <w:pPr>
        <w:pStyle w:val="Normal"/>
        <w:ind w:firstLine="660"/>
        <w:rPr>
          <w:sz w:val="24"/>
          <w:lang w:val="en-US" w:eastAsia="ru-RU"/>
        </w:rPr>
      </w:pPr>
      <w:r>
        <w:rPr>
          <w:sz w:val="24"/>
          <w:lang w:val="en-US" w:eastAsia="ru-RU"/>
        </w:rPr>
        <w:t>"Идентификация, - добавил он, - проведена со стопроцентной уверенностью".</w:t>
      </w:r>
    </w:p>
    <w:p>
      <w:pPr>
        <w:pStyle w:val="Normal"/>
        <w:ind w:firstLine="660"/>
        <w:rPr>
          <w:sz w:val="24"/>
          <w:lang w:val="en-US" w:eastAsia="ru-RU"/>
        </w:rPr>
      </w:pPr>
      <w:r>
        <w:rPr>
          <w:sz w:val="24"/>
          <w:lang w:val="en-US" w:eastAsia="ru-RU"/>
        </w:rPr>
        <w:t>В ночное время запуски космических ракет в США часто принимались за полеты НЛО, потому что в темноте свечение выделяющихся газов могло принимать странные формы.</w:t>
      </w:r>
    </w:p>
    <w:p>
      <w:pPr>
        <w:pStyle w:val="Normal"/>
        <w:ind w:firstLine="660"/>
        <w:rPr>
          <w:sz w:val="24"/>
          <w:lang w:val="en-US" w:eastAsia="ru-RU"/>
        </w:rPr>
      </w:pPr>
      <w:r>
        <w:rPr>
          <w:sz w:val="24"/>
          <w:lang w:val="en-US" w:eastAsia="ru-RU"/>
        </w:rPr>
        <w:t>Оберг сказал, что это всего лишь четвертый раз, когда запуск был произведен из Плесецка в таких условиях, что азимут, высота, особенности ракеты-носителя и темнота создали столь впечатляющую картину. В одном случае, при запуске метеоспутника "Метеор-2" в октябре 1969 года, поступили десятки сообщений очевидцев из Финляндии и Швеции. Общество астрономов-любителей из Хельсинки обобщило сообщения и позднее опубликовало рисунки и описание этого феномена. Живые описания последнего явления практически идентичны сообщениям из Финляндии о запуске "Метеора-2" 8 лет назад.</w:t>
      </w:r>
    </w:p>
    <w:p>
      <w:pPr>
        <w:pStyle w:val="Normal"/>
        <w:ind w:firstLine="660"/>
        <w:rPr>
          <w:sz w:val="24"/>
          <w:lang w:val="en-US" w:eastAsia="ru-RU"/>
        </w:rPr>
      </w:pPr>
      <w:r>
        <w:rPr>
          <w:sz w:val="24"/>
          <w:lang w:val="en-US" w:eastAsia="ru-RU"/>
        </w:rPr>
        <w:t>Загадочные "щупальца" или "потоки света", сказал Оберг, на самом деле были отдельными шлейфами, исходящими из четырех параллельных дюз ракеты-носителя, когда она еще была связана с основной ступенью. "Кинофильмы, запечатлевшие запуски советских ракет, показывают такой эффект "потоков света" очень ясно". [203]</w:t>
      </w:r>
    </w:p>
    <w:p>
      <w:pPr>
        <w:pStyle w:val="Normal"/>
        <w:ind w:firstLine="660"/>
        <w:rPr>
          <w:sz w:val="24"/>
          <w:lang w:val="en-US" w:eastAsia="ru-RU"/>
        </w:rPr>
      </w:pPr>
      <w:r>
        <w:rPr>
          <w:sz w:val="24"/>
          <w:lang w:val="en-US" w:eastAsia="ru-RU"/>
        </w:rPr>
        <w:t>Уфологи, не находящиеся на государственной службе, очень наивно отнеслись к сообщениям о "феномене". Одновременные наблюдения запуска в разных городах были приняты за целый налет "тарелок", а не слишком точные свидетельства еще больше исказили картину.</w:t>
      </w:r>
    </w:p>
    <w:p>
      <w:pPr>
        <w:pStyle w:val="Normal"/>
        <w:ind w:left="660" w:hanging="0"/>
        <w:rPr>
          <w:sz w:val="24"/>
          <w:lang w:val="en-US" w:eastAsia="ru-RU"/>
        </w:rPr>
      </w:pPr>
      <w:r>
        <w:rPr>
          <w:sz w:val="24"/>
          <w:lang w:val="en-US" w:eastAsia="ru-RU"/>
        </w:rPr>
        <w:t>Вот что писал в 1978 году Ф. Ю. Зигель:</w:t>
      </w:r>
    </w:p>
    <w:p>
      <w:pPr>
        <w:pStyle w:val="Normal"/>
        <w:ind w:firstLine="660"/>
        <w:rPr>
          <w:sz w:val="24"/>
          <w:lang w:val="en-US" w:eastAsia="ru-RU"/>
        </w:rPr>
      </w:pPr>
      <w:r>
        <w:rPr>
          <w:sz w:val="24"/>
          <w:lang w:val="en-US" w:eastAsia="ru-RU"/>
        </w:rPr>
        <w:t>"Объект, зависший в небе Петрозаводска 20 сентября 1977 г., как и другие объекты, наблюдавшиеся в ту ночь на значительной территории северо-западной части СССР, не могут быть известными явлениями природы или произведениями земной техники. Они двигались в нижних слоях атмосферы, зависали, совершали маневры, выделяли газы и лучи, очень ярко светились, оказывали психическое воздействие на людей и животных...</w:t>
      </w:r>
    </w:p>
    <w:p>
      <w:pPr>
        <w:pStyle w:val="Normal"/>
        <w:ind w:firstLine="660"/>
        <w:rPr>
          <w:sz w:val="24"/>
          <w:lang w:val="en-US" w:eastAsia="ru-RU"/>
        </w:rPr>
      </w:pPr>
      <w:r>
        <w:rPr>
          <w:sz w:val="24"/>
          <w:lang w:val="en-US" w:eastAsia="ru-RU"/>
        </w:rPr>
        <w:t>Современные космические летательные аппараты двигаются, как правило, по баллистическим траекториям. Они не способны совершать маневры и зависать в нижних слоях атмосферы. Минимальная высота, при которой космический летательный аппарат способен совершить хотя бы один оборот вокруг Земли (не "завязнув" в атмосфере) превосходит 150 км. При таких высотах, судя по угловым поперечникам наблюдавшихся НЛО, их линейные размеры должны быть неправдоподобно большими. Так, например, Принимая угловой диаметр главного НЛО над Петрозаводском, равным 1 градусу (а он был больше), получаем (при высоте 250 км.), что диаметр объекта превышает 4 км! Даже при угловом диаметре в 2 минуты дуги (минимальный диаметр для различения формы объекта) получаем, что (при высоте 250 км.) линейный диаметр равен 153 м! Таких объектов современная космическая техника не знает..."</w:t>
      </w:r>
    </w:p>
    <w:p>
      <w:pPr>
        <w:pStyle w:val="Normal"/>
        <w:ind w:firstLine="660"/>
        <w:rPr>
          <w:sz w:val="24"/>
          <w:lang w:val="en-US" w:eastAsia="ru-RU"/>
        </w:rPr>
      </w:pPr>
      <w:r>
        <w:rPr>
          <w:sz w:val="24"/>
          <w:lang w:val="en-US" w:eastAsia="ru-RU"/>
        </w:rPr>
        <w:t>Зигель не догадывался, что в данном случае речь идет не о размерах самой ракеты, а о величине извергаемого ею шлейфа газов и несгоревшего топлива, блестящего под лучами солнца в верхних слоях атмосферы. Именно поэтому в рукописи Зигеля появился следующий, решительно неверный вывод:</w:t>
      </w:r>
    </w:p>
    <w:p>
      <w:pPr>
        <w:pStyle w:val="Normal"/>
        <w:ind w:firstLine="660"/>
        <w:rPr>
          <w:sz w:val="24"/>
          <w:lang w:val="en-US" w:eastAsia="ru-RU"/>
        </w:rPr>
      </w:pPr>
      <w:r>
        <w:rPr>
          <w:sz w:val="24"/>
          <w:lang w:val="en-US" w:eastAsia="ru-RU"/>
        </w:rPr>
        <w:t>"Таким образом, в ночь на 20 сентября 1977 г. в небе Карелии и других местах появлялись многие НЛО, из которых Петрозаводский был лишь наиболее эффектным. Общее их количество, возможно, близко к 10-15. Дальнейшее изучение Петрозаводского дива позволит уточнить это число".</w:t>
      </w:r>
    </w:p>
    <w:p>
      <w:pPr>
        <w:pStyle w:val="Normal"/>
        <w:ind w:left="660" w:hanging="0"/>
        <w:rPr>
          <w:sz w:val="24"/>
          <w:lang w:val="en-US" w:eastAsia="ru-RU"/>
        </w:rPr>
      </w:pPr>
      <w:r>
        <w:rPr>
          <w:sz w:val="24"/>
          <w:lang w:val="en-US" w:eastAsia="ru-RU"/>
        </w:rPr>
        <w:t>Этого мнения он придерживался вплоть до самой смерти...</w:t>
      </w:r>
    </w:p>
    <w:p>
      <w:pPr>
        <w:pStyle w:val="Normal"/>
        <w:ind w:firstLine="660"/>
        <w:rPr>
          <w:sz w:val="24"/>
          <w:lang w:val="en-US" w:eastAsia="ru-RU"/>
        </w:rPr>
      </w:pPr>
      <w:r>
        <w:rPr>
          <w:sz w:val="24"/>
          <w:lang w:val="en-US" w:eastAsia="ru-RU"/>
        </w:rPr>
        <w:t>Кстати, в то время на самом верху всерьез обсуждался вопрос: не стоит ли организовать группу по изучению НЛО в Московском авиационном институте, где работал Ф. Ю. Зигель - естественно, под его руководством. Однако директор МАИ не дал согласие на организацию группы. Вероятно, он хорошо помнил неприятности, которые обрушились на него по партийной линии из-за лекций Зигеля, тексты которых распространялись по Москве.</w:t>
      </w:r>
    </w:p>
    <w:p>
      <w:pPr>
        <w:pStyle w:val="Normal"/>
        <w:ind w:firstLine="660"/>
        <w:rPr>
          <w:sz w:val="24"/>
          <w:lang w:val="en-US" w:eastAsia="ru-RU"/>
        </w:rPr>
      </w:pPr>
      <w:r>
        <w:rPr>
          <w:sz w:val="24"/>
          <w:lang w:val="en-US" w:eastAsia="ru-RU"/>
        </w:rPr>
        <w:t>"Испорченный телефон" сработал и во время работы самого Гиндилиса над сообщениями очевидцев. В докладе для АН СССР, подготовленном совместно с Д. Меньковым и И. Петровской, он написал следующие строки:</w:t>
      </w:r>
    </w:p>
    <w:p>
      <w:pPr>
        <w:pStyle w:val="Normal"/>
        <w:ind w:firstLine="660"/>
        <w:rPr>
          <w:sz w:val="24"/>
          <w:lang w:val="en-US" w:eastAsia="ru-RU"/>
        </w:rPr>
      </w:pPr>
      <w:r>
        <w:rPr>
          <w:sz w:val="24"/>
          <w:lang w:val="en-US" w:eastAsia="ru-RU"/>
        </w:rPr>
        <w:t>"В течении первой фазы явления наблюдалось повидимому несколько различных объектов. Существует ли какая-то связь между ними, а также связь этих объектов с главной фазой явления, совершенно неизвестно... Не ясно также количество объектов, наблюдавшихся с самолетов, их связь между собой и с главной фазой явления...</w:t>
      </w:r>
    </w:p>
    <w:p>
      <w:pPr>
        <w:pStyle w:val="Normal"/>
        <w:ind w:firstLine="660"/>
        <w:rPr>
          <w:sz w:val="24"/>
          <w:lang w:val="en-US" w:eastAsia="ru-RU"/>
        </w:rPr>
      </w:pPr>
      <w:r>
        <w:rPr>
          <w:sz w:val="24"/>
          <w:lang w:val="en-US" w:eastAsia="ru-RU"/>
        </w:rPr>
        <w:t>К сожалению, данные о положении объекта на небе весьма ограничены и очень не точны... Эти данные не позволяют непосредственно восстановить геометрическую картину явления...</w:t>
      </w:r>
    </w:p>
    <w:p>
      <w:pPr>
        <w:pStyle w:val="Normal"/>
        <w:ind w:firstLine="660"/>
        <w:rPr>
          <w:sz w:val="24"/>
          <w:lang w:val="en-US" w:eastAsia="ru-RU"/>
        </w:rPr>
      </w:pPr>
      <w:r>
        <w:rPr>
          <w:sz w:val="24"/>
          <w:lang w:val="en-US" w:eastAsia="ru-RU"/>
        </w:rPr>
        <w:t>По-видимому, все-таки явление обусловлено несколькими различными объектами. Имеются прямые указания об этом. В Лехте и вблизи Лоухи (Карелия) одновременно наблюдались несколько объектов. Есть свидетельства о наблюдении нескольких объектов также в районе Ленинграда и Петрозаводска. Дополнительным аргументом, указывающим на различный характер объектов может служить то обстоятельство, что объект, наблюдавшийся над Хельсинки, был зафиксирован аэродромным радиолокатором и, следовательно, прошел вблизи города, при этом он не мог одновременно наблюдаться в Петрозаводске и других пунктах.</w:t>
      </w:r>
    </w:p>
    <w:p>
      <w:pPr>
        <w:pStyle w:val="Normal"/>
        <w:ind w:firstLine="660"/>
        <w:rPr>
          <w:sz w:val="24"/>
          <w:lang w:val="en-US" w:eastAsia="ru-RU"/>
        </w:rPr>
      </w:pPr>
      <w:r>
        <w:rPr>
          <w:sz w:val="24"/>
          <w:lang w:val="en-US" w:eastAsia="ru-RU"/>
        </w:rPr>
        <w:t>...Все эти данные нуждаются в тщательной проверке. Что касается наблюдений с борта самолета, остается неясным, связаны ли они с общим феноменом 20 сентября 1977 г., или представляют собой наблюдение независимого явления...</w:t>
      </w:r>
    </w:p>
    <w:p>
      <w:pPr>
        <w:pStyle w:val="Normal"/>
        <w:ind w:firstLine="660"/>
        <w:rPr>
          <w:sz w:val="24"/>
          <w:lang w:val="en-US" w:eastAsia="ru-RU"/>
        </w:rPr>
      </w:pPr>
      <w:r>
        <w:rPr>
          <w:sz w:val="24"/>
          <w:lang w:val="en-US" w:eastAsia="ru-RU"/>
        </w:rPr>
        <w:t>На основе имеющихся данных не удается придти к удовлетворительному пониманию наблюдаемого явления. Масштабы явления, повидимому, слишком велики для того, чтобы его можно было объяснить техническими экспериментами на спутниковых орбитах. Возможно воздействие некоторого космического агента. О природе этого агента пока судить трудно..."</w:t>
      </w:r>
    </w:p>
    <w:p>
      <w:pPr>
        <w:pStyle w:val="Normal"/>
        <w:ind w:firstLine="660"/>
        <w:rPr>
          <w:sz w:val="24"/>
          <w:lang w:val="en-US" w:eastAsia="ru-RU"/>
        </w:rPr>
      </w:pPr>
      <w:r>
        <w:rPr>
          <w:sz w:val="24"/>
          <w:lang w:val="en-US" w:eastAsia="ru-RU"/>
        </w:rPr>
        <w:t>Противоречивый "отчет Гиндилиса" вскоре понадобилось серьезно корректировать. В написанном Львом Мироновичем и его коллегами "Дополнении к отчету" говорится, что, согласно газете "Илтасаномат", объект не фиксировался локатором хельсинкского аэропорта "Вантаа" и радарного обнаружения не было. Если бы все сообщения были столь же тщательно проверены, можно было бы раз и навсегда выяснить: наблюдались ли одновременно с запуском "Космоса-955" другие объекты - настоящие НЛО, прилетевшие посмотреть на красивое зрелище, или нет.</w:t>
      </w:r>
    </w:p>
    <w:p>
      <w:pPr>
        <w:pStyle w:val="Normal"/>
        <w:ind w:firstLine="660"/>
        <w:rPr>
          <w:sz w:val="24"/>
          <w:lang w:val="en-US" w:eastAsia="ru-RU"/>
        </w:rPr>
      </w:pPr>
      <w:r>
        <w:rPr>
          <w:sz w:val="24"/>
          <w:lang w:val="en-US" w:eastAsia="ru-RU"/>
        </w:rPr>
        <w:t>После запроса из ЦК и целых мешков писем, приходящих в АН СССР из разных городов и даже стран, откуда тоже видели "НЛО", президент АН СССР академик А. П. Александров подписал письмо, адресованное заместителю председателя правительства и одновременно председателю Военно-промышленной комиссии (ВПК) Л. В. Смирнову "...с просьбой рассмотреть в срочном порядке возможность постановки научно-исследовательской работы по комплексному изучению аномальных явлений, подобных "Петрозаводскому", с широким привлечением организаций Министерства обороны и оборонных отраслей промышленности". В свою очередь, председатель ВПК "...поручил одному из своих заместителей, возглавлявшему Научно-технический совет (НТС) ВПК, академику А. Н. Щукину обсудить на ближайшем заседании этого совета обращение президента АН СССР. Такое заседание состоялось в октябре 1977 года в Кремле под председательством генерал-лейтенанта Б. А. Киясова, одного из заместителей академика А. Н. Щукина".</w:t>
      </w:r>
    </w:p>
    <w:p>
      <w:pPr>
        <w:pStyle w:val="Normal"/>
        <w:ind w:firstLine="660"/>
        <w:rPr>
          <w:sz w:val="24"/>
          <w:lang w:val="en-US" w:eastAsia="ru-RU"/>
        </w:rPr>
      </w:pPr>
      <w:r>
        <w:rPr>
          <w:sz w:val="24"/>
          <w:lang w:val="en-US" w:eastAsia="ru-RU"/>
        </w:rPr>
        <w:t>Как говорится, "знакомые все лица"! Помните ответ группе Зигеля девять лет назад: "...природа летающих объектов... всегда может быть установлена компетентными специалистами... создавать какую-либо специальную организацию для изучения НЛО нет необходимости..."? Он был подписан не кем-нибудь, а академиком Щукиным!</w:t>
      </w:r>
    </w:p>
    <w:p>
      <w:pPr>
        <w:pStyle w:val="Normal"/>
        <w:ind w:firstLine="660"/>
        <w:rPr>
          <w:sz w:val="24"/>
          <w:lang w:val="en-US" w:eastAsia="ru-RU"/>
        </w:rPr>
      </w:pPr>
      <w:r>
        <w:rPr>
          <w:sz w:val="24"/>
          <w:lang w:val="en-US" w:eastAsia="ru-RU"/>
        </w:rPr>
        <w:t>Теперь от рассмотрения вопроса деться было некуда. Приказы не обсуждают.</w:t>
      </w:r>
    </w:p>
    <w:p>
      <w:pPr>
        <w:pStyle w:val="Normal"/>
        <w:ind w:firstLine="660"/>
        <w:rPr>
          <w:sz w:val="24"/>
          <w:lang w:val="en-US" w:eastAsia="ru-RU"/>
        </w:rPr>
      </w:pPr>
      <w:r>
        <w:rPr>
          <w:sz w:val="24"/>
          <w:lang w:val="en-US" w:eastAsia="ru-RU"/>
        </w:rPr>
        <w:t>"Открывая заседание, Б. А. Киясов кратко изложил содержание письма академика А. П. Александрова в ВПК, суть которого укладывалась в одну фразу: "Академия наук СССР более не может игнорировать, равно как и не может объяснить аномальные явления, аналогичные тому, что наблюдалось в сентябре 1977 г. в Петрозаводске, в связи с чем просит организовать комплексные исследования аномальных явлений с подключением к работе организаций Министерства обороны и ВПК", - пишут в своей статье Платов и Соколов. - Выступившие вслед за Б. А. Киясовым члены НТС поддержали предложение президента АН СССР, сообщив, что информация о наблюдениях необычных явлений поступает и в организации Министерства обороны от военнослужащих, причем во время таких событий иногда отмечалось нарушение работы технических средств обеспечения войск.</w:t>
      </w:r>
    </w:p>
    <w:p>
      <w:pPr>
        <w:pStyle w:val="Normal"/>
        <w:ind w:firstLine="660"/>
        <w:rPr>
          <w:sz w:val="24"/>
          <w:lang w:val="en-US" w:eastAsia="ru-RU"/>
        </w:rPr>
      </w:pPr>
      <w:r>
        <w:rPr>
          <w:sz w:val="24"/>
          <w:lang w:val="en-US" w:eastAsia="ru-RU"/>
        </w:rPr>
        <w:t>Итогом заседания стало решение НТС рекомендовать ВПК включить в государственный план научно-исследовательских работ по оборонной тематике на 1978 г. комплексную проблему "Исследование аномальных атмосферных и космических явлений, причин их возникновения и влияния на работу военно</w:t>
        <w:softHyphen/>
        <w:t>технических средств и состояние личного состава" [204]</w:t>
      </w:r>
    </w:p>
    <w:p>
      <w:pPr>
        <w:pStyle w:val="Normal"/>
        <w:spacing w:before="0" w:after="532"/>
        <w:ind w:firstLine="660"/>
        <w:rPr>
          <w:sz w:val="24"/>
          <w:lang w:val="en-US" w:eastAsia="ru-RU"/>
        </w:rPr>
      </w:pPr>
      <w:r>
        <w:rPr>
          <w:sz w:val="24"/>
          <w:lang w:val="en-US" w:eastAsia="ru-RU"/>
        </w:rPr>
        <w:t xml:space="preserve">Так появилась на свет знаменитая программа "Сетка МО/АН", начав движение навстречу бесславному концу... </w:t>
      </w:r>
    </w:p>
    <w:p>
      <w:pPr>
        <w:pStyle w:val="Normal"/>
        <w:spacing w:before="266" w:after="266"/>
        <w:ind w:left="2904" w:hanging="0"/>
        <w:rPr>
          <w:sz w:val="24"/>
          <w:lang w:val="en-US" w:eastAsia="ru-RU"/>
        </w:rPr>
      </w:pPr>
      <w:r>
        <w:rPr>
          <w:sz w:val="24"/>
          <w:lang w:val="en-US" w:eastAsia="ru-RU"/>
        </w:rPr>
        <w:t xml:space="preserve">Литература к части II </w:t>
      </w:r>
    </w:p>
    <w:p>
      <w:pPr>
        <w:pStyle w:val="Normal"/>
        <w:ind w:firstLine="660"/>
        <w:rPr>
          <w:sz w:val="24"/>
          <w:lang w:val="en-US" w:eastAsia="ru-RU"/>
        </w:rPr>
      </w:pPr>
      <w:r>
        <w:rPr>
          <w:sz w:val="24"/>
          <w:lang w:val="en-US" w:eastAsia="ru-RU"/>
        </w:rPr>
        <w:t>1. Maxey V. The Coso geode //Desert Magazine. 1961. Feb.</w:t>
      </w:r>
    </w:p>
    <w:p>
      <w:pPr>
        <w:pStyle w:val="Normal"/>
        <w:ind w:firstLine="660"/>
        <w:rPr>
          <w:sz w:val="24"/>
          <w:lang w:val="en-US" w:eastAsia="ru-RU"/>
        </w:rPr>
      </w:pPr>
      <w:r>
        <w:rPr>
          <w:sz w:val="24"/>
          <w:lang w:val="en-US" w:eastAsia="ru-RU"/>
        </w:rPr>
        <w:t>2. Willis R. The Coso Artifact //INFO Journal. Vol.1, N 4 (Spring 1969).</w:t>
      </w:r>
    </w:p>
    <w:p>
      <w:pPr>
        <w:pStyle w:val="Normal"/>
        <w:ind w:firstLine="660"/>
        <w:rPr>
          <w:sz w:val="24"/>
          <w:lang w:val="en-US" w:eastAsia="ru-RU"/>
        </w:rPr>
      </w:pPr>
      <w:r>
        <w:rPr>
          <w:sz w:val="24"/>
          <w:lang w:val="en-US" w:eastAsia="ru-RU"/>
        </w:rPr>
        <w:t>3. Георгица Ф. Объект из Аюда //Перекресток кентавра (Ростов-на-Дону). 2000. N 8. Перевод из журнала "Ancient Skies" (Deutsche Ausgabe. 1992. N 3) Юрия Морозова; Стоунхилл П. Таинственные осколки //Четвертое измерение и НЛО (Ярославль). 1993. N 2.</w:t>
      </w:r>
    </w:p>
    <w:p>
      <w:pPr>
        <w:pStyle w:val="Normal"/>
        <w:ind w:firstLine="660"/>
        <w:rPr>
          <w:sz w:val="24"/>
          <w:lang w:val="en-US" w:eastAsia="ru-RU"/>
        </w:rPr>
      </w:pPr>
      <w:r>
        <w:rPr>
          <w:sz w:val="24"/>
          <w:lang w:val="en-US" w:eastAsia="ru-RU"/>
        </w:rPr>
        <w:t>4. Овчинников В. Загадки Кожима //Красное знамя (Сыктывкар). 1995. 12 окт.</w:t>
      </w:r>
    </w:p>
    <w:p>
      <w:pPr>
        <w:pStyle w:val="Normal"/>
        <w:ind w:firstLine="660"/>
        <w:rPr>
          <w:sz w:val="24"/>
          <w:lang w:val="en-US" w:eastAsia="ru-RU"/>
        </w:rPr>
      </w:pPr>
      <w:r>
        <w:rPr>
          <w:sz w:val="24"/>
          <w:lang w:val="en-US" w:eastAsia="ru-RU"/>
        </w:rPr>
        <w:t>5. Hausdorf H. Eiszeitliche nanotechnik //Ancient Skies. 1998. N 2; Морозов Ю. Загадочные находки на Урале //Бюллетень Научно-культурного цента SETI (М.) 1999. N 14. Стр. 54-55</w:t>
      </w:r>
    </w:p>
    <w:p>
      <w:pPr>
        <w:pStyle w:val="Normal"/>
        <w:ind w:firstLine="660"/>
        <w:rPr>
          <w:sz w:val="24"/>
          <w:lang w:val="en-US" w:eastAsia="ru-RU"/>
        </w:rPr>
      </w:pPr>
      <w:r>
        <w:rPr>
          <w:sz w:val="24"/>
          <w:lang w:val="en-US" w:eastAsia="ru-RU"/>
        </w:rPr>
        <w:t>6. Hausdorf Н. Sensationeller fund in Russland //Ancient Skies. 1997. N 2 (Перевод Юрия Морозова).</w:t>
      </w:r>
    </w:p>
    <w:p>
      <w:pPr>
        <w:pStyle w:val="Normal"/>
        <w:ind w:firstLine="660"/>
        <w:rPr>
          <w:sz w:val="24"/>
          <w:lang w:val="en-US" w:eastAsia="ru-RU"/>
        </w:rPr>
      </w:pPr>
      <w:r>
        <w:rPr>
          <w:sz w:val="24"/>
          <w:lang w:val="en-US" w:eastAsia="ru-RU"/>
        </w:rPr>
        <w:t>7. Adams J. Eve's thimble //American Antiquarian. 1883. Vol. 5. P. 331-332.</w:t>
      </w:r>
    </w:p>
    <w:p>
      <w:pPr>
        <w:pStyle w:val="Normal"/>
        <w:ind w:firstLine="660"/>
        <w:rPr>
          <w:sz w:val="24"/>
          <w:lang w:val="en-US" w:eastAsia="ru-RU"/>
        </w:rPr>
      </w:pPr>
      <w:r>
        <w:rPr>
          <w:sz w:val="24"/>
          <w:lang w:val="en-US" w:eastAsia="ru-RU"/>
        </w:rPr>
        <w:t>8. Druet Y., Salfati H. Molded metallic objects found in chalk bed //INFO Journal. 1969. Vol.1, N 4 (Spring 1969). P. 22-23; Архипов А. Селениты. М., 1998. Стр. 79.</w:t>
      </w:r>
    </w:p>
    <w:p>
      <w:pPr>
        <w:pStyle w:val="Normal"/>
        <w:ind w:firstLine="660"/>
        <w:rPr>
          <w:sz w:val="24"/>
          <w:lang w:val="en-US" w:eastAsia="ru-RU"/>
        </w:rPr>
      </w:pPr>
      <w:r>
        <w:rPr>
          <w:sz w:val="24"/>
          <w:lang w:val="en-US" w:eastAsia="ru-RU"/>
        </w:rPr>
        <w:t>9. Brewster D. Queries and Statements Concerning a Nail Found Imbedded in a Block of Sandstone Obtained from Kingoodie (Mylnfield) Quarry, North Britain //Report of the British Association. 1845. Р. 51; Рубцов В., Морозов Ю. Открытие доктора Гурльта //Техника-Молодежи. 1976. N 7.</w:t>
      </w:r>
    </w:p>
    <w:p>
      <w:pPr>
        <w:pStyle w:val="Normal"/>
        <w:ind w:left="660" w:hanging="0"/>
        <w:rPr>
          <w:sz w:val="24"/>
          <w:lang w:val="en-US" w:eastAsia="ru-RU"/>
        </w:rPr>
      </w:pPr>
      <w:r>
        <w:rPr>
          <w:sz w:val="24"/>
          <w:lang w:val="en-US" w:eastAsia="ru-RU"/>
        </w:rPr>
        <w:t>10. Steiger B. Mysteries of Time and Space. L., 1974. P. 44.</w:t>
      </w:r>
    </w:p>
    <w:p>
      <w:pPr>
        <w:pStyle w:val="TextBodyIndent"/>
        <w:rPr/>
      </w:pPr>
      <w:r>
        <w:rPr/>
        <w:t>11. A Chain in Rock //Pirsuit. Vol. 3, N 2 (April 1970); Steiger B. Mysteries of Time and Space. L., 1974. P.46.</w:t>
      </w:r>
    </w:p>
    <w:p>
      <w:pPr>
        <w:pStyle w:val="Normal"/>
        <w:ind w:left="660" w:hanging="0"/>
        <w:rPr/>
      </w:pPr>
      <w:r>
        <w:rPr>
          <w:sz w:val="24"/>
          <w:lang w:val="en-US" w:eastAsia="ru-RU"/>
        </w:rPr>
        <w:t>12. Steiger B. Mysteries of Time and Space. L., 1974. P. 52.</w:t>
      </w:r>
    </w:p>
    <w:p>
      <w:pPr>
        <w:pStyle w:val="Normal"/>
        <w:ind w:firstLine="660"/>
        <w:rPr>
          <w:sz w:val="24"/>
          <w:lang w:val="en-US" w:eastAsia="ru-RU"/>
        </w:rPr>
      </w:pPr>
      <w:r>
        <w:rPr>
          <w:sz w:val="24"/>
          <w:lang w:val="en-US" w:eastAsia="ru-RU"/>
        </w:rPr>
        <w:t>13. Утенков В. Космическая загадка земных недр //Аномалия (СПб). 1995. N 2; Утенков В. Зачем пожаловал осколок? //Перекресток кентавра (Ростов-на-Дону). 1997. N 10; Архипов А. Селениты. М., 1998. Стр. 77-78.</w:t>
      </w:r>
    </w:p>
    <w:p>
      <w:pPr>
        <w:pStyle w:val="Normal"/>
        <w:ind w:firstLine="660"/>
        <w:rPr>
          <w:sz w:val="24"/>
          <w:lang w:val="en-US" w:eastAsia="ru-RU"/>
        </w:rPr>
      </w:pPr>
      <w:r>
        <w:rPr>
          <w:sz w:val="24"/>
          <w:lang w:val="en-US" w:eastAsia="ru-RU"/>
        </w:rPr>
        <w:t>14. Мирошниченко В. Послание из глубины веков //Ленинское знамя (Киев, газета Киевского военного округа). 1990. 21 марта; Морозов Ю. Следы древних астронавтов? М., 1991. Стр. 31; Cremo M., Thompson R. Forbidden Archeology:</w:t>
      </w:r>
    </w:p>
    <w:p>
      <w:pPr>
        <w:pStyle w:val="Normal"/>
        <w:rPr>
          <w:sz w:val="24"/>
          <w:lang w:val="en-US" w:eastAsia="ru-RU"/>
        </w:rPr>
      </w:pPr>
      <w:r>
        <w:rPr>
          <w:sz w:val="24"/>
          <w:lang w:val="en-US" w:eastAsia="ru-RU"/>
        </w:rPr>
        <w:t>The Hidden History of the Human Race. LA, 1993.</w:t>
      </w:r>
    </w:p>
    <w:p>
      <w:pPr>
        <w:pStyle w:val="Normal"/>
        <w:ind w:firstLine="660"/>
        <w:rPr>
          <w:sz w:val="24"/>
          <w:lang w:val="en-US" w:eastAsia="ru-RU"/>
        </w:rPr>
      </w:pPr>
      <w:r>
        <w:rPr>
          <w:sz w:val="24"/>
          <w:lang w:val="en-US" w:eastAsia="ru-RU"/>
        </w:rPr>
        <w:t>15. Рыбаков Б. Киевская Русь и русские княжества ХII</w:t>
        <w:softHyphen/>
        <w:t>XIII вв. М. 1982. Стр. 143, 156.</w:t>
      </w:r>
    </w:p>
    <w:p>
      <w:pPr>
        <w:pStyle w:val="Normal"/>
        <w:ind w:firstLine="660"/>
        <w:rPr>
          <w:sz w:val="24"/>
          <w:lang w:val="en-US" w:eastAsia="ru-RU"/>
        </w:rPr>
      </w:pPr>
      <w:r>
        <w:rPr>
          <w:sz w:val="24"/>
          <w:lang w:val="en-US" w:eastAsia="ru-RU"/>
        </w:rPr>
        <w:t>16. Возможны ли межпланетные сообщения? //Вестник знания (М.) 1930. N 4. Стр. 152.</w:t>
      </w:r>
    </w:p>
    <w:p>
      <w:pPr>
        <w:pStyle w:val="Normal"/>
        <w:ind w:firstLine="660"/>
        <w:rPr>
          <w:sz w:val="24"/>
          <w:lang w:val="en-US" w:eastAsia="ru-RU"/>
        </w:rPr>
      </w:pPr>
      <w:r>
        <w:rPr>
          <w:sz w:val="24"/>
          <w:lang w:val="en-US" w:eastAsia="ru-RU"/>
        </w:rPr>
        <w:t>17. Hobana I., Weverbergh I. OZN o sfidare pentru ratiunea umana. Bucuresti, 1971. P. 28.</w:t>
      </w:r>
    </w:p>
    <w:p>
      <w:pPr>
        <w:pStyle w:val="Normal"/>
        <w:ind w:firstLine="660"/>
        <w:rPr>
          <w:sz w:val="24"/>
          <w:lang w:val="en-US" w:eastAsia="ru-RU"/>
        </w:rPr>
      </w:pPr>
      <w:r>
        <w:rPr>
          <w:sz w:val="24"/>
          <w:lang w:val="en-US" w:eastAsia="ru-RU"/>
        </w:rPr>
        <w:t>18. Авинский В. Космические корабли над Древним Римом? В сб: Фантастика-80. М., 1981. Стр. 351; Авинский В. Космические корабли над Древним Римом? //Волжская заря (Самара). 1981. 27 мая.</w:t>
      </w:r>
    </w:p>
    <w:p>
      <w:pPr>
        <w:pStyle w:val="Normal"/>
        <w:ind w:left="660" w:hanging="0"/>
        <w:rPr>
          <w:sz w:val="24"/>
          <w:lang w:val="en-US" w:eastAsia="ru-RU"/>
        </w:rPr>
      </w:pPr>
      <w:r>
        <w:rPr>
          <w:sz w:val="24"/>
          <w:lang w:val="en-US" w:eastAsia="ru-RU"/>
        </w:rPr>
        <w:t>19. Плутарх. Сравнительные жизнеописания. М. 1990. Т. 1. Стр. 522.</w:t>
      </w:r>
    </w:p>
    <w:p>
      <w:pPr>
        <w:pStyle w:val="Normal"/>
        <w:ind w:left="660" w:hanging="0"/>
        <w:rPr>
          <w:sz w:val="24"/>
          <w:lang w:val="en-US" w:eastAsia="ru-RU"/>
        </w:rPr>
      </w:pPr>
      <w:r>
        <w:rPr>
          <w:sz w:val="24"/>
          <w:lang w:val="en-US" w:eastAsia="ru-RU"/>
        </w:rPr>
        <w:t>20. Плутарх. Сравнительные жизнеописания. М. 1990. Т. 2. Стр. 116.</w:t>
      </w:r>
    </w:p>
    <w:p>
      <w:pPr>
        <w:pStyle w:val="Normal"/>
        <w:ind w:firstLine="660"/>
        <w:rPr>
          <w:sz w:val="24"/>
          <w:lang w:val="en-US" w:eastAsia="ru-RU"/>
        </w:rPr>
      </w:pPr>
      <w:r>
        <w:rPr>
          <w:sz w:val="24"/>
          <w:lang w:val="en-US" w:eastAsia="ru-RU"/>
        </w:rPr>
        <w:t>21. Авинский В. Космические корабли над Древним Римом? В сб: Фантастика-80. М., 1981. Стр. 352.</w:t>
      </w:r>
    </w:p>
    <w:p>
      <w:pPr>
        <w:pStyle w:val="Normal"/>
        <w:ind w:left="660" w:hanging="0"/>
        <w:rPr>
          <w:sz w:val="24"/>
          <w:lang w:val="en-US" w:eastAsia="ru-RU"/>
        </w:rPr>
      </w:pPr>
      <w:r>
        <w:rPr>
          <w:sz w:val="24"/>
          <w:lang w:val="en-US" w:eastAsia="ru-RU"/>
        </w:rPr>
        <w:t>22. Валле Ж. Великие загадки Земли. М., 1995. Стр. 27.</w:t>
      </w:r>
    </w:p>
    <w:p>
      <w:pPr>
        <w:pStyle w:val="Normal"/>
        <w:ind w:left="660" w:hanging="0"/>
        <w:rPr/>
      </w:pPr>
      <w:r>
        <w:rPr>
          <w:sz w:val="24"/>
          <w:lang w:val="en-US" w:eastAsia="ru-RU"/>
        </w:rPr>
        <w:t>23. Непомнящий Н. Странники Вселенной. М., 1998. Стр. 171.</w:t>
      </w:r>
    </w:p>
    <w:p>
      <w:pPr>
        <w:pStyle w:val="Normal"/>
        <w:ind w:firstLine="660"/>
        <w:rPr>
          <w:sz w:val="24"/>
          <w:lang w:val="en-US" w:eastAsia="ru-RU"/>
        </w:rPr>
      </w:pPr>
      <w:r>
        <w:rPr>
          <w:sz w:val="24"/>
          <w:lang w:val="en-US" w:eastAsia="ru-RU"/>
        </w:rPr>
        <w:t>24. Дрэйк Р. Боги и инопланетяне на Древнем Востоке. В сб.: Боги, создавшие небо и землю. М., 2000. Стр. 352.</w:t>
      </w:r>
    </w:p>
    <w:p>
      <w:pPr>
        <w:pStyle w:val="Normal"/>
        <w:ind w:firstLine="660"/>
        <w:rPr>
          <w:sz w:val="24"/>
          <w:lang w:val="en-US" w:eastAsia="ru-RU"/>
        </w:rPr>
      </w:pPr>
      <w:r>
        <w:rPr>
          <w:sz w:val="24"/>
          <w:lang w:val="en-US" w:eastAsia="ru-RU"/>
        </w:rPr>
        <w:t>25. Вилинбахов В. Из старинных легенд? //Техника- Молодежи. 1980. N 8.</w:t>
      </w:r>
    </w:p>
    <w:p>
      <w:pPr>
        <w:pStyle w:val="Normal"/>
        <w:ind w:firstLine="660"/>
        <w:rPr/>
      </w:pPr>
      <w:r>
        <w:rPr>
          <w:sz w:val="24"/>
          <w:lang w:val="en-US" w:eastAsia="ru-RU"/>
        </w:rPr>
        <w:t>26. Musgrave J. XIth century UFO report from China //Flying Saucer Review. 1982. N 1.</w:t>
      </w:r>
    </w:p>
    <w:p>
      <w:pPr>
        <w:pStyle w:val="Normal"/>
        <w:ind w:firstLine="660"/>
        <w:rPr>
          <w:sz w:val="24"/>
          <w:lang w:val="en-US" w:eastAsia="ru-RU"/>
        </w:rPr>
      </w:pPr>
      <w:r>
        <w:rPr>
          <w:sz w:val="24"/>
          <w:lang w:val="en-US" w:eastAsia="ru-RU"/>
        </w:rPr>
        <w:t>27. Е Лун-ли. История государства киданей. М., 1979. Стр. 196.</w:t>
      </w:r>
    </w:p>
    <w:p>
      <w:pPr>
        <w:pStyle w:val="Normal"/>
        <w:ind w:left="660" w:hanging="0"/>
        <w:rPr>
          <w:sz w:val="24"/>
          <w:lang w:val="en-US" w:eastAsia="ru-RU"/>
        </w:rPr>
      </w:pPr>
      <w:r>
        <w:rPr>
          <w:sz w:val="24"/>
          <w:lang w:val="en-US" w:eastAsia="ru-RU"/>
        </w:rPr>
        <w:t>28. Цит. по: Clark J. The UFO Book. USA, 1998.</w:t>
      </w:r>
    </w:p>
    <w:p>
      <w:pPr>
        <w:pStyle w:val="Normal"/>
        <w:ind w:firstLine="660"/>
        <w:rPr>
          <w:sz w:val="24"/>
          <w:lang w:val="en-US" w:eastAsia="ru-RU"/>
        </w:rPr>
      </w:pPr>
      <w:r>
        <w:rPr>
          <w:sz w:val="24"/>
          <w:lang w:val="en-US" w:eastAsia="ru-RU"/>
        </w:rPr>
        <w:t>29. Мир мистики. Энциклопедия мировых сенсаций ХХ века. Минск, 1998. Стр. 18.</w:t>
      </w:r>
    </w:p>
    <w:p>
      <w:pPr>
        <w:pStyle w:val="Normal"/>
        <w:ind w:firstLine="660"/>
        <w:rPr>
          <w:sz w:val="24"/>
          <w:lang w:val="en-US" w:eastAsia="ru-RU"/>
        </w:rPr>
      </w:pPr>
      <w:r>
        <w:rPr>
          <w:sz w:val="24"/>
          <w:lang w:val="en-US" w:eastAsia="ru-RU"/>
        </w:rPr>
        <w:t>30. Челлини Б. Жизнь Бенвенуто, сына маэстро Джованни Челлини, флорентийца, написанная им самим. М., 1987. Стр. 194.</w:t>
      </w:r>
    </w:p>
    <w:p>
      <w:pPr>
        <w:pStyle w:val="Normal"/>
        <w:ind w:left="660" w:hanging="0"/>
        <w:rPr>
          <w:sz w:val="24"/>
          <w:lang w:val="en-US" w:eastAsia="ru-RU"/>
        </w:rPr>
      </w:pPr>
      <w:r>
        <w:rPr>
          <w:sz w:val="24"/>
          <w:lang w:val="en-US" w:eastAsia="ru-RU"/>
        </w:rPr>
        <w:t>31. Brenne O. Pre-1947 UFO-type incidents in Norway. 1992. P. 1.</w:t>
      </w:r>
    </w:p>
    <w:p>
      <w:pPr>
        <w:pStyle w:val="Normal"/>
        <w:ind w:firstLine="660"/>
        <w:rPr>
          <w:sz w:val="24"/>
          <w:lang w:val="en-US" w:eastAsia="ru-RU"/>
        </w:rPr>
      </w:pPr>
      <w:r>
        <w:rPr>
          <w:sz w:val="24"/>
          <w:lang w:val="en-US" w:eastAsia="ru-RU"/>
        </w:rPr>
        <w:t>32. Токанакян А., Орлов В. Каменная летопись вторжений? //Техника-Молодежи. 1991. N 6.</w:t>
      </w:r>
    </w:p>
    <w:p>
      <w:pPr>
        <w:pStyle w:val="Normal"/>
        <w:ind w:firstLine="660"/>
        <w:rPr>
          <w:sz w:val="24"/>
          <w:lang w:val="en-US" w:eastAsia="ru-RU"/>
        </w:rPr>
      </w:pPr>
      <w:r>
        <w:rPr>
          <w:sz w:val="24"/>
          <w:lang w:val="en-US" w:eastAsia="ru-RU"/>
        </w:rPr>
        <w:t>33. Мир мистики. Энциклопедия мировых сенсаций ХХ века. Минск, 1998. Стр. 19.</w:t>
      </w:r>
    </w:p>
    <w:p>
      <w:pPr>
        <w:pStyle w:val="Normal"/>
        <w:ind w:left="660" w:hanging="0"/>
        <w:rPr>
          <w:sz w:val="24"/>
          <w:lang w:val="en-US" w:eastAsia="ru-RU"/>
        </w:rPr>
      </w:pPr>
      <w:r>
        <w:rPr>
          <w:sz w:val="24"/>
          <w:lang w:val="en-US" w:eastAsia="ru-RU"/>
        </w:rPr>
        <w:t>34. Mysteries of the Unexplained. 1985. Feb. P. 210.</w:t>
      </w:r>
    </w:p>
    <w:p>
      <w:pPr>
        <w:pStyle w:val="Normal"/>
        <w:ind w:firstLine="660"/>
        <w:rPr/>
      </w:pPr>
      <w:r>
        <w:rPr>
          <w:sz w:val="24"/>
          <w:lang w:val="en-US" w:eastAsia="ru-RU"/>
        </w:rPr>
        <w:t>35. Вилинбахов В. Знамения на Древней Руси. В сб.: Били ли са "те" на земята? София. 1984. Стр. 121-127; Полное собрание русских летописей (ПСРЛ). Т. 30. М. 1965. Стр. 184.</w:t>
      </w:r>
    </w:p>
    <w:p>
      <w:pPr>
        <w:pStyle w:val="Normal"/>
        <w:ind w:left="660" w:hanging="0"/>
        <w:rPr>
          <w:sz w:val="24"/>
          <w:lang w:val="en-US" w:eastAsia="ru-RU"/>
        </w:rPr>
      </w:pPr>
      <w:r>
        <w:rPr>
          <w:sz w:val="24"/>
          <w:lang w:val="en-US" w:eastAsia="ru-RU"/>
        </w:rPr>
        <w:t>36. ПСРЛ. Т. 30. М. 1965. Стр. 170.</w:t>
      </w:r>
    </w:p>
    <w:p>
      <w:pPr>
        <w:pStyle w:val="Normal"/>
        <w:ind w:firstLine="660"/>
        <w:rPr>
          <w:sz w:val="24"/>
          <w:lang w:val="en-US" w:eastAsia="ru-RU"/>
        </w:rPr>
      </w:pPr>
      <w:r>
        <w:rPr>
          <w:sz w:val="24"/>
          <w:lang w:val="en-US" w:eastAsia="ru-RU"/>
        </w:rPr>
        <w:t>37. Борисенков Е., Пасецкий В. Тысячелетняя летопись необычайных явлений природы. М. 1988. Стр. 243.</w:t>
      </w:r>
    </w:p>
    <w:p>
      <w:pPr>
        <w:pStyle w:val="Normal"/>
        <w:ind w:left="660" w:hanging="0"/>
        <w:rPr>
          <w:sz w:val="24"/>
          <w:lang w:val="en-US" w:eastAsia="ru-RU"/>
        </w:rPr>
      </w:pPr>
      <w:r>
        <w:rPr>
          <w:sz w:val="24"/>
          <w:lang w:val="en-US" w:eastAsia="ru-RU"/>
        </w:rPr>
        <w:t>38. ПСРЛ. Т. 25. М-Л. 1949. Стр. 380.</w:t>
      </w:r>
    </w:p>
    <w:p>
      <w:pPr>
        <w:pStyle w:val="Normal"/>
        <w:ind w:firstLine="660"/>
        <w:rPr>
          <w:sz w:val="24"/>
          <w:lang w:val="en-US" w:eastAsia="ru-RU"/>
        </w:rPr>
      </w:pPr>
      <w:r>
        <w:rPr>
          <w:sz w:val="24"/>
          <w:lang w:val="en-US" w:eastAsia="ru-RU"/>
        </w:rPr>
        <w:t>39. Ковалевский А. Книга Ахмеда ибн-Фадлана о его путешествии на Волгу в 921-922 гг.: Статьи, переводы и комментарии. Харьков. 1956. Стр. 134-135; Хазанов А. Путешествие Ибн-Фадлана, посла халифа багдадского, в страны тюрок, булгар и русов. Сб-к "Бригантина", 1969-70. Стр. 86-104.</w:t>
      </w:r>
    </w:p>
    <w:p>
      <w:pPr>
        <w:pStyle w:val="Normal"/>
        <w:ind w:firstLine="660"/>
        <w:rPr>
          <w:sz w:val="24"/>
          <w:lang w:val="en-US" w:eastAsia="ru-RU"/>
        </w:rPr>
      </w:pPr>
      <w:r>
        <w:rPr>
          <w:sz w:val="24"/>
          <w:lang w:val="en-US" w:eastAsia="ru-RU"/>
        </w:rPr>
        <w:t>40. Цит. по: Богатырев И. Аномалии русского средневековья. Л. 1990. (Рукопись)</w:t>
      </w:r>
    </w:p>
    <w:p>
      <w:pPr>
        <w:pStyle w:val="Normal"/>
        <w:ind w:firstLine="660"/>
        <w:rPr>
          <w:sz w:val="24"/>
          <w:lang w:val="en-US" w:eastAsia="ru-RU"/>
        </w:rPr>
      </w:pPr>
      <w:r>
        <w:rPr>
          <w:sz w:val="24"/>
          <w:lang w:val="en-US" w:eastAsia="ru-RU"/>
        </w:rPr>
        <w:t>41. Напр.: Хенниг Р. Неведомые земли. М. 1961. Стр. 247; Лойша В., Краковецкий Ю., Попов Л. Полярные сияния IV</w:t>
        <w:softHyphen/>
        <w:t>XVIII вв. М. 1989. Стр. 28-29; Борисенков Е., Пасецкий В. Ук. соч. Стр. 74.</w:t>
      </w:r>
    </w:p>
    <w:p>
      <w:pPr>
        <w:pStyle w:val="Normal"/>
        <w:ind w:left="660" w:hanging="0"/>
        <w:rPr>
          <w:sz w:val="24"/>
          <w:lang w:val="en-US" w:eastAsia="ru-RU"/>
        </w:rPr>
      </w:pPr>
      <w:r>
        <w:rPr>
          <w:sz w:val="24"/>
          <w:lang w:val="en-US" w:eastAsia="ru-RU"/>
        </w:rPr>
        <w:t>42. Мизун Ю., Мизун П. Космос и здоровье. М. 1984. Стр. 66.</w:t>
      </w:r>
    </w:p>
    <w:p>
      <w:pPr>
        <w:pStyle w:val="Normal"/>
        <w:ind w:firstLine="660"/>
        <w:rPr>
          <w:sz w:val="24"/>
          <w:lang w:val="en-US" w:eastAsia="ru-RU"/>
        </w:rPr>
      </w:pPr>
      <w:r>
        <w:rPr>
          <w:sz w:val="24"/>
          <w:lang w:val="en-US" w:eastAsia="ru-RU"/>
        </w:rPr>
        <w:t>43. Димитров Б. НЛО в небето на Волжска България //Орбита (София). 1985. N 52.</w:t>
      </w:r>
    </w:p>
    <w:p>
      <w:pPr>
        <w:pStyle w:val="Normal"/>
        <w:ind w:firstLine="660"/>
        <w:rPr>
          <w:sz w:val="24"/>
          <w:lang w:val="en-US" w:eastAsia="ru-RU"/>
        </w:rPr>
      </w:pPr>
      <w:r>
        <w:rPr>
          <w:sz w:val="24"/>
          <w:lang w:val="en-US" w:eastAsia="ru-RU"/>
        </w:rPr>
        <w:t>44. Заборов М. Крестоносцы на Востоке. М. 1980. Стр. 44-45.</w:t>
      </w:r>
    </w:p>
    <w:p>
      <w:pPr>
        <w:pStyle w:val="Normal"/>
        <w:ind w:firstLine="660"/>
        <w:rPr>
          <w:sz w:val="24"/>
          <w:lang w:val="en-US" w:eastAsia="ru-RU"/>
        </w:rPr>
      </w:pPr>
      <w:r>
        <w:rPr>
          <w:sz w:val="24"/>
          <w:lang w:val="en-US" w:eastAsia="ru-RU"/>
        </w:rPr>
        <w:t>45. Кузовкин А. О статистических исследованиях феномена НЛО. М., 1981. (Рукопись).</w:t>
      </w:r>
    </w:p>
    <w:p>
      <w:pPr>
        <w:pStyle w:val="TextBodyIndent"/>
        <w:rPr/>
      </w:pPr>
      <w:r>
        <w:rPr/>
        <w:t>46. Кузовкин А. Избранные наблюдения НЛО в СССР. Т. 5. М., 1982. Рукопись).</w:t>
      </w:r>
    </w:p>
    <w:p>
      <w:pPr>
        <w:pStyle w:val="Normal"/>
        <w:ind w:left="660" w:hanging="0"/>
        <w:rPr>
          <w:sz w:val="24"/>
          <w:lang w:val="en-US" w:eastAsia="ru-RU"/>
        </w:rPr>
      </w:pPr>
      <w:r>
        <w:rPr>
          <w:sz w:val="24"/>
          <w:lang w:val="en-US" w:eastAsia="ru-RU"/>
        </w:rPr>
        <w:t>47. Валле Ж. Великие загадки Земли. М., 1995. Стр. 27.</w:t>
      </w:r>
    </w:p>
    <w:p>
      <w:pPr>
        <w:pStyle w:val="Normal"/>
        <w:ind w:firstLine="660"/>
        <w:rPr>
          <w:sz w:val="24"/>
          <w:lang w:val="en-US" w:eastAsia="ru-RU"/>
        </w:rPr>
      </w:pPr>
      <w:r>
        <w:rPr>
          <w:sz w:val="24"/>
          <w:lang w:val="en-US" w:eastAsia="ru-RU"/>
        </w:rPr>
        <w:t>48. Вилинбахов В. Знамения в небе Древней Руси. Л., 1982 (Рукопись).</w:t>
      </w:r>
    </w:p>
    <w:p>
      <w:pPr>
        <w:pStyle w:val="Normal"/>
        <w:ind w:left="660" w:hanging="0"/>
        <w:rPr>
          <w:sz w:val="24"/>
          <w:lang w:val="en-US" w:eastAsia="ru-RU"/>
        </w:rPr>
      </w:pPr>
      <w:r>
        <w:rPr>
          <w:sz w:val="24"/>
          <w:lang w:val="en-US" w:eastAsia="ru-RU"/>
        </w:rPr>
        <w:t>49. ПСРЛ. Т. 30. М., 1965. Стр. 96.</w:t>
      </w:r>
    </w:p>
    <w:p>
      <w:pPr>
        <w:pStyle w:val="Normal"/>
        <w:ind w:left="660" w:hanging="0"/>
        <w:rPr/>
      </w:pPr>
      <w:r>
        <w:rPr>
          <w:sz w:val="24"/>
          <w:lang w:val="en-US" w:eastAsia="ru-RU"/>
        </w:rPr>
        <w:t>50. ПСРЛ. Т. 31. М., 1968. Стр. 77.</w:t>
      </w:r>
    </w:p>
    <w:p>
      <w:pPr>
        <w:pStyle w:val="Normal"/>
        <w:ind w:left="660" w:hanging="0"/>
        <w:rPr>
          <w:sz w:val="24"/>
          <w:lang w:val="en-US" w:eastAsia="ru-RU"/>
        </w:rPr>
      </w:pPr>
      <w:r>
        <w:rPr>
          <w:sz w:val="24"/>
          <w:lang w:val="en-US" w:eastAsia="ru-RU"/>
        </w:rPr>
        <w:t>51. Плутарх. Сравнительные жизнеописания. М., 1990. Т. 2. Стр. 17-18.</w:t>
      </w:r>
    </w:p>
    <w:p>
      <w:pPr>
        <w:pStyle w:val="Normal"/>
        <w:ind w:left="660" w:hanging="0"/>
        <w:rPr>
          <w:sz w:val="24"/>
          <w:lang w:val="en-US" w:eastAsia="ru-RU"/>
        </w:rPr>
      </w:pPr>
      <w:r>
        <w:rPr>
          <w:sz w:val="24"/>
          <w:lang w:val="en-US" w:eastAsia="ru-RU"/>
        </w:rPr>
        <w:t>52. Аристотель. Метеорологика. Л. 1983. Стр. 41.</w:t>
      </w:r>
    </w:p>
    <w:p>
      <w:pPr>
        <w:pStyle w:val="Normal"/>
        <w:ind w:left="660" w:hanging="0"/>
        <w:rPr>
          <w:sz w:val="24"/>
          <w:lang w:val="en-US" w:eastAsia="ru-RU"/>
        </w:rPr>
      </w:pPr>
      <w:r>
        <w:rPr>
          <w:sz w:val="24"/>
          <w:lang w:val="en-US" w:eastAsia="ru-RU"/>
        </w:rPr>
        <w:t>53. Слухи о кончине мира //Киевлянин. 1896. N 95</w:t>
      </w:r>
    </w:p>
    <w:p>
      <w:pPr>
        <w:pStyle w:val="Normal"/>
        <w:ind w:firstLine="660"/>
        <w:rPr>
          <w:sz w:val="24"/>
          <w:lang w:val="en-US" w:eastAsia="ru-RU"/>
        </w:rPr>
      </w:pPr>
      <w:r>
        <w:rPr>
          <w:sz w:val="24"/>
          <w:lang w:val="en-US" w:eastAsia="ru-RU"/>
        </w:rPr>
        <w:t>54. Страх перед светопреставлением //Киевлянин. 1899. 9 нояб.</w:t>
      </w:r>
    </w:p>
    <w:p>
      <w:pPr>
        <w:pStyle w:val="Normal"/>
        <w:ind w:left="660" w:hanging="0"/>
        <w:rPr>
          <w:sz w:val="24"/>
          <w:lang w:val="en-US" w:eastAsia="ru-RU"/>
        </w:rPr>
      </w:pPr>
      <w:r>
        <w:rPr>
          <w:sz w:val="24"/>
          <w:lang w:val="en-US" w:eastAsia="ru-RU"/>
        </w:rPr>
        <w:t>55. Комета //Минский листок. 1899. 18 нояб.</w:t>
      </w:r>
    </w:p>
    <w:p>
      <w:pPr>
        <w:pStyle w:val="Normal"/>
        <w:ind w:left="660" w:hanging="0"/>
        <w:rPr>
          <w:sz w:val="24"/>
          <w:lang w:val="en-US" w:eastAsia="ru-RU"/>
        </w:rPr>
      </w:pPr>
      <w:r>
        <w:rPr>
          <w:sz w:val="24"/>
          <w:lang w:val="en-US" w:eastAsia="ru-RU"/>
        </w:rPr>
        <w:t>56. Небесное явление //Волынь (Житомир). 1899. 16 нояб.</w:t>
      </w:r>
    </w:p>
    <w:p>
      <w:pPr>
        <w:pStyle w:val="Normal"/>
        <w:ind w:left="660" w:hanging="0"/>
        <w:rPr>
          <w:sz w:val="24"/>
          <w:lang w:val="en-US" w:eastAsia="ru-RU"/>
        </w:rPr>
      </w:pPr>
      <w:r>
        <w:rPr>
          <w:sz w:val="24"/>
          <w:lang w:val="en-US" w:eastAsia="ru-RU"/>
        </w:rPr>
        <w:t>57. Письмо в редакцию //Киевлянин. 1899. 17 нояб.</w:t>
      </w:r>
    </w:p>
    <w:p>
      <w:pPr>
        <w:pStyle w:val="Normal"/>
        <w:ind w:left="660" w:hanging="0"/>
        <w:rPr>
          <w:sz w:val="24"/>
          <w:lang w:val="en-US" w:eastAsia="ru-RU"/>
        </w:rPr>
      </w:pPr>
      <w:r>
        <w:rPr>
          <w:sz w:val="24"/>
          <w:lang w:val="en-US" w:eastAsia="ru-RU"/>
        </w:rPr>
        <w:t>58. Еще о появлении кометы //Волынь. 1899. 17 нояб.</w:t>
      </w:r>
    </w:p>
    <w:p>
      <w:pPr>
        <w:pStyle w:val="Normal"/>
        <w:ind w:left="660" w:hanging="0"/>
        <w:rPr>
          <w:sz w:val="24"/>
          <w:lang w:val="en-US" w:eastAsia="ru-RU"/>
        </w:rPr>
      </w:pPr>
      <w:r>
        <w:rPr>
          <w:sz w:val="24"/>
          <w:lang w:val="en-US" w:eastAsia="ru-RU"/>
        </w:rPr>
        <w:t>59. Киевлянин. 1899. 22 нояб.</w:t>
      </w:r>
    </w:p>
    <w:p>
      <w:pPr>
        <w:pStyle w:val="Normal"/>
        <w:ind w:left="660" w:hanging="0"/>
        <w:rPr>
          <w:sz w:val="24"/>
          <w:lang w:val="en-US" w:eastAsia="ru-RU"/>
        </w:rPr>
      </w:pPr>
      <w:r>
        <w:rPr>
          <w:sz w:val="24"/>
          <w:lang w:val="en-US" w:eastAsia="ru-RU"/>
        </w:rPr>
        <w:t>60. Киевлянин. 1899. 23 нояб.</w:t>
      </w:r>
    </w:p>
    <w:p>
      <w:pPr>
        <w:pStyle w:val="Normal"/>
        <w:ind w:left="660" w:hanging="0"/>
        <w:rPr>
          <w:sz w:val="24"/>
          <w:lang w:val="en-US" w:eastAsia="ru-RU"/>
        </w:rPr>
      </w:pPr>
      <w:r>
        <w:rPr>
          <w:sz w:val="24"/>
          <w:lang w:val="en-US" w:eastAsia="ru-RU"/>
        </w:rPr>
        <w:t>61. Письмо в редакцию //Киевлянин. 1899. 20 нояб.</w:t>
      </w:r>
    </w:p>
    <w:p>
      <w:pPr>
        <w:pStyle w:val="Normal"/>
        <w:ind w:left="660" w:hanging="0"/>
        <w:rPr>
          <w:sz w:val="24"/>
          <w:lang w:val="en-US" w:eastAsia="ru-RU"/>
        </w:rPr>
      </w:pPr>
      <w:r>
        <w:rPr>
          <w:sz w:val="24"/>
          <w:lang w:val="en-US" w:eastAsia="ru-RU"/>
        </w:rPr>
        <w:t>62. Киевлянин. 1899. 21 нояб.</w:t>
      </w:r>
    </w:p>
    <w:p>
      <w:pPr>
        <w:pStyle w:val="Normal"/>
        <w:ind w:left="660" w:hanging="0"/>
        <w:rPr>
          <w:sz w:val="24"/>
          <w:lang w:val="en-US" w:eastAsia="ru-RU"/>
        </w:rPr>
      </w:pPr>
      <w:r>
        <w:rPr>
          <w:sz w:val="24"/>
          <w:lang w:val="en-US" w:eastAsia="ru-RU"/>
        </w:rPr>
        <w:t>63. См. напр.: Ребус. 1913. 11 авг.</w:t>
      </w:r>
    </w:p>
    <w:p>
      <w:pPr>
        <w:pStyle w:val="Normal"/>
        <w:ind w:firstLine="660"/>
        <w:rPr>
          <w:sz w:val="24"/>
          <w:lang w:val="en-US" w:eastAsia="ru-RU"/>
        </w:rPr>
      </w:pPr>
      <w:r>
        <w:rPr>
          <w:sz w:val="24"/>
          <w:lang w:val="en-US" w:eastAsia="ru-RU"/>
        </w:rPr>
        <w:t>64. Непомнящий Н. Кунсткамера аномалий. М., 1997. Стр. 318-319.</w:t>
      </w:r>
    </w:p>
    <w:p>
      <w:pPr>
        <w:pStyle w:val="Normal"/>
        <w:ind w:left="660" w:hanging="0"/>
        <w:rPr>
          <w:sz w:val="24"/>
          <w:lang w:val="en-US" w:eastAsia="ru-RU"/>
        </w:rPr>
      </w:pPr>
      <w:r>
        <w:rPr>
          <w:sz w:val="24"/>
          <w:lang w:val="en-US" w:eastAsia="ru-RU"/>
        </w:rPr>
        <w:t>65. Il Giornale dei Misteri. 1996. N 300</w:t>
      </w:r>
    </w:p>
    <w:p>
      <w:pPr>
        <w:pStyle w:val="Normal"/>
        <w:ind w:left="660" w:hanging="0"/>
        <w:rPr/>
      </w:pPr>
      <w:r>
        <w:rPr>
          <w:sz w:val="24"/>
          <w:lang w:val="en-US" w:eastAsia="ru-RU"/>
        </w:rPr>
        <w:t>66. Фламмарион К. Атмосфера. СПб, 1912. Стр. 380, 384.</w:t>
      </w:r>
    </w:p>
    <w:p>
      <w:pPr>
        <w:pStyle w:val="Normal"/>
        <w:ind w:firstLine="660"/>
        <w:rPr>
          <w:sz w:val="24"/>
          <w:lang w:val="en-US" w:eastAsia="ru-RU"/>
        </w:rPr>
      </w:pPr>
      <w:r>
        <w:rPr>
          <w:sz w:val="24"/>
          <w:lang w:val="en-US" w:eastAsia="ru-RU"/>
        </w:rPr>
        <w:t>67. Gaimar G. Lestorie des Engles solum la Translacion Maistre Geffrei Gaimar (Рукопись XII в.)</w:t>
      </w:r>
    </w:p>
    <w:p>
      <w:pPr>
        <w:pStyle w:val="TextBodyIndent"/>
        <w:rPr/>
      </w:pPr>
      <w:r>
        <w:rPr/>
        <w:t>68. Evelyn J. Memoirs. 1819 (Цит. по: Western Mail. 1905. March 13); Pennant. Tour in Wales. 1810. Vol. 2. P. 372.</w:t>
      </w:r>
    </w:p>
    <w:p>
      <w:pPr>
        <w:pStyle w:val="Normal"/>
        <w:ind w:firstLine="660"/>
        <w:rPr>
          <w:sz w:val="24"/>
          <w:lang w:val="en-US" w:eastAsia="ru-RU"/>
        </w:rPr>
      </w:pPr>
      <w:r>
        <w:rPr>
          <w:sz w:val="24"/>
          <w:lang w:val="en-US" w:eastAsia="ru-RU"/>
        </w:rPr>
        <w:t>69. Михайлов О. Огненный смерч над Чикаго //Техника- Молодежи. 1979. N 9</w:t>
      </w:r>
    </w:p>
    <w:p>
      <w:pPr>
        <w:pStyle w:val="Normal"/>
        <w:ind w:firstLine="660"/>
        <w:rPr>
          <w:sz w:val="24"/>
          <w:lang w:val="en-US" w:eastAsia="ru-RU"/>
        </w:rPr>
      </w:pPr>
      <w:r>
        <w:rPr>
          <w:sz w:val="24"/>
          <w:lang w:val="en-US" w:eastAsia="ru-RU"/>
        </w:rPr>
        <w:t>70. Воздушные страхи Тобольска в старину. Из сибирской старины. Тобольск. 1892. (Цит. по сб-ку "Звездочтец". М. 1990. Стр. 214-215).</w:t>
      </w:r>
    </w:p>
    <w:p>
      <w:pPr>
        <w:pStyle w:val="Normal"/>
        <w:ind w:firstLine="660"/>
        <w:rPr>
          <w:sz w:val="24"/>
          <w:lang w:val="en-US" w:eastAsia="ru-RU"/>
        </w:rPr>
      </w:pPr>
      <w:r>
        <w:rPr>
          <w:sz w:val="24"/>
          <w:lang w:val="en-US" w:eastAsia="ru-RU"/>
        </w:rPr>
        <w:t>71. Уткин С. НЛО 200 лет назад? //Заря молодежи (Саратов). 1990. 3 февр.</w:t>
      </w:r>
    </w:p>
    <w:p>
      <w:pPr>
        <w:pStyle w:val="Normal"/>
        <w:ind w:left="660" w:hanging="0"/>
        <w:rPr>
          <w:sz w:val="24"/>
          <w:lang w:val="en-US" w:eastAsia="ru-RU"/>
        </w:rPr>
      </w:pPr>
      <w:r>
        <w:rPr>
          <w:sz w:val="24"/>
          <w:lang w:val="en-US" w:eastAsia="ru-RU"/>
        </w:rPr>
        <w:t>72. Новое время (СПб). 1893. 23 окт.</w:t>
      </w:r>
    </w:p>
    <w:p>
      <w:pPr>
        <w:pStyle w:val="Normal"/>
        <w:ind w:left="660" w:hanging="0"/>
        <w:rPr>
          <w:sz w:val="24"/>
          <w:lang w:val="en-US" w:eastAsia="ru-RU"/>
        </w:rPr>
      </w:pPr>
      <w:r>
        <w:rPr>
          <w:sz w:val="24"/>
          <w:lang w:val="en-US" w:eastAsia="ru-RU"/>
        </w:rPr>
        <w:t>73. Одесские новости. 1892. 29 марта.</w:t>
      </w:r>
    </w:p>
    <w:p>
      <w:pPr>
        <w:pStyle w:val="Normal"/>
        <w:ind w:left="660" w:hanging="0"/>
        <w:rPr>
          <w:sz w:val="24"/>
          <w:lang w:val="en-US" w:eastAsia="ru-RU"/>
        </w:rPr>
      </w:pPr>
      <w:r>
        <w:rPr>
          <w:sz w:val="24"/>
          <w:lang w:val="en-US" w:eastAsia="ru-RU"/>
        </w:rPr>
        <w:t>74. Воздушный шар над Динаминдом //Рижский вестник. 1892. 31 марта</w:t>
      </w:r>
    </w:p>
    <w:p>
      <w:pPr>
        <w:pStyle w:val="Normal"/>
        <w:ind w:firstLine="660"/>
        <w:rPr>
          <w:sz w:val="24"/>
          <w:lang w:val="en-US" w:eastAsia="ru-RU"/>
        </w:rPr>
      </w:pPr>
      <w:r>
        <w:rPr>
          <w:sz w:val="24"/>
          <w:lang w:val="en-US" w:eastAsia="ru-RU"/>
        </w:rPr>
        <w:t>75. Необычайное явление //Рижский вестник. 1892. 13 апр.</w:t>
      </w:r>
    </w:p>
    <w:p>
      <w:pPr>
        <w:pStyle w:val="Normal"/>
        <w:ind w:left="660" w:hanging="0"/>
        <w:rPr>
          <w:sz w:val="24"/>
          <w:lang w:val="en-US" w:eastAsia="ru-RU"/>
        </w:rPr>
      </w:pPr>
      <w:r>
        <w:rPr>
          <w:sz w:val="24"/>
          <w:lang w:val="en-US" w:eastAsia="ru-RU"/>
        </w:rPr>
        <w:t>76. Одесские новости. 1892. 25 апр.</w:t>
      </w:r>
    </w:p>
    <w:p>
      <w:pPr>
        <w:pStyle w:val="Normal"/>
        <w:ind w:left="660" w:hanging="0"/>
        <w:rPr>
          <w:sz w:val="24"/>
          <w:lang w:val="en-US" w:eastAsia="ru-RU"/>
        </w:rPr>
      </w:pPr>
      <w:r>
        <w:rPr>
          <w:sz w:val="24"/>
          <w:lang w:val="en-US" w:eastAsia="ru-RU"/>
        </w:rPr>
        <w:t>77. Еще о воздушных шарах //Киевлянин. 1892. 8 апр.</w:t>
      </w:r>
    </w:p>
    <w:p>
      <w:pPr>
        <w:pStyle w:val="Normal"/>
        <w:ind w:left="660" w:hanging="0"/>
        <w:rPr>
          <w:sz w:val="24"/>
          <w:lang w:val="en-US" w:eastAsia="ru-RU"/>
        </w:rPr>
      </w:pPr>
      <w:r>
        <w:rPr>
          <w:sz w:val="24"/>
          <w:lang w:val="en-US" w:eastAsia="ru-RU"/>
        </w:rPr>
        <w:t>78. Прусские аэростаты //Новости (СПб). 1892. 22 апр.</w:t>
      </w:r>
    </w:p>
    <w:p>
      <w:pPr>
        <w:pStyle w:val="Normal"/>
        <w:ind w:left="660" w:hanging="0"/>
        <w:rPr>
          <w:sz w:val="24"/>
          <w:lang w:val="en-US" w:eastAsia="ru-RU"/>
        </w:rPr>
      </w:pPr>
      <w:r>
        <w:rPr>
          <w:sz w:val="24"/>
          <w:lang w:val="en-US" w:eastAsia="ru-RU"/>
        </w:rPr>
        <w:t>79. Свет (СПб). 1892. 3 апр.</w:t>
      </w:r>
    </w:p>
    <w:p>
      <w:pPr>
        <w:pStyle w:val="Normal"/>
        <w:ind w:left="660" w:hanging="0"/>
        <w:rPr>
          <w:sz w:val="24"/>
          <w:lang w:val="en-US" w:eastAsia="ru-RU"/>
        </w:rPr>
      </w:pPr>
      <w:r>
        <w:rPr>
          <w:sz w:val="24"/>
          <w:lang w:val="en-US" w:eastAsia="ru-RU"/>
        </w:rPr>
        <w:t>80. Прусские шары //Одесский листок. 1892. 4 апр.</w:t>
      </w:r>
    </w:p>
    <w:p>
      <w:pPr>
        <w:pStyle w:val="Normal"/>
        <w:ind w:left="660" w:hanging="0"/>
        <w:rPr>
          <w:sz w:val="24"/>
          <w:lang w:val="en-US" w:eastAsia="ru-RU"/>
        </w:rPr>
      </w:pPr>
      <w:r>
        <w:rPr>
          <w:sz w:val="24"/>
          <w:lang w:val="en-US" w:eastAsia="ru-RU"/>
        </w:rPr>
        <w:t>81. Новости (СПб). 1892. 20 марта.</w:t>
      </w:r>
    </w:p>
    <w:p>
      <w:pPr>
        <w:pStyle w:val="Normal"/>
        <w:ind w:left="660" w:hanging="0"/>
        <w:rPr>
          <w:sz w:val="24"/>
          <w:lang w:val="en-US" w:eastAsia="ru-RU"/>
        </w:rPr>
      </w:pPr>
      <w:r>
        <w:rPr>
          <w:sz w:val="24"/>
          <w:lang w:val="en-US" w:eastAsia="ru-RU"/>
        </w:rPr>
        <w:t>82. Еще о "не страшном черте" //Петербургский листок. 1892. 3 апр.</w:t>
      </w:r>
    </w:p>
    <w:p>
      <w:pPr>
        <w:pStyle w:val="Normal"/>
        <w:ind w:firstLine="660"/>
        <w:rPr>
          <w:sz w:val="24"/>
          <w:lang w:val="en-US" w:eastAsia="ru-RU"/>
        </w:rPr>
      </w:pPr>
      <w:r>
        <w:rPr>
          <w:sz w:val="24"/>
          <w:lang w:val="en-US" w:eastAsia="ru-RU"/>
        </w:rPr>
        <w:t>83. Пастернацкий И. Еще о шарах //Свет (СПб). 1892. 25 июня.</w:t>
      </w:r>
    </w:p>
    <w:p>
      <w:pPr>
        <w:pStyle w:val="Normal"/>
        <w:ind w:left="660" w:hanging="0"/>
        <w:rPr>
          <w:sz w:val="24"/>
          <w:lang w:val="en-US" w:eastAsia="ru-RU"/>
        </w:rPr>
      </w:pPr>
      <w:r>
        <w:rPr>
          <w:sz w:val="24"/>
          <w:lang w:val="en-US" w:eastAsia="ru-RU"/>
        </w:rPr>
        <w:t>84. Виленский вестник. 1893. 10 авг.</w:t>
      </w:r>
    </w:p>
    <w:p>
      <w:pPr>
        <w:pStyle w:val="Normal"/>
        <w:ind w:left="660" w:hanging="0"/>
        <w:rPr>
          <w:sz w:val="24"/>
          <w:lang w:val="en-US" w:eastAsia="ru-RU"/>
        </w:rPr>
      </w:pPr>
      <w:r>
        <w:rPr>
          <w:sz w:val="24"/>
          <w:lang w:val="en-US" w:eastAsia="ru-RU"/>
        </w:rPr>
        <w:t>85. Гродненские губернские ведомости. 1894. 3 дек.</w:t>
      </w:r>
    </w:p>
    <w:p>
      <w:pPr>
        <w:pStyle w:val="Normal"/>
        <w:ind w:left="660" w:hanging="0"/>
        <w:rPr>
          <w:sz w:val="24"/>
          <w:lang w:val="en-US" w:eastAsia="ru-RU"/>
        </w:rPr>
      </w:pPr>
      <w:r>
        <w:rPr>
          <w:sz w:val="24"/>
          <w:lang w:val="en-US" w:eastAsia="ru-RU"/>
        </w:rPr>
        <w:t>86. Гродненские губернские ведомости. 1894. 17 дек.</w:t>
      </w:r>
    </w:p>
    <w:p>
      <w:pPr>
        <w:pStyle w:val="TextBodyIndent"/>
        <w:rPr/>
      </w:pPr>
      <w:r>
        <w:rPr/>
        <w:t>87. Пазин М. НЛО над Петербургом //Новости Петербурга. 2000. 25 апр.-1 мая.</w:t>
      </w:r>
    </w:p>
    <w:p>
      <w:pPr>
        <w:pStyle w:val="Normal"/>
        <w:ind w:left="660" w:hanging="0"/>
        <w:rPr>
          <w:sz w:val="24"/>
          <w:lang w:val="en-US" w:eastAsia="ru-RU"/>
        </w:rPr>
      </w:pPr>
      <w:r>
        <w:rPr>
          <w:sz w:val="24"/>
          <w:lang w:val="en-US" w:eastAsia="ru-RU"/>
        </w:rPr>
        <w:t>88. Опять воздушные шары! //Киевлянин. 1896. 29 апр.</w:t>
      </w:r>
    </w:p>
    <w:p>
      <w:pPr>
        <w:pStyle w:val="Normal"/>
        <w:ind w:left="660" w:hanging="0"/>
        <w:rPr>
          <w:sz w:val="24"/>
          <w:lang w:val="en-US" w:eastAsia="ru-RU"/>
        </w:rPr>
      </w:pPr>
      <w:r>
        <w:rPr>
          <w:sz w:val="24"/>
          <w:lang w:val="en-US" w:eastAsia="ru-RU"/>
        </w:rPr>
        <w:t>89. Воздушный корабль //Вокруг света. 1897. 18 мая.</w:t>
      </w:r>
    </w:p>
    <w:p>
      <w:pPr>
        <w:pStyle w:val="Normal"/>
        <w:ind w:left="660" w:hanging="0"/>
        <w:rPr>
          <w:sz w:val="24"/>
          <w:lang w:val="en-US" w:eastAsia="ru-RU"/>
        </w:rPr>
      </w:pPr>
      <w:r>
        <w:rPr>
          <w:sz w:val="24"/>
          <w:lang w:val="en-US" w:eastAsia="ru-RU"/>
        </w:rPr>
        <w:t>90. Приамурские ведомости (Хабаровск). 1897. 12 окт.</w:t>
      </w:r>
    </w:p>
    <w:p>
      <w:pPr>
        <w:pStyle w:val="Normal"/>
        <w:ind w:left="660" w:hanging="0"/>
        <w:rPr>
          <w:sz w:val="24"/>
          <w:lang w:val="en-US" w:eastAsia="ru-RU"/>
        </w:rPr>
      </w:pPr>
      <w:r>
        <w:rPr>
          <w:sz w:val="24"/>
          <w:lang w:val="en-US" w:eastAsia="ru-RU"/>
        </w:rPr>
        <w:t>91. Новое время (СПб). 1897. 27 сент.</w:t>
      </w:r>
    </w:p>
    <w:p>
      <w:pPr>
        <w:pStyle w:val="Normal"/>
        <w:ind w:firstLine="660"/>
        <w:rPr>
          <w:sz w:val="24"/>
          <w:lang w:val="en-US" w:eastAsia="ru-RU"/>
        </w:rPr>
      </w:pPr>
      <w:r>
        <w:rPr>
          <w:sz w:val="24"/>
          <w:lang w:val="en-US" w:eastAsia="ru-RU"/>
        </w:rPr>
        <w:t>92. Загадочный шар //Киевлянин. 1899. 17 апр. (со ссылкой на газету "Северный край", г. Ярославль).</w:t>
      </w:r>
    </w:p>
    <w:p>
      <w:pPr>
        <w:pStyle w:val="Normal"/>
        <w:ind w:left="660" w:hanging="0"/>
        <w:rPr>
          <w:sz w:val="24"/>
          <w:lang w:val="en-US" w:eastAsia="ru-RU"/>
        </w:rPr>
      </w:pPr>
      <w:r>
        <w:rPr>
          <w:sz w:val="24"/>
          <w:lang w:val="en-US" w:eastAsia="ru-RU"/>
        </w:rPr>
        <w:t>93. Восточный вестник (Владивосток). 1899. 10 июня.</w:t>
      </w:r>
    </w:p>
    <w:p>
      <w:pPr>
        <w:pStyle w:val="Normal"/>
        <w:ind w:firstLine="660"/>
        <w:rPr>
          <w:sz w:val="24"/>
          <w:lang w:val="en-US" w:eastAsia="ru-RU"/>
        </w:rPr>
      </w:pPr>
      <w:r>
        <w:rPr>
          <w:sz w:val="24"/>
          <w:lang w:val="en-US" w:eastAsia="ru-RU"/>
        </w:rPr>
        <w:t>94. Семипалатинский листок (Семипалатинск). 1904. 27 авг. (со ссылкой на "Русское слово". 1904. 6 авг.)</w:t>
      </w:r>
    </w:p>
    <w:p>
      <w:pPr>
        <w:pStyle w:val="Normal"/>
        <w:ind w:left="660" w:hanging="0"/>
        <w:rPr>
          <w:sz w:val="24"/>
          <w:lang w:val="en-US" w:eastAsia="ru-RU"/>
        </w:rPr>
      </w:pPr>
      <w:r>
        <w:rPr>
          <w:sz w:val="24"/>
          <w:lang w:val="en-US" w:eastAsia="ru-RU"/>
        </w:rPr>
        <w:t>95. Енисей (Красноярск). 1904. 27 авг.</w:t>
      </w:r>
    </w:p>
    <w:p>
      <w:pPr>
        <w:pStyle w:val="Normal"/>
        <w:ind w:left="660" w:hanging="0"/>
        <w:rPr>
          <w:sz w:val="24"/>
          <w:lang w:val="en-US" w:eastAsia="ru-RU"/>
        </w:rPr>
      </w:pPr>
      <w:r>
        <w:rPr>
          <w:sz w:val="24"/>
          <w:lang w:val="en-US" w:eastAsia="ru-RU"/>
        </w:rPr>
        <w:t>96. Восточное обозрение (Иркутск). 1904. 18 июля.</w:t>
      </w:r>
    </w:p>
    <w:p>
      <w:pPr>
        <w:pStyle w:val="Normal"/>
        <w:ind w:left="660" w:hanging="0"/>
        <w:rPr>
          <w:sz w:val="24"/>
          <w:lang w:val="en-US" w:eastAsia="ru-RU"/>
        </w:rPr>
      </w:pPr>
      <w:r>
        <w:rPr>
          <w:sz w:val="24"/>
          <w:lang w:val="en-US" w:eastAsia="ru-RU"/>
        </w:rPr>
        <w:t>97. Восточное обозрение (Иркутск). 1904. 25 июля.</w:t>
      </w:r>
    </w:p>
    <w:p>
      <w:pPr>
        <w:pStyle w:val="Normal"/>
        <w:ind w:firstLine="660"/>
        <w:rPr>
          <w:sz w:val="24"/>
          <w:lang w:val="en-US" w:eastAsia="ru-RU"/>
        </w:rPr>
      </w:pPr>
      <w:r>
        <w:rPr>
          <w:sz w:val="24"/>
          <w:lang w:val="en-US" w:eastAsia="ru-RU"/>
        </w:rPr>
        <w:t>98. Родных А. Таинственные воздушные корабли //Природа и люди. 1915. N 3</w:t>
      </w:r>
    </w:p>
    <w:p>
      <w:pPr>
        <w:pStyle w:val="Normal"/>
        <w:ind w:left="660" w:hanging="0"/>
        <w:rPr>
          <w:sz w:val="24"/>
          <w:lang w:val="en-US" w:eastAsia="ru-RU"/>
        </w:rPr>
      </w:pPr>
      <w:r>
        <w:rPr>
          <w:sz w:val="24"/>
          <w:lang w:val="en-US" w:eastAsia="ru-RU"/>
        </w:rPr>
        <w:t>99. Письмо С. Обосяна в Комиссию по АЯ. 1985.</w:t>
      </w:r>
    </w:p>
    <w:p>
      <w:pPr>
        <w:pStyle w:val="Normal"/>
        <w:ind w:firstLine="660"/>
        <w:rPr>
          <w:sz w:val="24"/>
          <w:lang w:val="en-US" w:eastAsia="ru-RU"/>
        </w:rPr>
      </w:pPr>
      <w:r>
        <w:rPr>
          <w:sz w:val="24"/>
          <w:lang w:val="en-US" w:eastAsia="ru-RU"/>
        </w:rPr>
        <w:t>100. Таинственный дирижабль над Петербургом //Петербургская газета. 1910. 1 янв.</w:t>
      </w:r>
    </w:p>
    <w:p>
      <w:pPr>
        <w:pStyle w:val="Normal"/>
        <w:ind w:firstLine="660"/>
        <w:rPr>
          <w:sz w:val="24"/>
          <w:lang w:val="en-US" w:eastAsia="ru-RU"/>
        </w:rPr>
      </w:pPr>
      <w:r>
        <w:rPr>
          <w:sz w:val="24"/>
          <w:lang w:val="en-US" w:eastAsia="ru-RU"/>
        </w:rPr>
        <w:t>101. Вас. Б. Таинственный летательный аппарат над Петербургом //Петербургская газета. 1910. 6 сент.</w:t>
      </w:r>
    </w:p>
    <w:p>
      <w:pPr>
        <w:pStyle w:val="Normal"/>
        <w:ind w:firstLine="660"/>
        <w:rPr>
          <w:sz w:val="24"/>
          <w:lang w:val="en-US" w:eastAsia="ru-RU"/>
        </w:rPr>
      </w:pPr>
      <w:r>
        <w:rPr>
          <w:sz w:val="24"/>
          <w:lang w:val="en-US" w:eastAsia="ru-RU"/>
        </w:rPr>
        <w:t>102. "Огненный" аэроплан //Раннее утро (М.) 1911. 20 апр.</w:t>
      </w:r>
    </w:p>
    <w:p>
      <w:pPr>
        <w:pStyle w:val="Normal"/>
        <w:ind w:firstLine="660"/>
        <w:rPr>
          <w:sz w:val="24"/>
          <w:lang w:val="en-US" w:eastAsia="ru-RU"/>
        </w:rPr>
      </w:pPr>
      <w:r>
        <w:rPr>
          <w:sz w:val="24"/>
          <w:lang w:val="en-US" w:eastAsia="ru-RU"/>
        </w:rPr>
        <w:t>103. Таинственные аэропланы //Бессарабская жизнь (Кишинев). 1913. 21 февр.</w:t>
      </w:r>
    </w:p>
    <w:p>
      <w:pPr>
        <w:pStyle w:val="Normal"/>
        <w:ind w:left="660" w:hanging="0"/>
        <w:rPr>
          <w:sz w:val="24"/>
          <w:lang w:val="en-US" w:eastAsia="ru-RU"/>
        </w:rPr>
      </w:pPr>
      <w:r>
        <w:rPr>
          <w:sz w:val="24"/>
          <w:lang w:val="en-US" w:eastAsia="ru-RU"/>
        </w:rPr>
        <w:t>104. Подолянин. 1913. 9 янв.</w:t>
      </w:r>
    </w:p>
    <w:p>
      <w:pPr>
        <w:pStyle w:val="Normal"/>
        <w:ind w:firstLine="660"/>
        <w:rPr>
          <w:sz w:val="24"/>
          <w:lang w:val="en-US" w:eastAsia="ru-RU"/>
        </w:rPr>
      </w:pPr>
      <w:r>
        <w:rPr>
          <w:sz w:val="24"/>
          <w:lang w:val="en-US" w:eastAsia="ru-RU"/>
        </w:rPr>
        <w:t>105. Против аэропланов //Царицынский вестник. 1913. 13 февр.</w:t>
      </w:r>
    </w:p>
    <w:p>
      <w:pPr>
        <w:pStyle w:val="Normal"/>
        <w:ind w:firstLine="720"/>
        <w:rPr/>
      </w:pPr>
      <w:r>
        <w:rPr>
          <w:sz w:val="24"/>
          <w:lang w:val="en-US" w:eastAsia="ru-RU"/>
        </w:rPr>
        <w:t xml:space="preserve">106. Билль о воздухоплавании //Царицынский вестник. 1913. 30 янв.; </w:t>
      </w:r>
      <w:r>
        <w:rPr>
          <w:sz w:val="24"/>
          <w:lang w:eastAsia="ru-RU"/>
        </w:rPr>
        <w:t>А</w:t>
      </w:r>
      <w:r>
        <w:rPr>
          <w:sz w:val="24"/>
          <w:lang w:val="en-US" w:eastAsia="ru-RU"/>
        </w:rPr>
        <w:t>виация и юриспруденция //Техника-Молодежи. 1970. N 6</w:t>
      </w:r>
    </w:p>
    <w:p>
      <w:pPr>
        <w:pStyle w:val="Normal"/>
        <w:ind w:left="660" w:hanging="0"/>
        <w:rPr>
          <w:sz w:val="24"/>
          <w:lang w:val="en-US" w:eastAsia="ru-RU"/>
        </w:rPr>
      </w:pPr>
      <w:r>
        <w:rPr>
          <w:sz w:val="24"/>
          <w:lang w:val="en-US" w:eastAsia="ru-RU"/>
        </w:rPr>
        <w:t>107. Приднепровский голос (Кременчуг). 1913. 3 янв.</w:t>
      </w:r>
    </w:p>
    <w:p>
      <w:pPr>
        <w:pStyle w:val="Normal"/>
        <w:ind w:left="660" w:hanging="0"/>
        <w:rPr>
          <w:sz w:val="24"/>
          <w:lang w:val="en-US" w:eastAsia="ru-RU"/>
        </w:rPr>
      </w:pPr>
      <w:r>
        <w:rPr>
          <w:sz w:val="24"/>
          <w:lang w:val="en-US" w:eastAsia="ru-RU"/>
        </w:rPr>
        <w:t>108. Ловля авиаторов на границе //Варшавская мысль.</w:t>
      </w:r>
    </w:p>
    <w:p>
      <w:pPr>
        <w:pStyle w:val="Normal"/>
        <w:rPr>
          <w:sz w:val="24"/>
          <w:lang w:val="en-US" w:eastAsia="ru-RU"/>
        </w:rPr>
      </w:pPr>
      <w:r>
        <w:rPr>
          <w:sz w:val="24"/>
          <w:lang w:val="en-US" w:eastAsia="ru-RU"/>
        </w:rPr>
        <w:t>1913. 9 янв.</w:t>
      </w:r>
    </w:p>
    <w:p>
      <w:pPr>
        <w:pStyle w:val="Normal"/>
        <w:ind w:firstLine="660"/>
        <w:rPr>
          <w:sz w:val="24"/>
          <w:lang w:val="en-US" w:eastAsia="ru-RU"/>
        </w:rPr>
      </w:pPr>
      <w:r>
        <w:rPr>
          <w:sz w:val="24"/>
          <w:lang w:val="en-US" w:eastAsia="ru-RU"/>
        </w:rPr>
        <w:t>109. Воспрещение перелета границ //Северо-западный телеграф (Ковно). 1913. 22 янв.</w:t>
      </w:r>
    </w:p>
    <w:p>
      <w:pPr>
        <w:pStyle w:val="TextBodyIndent"/>
        <w:rPr/>
      </w:pPr>
      <w:r>
        <w:rPr/>
        <w:t>110. Таинственный аэроплан //Северо-западный телеграф. 1913. 17 февр.; Таинственный аэроплан над Ивангородом //Царицынский вестник. 1913. 19 февр.</w:t>
      </w:r>
    </w:p>
    <w:p>
      <w:pPr>
        <w:pStyle w:val="Normal"/>
        <w:ind w:firstLine="660"/>
        <w:rPr>
          <w:sz w:val="24"/>
          <w:lang w:val="en-US" w:eastAsia="ru-RU"/>
        </w:rPr>
      </w:pPr>
      <w:r>
        <w:rPr>
          <w:sz w:val="24"/>
          <w:lang w:val="en-US" w:eastAsia="ru-RU"/>
        </w:rPr>
        <w:t>111. Стрельба по аэроплану //Бессарабская жизнь. 1913. 17 янв.</w:t>
      </w:r>
    </w:p>
    <w:p>
      <w:pPr>
        <w:pStyle w:val="Normal"/>
        <w:ind w:firstLine="660"/>
        <w:rPr>
          <w:sz w:val="24"/>
          <w:lang w:val="en-US" w:eastAsia="ru-RU"/>
        </w:rPr>
      </w:pPr>
      <w:r>
        <w:rPr>
          <w:sz w:val="24"/>
          <w:lang w:val="en-US" w:eastAsia="ru-RU"/>
        </w:rPr>
        <w:t>112. Белецкий А. Сообщения о наблюдении аномальных воздушных объектов в русских газетах 1912-1913 годов. Доклад на семинаре "Исторический аспект АЯ", Киев, 31 мая 1983 г. (Рукопись).</w:t>
      </w:r>
    </w:p>
    <w:p>
      <w:pPr>
        <w:pStyle w:val="Normal"/>
        <w:ind w:firstLine="660"/>
        <w:rPr>
          <w:sz w:val="24"/>
          <w:lang w:val="en-US" w:eastAsia="ru-RU"/>
        </w:rPr>
      </w:pPr>
      <w:r>
        <w:rPr>
          <w:sz w:val="24"/>
          <w:lang w:val="en-US" w:eastAsia="ru-RU"/>
        </w:rPr>
        <w:t>113. Над Царицыным пролетели два аэроплана //Царицынский вестник. 1913. 8 марта.</w:t>
      </w:r>
    </w:p>
    <w:p>
      <w:pPr>
        <w:pStyle w:val="Normal"/>
        <w:ind w:left="660" w:hanging="0"/>
        <w:rPr>
          <w:sz w:val="24"/>
          <w:lang w:val="en-US" w:eastAsia="ru-RU"/>
        </w:rPr>
      </w:pPr>
      <w:r>
        <w:rPr>
          <w:sz w:val="24"/>
          <w:lang w:val="en-US" w:eastAsia="ru-RU"/>
        </w:rPr>
        <w:t>114. Елисеев В. НЛО... из 1915 года //Наука и жизнь. 1995. N 9.</w:t>
      </w:r>
    </w:p>
    <w:p>
      <w:pPr>
        <w:pStyle w:val="Normal"/>
        <w:ind w:left="660" w:hanging="0"/>
        <w:rPr>
          <w:sz w:val="24"/>
          <w:lang w:val="en-US" w:eastAsia="ru-RU"/>
        </w:rPr>
      </w:pPr>
      <w:r>
        <w:rPr>
          <w:sz w:val="24"/>
          <w:lang w:val="en-US" w:eastAsia="ru-RU"/>
        </w:rPr>
        <w:t>115. Забайкальская новь (Чита). 1915. 13 сент.</w:t>
      </w:r>
    </w:p>
    <w:p>
      <w:pPr>
        <w:pStyle w:val="Normal"/>
        <w:ind w:firstLine="660"/>
        <w:rPr>
          <w:sz w:val="24"/>
          <w:lang w:val="en-US" w:eastAsia="ru-RU"/>
        </w:rPr>
      </w:pPr>
      <w:r>
        <w:rPr>
          <w:sz w:val="24"/>
          <w:lang w:val="en-US" w:eastAsia="ru-RU"/>
        </w:rPr>
        <w:t>116. Lt.-Col. Collins. An Account of the English Colony in New South Wales. L. 1804. Р. 211.</w:t>
      </w:r>
    </w:p>
    <w:p>
      <w:pPr>
        <w:pStyle w:val="Normal"/>
        <w:ind w:firstLine="660"/>
        <w:rPr>
          <w:sz w:val="24"/>
          <w:lang w:val="en-US" w:eastAsia="ru-RU"/>
        </w:rPr>
      </w:pPr>
      <w:r>
        <w:rPr>
          <w:sz w:val="24"/>
          <w:lang w:val="en-US" w:eastAsia="ru-RU"/>
        </w:rPr>
        <w:t>117. Палиенко В., Палиенко Л. Жандармерия против авиации //Техника-Молодежи. 1984. N 11. Стр. 44-45.</w:t>
      </w:r>
    </w:p>
    <w:p>
      <w:pPr>
        <w:pStyle w:val="Normal"/>
        <w:ind w:left="660" w:hanging="0"/>
        <w:rPr>
          <w:sz w:val="24"/>
          <w:lang w:val="en-US" w:eastAsia="ru-RU"/>
        </w:rPr>
      </w:pPr>
      <w:r>
        <w:rPr>
          <w:sz w:val="24"/>
          <w:lang w:val="en-US" w:eastAsia="ru-RU"/>
        </w:rPr>
        <w:t>118. A UFO landing in 1922 //Flying Saucer Digest. 1997. N 136.</w:t>
      </w:r>
    </w:p>
    <w:p>
      <w:pPr>
        <w:pStyle w:val="Normal"/>
        <w:ind w:left="660" w:hanging="0"/>
        <w:rPr>
          <w:sz w:val="24"/>
          <w:lang w:val="en-US" w:eastAsia="ru-RU"/>
        </w:rPr>
      </w:pPr>
      <w:r>
        <w:rPr>
          <w:sz w:val="24"/>
          <w:lang w:val="en-US" w:eastAsia="ru-RU"/>
        </w:rPr>
        <w:t>119. Кочнев Н. Жутко - по сей день //Летучий голландец.1997. N 1.</w:t>
      </w:r>
    </w:p>
    <w:p>
      <w:pPr>
        <w:pStyle w:val="Normal"/>
        <w:ind w:firstLine="660"/>
        <w:rPr>
          <w:sz w:val="24"/>
          <w:lang w:val="en-US" w:eastAsia="ru-RU"/>
        </w:rPr>
      </w:pPr>
      <w:r>
        <w:rPr>
          <w:sz w:val="24"/>
          <w:lang w:val="en-US" w:eastAsia="ru-RU"/>
        </w:rPr>
        <w:t>120. Вилинбахов В. НЛО в нашем небе. Л., 1982 (Рукопись)</w:t>
      </w:r>
    </w:p>
    <w:p>
      <w:pPr>
        <w:pStyle w:val="Normal"/>
        <w:ind w:firstLine="660"/>
        <w:rPr>
          <w:sz w:val="24"/>
          <w:lang w:val="en-US" w:eastAsia="ru-RU"/>
        </w:rPr>
      </w:pPr>
      <w:r>
        <w:rPr>
          <w:sz w:val="24"/>
          <w:lang w:val="en-US" w:eastAsia="ru-RU"/>
        </w:rPr>
        <w:t>121. Von Keviczky, С. ICUFON Memorandum. NY, 1983 (Docunent 2).</w:t>
      </w:r>
    </w:p>
    <w:p>
      <w:pPr>
        <w:pStyle w:val="Normal"/>
        <w:ind w:firstLine="720"/>
        <w:rPr/>
      </w:pPr>
      <w:r>
        <w:rPr>
          <w:sz w:val="24"/>
        </w:rPr>
        <w:t xml:space="preserve">122. Japanese Carry War to California Coast //Life. 1942. March 9; Good T. Above Top Secret. L., 1987. P. 15; Marrs J. Alien Agenda. NY, 1998. P. 92-95; Blum R., Blum J. </w:t>
      </w:r>
      <w:r>
        <w:rPr>
          <w:sz w:val="24"/>
          <w:lang w:val="en-US" w:eastAsia="ru-RU"/>
        </w:rPr>
        <w:t>Beyond Earth: Man's contact with UFO's. NY, 1974. P. 68-69 и др.</w:t>
      </w:r>
    </w:p>
    <w:p>
      <w:pPr>
        <w:pStyle w:val="Normal"/>
        <w:ind w:left="660" w:hanging="0"/>
        <w:rPr>
          <w:sz w:val="24"/>
          <w:lang w:val="en-US" w:eastAsia="ru-RU"/>
        </w:rPr>
      </w:pPr>
      <w:r>
        <w:rPr>
          <w:sz w:val="24"/>
          <w:lang w:val="en-US" w:eastAsia="ru-RU"/>
        </w:rPr>
        <w:t>123. Letter to Project "Blue Book" (Dayton, Ohio). 1952. May.</w:t>
      </w:r>
    </w:p>
    <w:p>
      <w:pPr>
        <w:pStyle w:val="Normal"/>
        <w:ind w:left="660" w:hanging="0"/>
        <w:rPr/>
      </w:pPr>
      <w:r>
        <w:rPr>
          <w:sz w:val="24"/>
          <w:lang w:val="en-US" w:eastAsia="ru-RU"/>
        </w:rPr>
        <w:t>124. Цит. по: Clark J. The UFO Book. USA, 1998.</w:t>
      </w:r>
    </w:p>
    <w:p>
      <w:pPr>
        <w:pStyle w:val="TextBodyIndent"/>
        <w:rPr/>
      </w:pPr>
      <w:r>
        <w:rPr/>
        <w:t>125. Creighton G. Foo fighters //UFO Encounter. 1977. N 68. Р. 8 (цит. по: Санаров В. НЛО и энлонавты в свете фольклористики //Советская этнография. 1979. N 2)</w:t>
      </w:r>
    </w:p>
    <w:p>
      <w:pPr>
        <w:pStyle w:val="Normal"/>
        <w:ind w:firstLine="660"/>
        <w:rPr/>
      </w:pPr>
      <w:r>
        <w:rPr>
          <w:sz w:val="24"/>
          <w:lang w:val="en-US" w:eastAsia="ru-RU"/>
        </w:rPr>
        <w:t>126. Aldrich J. Filling in the gaps //MUFON UFO Journal. 1996. April (N 336); International UFO Reporter. Vol. 21, N 2 (Summer 1996).</w:t>
      </w:r>
    </w:p>
    <w:p>
      <w:pPr>
        <w:pStyle w:val="Normal"/>
        <w:ind w:firstLine="660"/>
        <w:rPr>
          <w:sz w:val="24"/>
          <w:lang w:val="en-US" w:eastAsia="ru-RU"/>
        </w:rPr>
      </w:pPr>
      <w:r>
        <w:rPr>
          <w:sz w:val="24"/>
          <w:lang w:val="en-US" w:eastAsia="ru-RU"/>
        </w:rPr>
        <w:t>127. Stringfield L. Inside Saucer Post... 3-0 Blue. Cincinatti. 1957. P. 7-8 (цит. по: Blum R., Blum J. Beyond Earth: Man's contact with UFO's. NY, 1974. P. 66)</w:t>
      </w:r>
    </w:p>
    <w:p>
      <w:pPr>
        <w:pStyle w:val="Normal"/>
        <w:ind w:firstLine="660"/>
        <w:rPr>
          <w:sz w:val="24"/>
          <w:lang w:val="en-US" w:eastAsia="ru-RU"/>
        </w:rPr>
      </w:pPr>
      <w:r>
        <w:rPr>
          <w:sz w:val="24"/>
          <w:lang w:val="en-US" w:eastAsia="ru-RU"/>
        </w:rPr>
        <w:t>128. Гольц В. Наблюдения НЛО. Сборник N 2. Л., 1982 (Рукопись)</w:t>
      </w:r>
    </w:p>
    <w:p>
      <w:pPr>
        <w:pStyle w:val="Normal"/>
        <w:ind w:left="660" w:hanging="0"/>
        <w:rPr>
          <w:sz w:val="24"/>
          <w:lang w:val="en-US" w:eastAsia="ru-RU"/>
        </w:rPr>
      </w:pPr>
      <w:r>
        <w:rPr>
          <w:sz w:val="24"/>
          <w:lang w:val="en-US" w:eastAsia="ru-RU"/>
        </w:rPr>
        <w:t>129. Jabez B. Letter to the Editor //The Times (L.) 1858. Dec. 4.</w:t>
      </w:r>
    </w:p>
    <w:p>
      <w:pPr>
        <w:pStyle w:val="Normal"/>
        <w:ind w:left="660" w:hanging="0"/>
        <w:rPr>
          <w:sz w:val="24"/>
          <w:lang w:val="en-US" w:eastAsia="ru-RU"/>
        </w:rPr>
      </w:pPr>
      <w:r>
        <w:rPr>
          <w:sz w:val="24"/>
          <w:lang w:val="en-US" w:eastAsia="ru-RU"/>
        </w:rPr>
        <w:t>130. Киль Д. НЛО: Операция "Троянский конь". СПб., 1992. Стр. 108.</w:t>
      </w:r>
    </w:p>
    <w:p>
      <w:pPr>
        <w:pStyle w:val="Normal"/>
        <w:ind w:firstLine="660"/>
        <w:rPr>
          <w:sz w:val="24"/>
          <w:lang w:val="en-US" w:eastAsia="ru-RU"/>
        </w:rPr>
      </w:pPr>
      <w:r>
        <w:rPr>
          <w:sz w:val="24"/>
          <w:lang w:val="en-US" w:eastAsia="ru-RU"/>
        </w:rPr>
        <w:t>131. Cowgill W. Curious Phenomenon in Venezuela //Scientific American. Vol. 55. Р. 389 (1886. Dec. 18)</w:t>
      </w:r>
    </w:p>
    <w:p>
      <w:pPr>
        <w:pStyle w:val="Normal"/>
        <w:ind w:left="660" w:hanging="0"/>
        <w:rPr>
          <w:sz w:val="24"/>
          <w:lang w:val="en-US" w:eastAsia="ru-RU"/>
        </w:rPr>
      </w:pPr>
      <w:r>
        <w:rPr>
          <w:sz w:val="24"/>
          <w:lang w:val="en-US" w:eastAsia="ru-RU"/>
        </w:rPr>
        <w:t>132. Загадочный свет //Прикамская жизнь (Сарапул).1915. 6 февр.</w:t>
      </w:r>
    </w:p>
    <w:p>
      <w:pPr>
        <w:pStyle w:val="Normal"/>
        <w:ind w:left="660" w:hanging="0"/>
        <w:rPr>
          <w:sz w:val="24"/>
          <w:lang w:val="en-US" w:eastAsia="ru-RU"/>
        </w:rPr>
      </w:pPr>
      <w:r>
        <w:rPr>
          <w:sz w:val="24"/>
          <w:lang w:val="en-US" w:eastAsia="ru-RU"/>
        </w:rPr>
        <w:t>133. Aaron S. A 1928 UFO //Fate. 1973. Oct. P. 127-128.</w:t>
      </w:r>
    </w:p>
    <w:p>
      <w:pPr>
        <w:pStyle w:val="Normal"/>
        <w:ind w:left="660" w:hanging="0"/>
        <w:rPr>
          <w:sz w:val="24"/>
          <w:lang w:val="en-US" w:eastAsia="ru-RU"/>
        </w:rPr>
      </w:pPr>
      <w:r>
        <w:rPr>
          <w:sz w:val="24"/>
          <w:lang w:val="en-US" w:eastAsia="ru-RU"/>
        </w:rPr>
        <w:t>134. Brenne O. Pre-1947 UFO-type incidents in Norway. 1992.</w:t>
      </w:r>
    </w:p>
    <w:p>
      <w:pPr>
        <w:pStyle w:val="Normal"/>
        <w:ind w:firstLine="660"/>
        <w:rPr>
          <w:sz w:val="24"/>
          <w:lang w:val="en-US" w:eastAsia="ru-RU"/>
        </w:rPr>
      </w:pPr>
      <w:r>
        <w:rPr>
          <w:sz w:val="24"/>
          <w:lang w:val="en-US" w:eastAsia="ru-RU"/>
        </w:rPr>
        <w:t>135. Дикарев А. НЛО в Поднебесной //Народы Азии и Африки. 1989. N 4. Стр. 128.</w:t>
      </w:r>
    </w:p>
    <w:p>
      <w:pPr>
        <w:pStyle w:val="Normal"/>
        <w:ind w:firstLine="660"/>
        <w:rPr>
          <w:sz w:val="24"/>
          <w:lang w:val="en-US" w:eastAsia="ru-RU"/>
        </w:rPr>
      </w:pPr>
      <w:r>
        <w:rPr>
          <w:sz w:val="24"/>
          <w:lang w:val="en-US" w:eastAsia="ru-RU"/>
        </w:rPr>
        <w:t>136. Соколов М. Летучий огненный змей //Живая старина (СПб). 1895. Вып. 3-4. Стр. 493-494.</w:t>
      </w:r>
    </w:p>
    <w:p>
      <w:pPr>
        <w:pStyle w:val="Normal"/>
        <w:ind w:firstLine="660"/>
        <w:rPr>
          <w:sz w:val="24"/>
          <w:lang w:val="en-US" w:eastAsia="ru-RU"/>
        </w:rPr>
      </w:pPr>
      <w:r>
        <w:rPr>
          <w:sz w:val="24"/>
          <w:lang w:val="en-US" w:eastAsia="ru-RU"/>
        </w:rPr>
        <w:t>137. Железнов И. Змий и комета (Цит. по письму А. Еланской в журнал "Уральский следопыт" (Свердловск). 1983. N 1. Стр. 66)</w:t>
      </w:r>
    </w:p>
    <w:p>
      <w:pPr>
        <w:pStyle w:val="Normal"/>
        <w:ind w:firstLine="660"/>
        <w:rPr>
          <w:sz w:val="24"/>
          <w:lang w:val="en-US" w:eastAsia="ru-RU"/>
        </w:rPr>
      </w:pPr>
      <w:r>
        <w:rPr>
          <w:sz w:val="24"/>
          <w:lang w:val="en-US" w:eastAsia="ru-RU"/>
        </w:rPr>
        <w:t>138. Кларк Д. Энциклопедия тайн. Ростов-на-Дону. 1998. Стр. 171</w:t>
      </w:r>
    </w:p>
    <w:p>
      <w:pPr>
        <w:pStyle w:val="Normal"/>
        <w:ind w:firstLine="660"/>
        <w:rPr>
          <w:sz w:val="24"/>
          <w:lang w:val="en-US" w:eastAsia="ru-RU"/>
        </w:rPr>
      </w:pPr>
      <w:r>
        <w:rPr>
          <w:sz w:val="24"/>
          <w:lang w:val="en-US" w:eastAsia="ru-RU"/>
        </w:rPr>
        <w:t>139. Fort Ch. Lo! NY, 1931. P. 142; A strange bird //Zoologist. 1868. July.</w:t>
      </w:r>
    </w:p>
    <w:p>
      <w:pPr>
        <w:pStyle w:val="Normal"/>
        <w:ind w:firstLine="660"/>
        <w:rPr>
          <w:sz w:val="24"/>
          <w:lang w:val="en-US" w:eastAsia="ru-RU"/>
        </w:rPr>
      </w:pPr>
      <w:r>
        <w:rPr>
          <w:sz w:val="24"/>
          <w:lang w:val="en-US" w:eastAsia="ru-RU"/>
        </w:rPr>
        <w:t>140. Signs and Wonders. A Serpent in the Cloud //Fort Scott Monitor. 1873. June 24.</w:t>
      </w:r>
    </w:p>
    <w:p>
      <w:pPr>
        <w:pStyle w:val="Normal"/>
        <w:ind w:firstLine="660"/>
        <w:rPr/>
      </w:pPr>
      <w:r>
        <w:rPr>
          <w:sz w:val="24"/>
          <w:lang w:val="en-US" w:eastAsia="ru-RU"/>
        </w:rPr>
        <w:t>141. Singular Phenomenon. The Sun Encircled by a Serpent //Fort Scott Monitor. 1873. June 27.</w:t>
      </w:r>
    </w:p>
    <w:p>
      <w:pPr>
        <w:pStyle w:val="Normal"/>
        <w:ind w:firstLine="660"/>
        <w:rPr>
          <w:sz w:val="24"/>
          <w:lang w:val="en-US" w:eastAsia="ru-RU"/>
        </w:rPr>
      </w:pPr>
      <w:r>
        <w:rPr>
          <w:sz w:val="24"/>
          <w:lang w:val="en-US" w:eastAsia="ru-RU"/>
        </w:rPr>
        <w:t>142. Кларк Д. Энциклопедия тайн. Ростов-на-Дону. 1998. Стр. 172.</w:t>
      </w:r>
    </w:p>
    <w:p>
      <w:pPr>
        <w:pStyle w:val="Normal"/>
        <w:ind w:firstLine="660"/>
        <w:rPr>
          <w:sz w:val="24"/>
          <w:lang w:val="en-US" w:eastAsia="ru-RU"/>
        </w:rPr>
      </w:pPr>
      <w:r>
        <w:rPr>
          <w:sz w:val="24"/>
          <w:lang w:val="en-US" w:eastAsia="ru-RU"/>
        </w:rPr>
        <w:t>143. Гольц В. Наблюдения НЛО. Сборник N 13. Л., 1984 (Рукопись)</w:t>
      </w:r>
    </w:p>
    <w:p>
      <w:pPr>
        <w:pStyle w:val="Normal"/>
        <w:ind w:firstLine="660"/>
        <w:rPr>
          <w:sz w:val="24"/>
          <w:lang w:val="en-US" w:eastAsia="ru-RU"/>
        </w:rPr>
      </w:pPr>
      <w:r>
        <w:rPr>
          <w:sz w:val="24"/>
          <w:lang w:val="en-US" w:eastAsia="ru-RU"/>
        </w:rPr>
        <w:t>144. Нуриддинов Е. К тайнам великого космоса //НЛО - что, где, когда? Вып. 1. Ташкент, 1991. Стр. 20.</w:t>
      </w:r>
    </w:p>
    <w:p>
      <w:pPr>
        <w:pStyle w:val="Normal"/>
        <w:ind w:left="660" w:hanging="0"/>
        <w:rPr/>
      </w:pPr>
      <w:r>
        <w:rPr>
          <w:sz w:val="24"/>
          <w:lang w:val="en-US" w:eastAsia="ru-RU"/>
        </w:rPr>
        <w:t>145. A Flying Serpent //New York Times. 1888. May 30.</w:t>
      </w:r>
    </w:p>
    <w:p>
      <w:pPr>
        <w:pStyle w:val="Normal"/>
        <w:ind w:firstLine="720"/>
        <w:rPr>
          <w:sz w:val="24"/>
          <w:lang w:val="en-US" w:eastAsia="ru-RU"/>
        </w:rPr>
      </w:pPr>
      <w:r>
        <w:rPr>
          <w:sz w:val="24"/>
          <w:lang w:val="en-US" w:eastAsia="ru-RU"/>
        </w:rPr>
        <w:t>146. Was It a Case of "Jag"? //Indianapolis Journal. 1891. Sept. 6; Squirmed Like a Serpent //Indianapolis Journal. 1891. Sept. 7: Crawfordsville's Airy Spook //Indianapolis Journal. 1891. Sept. 8; Asking About the Spook //Crawfordsville Daily Journal. 1891. Sept. 11.</w:t>
      </w:r>
    </w:p>
    <w:p>
      <w:pPr>
        <w:pStyle w:val="Normal"/>
        <w:ind w:firstLine="660"/>
        <w:rPr>
          <w:sz w:val="24"/>
          <w:lang w:val="en-US" w:eastAsia="ru-RU"/>
        </w:rPr>
      </w:pPr>
      <w:r>
        <w:rPr>
          <w:sz w:val="24"/>
          <w:lang w:val="en-US" w:eastAsia="ru-RU"/>
        </w:rPr>
        <w:t>147. Rosa J. 1897 "Sky Serpent" //Detroit News. 1961. July 15.</w:t>
      </w:r>
    </w:p>
    <w:p>
      <w:pPr>
        <w:pStyle w:val="Normal"/>
        <w:ind w:firstLine="660"/>
        <w:rPr>
          <w:sz w:val="24"/>
          <w:lang w:val="en-US" w:eastAsia="ru-RU"/>
        </w:rPr>
      </w:pPr>
      <w:r>
        <w:rPr>
          <w:sz w:val="24"/>
          <w:lang w:val="en-US" w:eastAsia="ru-RU"/>
        </w:rPr>
        <w:t>148. Гольц В. Наблюдения НЛО. Сборник N 2. Л., 1982 (Рукопись)</w:t>
      </w:r>
    </w:p>
    <w:p>
      <w:pPr>
        <w:pStyle w:val="Normal"/>
        <w:ind w:firstLine="660"/>
        <w:rPr>
          <w:sz w:val="24"/>
          <w:lang w:val="en-US" w:eastAsia="ru-RU"/>
        </w:rPr>
      </w:pPr>
      <w:r>
        <w:rPr>
          <w:sz w:val="24"/>
          <w:lang w:val="en-US" w:eastAsia="ru-RU"/>
        </w:rPr>
        <w:t>149. Гречишкин С., Маркелов Г. "Глядь, а по небу летит чудо-юдо рыба-кит" //Аномалия (СПб). 1991. N 1(5).</w:t>
      </w:r>
    </w:p>
    <w:p>
      <w:pPr>
        <w:pStyle w:val="Normal"/>
        <w:ind w:left="660" w:hanging="0"/>
        <w:rPr>
          <w:sz w:val="24"/>
          <w:lang w:val="en-US" w:eastAsia="ru-RU"/>
        </w:rPr>
      </w:pPr>
      <w:r>
        <w:rPr>
          <w:sz w:val="24"/>
          <w:lang w:val="en-US" w:eastAsia="ru-RU"/>
        </w:rPr>
        <w:t>150. Keyhoe D. The Flying Saucer Are Real! NY, 1950.</w:t>
      </w:r>
    </w:p>
    <w:p>
      <w:pPr>
        <w:pStyle w:val="Normal"/>
        <w:ind w:firstLine="660"/>
        <w:rPr>
          <w:sz w:val="24"/>
          <w:lang w:val="en-US" w:eastAsia="ru-RU"/>
        </w:rPr>
      </w:pPr>
      <w:r>
        <w:rPr>
          <w:sz w:val="24"/>
          <w:lang w:val="en-US" w:eastAsia="ru-RU"/>
        </w:rPr>
        <w:t>151. Хефлинг Г. Все "чудеса" в одной книге. М., 1983. Стр. 95-97.</w:t>
      </w:r>
    </w:p>
    <w:p>
      <w:pPr>
        <w:pStyle w:val="Normal"/>
        <w:ind w:firstLine="720"/>
        <w:rPr/>
      </w:pPr>
      <w:r>
        <w:rPr>
          <w:sz w:val="24"/>
        </w:rPr>
        <w:t xml:space="preserve">152. 1917 Flap in Colorado? //Flying Saucer Digest.1996. N 132; What Is It? //Salida Record. 1917. Sept. 7; Look once! Look twice! See it? Airship or airships spy us </w:t>
      </w:r>
      <w:r>
        <w:rPr>
          <w:sz w:val="24"/>
          <w:lang w:val="en-US" w:eastAsia="ru-RU"/>
        </w:rPr>
        <w:t>//Salida Mail. 1917. Sept. 7.</w:t>
      </w:r>
    </w:p>
    <w:p>
      <w:pPr>
        <w:pStyle w:val="Normal"/>
        <w:ind w:firstLine="660"/>
        <w:rPr>
          <w:sz w:val="24"/>
          <w:lang w:val="en-US" w:eastAsia="ru-RU"/>
        </w:rPr>
      </w:pPr>
      <w:r>
        <w:rPr>
          <w:sz w:val="24"/>
          <w:lang w:val="en-US" w:eastAsia="ru-RU"/>
        </w:rPr>
        <w:t>153. Зигель Ф. Наблюдения НЛО в СССР. Т. 1. М., 1968 (Рукопись).</w:t>
      </w:r>
    </w:p>
    <w:p>
      <w:pPr>
        <w:pStyle w:val="Normal"/>
        <w:ind w:left="660" w:hanging="0"/>
        <w:rPr>
          <w:sz w:val="24"/>
          <w:lang w:val="en-US" w:eastAsia="ru-RU"/>
        </w:rPr>
      </w:pPr>
      <w:r>
        <w:rPr>
          <w:sz w:val="24"/>
          <w:lang w:val="en-US" w:eastAsia="ru-RU"/>
        </w:rPr>
        <w:t>154. Lorenzen C., Lorenzen J. UFO's - The Whole Story. L., 1969.</w:t>
      </w:r>
    </w:p>
    <w:p>
      <w:pPr>
        <w:pStyle w:val="Normal"/>
        <w:ind w:left="660" w:hanging="0"/>
        <w:rPr>
          <w:sz w:val="24"/>
          <w:lang w:val="en-US" w:eastAsia="ru-RU"/>
        </w:rPr>
      </w:pPr>
      <w:r>
        <w:rPr>
          <w:sz w:val="24"/>
          <w:lang w:val="en-US" w:eastAsia="ru-RU"/>
        </w:rPr>
        <w:t>155. Зигель Ф. Посадки НЛО в СССР и других странах. М.,</w:t>
      </w:r>
    </w:p>
    <w:p>
      <w:pPr>
        <w:pStyle w:val="Normal"/>
        <w:rPr>
          <w:sz w:val="24"/>
          <w:lang w:val="en-US" w:eastAsia="ru-RU"/>
        </w:rPr>
      </w:pPr>
      <w:r>
        <w:rPr>
          <w:sz w:val="24"/>
          <w:lang w:val="en-US" w:eastAsia="ru-RU"/>
        </w:rPr>
        <w:t>1979. (Рукопись).</w:t>
      </w:r>
    </w:p>
    <w:p>
      <w:pPr>
        <w:pStyle w:val="Normal"/>
        <w:ind w:firstLine="660"/>
        <w:rPr/>
      </w:pPr>
      <w:r>
        <w:rPr>
          <w:sz w:val="24"/>
          <w:lang w:val="en-US" w:eastAsia="ru-RU"/>
        </w:rPr>
        <w:t>156. Report on Observations of Luminous Meteors 1860- 1861 //Report of the British Association. 1861.</w:t>
      </w:r>
    </w:p>
    <w:p>
      <w:pPr>
        <w:pStyle w:val="Normal"/>
        <w:ind w:firstLine="660"/>
        <w:rPr>
          <w:sz w:val="24"/>
          <w:lang w:val="en-US" w:eastAsia="ru-RU"/>
        </w:rPr>
      </w:pPr>
      <w:r>
        <w:rPr>
          <w:sz w:val="24"/>
          <w:lang w:val="en-US" w:eastAsia="ru-RU"/>
        </w:rPr>
        <w:t>157. Вилинбахов В. НЛО в нашем небе. Л., 1982 (Рукопись)</w:t>
      </w:r>
    </w:p>
    <w:p>
      <w:pPr>
        <w:pStyle w:val="Normal"/>
        <w:ind w:firstLine="660"/>
        <w:rPr>
          <w:sz w:val="24"/>
          <w:lang w:val="en-US" w:eastAsia="ru-RU"/>
        </w:rPr>
      </w:pPr>
      <w:r>
        <w:rPr>
          <w:sz w:val="24"/>
          <w:lang w:val="en-US" w:eastAsia="ru-RU"/>
        </w:rPr>
        <w:t>158. Клименко А. Загадка военных лет //Техника- Молодежи. 1976. N 10. Стр. 57-58.</w:t>
      </w:r>
    </w:p>
    <w:p>
      <w:pPr>
        <w:pStyle w:val="Normal"/>
        <w:ind w:firstLine="660"/>
        <w:rPr/>
      </w:pPr>
      <w:r>
        <w:rPr>
          <w:sz w:val="24"/>
          <w:lang w:val="en-US" w:eastAsia="ru-RU"/>
        </w:rPr>
        <w:t>159. Man visited by strange object while fishing in Iowa in 1920 //MUFON UFO Journal. 2000. Feb.</w:t>
      </w:r>
    </w:p>
    <w:p>
      <w:pPr>
        <w:pStyle w:val="Normal"/>
        <w:ind w:left="660" w:hanging="0"/>
        <w:rPr>
          <w:sz w:val="24"/>
          <w:lang w:val="en-US" w:eastAsia="ru-RU"/>
        </w:rPr>
      </w:pPr>
      <w:r>
        <w:rPr>
          <w:sz w:val="24"/>
          <w:lang w:val="en-US" w:eastAsia="ru-RU"/>
        </w:rPr>
        <w:t>160. Chalker B. Early Australian historical encounters. 1999.</w:t>
      </w:r>
    </w:p>
    <w:p>
      <w:pPr>
        <w:pStyle w:val="Normal"/>
        <w:ind w:firstLine="660"/>
        <w:rPr>
          <w:sz w:val="24"/>
          <w:lang w:val="en-US" w:eastAsia="ru-RU"/>
        </w:rPr>
      </w:pPr>
      <w:r>
        <w:rPr>
          <w:sz w:val="24"/>
          <w:lang w:val="en-US" w:eastAsia="ru-RU"/>
        </w:rPr>
        <w:t>161. Woman Says Strange Object Flew by Her Bed in Yard //Star-Telegram (Fort Worth). 1950. March 24.</w:t>
      </w:r>
    </w:p>
    <w:p>
      <w:pPr>
        <w:pStyle w:val="Normal"/>
        <w:ind w:left="660" w:hanging="0"/>
        <w:rPr>
          <w:sz w:val="24"/>
          <w:lang w:val="en-US" w:eastAsia="ru-RU"/>
        </w:rPr>
      </w:pPr>
      <w:r>
        <w:rPr>
          <w:sz w:val="24"/>
          <w:lang w:val="en-US" w:eastAsia="ru-RU"/>
        </w:rPr>
        <w:t>162. Lore J., Deneault H. Mysteries of the Skies. NY, 1968. P. 112-113.</w:t>
      </w:r>
    </w:p>
    <w:p>
      <w:pPr>
        <w:pStyle w:val="Normal"/>
        <w:ind w:firstLine="660"/>
        <w:rPr>
          <w:sz w:val="24"/>
          <w:lang w:val="en-US" w:eastAsia="ru-RU"/>
        </w:rPr>
      </w:pPr>
      <w:r>
        <w:rPr>
          <w:sz w:val="24"/>
          <w:lang w:val="en-US" w:eastAsia="ru-RU"/>
        </w:rPr>
        <w:t>163. Лаговский В. Встречи с неведомым //Не может быть (М.). 1991. Май. Стр. 12.</w:t>
      </w:r>
    </w:p>
    <w:p>
      <w:pPr>
        <w:pStyle w:val="Normal"/>
        <w:ind w:firstLine="660"/>
        <w:rPr>
          <w:sz w:val="24"/>
          <w:lang w:val="en-US" w:eastAsia="ru-RU"/>
        </w:rPr>
      </w:pPr>
      <w:r>
        <w:rPr>
          <w:sz w:val="24"/>
          <w:lang w:val="en-US" w:eastAsia="ru-RU"/>
        </w:rPr>
        <w:t>164. Космiчнi об'екти над Украiною? //Знання та праця (Харкiв). 1967. N 1.</w:t>
      </w:r>
    </w:p>
    <w:p>
      <w:pPr>
        <w:pStyle w:val="Normal"/>
        <w:ind w:firstLine="660"/>
        <w:rPr>
          <w:sz w:val="24"/>
          <w:lang w:val="en-US" w:eastAsia="ru-RU"/>
        </w:rPr>
      </w:pPr>
      <w:r>
        <w:rPr>
          <w:sz w:val="24"/>
          <w:lang w:val="en-US" w:eastAsia="ru-RU"/>
        </w:rPr>
        <w:t>165. Randles J., Barnet P. Humanoids Encountered in 1901? //Flying Saucer Review. 1979. N 5. P. 28-29.</w:t>
      </w:r>
    </w:p>
    <w:p>
      <w:pPr>
        <w:pStyle w:val="Normal"/>
        <w:ind w:firstLine="660"/>
        <w:rPr>
          <w:sz w:val="24"/>
          <w:lang w:val="en-US" w:eastAsia="ru-RU"/>
        </w:rPr>
      </w:pPr>
      <w:r>
        <w:rPr>
          <w:sz w:val="24"/>
          <w:lang w:val="en-US" w:eastAsia="ru-RU"/>
        </w:rPr>
        <w:t>166. Гольц В. Наблюдения НЛО. Сборник N 2. Л., 1982 (Рукопись)</w:t>
      </w:r>
    </w:p>
    <w:p>
      <w:pPr>
        <w:pStyle w:val="Normal"/>
        <w:ind w:left="660" w:hanging="0"/>
        <w:rPr>
          <w:sz w:val="24"/>
          <w:lang w:val="en-US" w:eastAsia="ru-RU"/>
        </w:rPr>
      </w:pPr>
      <w:r>
        <w:rPr>
          <w:sz w:val="24"/>
          <w:lang w:val="en-US" w:eastAsia="ru-RU"/>
        </w:rPr>
        <w:t>167. Зауральский край (Екатеринбург). 1914. 15 авг.</w:t>
      </w:r>
    </w:p>
    <w:p>
      <w:pPr>
        <w:pStyle w:val="Normal"/>
        <w:ind w:firstLine="660"/>
        <w:rPr>
          <w:sz w:val="24"/>
          <w:lang w:val="en-US" w:eastAsia="ru-RU"/>
        </w:rPr>
      </w:pPr>
      <w:r>
        <w:rPr>
          <w:sz w:val="24"/>
          <w:lang w:val="en-US" w:eastAsia="ru-RU"/>
        </w:rPr>
        <w:t>168. Lorenzen C., Lorenzen J. Flying Saucer Occupants. NY, 1967.</w:t>
      </w:r>
    </w:p>
    <w:p>
      <w:pPr>
        <w:pStyle w:val="Normal"/>
        <w:ind w:left="660" w:hanging="0"/>
        <w:rPr>
          <w:sz w:val="24"/>
          <w:lang w:val="en-US" w:eastAsia="ru-RU"/>
        </w:rPr>
      </w:pPr>
      <w:r>
        <w:rPr>
          <w:sz w:val="24"/>
          <w:lang w:val="en-US" w:eastAsia="ru-RU"/>
        </w:rPr>
        <w:t>169. Табунщиков Я. Человек в шаре //НЛО (СПб). 1997. N 11. Стр. 27</w:t>
      </w:r>
    </w:p>
    <w:p>
      <w:pPr>
        <w:pStyle w:val="Normal"/>
        <w:ind w:firstLine="660"/>
        <w:rPr>
          <w:sz w:val="24"/>
          <w:lang w:val="en-US" w:eastAsia="ru-RU"/>
        </w:rPr>
      </w:pPr>
      <w:r>
        <w:rPr>
          <w:sz w:val="24"/>
          <w:lang w:val="en-US" w:eastAsia="ru-RU"/>
        </w:rPr>
        <w:t>170. Уваров В. "Лично я при встрече с гуманоидом не испытал унижения, скорее наоборот" (Интервью с А. В. Золотовым) //Аномалия (СПб). 1996. N 19.</w:t>
      </w:r>
    </w:p>
    <w:p>
      <w:pPr>
        <w:pStyle w:val="Normal"/>
        <w:ind w:firstLine="660"/>
        <w:rPr>
          <w:sz w:val="24"/>
          <w:lang w:val="en-US" w:eastAsia="ru-RU"/>
        </w:rPr>
      </w:pPr>
      <w:r>
        <w:rPr>
          <w:sz w:val="24"/>
          <w:lang w:val="en-US" w:eastAsia="ru-RU"/>
        </w:rPr>
        <w:t>171. Кузовкин А. Избранные сообщения о наблюдениях НЛО в СССР. М., 1982 (Рукопись).</w:t>
      </w:r>
    </w:p>
    <w:p>
      <w:pPr>
        <w:pStyle w:val="Normal"/>
        <w:ind w:left="660" w:hanging="0"/>
        <w:rPr/>
      </w:pPr>
      <w:r>
        <w:rPr>
          <w:sz w:val="24"/>
          <w:lang w:val="en-US" w:eastAsia="ru-RU"/>
        </w:rPr>
        <w:t>172. Lore J., Deneault H. Mysteries of the Skies. 1968. P. 135-137</w:t>
      </w:r>
    </w:p>
    <w:p>
      <w:pPr>
        <w:pStyle w:val="Normal"/>
        <w:ind w:firstLine="660"/>
        <w:rPr>
          <w:sz w:val="24"/>
          <w:lang w:val="en-US" w:eastAsia="ru-RU"/>
        </w:rPr>
      </w:pPr>
      <w:r>
        <w:rPr>
          <w:sz w:val="24"/>
          <w:lang w:val="en-US" w:eastAsia="ru-RU"/>
        </w:rPr>
        <w:t>173. "Flying Saucers", Up in Air 10000 Feet, Puzzle Pilot //Minnesota News-Tribune (Duluth). 1947. June 25.</w:t>
      </w:r>
    </w:p>
    <w:p>
      <w:pPr>
        <w:pStyle w:val="Normal"/>
        <w:ind w:left="660" w:hanging="0"/>
        <w:rPr>
          <w:sz w:val="24"/>
          <w:lang w:val="en-US" w:eastAsia="ru-RU"/>
        </w:rPr>
      </w:pPr>
      <w:r>
        <w:rPr>
          <w:sz w:val="24"/>
          <w:lang w:val="en-US" w:eastAsia="ru-RU"/>
        </w:rPr>
        <w:t>174. Цит. по: Шуринов Б. Загадка Розуэлла. Смоленск, 1997. Стр. 21</w:t>
      </w:r>
    </w:p>
    <w:p>
      <w:pPr>
        <w:pStyle w:val="TextBodyIndent"/>
        <w:rPr>
          <w:lang w:val="ru-RU" w:eastAsia="en-US"/>
        </w:rPr>
      </w:pPr>
      <w:r>
        <w:rPr>
          <w:lang w:val="ru-RU" w:eastAsia="en-US"/>
        </w:rPr>
        <w:t>175. Never Heard of Disks, Says Molotov Secretary. UP. 1947. July 9 (Цит. по: Cohen D. The Great Airship Mystery. NY, 1983. P. 183)</w:t>
      </w:r>
    </w:p>
    <w:p>
      <w:pPr>
        <w:pStyle w:val="Normal"/>
        <w:ind w:firstLine="660"/>
        <w:rPr>
          <w:sz w:val="24"/>
          <w:lang w:val="en-US" w:eastAsia="ru-RU"/>
        </w:rPr>
      </w:pPr>
      <w:r>
        <w:rPr>
          <w:sz w:val="24"/>
          <w:lang w:val="en-US" w:eastAsia="ru-RU"/>
        </w:rPr>
        <w:t>176. Бурдаков В. Тайны небесных аномалий //Аномалия (М). 1996. N 4. Стр. 10-13; Лаговский В. Боялся ли Сталин НЛО? //Рабочая трибуна (М). 1991. 13 авг.; Лескова Н. "Я продолжал заниматься аномальщиной"... //На грани невозможного. 2001. N 8. Стр. 6.</w:t>
      </w:r>
    </w:p>
    <w:p>
      <w:pPr>
        <w:pStyle w:val="Normal"/>
        <w:ind w:firstLine="660"/>
        <w:rPr>
          <w:sz w:val="24"/>
          <w:lang w:val="en-US" w:eastAsia="ru-RU"/>
        </w:rPr>
      </w:pPr>
      <w:r>
        <w:rPr>
          <w:sz w:val="24"/>
          <w:lang w:val="en-US" w:eastAsia="ru-RU"/>
        </w:rPr>
        <w:t>177. Кто? Откуда? Зачем? //Terminator (СПб). 1992. N 1. Cтр. 26; Григорьева Н. Феномены Термена //Радио. 1990. N 8. Стр. 17; Лиханов Д. "Я подслушивал Кремль..." //Набат Северо-Запада. 1992. 3 янв.; Евалмер Е. Тайна покинутого космодрома //Жигулевский рабочий. 1993. 14 сент.; Меркулов Е. Англичане, "инопланетяне" и "кометное оружие" //Мир непознанного. 1996. N 18. Стр. 6.</w:t>
      </w:r>
    </w:p>
    <w:p>
      <w:pPr>
        <w:pStyle w:val="Normal"/>
        <w:ind w:firstLine="660"/>
        <w:rPr/>
      </w:pPr>
      <w:r>
        <w:rPr>
          <w:sz w:val="24"/>
          <w:lang w:val="en-US" w:eastAsia="ru-RU"/>
        </w:rPr>
        <w:t>178. Towers T. About "Saucers" and Senator Russell Letter //Los Angeles Examiner. 1957. Jan. 20.</w:t>
      </w:r>
    </w:p>
    <w:p>
      <w:pPr>
        <w:pStyle w:val="Normal"/>
        <w:ind w:firstLine="660"/>
        <w:rPr>
          <w:sz w:val="24"/>
          <w:lang w:val="en-US" w:eastAsia="ru-RU"/>
        </w:rPr>
      </w:pPr>
      <w:r>
        <w:rPr>
          <w:sz w:val="24"/>
          <w:lang w:val="en-US" w:eastAsia="ru-RU"/>
        </w:rPr>
        <w:t>179. Баррон Дж. КГБ. Работа советских секретных агентов. 2-е изд. Тель-Авив, 1988. Стр. 218-219.</w:t>
      </w:r>
    </w:p>
    <w:p>
      <w:pPr>
        <w:pStyle w:val="Normal"/>
        <w:ind w:firstLine="660"/>
        <w:rPr>
          <w:sz w:val="24"/>
          <w:lang w:val="en-US" w:eastAsia="ru-RU"/>
        </w:rPr>
      </w:pPr>
      <w:r>
        <w:rPr>
          <w:sz w:val="24"/>
          <w:lang w:val="en-US" w:eastAsia="ru-RU"/>
        </w:rPr>
        <w:t>180. Carpenter J. The senator, the saucer and "Special Report 14" //International UFO Reporter. 2000. N 1.</w:t>
      </w:r>
    </w:p>
    <w:p>
      <w:pPr>
        <w:pStyle w:val="Normal"/>
        <w:ind w:firstLine="660"/>
        <w:rPr>
          <w:sz w:val="24"/>
          <w:lang w:val="en-US" w:eastAsia="ru-RU"/>
        </w:rPr>
      </w:pPr>
      <w:r>
        <w:rPr>
          <w:sz w:val="24"/>
          <w:lang w:val="en-US" w:eastAsia="ru-RU"/>
        </w:rPr>
        <w:t>181. Динабургский В. А все-таки они летают! //Брянский комсомолец. 1989. 24 дек.</w:t>
      </w:r>
    </w:p>
    <w:p>
      <w:pPr>
        <w:pStyle w:val="Normal"/>
        <w:ind w:left="660" w:hanging="0"/>
        <w:rPr>
          <w:sz w:val="24"/>
          <w:lang w:val="en-US" w:eastAsia="ru-RU"/>
        </w:rPr>
      </w:pPr>
      <w:r>
        <w:rPr>
          <w:sz w:val="24"/>
          <w:lang w:val="en-US" w:eastAsia="ru-RU"/>
        </w:rPr>
        <w:t>182. Арцимович Л. Миф о "летающих тарелках" //Правда. 1961. 8 янв.</w:t>
      </w:r>
    </w:p>
    <w:p>
      <w:pPr>
        <w:pStyle w:val="Normal"/>
        <w:ind w:firstLine="660"/>
        <w:rPr>
          <w:sz w:val="24"/>
          <w:lang w:val="en-US" w:eastAsia="ru-RU"/>
        </w:rPr>
      </w:pPr>
      <w:r>
        <w:rPr>
          <w:sz w:val="24"/>
          <w:lang w:val="en-US" w:eastAsia="ru-RU"/>
        </w:rPr>
        <w:t>183. Еремин Ю. "Гости из космоса". Об одном недобросовестном лекторе //Вечерняя Москва. 1961. 28 янв.</w:t>
      </w:r>
    </w:p>
    <w:p>
      <w:pPr>
        <w:pStyle w:val="Normal"/>
        <w:ind w:firstLine="660"/>
        <w:rPr>
          <w:sz w:val="24"/>
          <w:lang w:val="en-US" w:eastAsia="ru-RU"/>
        </w:rPr>
      </w:pPr>
      <w:r>
        <w:rPr>
          <w:sz w:val="24"/>
          <w:lang w:val="en-US" w:eastAsia="ru-RU"/>
        </w:rPr>
        <w:t>184. Андронов И. Летающие призраки. Кому выгоден странный миф? //Неделя. 1965. N 43.</w:t>
      </w:r>
    </w:p>
    <w:p>
      <w:pPr>
        <w:pStyle w:val="Normal"/>
        <w:ind w:firstLine="660"/>
        <w:rPr>
          <w:sz w:val="24"/>
          <w:lang w:val="en-US" w:eastAsia="ru-RU"/>
        </w:rPr>
      </w:pPr>
      <w:r>
        <w:rPr>
          <w:sz w:val="24"/>
          <w:lang w:val="en-US" w:eastAsia="ru-RU"/>
        </w:rPr>
        <w:t>185. Космiчнi об'екти над Украiною? //Знання та праця (Харкiв). 1967. N 1.</w:t>
      </w:r>
    </w:p>
    <w:p>
      <w:pPr>
        <w:pStyle w:val="Normal"/>
        <w:ind w:firstLine="660"/>
        <w:rPr>
          <w:sz w:val="24"/>
          <w:lang w:val="en-US" w:eastAsia="ru-RU"/>
        </w:rPr>
      </w:pPr>
      <w:r>
        <w:rPr>
          <w:sz w:val="24"/>
          <w:lang w:val="en-US" w:eastAsia="ru-RU"/>
        </w:rPr>
        <w:t>186. Зигель Ф. Наблюдения НЛО в СССР. Т. 1. М., 1968 (Рукопись).</w:t>
      </w:r>
    </w:p>
    <w:p>
      <w:pPr>
        <w:pStyle w:val="Normal"/>
        <w:ind w:left="660" w:hanging="0"/>
        <w:rPr>
          <w:sz w:val="24"/>
          <w:lang w:val="en-US" w:eastAsia="ru-RU"/>
        </w:rPr>
      </w:pPr>
      <w:r>
        <w:rPr>
          <w:sz w:val="24"/>
          <w:lang w:val="en-US" w:eastAsia="ru-RU"/>
        </w:rPr>
        <w:t>187. Randles J. The UFO Conspiracy. L., 1987. P. 185-186.</w:t>
      </w:r>
    </w:p>
    <w:p>
      <w:pPr>
        <w:pStyle w:val="Normal"/>
        <w:ind w:firstLine="660"/>
        <w:rPr/>
      </w:pPr>
      <w:r>
        <w:rPr>
          <w:sz w:val="24"/>
          <w:lang w:val="en-US" w:eastAsia="ru-RU"/>
        </w:rPr>
        <w:t>188. Oberg J. The Great Soviet UFO Coverup //MUFON UFO Journal. 1982. Oct.</w:t>
      </w:r>
    </w:p>
    <w:p>
      <w:pPr>
        <w:pStyle w:val="Normal"/>
        <w:ind w:firstLine="660"/>
        <w:rPr>
          <w:sz w:val="24"/>
          <w:lang w:val="en-US" w:eastAsia="ru-RU"/>
        </w:rPr>
      </w:pPr>
      <w:r>
        <w:rPr>
          <w:sz w:val="24"/>
          <w:lang w:val="en-US" w:eastAsia="ru-RU"/>
        </w:rPr>
        <w:t>189. Мустель Э., Мартынов Д., Лешковцев В. Снова "летающие тарелки" //Правда. 1968. 29 февр.</w:t>
      </w:r>
    </w:p>
    <w:p>
      <w:pPr>
        <w:pStyle w:val="Normal"/>
        <w:ind w:left="660" w:hanging="0"/>
        <w:rPr>
          <w:sz w:val="24"/>
          <w:lang w:val="en-US" w:eastAsia="ru-RU"/>
        </w:rPr>
      </w:pPr>
      <w:r>
        <w:rPr>
          <w:sz w:val="24"/>
          <w:lang w:val="en-US" w:eastAsia="ru-RU"/>
        </w:rPr>
        <w:t>190. Балеев Д. НЛО над Казанью //Комсомолец Татарии.1967. 17 дек.</w:t>
      </w:r>
    </w:p>
    <w:p>
      <w:pPr>
        <w:pStyle w:val="Normal"/>
        <w:ind w:left="660" w:hanging="0"/>
        <w:rPr/>
      </w:pPr>
      <w:r>
        <w:rPr>
          <w:sz w:val="24"/>
          <w:lang w:val="en-US" w:eastAsia="ru-RU"/>
        </w:rPr>
        <w:t>191. Oberg J. Soviet Saucers //OMNI. 1994. April.</w:t>
      </w:r>
    </w:p>
    <w:p>
      <w:pPr>
        <w:pStyle w:val="Normal"/>
        <w:ind w:firstLine="660"/>
        <w:rPr>
          <w:sz w:val="24"/>
          <w:lang w:val="en-US" w:eastAsia="ru-RU"/>
        </w:rPr>
      </w:pPr>
      <w:r>
        <w:rPr>
          <w:sz w:val="24"/>
          <w:lang w:val="en-US" w:eastAsia="ru-RU"/>
        </w:rPr>
        <w:t>192. Бурдаков В., Данилов Ю. Ракеты будущего. М., 1980. Стр. 104</w:t>
      </w:r>
    </w:p>
    <w:p>
      <w:pPr>
        <w:pStyle w:val="Normal"/>
        <w:ind w:left="660" w:hanging="0"/>
        <w:rPr>
          <w:sz w:val="24"/>
          <w:lang w:val="en-US" w:eastAsia="ru-RU"/>
        </w:rPr>
      </w:pPr>
      <w:r>
        <w:rPr>
          <w:sz w:val="24"/>
          <w:lang w:val="en-US" w:eastAsia="ru-RU"/>
        </w:rPr>
        <w:t>193. Мостинский С. Снова НЛО? //Труд. 1982. 16 окт.</w:t>
      </w:r>
    </w:p>
    <w:p>
      <w:pPr>
        <w:pStyle w:val="Normal"/>
        <w:ind w:left="660" w:hanging="0"/>
        <w:rPr>
          <w:sz w:val="24"/>
          <w:lang w:val="en-US" w:eastAsia="ru-RU"/>
        </w:rPr>
      </w:pPr>
      <w:r>
        <w:rPr>
          <w:sz w:val="24"/>
          <w:lang w:val="en-US" w:eastAsia="ru-RU"/>
        </w:rPr>
        <w:t>194. ПСРЛ. Т. 31. М., 1968. Стр. 99.</w:t>
      </w:r>
    </w:p>
    <w:p>
      <w:pPr>
        <w:pStyle w:val="Normal"/>
        <w:ind w:left="660" w:hanging="0"/>
        <w:rPr>
          <w:sz w:val="24"/>
          <w:lang w:val="en-US" w:eastAsia="ru-RU"/>
        </w:rPr>
      </w:pPr>
      <w:r>
        <w:rPr>
          <w:sz w:val="24"/>
          <w:lang w:val="en-US" w:eastAsia="ru-RU"/>
        </w:rPr>
        <w:t>195. Earthquake in Scotland //Times (L). 1816. Aug. 21.</w:t>
      </w:r>
    </w:p>
    <w:p>
      <w:pPr>
        <w:pStyle w:val="Normal"/>
        <w:ind w:firstLine="660"/>
        <w:rPr/>
      </w:pPr>
      <w:r>
        <w:rPr>
          <w:sz w:val="24"/>
          <w:lang w:val="en-US" w:eastAsia="ru-RU"/>
        </w:rPr>
        <w:t>196. The U.S. Government and the Iran case //International UFO Reporter. 1978. Jan.</w:t>
      </w:r>
    </w:p>
    <w:p>
      <w:pPr>
        <w:pStyle w:val="Normal"/>
        <w:ind w:firstLine="660"/>
        <w:rPr>
          <w:sz w:val="24"/>
          <w:lang w:val="en-US" w:eastAsia="ru-RU"/>
        </w:rPr>
      </w:pPr>
      <w:r>
        <w:rPr>
          <w:sz w:val="24"/>
          <w:lang w:val="en-US" w:eastAsia="ru-RU"/>
        </w:rPr>
        <w:t>197. Зигель Ф. Наблюдения НЛО в СССР. Т. 3. М., 1978 (Рукопись).</w:t>
      </w:r>
    </w:p>
    <w:p>
      <w:pPr>
        <w:pStyle w:val="Normal"/>
        <w:ind w:firstLine="660"/>
        <w:rPr/>
      </w:pPr>
      <w:r>
        <w:rPr>
          <w:sz w:val="24"/>
          <w:lang w:val="en-US" w:eastAsia="ru-RU"/>
        </w:rPr>
        <w:t>198. Fantoms Chased Fantoms //Iran Times. 1976. Oct. 1; также см: The Mystery Deepens //Tehran Journal. 1976. Sept. 21; Airport Official confirms UFO Sighting //Tehran Journal. 1976. Sept. 22; The Air Force and the Bright Thing in the</w:t>
      </w:r>
    </w:p>
    <w:p>
      <w:pPr>
        <w:pStyle w:val="Normal"/>
        <w:rPr>
          <w:sz w:val="24"/>
          <w:lang w:val="en-US" w:eastAsia="ru-RU"/>
        </w:rPr>
      </w:pPr>
      <w:r>
        <w:rPr>
          <w:sz w:val="24"/>
          <w:lang w:val="en-US" w:eastAsia="ru-RU"/>
        </w:rPr>
        <w:t>Sky //Kayhan International. 1976. Sept. 21.</w:t>
      </w:r>
    </w:p>
    <w:p>
      <w:pPr>
        <w:pStyle w:val="Normal"/>
        <w:ind w:left="660" w:hanging="0"/>
        <w:rPr>
          <w:sz w:val="24"/>
          <w:lang w:val="en-US" w:eastAsia="ru-RU"/>
        </w:rPr>
      </w:pPr>
      <w:r>
        <w:rPr>
          <w:sz w:val="24"/>
          <w:lang w:val="en-US" w:eastAsia="ru-RU"/>
        </w:rPr>
        <w:t>199. Мороз О. От имени науки. М., 1989. Стр. 98.</w:t>
      </w:r>
    </w:p>
    <w:p>
      <w:pPr>
        <w:pStyle w:val="Normal"/>
        <w:ind w:firstLine="660"/>
        <w:rPr>
          <w:sz w:val="24"/>
          <w:lang w:val="en-US" w:eastAsia="ru-RU"/>
        </w:rPr>
      </w:pPr>
      <w:r>
        <w:rPr>
          <w:sz w:val="24"/>
          <w:lang w:val="en-US" w:eastAsia="ru-RU"/>
        </w:rPr>
        <w:t>200. Милов Н. Неопознанное явление природы //Социалистическая индустрия. 1977. 23 сент.</w:t>
      </w:r>
    </w:p>
    <w:p>
      <w:pPr>
        <w:pStyle w:val="Normal"/>
        <w:ind w:firstLine="660"/>
        <w:rPr>
          <w:sz w:val="24"/>
          <w:lang w:val="en-US" w:eastAsia="ru-RU"/>
        </w:rPr>
      </w:pPr>
      <w:r>
        <w:rPr>
          <w:sz w:val="24"/>
          <w:lang w:val="en-US" w:eastAsia="ru-RU"/>
        </w:rPr>
        <w:t>201. Гиндилис Л., Колпаков Ю. Петрозаводский феномен (Электронный вариант книги на сайте Государственного астрономического института им. Штернберга).</w:t>
      </w:r>
    </w:p>
    <w:p>
      <w:pPr>
        <w:pStyle w:val="Normal"/>
        <w:ind w:left="660" w:hanging="0"/>
        <w:rPr>
          <w:sz w:val="24"/>
          <w:lang w:val="en-US" w:eastAsia="ru-RU"/>
        </w:rPr>
      </w:pPr>
      <w:r>
        <w:rPr>
          <w:sz w:val="24"/>
          <w:lang w:val="en-US" w:eastAsia="ru-RU"/>
        </w:rPr>
        <w:t>202. Космос-955 //Правда. 1977. 21 сент.</w:t>
      </w:r>
    </w:p>
    <w:p>
      <w:pPr>
        <w:pStyle w:val="Normal"/>
        <w:ind w:firstLine="660"/>
        <w:rPr/>
      </w:pPr>
      <w:r>
        <w:rPr>
          <w:sz w:val="24"/>
          <w:lang w:val="en-US" w:eastAsia="ru-RU"/>
        </w:rPr>
        <w:t>203. Oberg J. Soviet UFO due to secret launch //Science News. Vol. 112. P. 230-231. (1977. October 8)</w:t>
      </w:r>
    </w:p>
    <w:p>
      <w:pPr>
        <w:pStyle w:val="Normal"/>
        <w:ind w:firstLine="660"/>
        <w:rPr>
          <w:sz w:val="24"/>
          <w:lang w:val="en-US" w:eastAsia="ru-RU"/>
        </w:rPr>
      </w:pPr>
      <w:r>
        <w:rPr>
          <w:sz w:val="24"/>
          <w:lang w:val="en-US" w:eastAsia="ru-RU"/>
        </w:rPr>
        <w:t>204. Платов Ю., Соколов Б. Изучение неопознанных летающих объектов в СССР //Вестник Российской Академии Наук.</w:t>
      </w:r>
    </w:p>
    <w:p>
      <w:pPr>
        <w:pStyle w:val="Normal"/>
        <w:spacing w:before="0" w:after="1064"/>
        <w:rPr>
          <w:sz w:val="24"/>
          <w:lang w:val="en-US" w:eastAsia="ru-RU"/>
        </w:rPr>
      </w:pPr>
      <w:r>
        <w:rPr>
          <w:sz w:val="24"/>
          <w:lang w:val="en-US" w:eastAsia="ru-RU"/>
        </w:rPr>
        <w:t xml:space="preserve">2000. N 6. Стр. 507-515. </w:t>
      </w:r>
    </w:p>
    <w:p>
      <w:pPr>
        <w:pStyle w:val="Normal"/>
        <w:ind w:firstLine="660"/>
        <w:rPr>
          <w:sz w:val="24"/>
          <w:lang w:val="en-US" w:eastAsia="ru-RU"/>
        </w:rPr>
      </w:pPr>
      <w:r>
        <w:rPr>
          <w:sz w:val="24"/>
          <w:lang w:val="en-US" w:eastAsia="ru-RU"/>
        </w:rPr>
        <w:t>{1} Здесь и далее все даты из русских газет конца XIX- начала ХХ века и даты публикации этих заметок даны по старому стилю.</w:t>
      </w:r>
    </w:p>
    <w:p>
      <w:pPr>
        <w:pStyle w:val="Normal"/>
        <w:ind w:left="660" w:hanging="0"/>
        <w:rPr>
          <w:sz w:val="24"/>
          <w:lang w:val="en-US" w:eastAsia="ru-RU"/>
        </w:rPr>
      </w:pPr>
      <w:r>
        <w:rPr>
          <w:sz w:val="24"/>
          <w:lang w:val="en-US" w:eastAsia="ru-RU"/>
        </w:rPr>
        <w:t>{2 }Фарлонг - 1/8 мили, или 201 метр.</w:t>
      </w:r>
    </w:p>
    <w:p>
      <w:pPr>
        <w:pStyle w:val="Normal"/>
        <w:ind w:firstLine="660"/>
        <w:rPr>
          <w:sz w:val="24"/>
          <w:lang w:val="en-US" w:eastAsia="ru-RU"/>
        </w:rPr>
      </w:pPr>
      <w:r>
        <w:rPr>
          <w:sz w:val="24"/>
          <w:lang w:val="en-US" w:eastAsia="ru-RU"/>
        </w:rPr>
        <w:t>{3} Подробнее о событиях 1892 года в России можно прочесть в книге: Герштейн М. Заблудившиеся во времени. М., 1999. Стр. 89-103.</w:t>
      </w:r>
    </w:p>
    <w:p>
      <w:pPr>
        <w:pStyle w:val="Normal"/>
        <w:ind w:firstLine="660"/>
        <w:rPr>
          <w:sz w:val="24"/>
          <w:lang w:val="en-US" w:eastAsia="ru-RU"/>
        </w:rPr>
      </w:pPr>
      <w:r>
        <w:rPr>
          <w:sz w:val="24"/>
          <w:lang w:val="en-US" w:eastAsia="ru-RU"/>
        </w:rPr>
        <w:t>{4} Это не так. Первое датированное сообщение - 26 февраля.</w:t>
      </w:r>
    </w:p>
    <w:p>
      <w:pPr>
        <w:pStyle w:val="Normal"/>
        <w:ind w:firstLine="660"/>
        <w:rPr>
          <w:sz w:val="24"/>
          <w:lang w:val="en-US" w:eastAsia="ru-RU"/>
        </w:rPr>
      </w:pPr>
      <w:r>
        <w:rPr>
          <w:sz w:val="24"/>
          <w:lang w:val="en-US" w:eastAsia="ru-RU"/>
        </w:rPr>
        <w:t>{5} Это тоже не так. 20 марта НЛО видели в Бердичеве и Воронеже, 21 марта - на ст. Валилы Киевской губернии, 22 марта - над Дубно.</w:t>
      </w:r>
    </w:p>
    <w:p>
      <w:pPr>
        <w:pStyle w:val="Normal"/>
        <w:ind w:firstLine="660"/>
        <w:rPr>
          <w:sz w:val="24"/>
          <w:lang w:val="en-US" w:eastAsia="ru-RU"/>
        </w:rPr>
      </w:pPr>
      <w:r>
        <w:rPr>
          <w:sz w:val="24"/>
          <w:lang w:val="en-US" w:eastAsia="ru-RU"/>
        </w:rPr>
        <w:t>{6} Версия о "блуждающем метеоре" (!) на полном серьезе была высказана некоторыми газетами (см., например, "Киевское слово" от 27 марта 1892 г.)</w:t>
      </w:r>
    </w:p>
    <w:p>
      <w:pPr>
        <w:pStyle w:val="Normal"/>
        <w:ind w:firstLine="660"/>
        <w:rPr>
          <w:sz w:val="24"/>
          <w:lang w:val="en-US" w:eastAsia="ru-RU"/>
        </w:rPr>
      </w:pPr>
      <w:r>
        <w:rPr>
          <w:sz w:val="24"/>
          <w:lang w:val="en-US" w:eastAsia="ru-RU"/>
        </w:rPr>
        <w:t>{7} То есть воздушный шар на привязи, который поднимают и спускают при помощи лебедки.</w:t>
      </w:r>
    </w:p>
    <w:p>
      <w:pPr>
        <w:pStyle w:val="Normal"/>
        <w:ind w:firstLine="660"/>
        <w:rPr>
          <w:sz w:val="24"/>
          <w:lang w:val="en-US" w:eastAsia="ru-RU"/>
        </w:rPr>
      </w:pPr>
      <w:r>
        <w:rPr>
          <w:sz w:val="24"/>
          <w:lang w:val="en-US" w:eastAsia="ru-RU"/>
        </w:rPr>
        <w:t>{8} Истории воздухоплавания известно только две попытки создания дирижаблей в Германии за период с 1890 по 1900 год. Обе они потерпели неудачу (дирижабль Вельферта и Кнабе взорвался, а алюминиевый "воздушный корабль" Шварца разломился во время испытательного полета).</w:t>
      </w:r>
    </w:p>
    <w:p>
      <w:pPr>
        <w:pStyle w:val="Normal"/>
        <w:ind w:firstLine="660"/>
        <w:rPr>
          <w:sz w:val="24"/>
          <w:lang w:val="en-US" w:eastAsia="ru-RU"/>
        </w:rPr>
      </w:pPr>
      <w:r>
        <w:rPr>
          <w:sz w:val="24"/>
          <w:lang w:val="en-US" w:eastAsia="ru-RU"/>
        </w:rPr>
        <w:t>{9} Подробнее о наблюдениях 1897 года в России см.: Герштейн М. Запустили один шар, а получили сотни //Аномалия (СПб). 1996. N 11-12; Герштейн М. Заблудившиеся во времени. М. 1999. Стр. 106-117.</w:t>
      </w:r>
    </w:p>
    <w:p>
      <w:pPr>
        <w:pStyle w:val="Normal"/>
        <w:ind w:firstLine="660"/>
        <w:rPr>
          <w:sz w:val="24"/>
          <w:lang w:val="en-US" w:eastAsia="ru-RU"/>
        </w:rPr>
      </w:pPr>
      <w:r>
        <w:rPr>
          <w:sz w:val="24"/>
          <w:lang w:val="en-US" w:eastAsia="ru-RU"/>
        </w:rPr>
        <w:t>{10} Ночью 27 ноября 1909 года над Ригой "...сравнительно на небольшой высоте по направлению с востока на запад пролетел ярко освещенный электричеством управляемый аэростат".</w:t>
      </w:r>
    </w:p>
    <w:p>
      <w:pPr>
        <w:pStyle w:val="Normal"/>
        <w:ind w:firstLine="660"/>
        <w:rPr>
          <w:sz w:val="24"/>
          <w:lang w:val="en-US" w:eastAsia="ru-RU"/>
        </w:rPr>
      </w:pPr>
      <w:r>
        <w:rPr>
          <w:sz w:val="24"/>
          <w:lang w:val="en-US" w:eastAsia="ru-RU"/>
        </w:rPr>
        <w:t>{11} Сокращение от слов "Coast Artillery (Anti- Aircraft)", то есть "береговой (зенитной) артиллерии".</w:t>
      </w:r>
    </w:p>
    <w:p>
      <w:pPr>
        <w:pStyle w:val="Normal"/>
        <w:ind w:firstLine="660"/>
        <w:rPr>
          <w:sz w:val="24"/>
          <w:lang w:val="en-US" w:eastAsia="ru-RU"/>
        </w:rPr>
      </w:pPr>
      <w:r>
        <w:rPr>
          <w:sz w:val="24"/>
          <w:lang w:val="en-US" w:eastAsia="ru-RU"/>
        </w:rPr>
        <w:t>{12} "13 января. Сегодня было сообщено о появлении на западном воздушном фронте нового германского оружия. Пилоты американских ВВС сообщают о встречах в воздухе над германской территорией с серебристыми сферами. Сферы встречались поодиночке и группами..." (New York Times. 1944. Dec. 14)</w:t>
      </w:r>
    </w:p>
    <w:p>
      <w:pPr>
        <w:pStyle w:val="Normal"/>
        <w:ind w:firstLine="660"/>
        <w:rPr>
          <w:sz w:val="24"/>
          <w:lang w:val="en-US" w:eastAsia="ru-RU"/>
        </w:rPr>
      </w:pPr>
      <w:r>
        <w:rPr>
          <w:sz w:val="24"/>
          <w:lang w:val="en-US" w:eastAsia="ru-RU"/>
        </w:rPr>
        <w:t>"Немцы запустили нечто новенькое в ночное небо над Германией - странные, загадочные "foo-fighters", огненные шары... Никто в точности не знает, что это за небесное оружие. Огненные шары появляются внезапно и преследуют самолеты на протяжении миль...</w:t>
      </w:r>
    </w:p>
    <w:p>
      <w:pPr>
        <w:pStyle w:val="Normal"/>
        <w:ind w:firstLine="660"/>
        <w:rPr>
          <w:sz w:val="24"/>
          <w:lang w:val="en-US" w:eastAsia="ru-RU"/>
        </w:rPr>
      </w:pPr>
      <w:r>
        <w:rPr>
          <w:sz w:val="24"/>
          <w:lang w:val="en-US" w:eastAsia="ru-RU"/>
        </w:rPr>
        <w:t>"Существуют три рода огней, которые мы называем "foo</w:t>
        <w:softHyphen/>
        <w:t>fighters", - сказал лейтенант Дональд Мейерс из Чикаго. - Это красные огненные шары, которые появляются по сторонам, за кончиками крыльев, другие летят перед нами, а третьи - это группы примерно из 15 огней, которые появляются на расстоянии, - словно рождественская елка, горящая в воздухе, - и мерцают, включаясь и выключаясь..." (New York Times. 1945. Jan. 2)</w:t>
      </w:r>
    </w:p>
    <w:p>
      <w:pPr>
        <w:pStyle w:val="Normal"/>
        <w:ind w:firstLine="660"/>
        <w:rPr>
          <w:sz w:val="24"/>
          <w:lang w:val="en-US" w:eastAsia="ru-RU"/>
        </w:rPr>
      </w:pPr>
      <w:r>
        <w:rPr>
          <w:sz w:val="24"/>
          <w:lang w:val="en-US" w:eastAsia="ru-RU"/>
        </w:rPr>
        <w:t>"Если это не шутка или оптическая иллюзия, то уж точно самое странное секретное оружие из всех, с которыми встречались истребители союзных войск... Похоже, что никто не знает, для чего предназначены огненные шары, если они вообще для чего-то предназначены..." (Time. 1945. Jan. 15)</w:t>
      </w:r>
    </w:p>
    <w:p>
      <w:pPr>
        <w:pStyle w:val="Normal"/>
        <w:ind w:firstLine="660"/>
        <w:rPr>
          <w:sz w:val="24"/>
          <w:lang w:val="en-US" w:eastAsia="ru-RU"/>
        </w:rPr>
      </w:pPr>
      <w:r>
        <w:rPr>
          <w:sz w:val="24"/>
          <w:lang w:val="en-US" w:eastAsia="ru-RU"/>
        </w:rPr>
        <w:t>"По-видимому, управляемые по радио, "foo-fighters" держатся рядом с самолетами, даже когда те пикируют, взлетают или совершают маневры, чтобы уклониться... Они, возможно, связаны с серебристыми шарами, которые видят дневные пилоты..." (Newsweek. 1945. Jan. 15)</w:t>
      </w:r>
    </w:p>
    <w:p>
      <w:pPr>
        <w:pStyle w:val="Normal"/>
        <w:ind w:firstLine="660"/>
        <w:rPr>
          <w:sz w:val="24"/>
          <w:lang w:val="en-US" w:eastAsia="ru-RU"/>
        </w:rPr>
      </w:pPr>
      <w:r>
        <w:rPr>
          <w:sz w:val="24"/>
          <w:lang w:val="en-US" w:eastAsia="ru-RU"/>
        </w:rPr>
        <w:t>{13} То есть на высоте 10-15 метров (1 род - около 5 метров).</w:t>
      </w:r>
    </w:p>
    <w:p>
      <w:pPr>
        <w:pStyle w:val="Normal"/>
        <w:ind w:firstLine="660"/>
        <w:rPr/>
      </w:pPr>
      <w:r>
        <w:rPr>
          <w:sz w:val="24"/>
          <w:lang w:val="en-US" w:eastAsia="ru-RU"/>
        </w:rPr>
        <w:t>{14} Здесь и далее все рассекреченные документы ЦРУ приводятся по фотокопиям на официальном сайте ЦРУ http://www.foia.ucia/gov.</w:t>
      </w:r>
    </w:p>
    <w:p>
      <w:pPr>
        <w:pStyle w:val="Normal"/>
        <w:ind w:firstLine="660"/>
        <w:rPr>
          <w:sz w:val="24"/>
          <w:lang w:val="en-US" w:eastAsia="ru-RU"/>
        </w:rPr>
      </w:pPr>
      <w:r>
        <w:rPr>
          <w:sz w:val="24"/>
          <w:lang w:val="en-US" w:eastAsia="ru-RU"/>
        </w:rPr>
        <w:t>{15} Foreign Broadcasting Intelligence Division - подразделение ЦРУ по радиоперехвату.</w:t>
      </w:r>
    </w:p>
    <w:p>
      <w:pPr>
        <w:pStyle w:val="Normal"/>
        <w:ind w:firstLine="660"/>
        <w:rPr>
          <w:sz w:val="24"/>
          <w:lang w:val="en-US" w:eastAsia="ru-RU"/>
        </w:rPr>
      </w:pPr>
      <w:r>
        <w:rPr>
          <w:sz w:val="24"/>
          <w:lang w:val="en-US" w:eastAsia="ru-RU"/>
        </w:rPr>
        <w:t>{16} Зловещая роль комиссии Робертсона, которая была созвана под эгидой ЦРУ - отдельная тема. Именно во время ее заседаний был разработан план дезинформации американского народа о феномене НЛО и принято решение запретить всем военным рассказывать о своих наблюдениях. Запрет был доведен до сведения военнослужащих в 1953 году циркуляром JANAP-146. С тех пор излишне болтливым очевидцам "в форме" грозило от одного до десяти лет тюрьмы плюс штраф 10000 долларов. Была также сделана попытка распространить действие циркуляра JANAP-146 на летчиков гражданской авиации, чтобы запретить им рассказвать об НЛО.</w:t>
      </w:r>
    </w:p>
    <w:p>
      <w:pPr>
        <w:pStyle w:val="Normal"/>
        <w:ind w:firstLine="660"/>
        <w:rPr>
          <w:sz w:val="24"/>
          <w:lang w:val="en-US" w:eastAsia="ru-RU"/>
        </w:rPr>
      </w:pPr>
      <w:r>
        <w:rPr>
          <w:sz w:val="24"/>
          <w:lang w:val="en-US" w:eastAsia="ru-RU"/>
        </w:rPr>
        <w:t>{17} Тем не менее космодром Плесецк был официально рассекречен только в 1983 году.</w:t>
      </w:r>
    </w:p>
    <w:p>
      <w:pPr>
        <w:pStyle w:val="Normal"/>
        <w:spacing w:before="0" w:after="532"/>
        <w:ind w:firstLine="660"/>
        <w:rPr>
          <w:sz w:val="24"/>
          <w:lang w:val="en-US" w:eastAsia="ru-RU"/>
        </w:rPr>
      </w:pPr>
      <w:r>
        <w:rPr>
          <w:sz w:val="24"/>
          <w:lang w:val="en-US" w:eastAsia="ru-RU"/>
        </w:rPr>
        <w:t xml:space="preserve">{18} Это значит, что о выходе гуманоидов из "тарелки" говорилось именно в телеграмме посла Ирана, так как ни в Информлистах ТАСС, ни в статьях тегеранских газет ничего подобного не содержится. </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outlineLvl w:val="0"/>
    </w:pPr>
    <w:rPr>
      <w:sz w:val="24"/>
      <w:lang w:val="en-US" w:eastAsia="ru-RU"/>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en-US"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2:43:00Z</dcterms:created>
  <dc:creator>Михаил Герштейн</dc:creator>
  <dc:description/>
  <dc:language>en-US</dc:language>
  <cp:lastModifiedBy>Михаил Герштейн</cp:lastModifiedBy>
  <dcterms:modified xsi:type="dcterms:W3CDTF">2001-10-07T12:43:00Z</dcterms:modified>
  <cp:revision>2</cp:revision>
  <dc:subject/>
  <dc:title>Часть вторая</dc:title>
</cp:coreProperties>
</file>