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lang w:val="en-US" w:eastAsia="en-US"/>
        </w:rPr>
        <w:t>Глава 2.</w:t>
      </w:r>
      <w:r>
        <w:rPr>
          <w:b/>
          <w:bCs/>
          <w:sz w:val="24"/>
        </w:rPr>
        <w:t xml:space="preserve"> ЭКСПЕРИМЕНТАЛЬНОЕ РЕГИСТРИРОВАНИЕ ДИСТАНЦИОННОГО ИНФОРМАЦИОННОГО  ВЗАИМОДЕЙСТВИЯ  ФИЗИЧЕСКИХ  (БИОЛОГИЧЕСКИХ) СИСТЕМ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 позиций учения Козырева возможность некоторой  рецепторной  системы обнаруживать информационный поток может быть продемонстрирована на примере нижеследующего эксперимента. В данном  случае  в качестве рецепторных (индикаторных) систем были использованы кварцевые резонаторы (КР), имеющие частоту резонанса (</w:t>
      </w:r>
      <w:r>
        <w:rPr>
          <w:sz w:val="24"/>
          <w:lang w:val="en-US"/>
        </w:rPr>
        <w:t>f</w:t>
      </w:r>
      <w:r>
        <w:rPr>
          <w:sz w:val="24"/>
        </w:rPr>
        <w:t>рез)</w:t>
      </w:r>
      <w:r>
        <w:rPr>
          <w:sz w:val="24"/>
          <w:lang w:val="en-US" w:eastAsia="en-US"/>
        </w:rPr>
        <w:t xml:space="preserve"> 32768</w:t>
      </w:r>
      <w:r>
        <w:rPr>
          <w:sz w:val="24"/>
        </w:rPr>
        <w:t xml:space="preserve"> Гц, а в качестве источника информаци</w:t>
        <w:softHyphen/>
        <w:t>онного  излучения использовался "стандартный" провесе увяда</w:t>
        <w:softHyphen/>
        <w:t>ния некоторого объема растительной ткани. В соответствии  со вторым  началом термодинамики отсеченный от корневой системы некоторый  объем  растительной  ткани переходит (с некоторой конечной скоростью, обусловленной Функцией диссипации) в на</w:t>
        <w:softHyphen/>
        <w:t>иболее  вероятное  состояние, назовем его "состоянием увяда</w:t>
        <w:softHyphen/>
        <w:t>ния".  С целью исключения влияния на КР тривиального эффекта охлаждения, возникавшего в процессе такого увядания под вли</w:t>
        <w:softHyphen/>
        <w:t xml:space="preserve">янием  обезвоживания растительной ткани, начало эксперимента "приурочено" к моменту полного прекращения данного процесса, по  истечению нескольких  суток после разделения с корневой системой и превращения данного объема растительной  ткани  в </w:t>
      </w:r>
      <w:r>
        <w:rPr>
          <w:smallCaps/>
          <w:sz w:val="24"/>
        </w:rPr>
        <w:t xml:space="preserve">"сухую </w:t>
      </w:r>
      <w:r>
        <w:rPr>
          <w:sz w:val="24"/>
        </w:rPr>
        <w:t>субстанцию". Это не исключает и прочих мер  предосто</w:t>
        <w:softHyphen/>
        <w:t>рожности от температурного влияния на К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Козыреву,  в  ходе  процесса  увядания  растительная ткань "расстается" с некоторым количеством информации, обус</w:t>
        <w:softHyphen/>
        <w:t>ловленной  увеличением  собственной энтропии системы (расти</w:t>
        <w:softHyphen/>
        <w:t>тельной ткани), которая, используя в качестве носителя время (увеличение плотности времени)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способна быть, передана и со</w:t>
        <w:softHyphen/>
        <w:t>ответственно воспринята находящимися вблизи данного процесса (увядания)  рецепторными  системами КР и проявляется в опре</w:t>
        <w:softHyphen/>
        <w:t xml:space="preserve">деленном изменении </w:t>
      </w:r>
      <w:r>
        <w:rPr>
          <w:smallCaps/>
          <w:sz w:val="24"/>
        </w:rPr>
        <w:t xml:space="preserve">структуры </w:t>
      </w:r>
      <w:r>
        <w:rPr>
          <w:sz w:val="24"/>
        </w:rPr>
        <w:t>кристаллической решетки (энтро</w:t>
        <w:softHyphen/>
        <w:t>пии)</w:t>
      </w:r>
      <w:r>
        <w:rPr>
          <w:b/>
          <w:sz w:val="24"/>
        </w:rPr>
        <w:t xml:space="preserve"> </w:t>
      </w:r>
      <w:r>
        <w:rPr>
          <w:sz w:val="24"/>
        </w:rPr>
        <w:t xml:space="preserve">их пьезоэленентов. Изменения  структуры  пьезоэлементов </w:t>
      </w:r>
      <w:r>
        <w:rPr>
          <w:smallCaps/>
          <w:sz w:val="24"/>
        </w:rPr>
        <w:t xml:space="preserve">приводят,  </w:t>
      </w:r>
      <w:r>
        <w:rPr>
          <w:sz w:val="24"/>
        </w:rPr>
        <w:t>в свою очередь, к изменениям некоторых электрофи</w:t>
        <w:softHyphen/>
        <w:t>зических параметров (ЭФП)  в частности добротности.  Измене</w:t>
        <w:softHyphen/>
        <w:t>ние  этого параметра КР представляется возможным регистриро</w:t>
        <w:softHyphen/>
        <w:t>вать через изменение амплитуды колебаний в резонансе каждогоконкретного КР, подвергнутого подобному влиянию информацион</w:t>
        <w:softHyphen/>
        <w:t>ного потока. Подробно эта методика изложена в работе</w:t>
      </w:r>
      <w:r>
        <w:rPr>
          <w:sz w:val="24"/>
          <w:lang w:val="en-US" w:eastAsia="en-US"/>
        </w:rPr>
        <w:t xml:space="preserve"> [2]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же показано, что энергоинформационный обмен может ха</w:t>
        <w:softHyphen/>
        <w:t>рактеризоваться (например, на момент проведения  эксперимен</w:t>
        <w:softHyphen/>
        <w:t>та) некоторой Фоновой Флуктуационной картиной, обусловленной суммарным  влиянием всевозможных природных процессов, прежде всего биологического характера, что постоянно влияет на  из</w:t>
        <w:softHyphen/>
        <w:t>менения  ЭФП  применяемых рецепторных систем. В связи с этим возникает необходимость выделения единичных  процессов,  ис</w:t>
        <w:softHyphen/>
        <w:t>пользуемых  в  качестве  источника информационного сообщения (излучения), из общего Фона глобальных  энергоинформационных флуктуации. Такой холистический подход к вопросу обнаружения "единичных"  информационных взаимодействий является одним из основных требований, от которого во многом зависит достовер</w:t>
        <w:softHyphen/>
        <w:t>ность получаемой информ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, индикатор №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(таблица №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является фоновым инди</w:t>
        <w:softHyphen/>
        <w:t>катором  сравнения,  который  не подвергался информационному влиянию со стороны увядающей растительной ткани  и  выражает собой через изменения определенных ЭФП реакцию данной рецепторной системы КР на изменение Фоновых Флуктуационных  энер</w:t>
        <w:softHyphen/>
        <w:t>гоинформационных  взаимодействий. В то же время  рецепторные системы КР, представленные индикаторами №№</w:t>
      </w:r>
      <w:r>
        <w:rPr>
          <w:sz w:val="24"/>
          <w:lang w:val="en-US" w:eastAsia="en-US"/>
        </w:rPr>
        <w:t xml:space="preserve"> 1,2,</w:t>
      </w:r>
      <w:r>
        <w:rPr>
          <w:sz w:val="24"/>
        </w:rPr>
        <w:t xml:space="preserve"> характеризу</w:t>
        <w:softHyphen/>
        <w:t>ют изменения данных ЭФП (добротность КР)  на информационный поток, полученный от процесса увядания растительной тка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547110" cy="421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Таблица  №</w:t>
      </w:r>
      <w:r>
        <w:rPr>
          <w:sz w:val="24"/>
          <w:lang w:val="en-US" w:eastAsia="en-US"/>
        </w:rPr>
        <w:t xml:space="preserve">  1</w:t>
      </w:r>
      <w:r>
        <w:rPr>
          <w:sz w:val="24"/>
        </w:rPr>
        <w:t xml:space="preserve">  отражает изменения амплитуды колебаний в резонансе данных, используемых в качестве рецепторных систем КР в применяемой электрической схеме их возбуждения. Величи</w:t>
        <w:softHyphen/>
        <w:t>ны выражены в относительных единицах шкалы амплитудного де</w:t>
        <w:softHyphen/>
        <w:t>тектора ВЕГА</w:t>
      </w:r>
      <w:r>
        <w:rPr>
          <w:sz w:val="24"/>
          <w:lang w:val="en-US" w:eastAsia="en-US"/>
        </w:rPr>
        <w:t xml:space="preserve"> - 028</w:t>
      </w:r>
      <w:r>
        <w:rPr>
          <w:sz w:val="24"/>
        </w:rPr>
        <w:t xml:space="preserve"> и характеризуют изменение добротности КР. Сокращение  величин, представленных в таблице</w:t>
      </w:r>
      <w:r>
        <w:rPr>
          <w:sz w:val="24"/>
          <w:lang w:val="en-US" w:eastAsia="en-US"/>
        </w:rPr>
        <w:t xml:space="preserve"> № 1,</w:t>
      </w:r>
      <w:r>
        <w:rPr>
          <w:sz w:val="24"/>
        </w:rPr>
        <w:t xml:space="preserve"> говорит о сокращении амплитуды колебаний в резонансе  КР  и,  следова</w:t>
        <w:softHyphen/>
        <w:t xml:space="preserve">тельно,  характеризует  сокращение параметра </w:t>
      </w:r>
      <w:r>
        <w:rPr>
          <w:sz w:val="24"/>
          <w:lang w:val="en-US"/>
        </w:rPr>
        <w:t>Q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обротности данных КР. Обратная реакция РС, в свою очередь, указывает на увеличение параметра </w:t>
      </w:r>
      <w:r>
        <w:rPr>
          <w:sz w:val="24"/>
          <w:lang w:val="en-US"/>
        </w:rPr>
        <w:t>Q</w:t>
      </w:r>
      <w:r>
        <w:rPr>
          <w:sz w:val="24"/>
        </w:rPr>
        <w:t>. Параметры, представленные в  таблице №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были получены соответственно (номер измерения, дата из</w:t>
        <w:softHyphen/>
        <w:t>мерения, время измерения московское)</w:t>
      </w:r>
      <w:r>
        <w:rPr>
          <w:sz w:val="24"/>
          <w:lang w:val="en-US" w:eastAsia="en-US"/>
        </w:rPr>
        <w:t xml:space="preserve"> 1 - 2.06.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 (10.00), 2 - 2.06.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(15.00), 3 - 2.</w:t>
      </w:r>
      <w:r>
        <w:rPr>
          <w:sz w:val="24"/>
        </w:rPr>
        <w:t>06.</w:t>
      </w:r>
      <w:r>
        <w:rPr>
          <w:sz w:val="24"/>
          <w:lang w:val="en-US" w:eastAsia="en-US"/>
        </w:rPr>
        <w:t>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(18.00), 4 -  3.06</w:t>
      </w:r>
      <w:r>
        <w:rPr>
          <w:sz w:val="24"/>
        </w:rPr>
        <w:t xml:space="preserve">.94Г, </w:t>
      </w:r>
      <w:r>
        <w:rPr>
          <w:sz w:val="24"/>
          <w:lang w:val="en-US" w:eastAsia="en-US"/>
        </w:rPr>
        <w:t>(12.00), 5 - 3.</w:t>
      </w:r>
      <w:r>
        <w:rPr>
          <w:sz w:val="24"/>
        </w:rPr>
        <w:t>06.94 г.</w:t>
      </w:r>
      <w:r>
        <w:rPr>
          <w:sz w:val="24"/>
          <w:lang w:val="en-US" w:eastAsia="en-US"/>
        </w:rPr>
        <w:t xml:space="preserve"> (15.00), 6 -</w:t>
      </w:r>
      <w:r>
        <w:rPr>
          <w:sz w:val="24"/>
        </w:rPr>
        <w:t xml:space="preserve"> 4.06.94 г.</w:t>
      </w:r>
      <w:r>
        <w:rPr>
          <w:sz w:val="24"/>
          <w:lang w:val="en-US" w:eastAsia="en-US"/>
        </w:rPr>
        <w:t xml:space="preserve"> (10.00).</w:t>
      </w:r>
      <w:r>
        <w:rPr>
          <w:sz w:val="24"/>
        </w:rPr>
        <w:t xml:space="preserve"> Как от</w:t>
        <w:softHyphen/>
        <w:t>мечалось,  индикаторы (КР) №№</w:t>
      </w:r>
      <w:r>
        <w:rPr>
          <w:sz w:val="24"/>
          <w:lang w:val="en-US" w:eastAsia="en-US"/>
        </w:rPr>
        <w:t xml:space="preserve"> 1,2</w:t>
      </w:r>
      <w:r>
        <w:rPr>
          <w:sz w:val="24"/>
        </w:rPr>
        <w:t xml:space="preserve"> были подвергнуты заданному информационному влиянию непосредственно после проведения на</w:t>
        <w:softHyphen/>
        <w:t>чального измерения и подвергались</w:t>
      </w:r>
      <w:r>
        <w:rPr>
          <w:b/>
          <w:sz w:val="24"/>
        </w:rPr>
        <w:t xml:space="preserve"> </w:t>
      </w:r>
      <w:r>
        <w:rPr>
          <w:sz w:val="24"/>
        </w:rPr>
        <w:t xml:space="preserve">ему  постоянно  вплоть  до </w:t>
      </w:r>
      <w:r>
        <w:rPr>
          <w:sz w:val="24"/>
          <w:lang w:val="en-US" w:eastAsia="en-US"/>
        </w:rPr>
        <w:t>3.06.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(12.00),</w:t>
      </w:r>
      <w:r>
        <w:rPr>
          <w:sz w:val="24"/>
        </w:rPr>
        <w:t xml:space="preserve"> то есть было прекращено после четвертого измер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062730" cy="403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</w:rPr>
        <w:t>Рисунок №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отражает данные таблицы №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в графи</w:t>
        <w:softHyphen/>
        <w:t>ческом виде, изменения параметров получены относительно  на</w:t>
        <w:softHyphen/>
        <w:t>чального  (№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 измерения.  Видно, что рецепторная система (КР) №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на участке измерений</w:t>
      </w:r>
      <w:r>
        <w:rPr>
          <w:sz w:val="24"/>
          <w:lang w:val="en-US" w:eastAsia="en-US"/>
        </w:rPr>
        <w:t xml:space="preserve"> 1-3</w:t>
      </w:r>
      <w:r>
        <w:rPr>
          <w:sz w:val="24"/>
        </w:rPr>
        <w:t xml:space="preserve">  характеризует  увеличение параметра добротности данного  индикатора  и соответствует состоянию Фоновых Флуктуации на данный период  измерений,  в то же время рецепторные системы №№</w:t>
      </w:r>
      <w:r>
        <w:rPr>
          <w:sz w:val="24"/>
          <w:lang w:val="en-US" w:eastAsia="en-US"/>
        </w:rPr>
        <w:t xml:space="preserve"> 1,2</w:t>
      </w:r>
      <w:r>
        <w:rPr>
          <w:sz w:val="24"/>
        </w:rPr>
        <w:t xml:space="preserve"> .подвергаемые влиянию информационного процесса (увеличению плотности времени), де</w:t>
        <w:softHyphen/>
        <w:t xml:space="preserve">монстрируют некоторое сокращение данного ЭФП. Причем участок </w:t>
      </w:r>
      <w:r>
        <w:rPr>
          <w:sz w:val="24"/>
          <w:lang w:val="en-US" w:eastAsia="en-US"/>
        </w:rPr>
        <w:t>1-2</w:t>
      </w:r>
      <w:r>
        <w:rPr>
          <w:sz w:val="24"/>
        </w:rPr>
        <w:t xml:space="preserve">  характеризует значительное изменение Фонового параметра плотности времени в сторону сокращения его  активности,  что вызвало  также некоторое увеличение параметра </w:t>
      </w:r>
      <w:r>
        <w:rPr>
          <w:sz w:val="24"/>
          <w:lang w:val="en-US"/>
        </w:rPr>
        <w:t>fm</w:t>
      </w:r>
      <w:r>
        <w:rPr>
          <w:sz w:val="24"/>
        </w:rPr>
        <w:t>ах РС №№</w:t>
      </w:r>
      <w:r>
        <w:rPr>
          <w:sz w:val="24"/>
          <w:lang w:val="en-US" w:eastAsia="en-US"/>
        </w:rPr>
        <w:t xml:space="preserve"> 1,2, </w:t>
      </w:r>
      <w:r>
        <w:rPr>
          <w:sz w:val="24"/>
        </w:rPr>
        <w:t>подвергавшихся информационному влиянию "единичного"  процес</w:t>
        <w:softHyphen/>
        <w:t>са. Этот момент очень показателен и заслуживает особого вни</w:t>
        <w:softHyphen/>
        <w:t>м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Участок между измерениями</w:t>
      </w:r>
      <w:r>
        <w:rPr>
          <w:sz w:val="24"/>
          <w:lang w:val="en-US" w:eastAsia="en-US"/>
        </w:rPr>
        <w:t xml:space="preserve"> 3-4-5</w:t>
      </w:r>
      <w:r>
        <w:rPr>
          <w:sz w:val="24"/>
        </w:rPr>
        <w:t xml:space="preserve"> в соответствии с  реак</w:t>
        <w:softHyphen/>
        <w:t>цией РС КР №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характеризуется  сменой  "знака"  влияния  со стороны фона на </w:t>
      </w:r>
      <w:r>
        <w:rPr>
          <w:smallCaps/>
          <w:sz w:val="24"/>
        </w:rPr>
        <w:t xml:space="preserve">противоположный, </w:t>
      </w:r>
      <w:r>
        <w:rPr>
          <w:sz w:val="24"/>
        </w:rPr>
        <w:t>что было вызвано изменением погодных  условий.  В то же время РС КР №№</w:t>
      </w:r>
      <w:r>
        <w:rPr>
          <w:sz w:val="24"/>
          <w:lang w:val="en-US" w:eastAsia="en-US"/>
        </w:rPr>
        <w:t xml:space="preserve"> 1,2</w:t>
      </w:r>
      <w:r>
        <w:rPr>
          <w:sz w:val="24"/>
        </w:rPr>
        <w:t xml:space="preserve"> демонстрируют резкое увеличение параметра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Q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так как с них было снято  ин</w:t>
        <w:softHyphen/>
        <w:t>формационное влияние потока. На этом этапе измерений они от</w:t>
        <w:softHyphen/>
        <w:t>ражают влияние Фона, которое, как следует из увеличения  па</w:t>
        <w:softHyphen/>
        <w:t xml:space="preserve">раметра </w:t>
      </w:r>
      <w:r>
        <w:rPr>
          <w:sz w:val="24"/>
          <w:lang w:val="en-US"/>
        </w:rPr>
        <w:t>Q</w:t>
      </w:r>
      <w:r>
        <w:rPr>
          <w:sz w:val="24"/>
        </w:rPr>
        <w:t xml:space="preserve"> на момент измерений, характеризовалось существенно меньшим параметром активности плотности времени относительно пространственной  области единичного информационного обмена, Иными словами, обнаружение реакции РС непосредственно  после прекращения  влияния  на</w:t>
      </w:r>
      <w:r>
        <w:rPr>
          <w:b/>
          <w:sz w:val="24"/>
        </w:rPr>
        <w:t xml:space="preserve"> </w:t>
      </w:r>
      <w:r>
        <w:rPr>
          <w:sz w:val="24"/>
        </w:rPr>
        <w:t>них единичного информационного про</w:t>
        <w:softHyphen/>
        <w:t>цесса через резкую смену "знака" изменения данного ЭФП отно</w:t>
        <w:softHyphen/>
        <w:t>сительно соответствующего Фонового показателя говорит о  вы</w:t>
        <w:softHyphen/>
        <w:t>сокой  плотности времени в пространственной области информа</w:t>
        <w:softHyphen/>
        <w:t>ционного обмена РС с увядающей растительной тканью,  высокой активности времени. Следует сделать вывод: параметр плотности времени в пространственной области данного единичного ин</w:t>
        <w:softHyphen/>
        <w:t>формационного  обмена существенно выше Фонового значения (на момент измерений) и, следовательно, можно говорить об  излу</w:t>
        <w:softHyphen/>
        <w:t>чении времени, проявляющемся в сокращении энтропии применяе</w:t>
        <w:softHyphen/>
        <w:t>мых РС, регистрируемом через изменение</w:t>
      </w:r>
      <w:r>
        <w:rPr>
          <w:b/>
          <w:sz w:val="24"/>
        </w:rPr>
        <w:t xml:space="preserve"> </w:t>
      </w:r>
      <w:r>
        <w:rPr>
          <w:sz w:val="24"/>
        </w:rPr>
        <w:t>их ЭФП.</w:t>
      </w:r>
    </w:p>
    <w:p>
      <w:pPr>
        <w:pStyle w:val="Normal"/>
        <w:ind w:firstLine="720"/>
        <w:jc w:val="both"/>
        <w:rPr/>
      </w:pPr>
      <w:r>
        <w:rPr>
          <w:sz w:val="24"/>
        </w:rPr>
        <w:t>Совершенно  сходная  реакция  тех же РС. регистрируемая через аналогичные ЭФП, на данный вид информационного  влия</w:t>
        <w:softHyphen/>
        <w:t>ния  представлена на рисунке №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(таблица №</w:t>
      </w:r>
      <w:r>
        <w:rPr>
          <w:sz w:val="24"/>
          <w:lang w:val="en-US" w:eastAsia="en-US"/>
        </w:rPr>
        <w:t xml:space="preserve"> 2).</w:t>
      </w:r>
      <w:r>
        <w:rPr>
          <w:sz w:val="24"/>
        </w:rPr>
        <w:t xml:space="preserve"> Разница лишь в том, что в этом случае объем растительной ткани, использу</w:t>
        <w:softHyphen/>
        <w:t>емой  в  качестве  источника информационного  влияния,  был "представлен" не в "сухой Форме", а в свежесрезанном "испол</w:t>
        <w:softHyphen/>
        <w:t>нении", то есть процесс регистрации  информационного  потока был  начат непосредственно после прекращения процесса жизне</w:t>
        <w:softHyphen/>
        <w:t>деятельности (разделения с корневой системой).</w:t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3814445" cy="434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</w:rPr>
        <w:t>Влиянию информационного  потока  подвергался индикатор КР №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на этапе между измерениями</w:t>
      </w:r>
      <w:r>
        <w:rPr>
          <w:sz w:val="24"/>
          <w:lang w:val="en-US" w:eastAsia="en-US"/>
        </w:rPr>
        <w:t xml:space="preserve">  1-2.</w:t>
      </w:r>
      <w:r>
        <w:rPr>
          <w:sz w:val="24"/>
        </w:rPr>
        <w:t xml:space="preserve">  График  показывает, что имеется разница между реакцией РС, характеризующей Фоно</w:t>
        <w:softHyphen/>
        <w:t>вые Флуктуации КР №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и подвергшейся данному виду информаци</w:t>
        <w:softHyphen/>
        <w:t>онного  влияния КР №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Необходимо отметить, что относитель</w:t>
        <w:softHyphen/>
        <w:t>ные величины изменений ЭФП, полученные в ходе данного экспе</w:t>
        <w:softHyphen/>
        <w:t>римента, превосходят параметры, представленные в  таблице  № 1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 Это  может свидетельствовать о большей интенсивности ин</w:t>
        <w:softHyphen/>
        <w:t>формационного  влияния  свежесрезанной  растительной  ткани. Этап</w:t>
      </w:r>
      <w:r>
        <w:rPr>
          <w:sz w:val="24"/>
          <w:lang w:val="en-US" w:eastAsia="en-US"/>
        </w:rPr>
        <w:t xml:space="preserve">  1-2</w:t>
      </w:r>
      <w:r>
        <w:rPr>
          <w:sz w:val="24"/>
        </w:rPr>
        <w:t xml:space="preserve"> показывает, что в ходе информационного обмена РС</w:t>
      </w:r>
      <w:r>
        <w:rPr>
          <w:sz w:val="24"/>
          <w:lang w:val="en-US" w:eastAsia="en-US"/>
        </w:rPr>
        <w:t xml:space="preserve"> № 2</w:t>
      </w:r>
      <w:r>
        <w:rPr>
          <w:sz w:val="24"/>
        </w:rPr>
        <w:t xml:space="preserve"> (пьезоэлемент КР) приобрел некоторую </w:t>
      </w:r>
      <w:r>
        <w:rPr>
          <w:smallCaps/>
          <w:sz w:val="24"/>
        </w:rPr>
        <w:t xml:space="preserve">структурную </w:t>
      </w:r>
      <w:r>
        <w:rPr>
          <w:sz w:val="24"/>
        </w:rPr>
        <w:t>организа</w:t>
        <w:softHyphen/>
        <w:t>цию, обнаруживаемую через сокращение амплитуды колебаний  в резонансе данного К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797300" cy="3206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Рисунок №</w:t>
      </w:r>
      <w:r>
        <w:rPr>
          <w:lang w:val="en-US" w:eastAsia="en-US"/>
        </w:rPr>
        <w:t xml:space="preserve"> 2. </w:t>
      </w:r>
      <w:r>
        <w:rPr/>
        <w:t>Графики, характеризующие изменения величин добротности КР, возникающих под влиянием "единичного" информацион</w:t>
        <w:softHyphen/>
        <w:t>ного процесса (увядания некоторого объема растительной ткани</w:t>
      </w:r>
      <w:r>
        <w:rPr>
          <w:sz w:val="24"/>
        </w:rPr>
        <w:t>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осле  прекращения  процесса информационного обмена  на этапе  между измерениями  2-3-4  реакция  РС №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совершенно сходна с реакциями РС, подвергаемых информационному влиянию, в предыдущем экспериме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можно сделать общий вывод о том, что ин</w:t>
        <w:softHyphen/>
        <w:t>формация (поток информации) действительно функционально свя</w:t>
        <w:softHyphen/>
        <w:t xml:space="preserve">зана с понятием энтропии,  а  информационные  взаимодействия имеют неэлектромагнитную </w:t>
      </w:r>
      <w:r>
        <w:rPr>
          <w:smallCaps/>
          <w:sz w:val="24"/>
        </w:rPr>
        <w:t>природу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уществует  принципиальная  возможность  дистанционного влияния на информационную </w:t>
      </w:r>
      <w:r>
        <w:rPr>
          <w:smallCaps/>
          <w:sz w:val="24"/>
        </w:rPr>
        <w:t xml:space="preserve">структуру </w:t>
      </w:r>
      <w:r>
        <w:rPr>
          <w:sz w:val="24"/>
        </w:rPr>
        <w:t>выбранной  (применяемой) РС со стороны информационного  потока  (излучения  времени)</w:t>
      </w:r>
      <w:r>
        <w:rPr>
          <w:sz w:val="24"/>
          <w:lang w:val="en-US" w:eastAsia="en-US"/>
        </w:rPr>
        <w:t xml:space="preserve">, </w:t>
      </w:r>
      <w:r>
        <w:rPr>
          <w:sz w:val="24"/>
        </w:rPr>
        <w:t>вызванного  процессом,  характеризующимся увеличением собст</w:t>
        <w:softHyphen/>
        <w:t>венной энтропии излучающей системы и способного быть  обна</w:t>
        <w:softHyphen/>
        <w:t>руженным через Фиксацию соответствующего сокращения энтропии РС.</w:t>
      </w:r>
    </w:p>
    <w:p>
      <w:pPr>
        <w:pStyle w:val="Normal"/>
        <w:ind w:firstLine="720"/>
        <w:jc w:val="both"/>
        <w:rPr/>
      </w:pPr>
      <w:r>
        <w:rPr>
          <w:sz w:val="24"/>
        </w:rPr>
        <w:t>Рецепторные  системы, подвергшиеся в ходе вышеописанных экспериментов информационному влиянию (потоку), обнаруживают несколько  отличные  величины изменения ЭФП в каждом случае. Данный эффект, связанный в нашей работе</w:t>
      </w:r>
      <w:r>
        <w:rPr>
          <w:sz w:val="24"/>
          <w:lang w:val="en-US" w:eastAsia="en-US"/>
        </w:rPr>
        <w:t xml:space="preserve"> [2]</w:t>
      </w:r>
      <w:r>
        <w:rPr>
          <w:sz w:val="24"/>
        </w:rPr>
        <w:t xml:space="preserve"> с  коэффициентом реагирования РС КР  и  объясняющийся  некоторыми  различиями кристаллических  решеток  пьезоэлементов  применяемых  КР, в свете настоящей работы может быть назван  коэффициентом  рецепдии РС. Коэффициент рецепции показывает, какова  ценность информации, предложенной для данной рецепторной системы. Вы</w:t>
        <w:softHyphen/>
        <w:t>ше говорилось, что рецепция информации Функционально связана с понятием ее ценности. Коэффициент рецепции в ходе экспери</w:t>
        <w:softHyphen/>
        <w:t>мента  позволяет практически проследить наличие данной Функ</w:t>
        <w:softHyphen/>
        <w:t>циональной связ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новые (глобальные) энергоинформационные  взаимодейст</w:t>
        <w:softHyphen/>
        <w:t>вия  складываются  из  бесконечно большого числа "единичных" информационных процессов (потоков), характеризующихся погло</w:t>
        <w:softHyphen/>
        <w:t>щением  или  излучением информации в пространстве. Так, сор</w:t>
        <w:softHyphen/>
        <w:t>ванный  Вами во время прогулки на природе цветок после отде</w:t>
        <w:softHyphen/>
        <w:t>ления от корневой системы излучает в окружающее пространство информацию и тем самым вносит свою лепту в общий энергоин</w:t>
        <w:softHyphen/>
        <w:t>формационный показатель. Каждый  в  отдельности  "единичный" процесс, вызванный той или иной причиной, безусловно, харак</w:t>
        <w:softHyphen/>
        <w:t>теризуется  вполне  определенным  "показателем"  информации, свойственным  лишь  данному процессу. Поэтому поток информа</w:t>
        <w:softHyphen/>
        <w:t>ции, обусловленный биопроцессом увядания розы, отличается от аналогичного потока, связанного с увяданием, скажем, полевой ромашки.</w:t>
      </w:r>
    </w:p>
    <w:p>
      <w:pPr>
        <w:pStyle w:val="Normal"/>
        <w:ind w:firstLine="720"/>
        <w:jc w:val="both"/>
        <w:rPr/>
      </w:pPr>
      <w:r>
        <w:rPr>
          <w:sz w:val="24"/>
        </w:rPr>
        <w:t>Можно  предположить, что ценность предложенной для дан</w:t>
        <w:softHyphen/>
        <w:t>ной рецепторной системы информации также  определяется  этим неким  загадочным  "показателем" информационного потока, ха</w:t>
        <w:softHyphen/>
        <w:t>рактеризующим вполне определённый процесс.  Причем  ценность информационного  потока,  связанного с биопроцессом увядания розы, будет иметь максимальный показатель лишь при использо</w:t>
        <w:softHyphen/>
        <w:t>вании в качестве рецепторной системы также розы и  регистри</w:t>
        <w:softHyphen/>
        <w:t>роваться через изменения процессов жизнедеятельности</w:t>
      </w:r>
      <w:r>
        <w:rPr>
          <w:sz w:val="24"/>
          <w:lang w:val="en-US" w:eastAsia="en-US"/>
        </w:rPr>
        <w:t xml:space="preserve"> [2,3]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им  образом, используя коэффициент рецепции информа</w:t>
        <w:softHyphen/>
        <w:t>ции, предложенной для данной РС, представляется возможным, в частности, выделять</w:t>
      </w:r>
      <w:r>
        <w:rPr>
          <w:b/>
          <w:sz w:val="24"/>
        </w:rPr>
        <w:t xml:space="preserve"> </w:t>
      </w:r>
      <w:r>
        <w:rPr>
          <w:sz w:val="24"/>
        </w:rPr>
        <w:t>из общего фонового энергоинформационного потока определенный интересующий информационный поток,  учи</w:t>
        <w:softHyphen/>
        <w:t>тывая  соответствие максимальной рецепции информации (макси</w:t>
        <w:softHyphen/>
        <w:t>мальной ценности для данной РС) вполне определенному процес</w:t>
        <w:softHyphen/>
        <w:t>су (информационному потоку). Данный принцип следует  назвать резонансным, поскольку рецепторная система находится в резо</w:t>
        <w:softHyphen/>
        <w:t>нансе  с  предложенным  ей информационным потоком, который и будет для  нее  характеризоваться  максимальной  ценностью. Вполне возможно, что таким образом обнаруживает себя имеюща</w:t>
        <w:softHyphen/>
        <w:t>яся  в данном случае триггерная ситуация. Следовательно, для регистрации информационных потоков,  связанных  с  увяданием растительной  ткани,  необходимо использовать в качестве рецепторных систем аналогичный вид раститель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Необходимо отметить, что работы на подобную тему перио</w:t>
        <w:softHyphen/>
        <w:t>дически  появляются в научной печати, прежде всего западной. Одна из самых известных публикаций на эту  тему  принадлежит перу известного американского специалиста в области кримина</w:t>
        <w:softHyphen/>
        <w:t>листики Кливу Бакстеру, возглавлявшему в свое время исследо</w:t>
        <w:softHyphen/>
        <w:t>вательский комитет  академии  криминалистических  наук  США. Смысл его экспериментов заключался в том, что он регистриро</w:t>
        <w:softHyphen/>
        <w:t>вал  изменения  электропроводности  некоторого объёма расти</w:t>
        <w:softHyphen/>
        <w:t>тельной ткани, подвергавшейся воздействию всевозможных  про</w:t>
        <w:softHyphen/>
        <w:t>цессов  (информационных потоков), модулированных им в непос</w:t>
        <w:softHyphen/>
        <w:t>редственной близи от приемника исследуемой растительной тка</w:t>
        <w:softHyphen/>
        <w:t>ни. Таким процессом, в частности, являлось прекращение  жиз</w:t>
        <w:softHyphen/>
        <w:t xml:space="preserve">недеятельности  некоторых  биологических </w:t>
      </w:r>
      <w:r>
        <w:rPr>
          <w:smallCaps/>
          <w:sz w:val="24"/>
        </w:rPr>
        <w:t xml:space="preserve">структур. </w:t>
      </w:r>
      <w:r>
        <w:rPr>
          <w:sz w:val="24"/>
        </w:rPr>
        <w:t>С позиции учения Козырева эксперименты Бакстера объясняются  следующим образом. Погибающая растительная ткань Формирует в простран</w:t>
        <w:softHyphen/>
        <w:t>ственной области эксперимента информационный поток (увеличе</w:t>
        <w:softHyphen/>
        <w:t>ние  плотности  времени). Как было показано в [2], излучение времени вызывает определенное  изменение  электропроводности исследуемого  объема растительной ткани, это изменение обладает рядом закономерностей, объяснявшееся сокращением энтро</w:t>
        <w:softHyphen/>
        <w:t>пии исследуемой растительной ткани. Их-то и фиксировал в хо</w:t>
        <w:softHyphen/>
        <w:t>де  своих экспериментов Бакстер. В Филиале УФОцентра, уфоло</w:t>
        <w:softHyphen/>
        <w:t>гической лаборатории ВЕГА, проводятся определенные работы  в этом  направлении,  однако  эта  тема настолько обширна, что требует отдельного излож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заключение главы необходимо отметить, что применение приборной  базы, разработанной в последние годы с учетом ра</w:t>
        <w:softHyphen/>
        <w:t>бот Козырева, позволяет решать ряд принципиально новых задач в области энергоинформационных взаимодействий различных сис</w:t>
        <w:softHyphen/>
        <w:t>тем, и в частности биологической природ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left="520" w:right="40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638" w:before="960" w:after="0"/>
      <w:ind w:left="2160" w:right="1800" w:hanging="10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5:18:00Z</dcterms:created>
  <dc:creator>Spektr</dc:creator>
  <dc:description/>
  <dc:language>en-US</dc:language>
  <cp:lastModifiedBy>Наталия</cp:lastModifiedBy>
  <dcterms:modified xsi:type="dcterms:W3CDTF">2003-04-21T05:29:00Z</dcterms:modified>
  <cp:revision>3</cp:revision>
  <dc:subject/>
  <dc:title>2</dc:title>
</cp:coreProperties>
</file>