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9" w:hanging="0"/>
        <w:jc w:val="both"/>
        <w:rPr/>
      </w:pPr>
      <w:r>
        <w:rPr>
          <w:b/>
          <w:bCs/>
          <w:sz w:val="24"/>
          <w:lang w:val="en-US" w:eastAsia="en-US"/>
        </w:rPr>
        <w:t>Глава 4.</w:t>
      </w:r>
      <w:r>
        <w:rPr>
          <w:b/>
          <w:bCs/>
          <w:sz w:val="24"/>
        </w:rPr>
        <w:t xml:space="preserve"> К ВОПРОСУ О ПРИМЕНЕНИИ РЕЗОНАНСНОГО МЕТОДА РЕГИСТРА</w:t>
        <w:softHyphen/>
        <w:t>ЦИИ ИЗМЕНЕНИИ ЭЛЕКТРОФИЗИЧЕСКИХ ПАРАМЕТРОВ КВАРЦЕВЫХ РЕЗОНАТОРОВ В ПРАКТИКЕ УФОЛОГИЧЕСКИХ ИССЛЕДОВАНИИ</w:t>
      </w:r>
    </w:p>
    <w:p>
      <w:pPr>
        <w:pStyle w:val="Normal"/>
        <w:ind w:right="-105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В работе</w:t>
      </w:r>
      <w:r>
        <w:rPr>
          <w:sz w:val="24"/>
          <w:lang w:val="en-US" w:eastAsia="en-US"/>
        </w:rPr>
        <w:t xml:space="preserve"> [2]</w:t>
      </w:r>
      <w:r>
        <w:rPr>
          <w:sz w:val="24"/>
        </w:rPr>
        <w:t xml:space="preserve"> показано,  что  существует  принципиальная возможность  регистрации в пространственных образованиях по</w:t>
        <w:softHyphen/>
        <w:t>садочных мест НЛО  Функциональных  распределений  изменений плотности  времени. В числе предложенных для этих целей  ин</w:t>
        <w:softHyphen/>
        <w:t>дикаторных (рецепторных) систем были описаны кварцевые резо</w:t>
        <w:softHyphen/>
        <w:t>наторы (КР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считывание полезной информации с  которых  осу</w:t>
        <w:softHyphen/>
        <w:t>ществлялось  как через регистрацию изменений амплитуды коле</w:t>
        <w:softHyphen/>
        <w:t>баний в резонансе с  использованием  амплитудного  детектора ВЕГА</w:t>
      </w:r>
      <w:r>
        <w:rPr>
          <w:sz w:val="24"/>
          <w:lang w:val="en-US" w:eastAsia="en-US"/>
        </w:rPr>
        <w:t xml:space="preserve"> - 028,</w:t>
      </w:r>
      <w:r>
        <w:rPr>
          <w:sz w:val="24"/>
        </w:rPr>
        <w:t xml:space="preserve">  так и с использованием  так называемого нерезонансного метода исследования изменений структуры  кристалли</w:t>
        <w:softHyphen/>
        <w:t>ческой решётки пьезоэлементов КР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 xml:space="preserve">Кроме упомянутых выше, существуют и иные методы,  также используемые для данных целей, речь идет  о  так  называемом резонансном методе регистрации изменений ЭФП, используемых в качестве РС КР. 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 xml:space="preserve">Учитывая, что </w:t>
      </w:r>
      <w:r>
        <w:rPr>
          <w:smallCaps/>
          <w:sz w:val="24"/>
        </w:rPr>
        <w:t xml:space="preserve">при </w:t>
      </w:r>
      <w:r>
        <w:rPr>
          <w:sz w:val="24"/>
        </w:rPr>
        <w:t>построении Функциональных  зависимос</w:t>
        <w:softHyphen/>
        <w:t>тей изменения плотности времени пространственных образований посадочных мест НЛО  используется значительное количество КР (зависит от заданной точности  построения  графиков:  обычно один  резонатор  на кажды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м вдоль радиуса зоны воздейст</w:t>
        <w:softHyphen/>
        <w:t>вия)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 и принимая во внимание значительную</w:t>
      </w:r>
      <w:r>
        <w:rPr>
          <w:b/>
          <w:sz w:val="24"/>
        </w:rPr>
        <w:t xml:space="preserve"> </w:t>
      </w:r>
      <w:r>
        <w:rPr>
          <w:sz w:val="24"/>
        </w:rPr>
        <w:t>их рыночную стои</w:t>
        <w:softHyphen/>
        <w:t>мость, целесообразно проводить разработку методик  регистра</w:t>
        <w:softHyphen/>
        <w:t>ции  подобных  взаимодействий на базе КР, наиболее распрост</w:t>
        <w:softHyphen/>
        <w:t>раненных (доступных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то есть массово выпускаемых  как  оте</w:t>
        <w:softHyphen/>
        <w:t>чественной, так и западной промышленностью, и имеющих вслед</w:t>
        <w:softHyphen/>
        <w:t>ствие  этого  наиболее низкие рыночные цены реализации. Это, прежде всего, так называемые часовые  кварцевые  резонаторы, имеющие частоту резонанса порядка</w:t>
      </w:r>
      <w:r>
        <w:rPr>
          <w:sz w:val="24"/>
          <w:lang w:val="en-US" w:eastAsia="en-US"/>
        </w:rPr>
        <w:t xml:space="preserve"> 32768</w:t>
      </w:r>
      <w:r>
        <w:rPr>
          <w:sz w:val="24"/>
        </w:rPr>
        <w:t xml:space="preserve"> Гц. Но при использо</w:t>
        <w:softHyphen/>
        <w:t xml:space="preserve">вании  резонаторов  данного типа имеют место как позитивные, так и негативные стороны. К числу позитивных следует отнести существенно менее сложную (в отношении МГц диапазона) </w:t>
      </w:r>
      <w:r>
        <w:rPr>
          <w:smallCaps/>
          <w:sz w:val="24"/>
        </w:rPr>
        <w:t>конст</w:t>
        <w:softHyphen/>
        <w:t xml:space="preserve">рукцию </w:t>
      </w:r>
      <w:r>
        <w:rPr>
          <w:sz w:val="24"/>
        </w:rPr>
        <w:t>аппаратуры считывания полезной  информации  и  хорошо проработанную традиционную технологию ее реализации. К числу негативных относится практически на порядок меньшая чувстви</w:t>
        <w:softHyphen/>
        <w:t>тельность к интересующему нас информационному взаимодействию (по отношению к МГц диапазону частот резонанса КР). Это про</w:t>
        <w:softHyphen/>
        <w:t>исходит  потому,  что влияние изменения, плотности времени на применяемую РС характеризуется относительным изменением  не</w:t>
        <w:softHyphen/>
        <w:t>которого  параметра, в данном случа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астоты резонанса КР. Очевидно, что относительное  изменение  параметра  </w:t>
      </w:r>
      <w:r>
        <w:rPr>
          <w:sz w:val="24"/>
          <w:lang w:val="en-US"/>
        </w:rPr>
        <w:t>f</w:t>
      </w:r>
      <w:r>
        <w:rPr>
          <w:sz w:val="24"/>
        </w:rPr>
        <w:t>рез  КР, имеющего частоту резонанса порядка нескольких МГц, будет бо</w:t>
        <w:softHyphen/>
        <w:t>лее  существенно  по отношению к аналогичному относительному изменению данного параметра КР с частотой резонанса  порядка нескольких КГц, в частности</w:t>
      </w:r>
      <w:r>
        <w:rPr>
          <w:sz w:val="24"/>
          <w:lang w:val="en-US" w:eastAsia="en-US"/>
        </w:rPr>
        <w:t xml:space="preserve"> 32768</w:t>
      </w:r>
      <w:r>
        <w:rPr>
          <w:sz w:val="24"/>
        </w:rPr>
        <w:t xml:space="preserve"> Гц, при условии, что резо</w:t>
        <w:softHyphen/>
        <w:t>наторы подвергались энергоинформационному влиянию равной ин</w:t>
        <w:softHyphen/>
        <w:t>тенсивности.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Проводимые в лаборатории исследования в области выясне</w:t>
        <w:softHyphen/>
        <w:t xml:space="preserve">ния возможностей использования КР, имеющих частоту резонанса </w:t>
      </w:r>
      <w:r>
        <w:rPr>
          <w:sz w:val="24"/>
          <w:lang w:val="en-US" w:eastAsia="en-US"/>
        </w:rPr>
        <w:t>32768</w:t>
      </w:r>
      <w:r>
        <w:rPr>
          <w:sz w:val="24"/>
        </w:rPr>
        <w:t xml:space="preserve"> Гц, в качестве РС  позволили разработать ряд совершен</w:t>
        <w:softHyphen/>
        <w:t>но новых технологий считывания с КР  данного  типа  полезной информации.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Чтобы  показать смысл данной разработки, необходимо обратиться к рисунку №</w:t>
      </w:r>
      <w:r>
        <w:rPr>
          <w:sz w:val="24"/>
          <w:lang w:val="en-US" w:eastAsia="en-US"/>
        </w:rPr>
        <w:t xml:space="preserve"> 5,</w:t>
      </w:r>
      <w:r>
        <w:rPr>
          <w:sz w:val="24"/>
        </w:rPr>
        <w:t xml:space="preserve"> график Б,  демонстрирующему  </w:t>
      </w:r>
      <w:r>
        <w:rPr>
          <w:smallCaps/>
          <w:sz w:val="24"/>
        </w:rPr>
        <w:t xml:space="preserve">кривую </w:t>
      </w:r>
      <w:r>
        <w:rPr>
          <w:sz w:val="24"/>
        </w:rPr>
        <w:t>активности КР данного типа. График А показывает возможность изменения частоты колебаний возбуждавшего генератора  (мультивибратора), реализованного на базе МОП структуры К176 ЛА 7</w:t>
      </w:r>
      <w:r>
        <w:rPr>
          <w:i/>
          <w:sz w:val="24"/>
        </w:rPr>
        <w:t xml:space="preserve">, </w:t>
      </w:r>
      <w:r>
        <w:rPr>
          <w:sz w:val="24"/>
        </w:rPr>
        <w:t xml:space="preserve">с  отсутствующим в его электрической схеме КР. В то же время график  Б  демонстрирует  изменение  частоты   колебаний   с включенным  в  его  цепь  кварцевым резонатором и может быть назван "кривой активности". Видно, что в некотором диапазоне </w:t>
      </w:r>
      <w:r>
        <w:rPr>
          <w:sz w:val="24"/>
          <w:lang w:val="en-US"/>
        </w:rPr>
        <w:t>Rmax</w:t>
      </w:r>
      <w:r>
        <w:rPr>
          <w:sz w:val="24"/>
        </w:rPr>
        <w:t>-</w:t>
      </w:r>
      <w:r>
        <w:rPr>
          <w:sz w:val="24"/>
          <w:lang w:val="en-US"/>
        </w:rPr>
        <w:t>Rmin</w:t>
      </w:r>
      <w:r>
        <w:rPr>
          <w:sz w:val="24"/>
        </w:rPr>
        <w:t xml:space="preserve"> наступает стабилизация частоты вынужденных колеба</w:t>
        <w:softHyphen/>
        <w:t>ний кварцевого генератора  (частота резонанса данной электри</w:t>
        <w:softHyphen/>
        <w:t>ческой цепи включает задающий генератор  и КР,  выполняющий роль  стабилизирующего  элемента  этой электрической схемы). Подробнее эта тема освещена в нашей работе [2].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После  выхода КР из режима возбуждения (режима стабили</w:t>
        <w:softHyphen/>
        <w:t>зации частоты)  срыв резонатора из режима резонанса, регист</w:t>
        <w:softHyphen/>
        <w:t>рирующий изменение частоты колебаний, электронный частотомер будет регистрировать частоту, соответствующую частоте задаю</w:t>
        <w:softHyphen/>
        <w:t xml:space="preserve">щего генератора (ЗГ) </w:t>
      </w:r>
      <w:r>
        <w:rPr>
          <w:sz w:val="24"/>
          <w:lang w:val="en-US"/>
        </w:rPr>
        <w:t>fm</w:t>
      </w:r>
      <w:r>
        <w:rPr>
          <w:sz w:val="24"/>
        </w:rPr>
        <w:t>ах  с учетом эквивалентных динамичес</w:t>
        <w:softHyphen/>
        <w:t>ких параметров КР,  Вследствие  этого  дальнейшее  изменение частоты,  вырабатываемой  этой  колебательной  системой (ЗГ, КР), будет смещено вниз (рисунок № 5) на некоторую величину, обусловленную данными параметрами КР.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Однако такая картина является приближенной, прежде все</w:t>
        <w:softHyphen/>
        <w:t>го,  в  отношении  диапазона стабилизации частоты кварцевого генератора  (КГ).  Как показали исследования, горизонтальный участок кривой активности, соответствующий режиму  возбужде</w:t>
        <w:softHyphen/>
        <w:t>ния КР, обнаруживает ряд мелких срывов (переходов) и  предс</w:t>
        <w:softHyphen/>
        <w:t>тавляет  ступенчатую картину,  изображенную на рисунке № 6, график  Б. Следовательно, частота резонанса данного конкрет</w:t>
        <w:softHyphen/>
        <w:t xml:space="preserve">ного КР подвержена изменениям  вдоль  участка  резонирования </w:t>
      </w:r>
      <w:r>
        <w:rPr>
          <w:sz w:val="24"/>
          <w:lang w:val="en-US"/>
        </w:rPr>
        <w:t>Rmax</w:t>
      </w:r>
      <w:r>
        <w:rPr>
          <w:sz w:val="24"/>
        </w:rPr>
        <w:t>-</w:t>
      </w:r>
      <w:r>
        <w:rPr>
          <w:sz w:val="24"/>
          <w:lang w:val="en-US"/>
        </w:rPr>
        <w:t>Rmin</w:t>
      </w:r>
      <w:r>
        <w:rPr>
          <w:sz w:val="24"/>
        </w:rPr>
        <w:t>,  что может быть объяснено изменениями эквивалент</w:t>
        <w:softHyphen/>
        <w:t xml:space="preserve">ных динамических параметров КР (соответственно индуктивности </w:t>
      </w:r>
      <w:r>
        <w:rPr>
          <w:sz w:val="24"/>
          <w:lang w:val="en-US"/>
        </w:rPr>
        <w:t>L</w:t>
      </w:r>
      <w:r>
        <w:rPr>
          <w:sz w:val="24"/>
        </w:rPr>
        <w:t>кв  и  емкости Скв) из-за изменения частоты, вырабатываемой ЗГ через изменение параметра его  внутреннего  электросопро</w:t>
        <w:softHyphen/>
        <w:t>тивления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Проанализируем  зависимость,  представленную рисунком № 6 (график Б), разбив  график  на  отдельные участки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7576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470        360         240     176    120        0 </w:t>
      </w:r>
      <w:r>
        <w:rPr>
          <w:sz w:val="24"/>
          <w:lang w:val="en-US"/>
        </w:rPr>
        <w:t>R</w:t>
      </w:r>
      <w:r>
        <w:rPr>
          <w:sz w:val="24"/>
        </w:rPr>
        <w:t>ген (Ком)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Рисунок №</w:t>
      </w:r>
      <w:r>
        <w:rPr>
          <w:sz w:val="24"/>
          <w:lang w:val="en-US" w:eastAsia="en-US"/>
        </w:rPr>
        <w:t xml:space="preserve"> 5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 xml:space="preserve">Зависимости изменений частоты вынужденных колебаний задающего 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Генератора (мультивибратора)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5734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60         240    176      120       0 </w:t>
      </w:r>
      <w:r>
        <w:rPr>
          <w:sz w:val="24"/>
          <w:lang w:val="en-US"/>
        </w:rPr>
        <w:t>R</w:t>
      </w:r>
      <w:r>
        <w:rPr>
          <w:sz w:val="24"/>
        </w:rPr>
        <w:t>ген (Ком)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Рисунок № 6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Зависимости изменений частоты вынужденных колебаний задающего генератора (мультивибратора)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 xml:space="preserve">Так,  участок  1-2 характеризует отсутствие резонанса в данной  колебательной  системе  (КС), поэтому данный участок графика ведет себя аналогично </w:t>
      </w:r>
      <w:r>
        <w:rPr>
          <w:smallCaps/>
          <w:sz w:val="24"/>
        </w:rPr>
        <w:t>рисуноку №</w:t>
      </w:r>
      <w:r>
        <w:rPr>
          <w:sz w:val="24"/>
        </w:rPr>
        <w:t xml:space="preserve"> 6 (график А) с уче</w:t>
        <w:softHyphen/>
        <w:t>том эквивалентных динамических параметров. Точка 2  является начальной,  после  которой  КР  вступает в режим возбуждения (резонанса). Причем  участок  2-3  обнаруживает  непрерывное возрастание  частоты резонанса (</w:t>
      </w:r>
      <w:r>
        <w:rPr>
          <w:sz w:val="24"/>
          <w:lang w:val="en-US"/>
        </w:rPr>
        <w:t>f</w:t>
      </w:r>
      <w:r>
        <w:rPr>
          <w:sz w:val="24"/>
        </w:rPr>
        <w:t>рез) при увеличении частоты ЗГ (</w:t>
      </w:r>
      <w:r>
        <w:rPr>
          <w:sz w:val="24"/>
          <w:lang w:val="en-US"/>
        </w:rPr>
        <w:t>f</w:t>
      </w:r>
      <w:r>
        <w:rPr>
          <w:sz w:val="24"/>
        </w:rPr>
        <w:t>ген). Затем следует участок</w:t>
      </w:r>
      <w:r>
        <w:rPr>
          <w:sz w:val="24"/>
          <w:lang w:val="en-US" w:eastAsia="en-US"/>
        </w:rPr>
        <w:t xml:space="preserve"> 3-4.</w:t>
      </w:r>
      <w:r>
        <w:rPr>
          <w:sz w:val="24"/>
        </w:rPr>
        <w:t xml:space="preserve"> характеризующийся ста</w:t>
        <w:softHyphen/>
        <w:t xml:space="preserve">билизацией параметра </w:t>
      </w:r>
      <w:r>
        <w:rPr>
          <w:sz w:val="24"/>
          <w:lang w:val="en-US"/>
        </w:rPr>
        <w:t>f</w:t>
      </w:r>
      <w:r>
        <w:rPr>
          <w:sz w:val="24"/>
        </w:rPr>
        <w:t xml:space="preserve">рез, несмотря на увеличение  параметра </w:t>
      </w:r>
      <w:r>
        <w:rPr>
          <w:sz w:val="24"/>
          <w:lang w:val="en-US"/>
        </w:rPr>
        <w:t>f</w:t>
      </w:r>
      <w:r>
        <w:rPr>
          <w:sz w:val="24"/>
        </w:rPr>
        <w:t>ген.   Точка</w:t>
      </w:r>
      <w:r>
        <w:rPr>
          <w:sz w:val="24"/>
          <w:lang w:val="en-US" w:eastAsia="en-US"/>
        </w:rPr>
        <w:t xml:space="preserve">  4</w:t>
      </w:r>
      <w:r>
        <w:rPr>
          <w:sz w:val="24"/>
        </w:rPr>
        <w:t xml:space="preserve">  представляет  собой  пограничное  значение (</w:t>
      </w:r>
      <w:r>
        <w:rPr>
          <w:sz w:val="24"/>
          <w:lang w:val="en-US"/>
        </w:rPr>
        <w:t>f</w:t>
      </w:r>
      <w:r>
        <w:rPr>
          <w:sz w:val="24"/>
        </w:rPr>
        <w:t>рез-</w:t>
      </w:r>
      <w:r>
        <w:rPr>
          <w:sz w:val="24"/>
          <w:lang w:val="en-US"/>
        </w:rPr>
        <w:t>R</w:t>
      </w:r>
      <w:r>
        <w:rPr>
          <w:sz w:val="24"/>
        </w:rPr>
        <w:t>), на котором  наступает  прекращение  резонанса  или срыв КР из режима возбуждения, после которого дальнейшее из</w:t>
        <w:softHyphen/>
        <w:t>менение  частоты КС, не находящейся в режиме резонанса, про</w:t>
        <w:softHyphen/>
        <w:t>исходит по закону, выраженному участком 5-6. этот участок со</w:t>
        <w:softHyphen/>
        <w:t xml:space="preserve">ответствует участку 1-2 с той лишь разницей,  что  лежит  по </w:t>
      </w:r>
      <w:r>
        <w:rPr>
          <w:smallCaps/>
          <w:sz w:val="24"/>
        </w:rPr>
        <w:t xml:space="preserve">другую </w:t>
      </w:r>
      <w:r>
        <w:rPr>
          <w:sz w:val="24"/>
        </w:rPr>
        <w:t>сторону от участка резонирования данной КС. Координа</w:t>
        <w:softHyphen/>
        <w:t>та  точки</w:t>
      </w:r>
      <w:r>
        <w:rPr>
          <w:sz w:val="24"/>
          <w:lang w:val="en-US" w:eastAsia="en-US"/>
        </w:rPr>
        <w:t xml:space="preserve">  5</w:t>
      </w:r>
      <w:r>
        <w:rPr>
          <w:sz w:val="24"/>
        </w:rPr>
        <w:t xml:space="preserve"> определенным образом может характеризовать доб</w:t>
        <w:softHyphen/>
        <w:t>ротность КР, применяемого в данной  схеме  возбуждения.  Чем шире  участок  резонирования КР, тем больше его добротность. Изменение добротности приводит к изменению  "длины"  участка резонирования,  что, в свою очередь, ведет к адекватному из</w:t>
        <w:softHyphen/>
        <w:t>менению координаты точки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Она может быть зафиксирована  по изменению  параметра  </w:t>
      </w:r>
      <w:r>
        <w:rPr>
          <w:sz w:val="24"/>
          <w:lang w:val="en-US"/>
        </w:rPr>
        <w:t>f</w:t>
      </w:r>
      <w:r>
        <w:rPr>
          <w:sz w:val="24"/>
        </w:rPr>
        <w:t>ген непосредственно после Факта срыва КР из режима возбуждения (</w:t>
      </w:r>
      <w:r>
        <w:rPr>
          <w:sz w:val="24"/>
          <w:lang w:val="en-US"/>
        </w:rPr>
        <w:t>fm</w:t>
      </w:r>
      <w:r>
        <w:rPr>
          <w:sz w:val="24"/>
        </w:rPr>
        <w:t>ах), в силу того что вдоль учас</w:t>
        <w:softHyphen/>
        <w:t>тка резонирования КС</w:t>
      </w:r>
      <w:r>
        <w:rPr>
          <w:sz w:val="24"/>
          <w:lang w:val="en-US" w:eastAsia="en-US"/>
        </w:rPr>
        <w:t xml:space="preserve"> 2-4</w:t>
      </w:r>
      <w:r>
        <w:rPr>
          <w:sz w:val="24"/>
        </w:rPr>
        <w:t xml:space="preserve"> (рисунок №</w:t>
      </w:r>
      <w:r>
        <w:rPr>
          <w:sz w:val="24"/>
          <w:lang w:val="en-US" w:eastAsia="en-US"/>
        </w:rPr>
        <w:t xml:space="preserve"> 6)</w:t>
      </w:r>
      <w:r>
        <w:rPr>
          <w:sz w:val="24"/>
        </w:rPr>
        <w:t xml:space="preserve">  имеется  постоянное изменение  амплитуды колебаний КГ, схематично представленное на рисунке №</w:t>
      </w:r>
      <w:r>
        <w:rPr>
          <w:sz w:val="24"/>
          <w:lang w:val="en-US" w:eastAsia="en-US"/>
        </w:rPr>
        <w:t xml:space="preserve"> 7.</w:t>
      </w:r>
      <w:r>
        <w:rPr>
          <w:sz w:val="24"/>
        </w:rPr>
        <w:t xml:space="preserve"> Следовательно, участок</w:t>
      </w:r>
      <w:r>
        <w:rPr>
          <w:sz w:val="24"/>
          <w:lang w:val="en-US" w:eastAsia="en-US"/>
        </w:rPr>
        <w:t xml:space="preserve"> 2-3</w:t>
      </w:r>
      <w:r>
        <w:rPr>
          <w:sz w:val="24"/>
        </w:rPr>
        <w:t xml:space="preserve"> (рисунок</w:t>
      </w:r>
      <w:r>
        <w:rPr>
          <w:sz w:val="24"/>
          <w:lang w:val="en-US" w:eastAsia="en-US"/>
        </w:rPr>
        <w:t xml:space="preserve"> № 7)</w:t>
      </w:r>
      <w:r>
        <w:rPr>
          <w:sz w:val="24"/>
        </w:rPr>
        <w:t xml:space="preserve"> ха</w:t>
        <w:softHyphen/>
        <w:t>рактеризуется постоянным увеличением амплитуды колебаний  в резонансе  КГ, достигающей в точк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аксимального значения. Затем следует снижение амплитуды колебаний на  участке</w:t>
      </w:r>
      <w:r>
        <w:rPr>
          <w:sz w:val="24"/>
          <w:lang w:val="en-US" w:eastAsia="en-US"/>
        </w:rPr>
        <w:t xml:space="preserve">  3-4, </w:t>
      </w:r>
      <w:r>
        <w:rPr>
          <w:sz w:val="24"/>
        </w:rPr>
        <w:t>после  завершения  которого  и наблюдается срыв КР из режима возбуждения. Чем выше добротность данного КР, тем выше  амп</w:t>
        <w:softHyphen/>
        <w:t>литуда колебаний и тем шире участок резонирования. Изменение добротности  под  влиянием  информационного  потока того или другого знака приводит к адекватному изменению амплитуды ко</w:t>
        <w:softHyphen/>
        <w:t>лебаний в резонансе КГ, а уже это, в свою очередь,  приводит к изменению ("удлинению" или "сокращению") участка резонирования</w:t>
      </w:r>
      <w:r>
        <w:rPr>
          <w:sz w:val="24"/>
          <w:lang w:val="en-US" w:eastAsia="en-US"/>
        </w:rPr>
        <w:t xml:space="preserve"> 2-4</w:t>
      </w:r>
      <w:r>
        <w:rPr>
          <w:sz w:val="24"/>
        </w:rPr>
        <w:t xml:space="preserve"> данного КР. Подробнее данный метод регистрации из</w:t>
        <w:softHyphen/>
        <w:t>менений  ЭФП КР изложен в работе [2]. Кроме того, существует прямая зависимость между величиной добротности  применяемого КР в данной схеме его возбуждения и значением мощности, пот</w:t>
        <w:softHyphen/>
        <w:t>ребляемой данным КГ. Чем выше добротность КР, тем меньше по</w:t>
        <w:softHyphen/>
        <w:t>тери  энергии в колебательной системе за период, и наоборот. Следовательно, изменение амплитуды колебаний в резонансе  КГ вдоль участка резонирования, в частности под влиянием инфор</w:t>
        <w:softHyphen/>
        <w:t>мационных потоков, непременно приводит к изменению потребля</w:t>
        <w:softHyphen/>
        <w:t>емой мощности КГ, которое представляется возможным регистри</w:t>
        <w:softHyphen/>
        <w:t>ровать  по  величине  изменения потребляемого данной колеба</w:t>
        <w:softHyphen/>
        <w:t>тельной системой тока 1п. Таким образом,  возникает  возмож</w:t>
        <w:softHyphen/>
        <w:t>ность обнаружения информационных взаимодействий с использова</w:t>
        <w:softHyphen/>
        <w:t>нием РС КР через регистрацию изменения  величины мощности, потребляемой КС в качестве стабилизирующего элемента элект</w:t>
        <w:softHyphen/>
        <w:t>рической схемы, в которой используется исследуемый КР.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Прежде чем перейти к анализу характера  изменения  пот</w:t>
        <w:softHyphen/>
        <w:t xml:space="preserve">ребляемой мощности КГ </w:t>
      </w:r>
      <w:r>
        <w:rPr>
          <w:smallCaps/>
          <w:sz w:val="24"/>
        </w:rPr>
        <w:t xml:space="preserve">(рисунок </w:t>
      </w:r>
      <w:r>
        <w:rPr>
          <w:sz w:val="24"/>
        </w:rPr>
        <w:t>№</w:t>
      </w:r>
      <w:r>
        <w:rPr>
          <w:sz w:val="24"/>
          <w:lang w:val="en-US" w:eastAsia="en-US"/>
        </w:rPr>
        <w:t xml:space="preserve"> 8,</w:t>
      </w:r>
      <w:r>
        <w:rPr>
          <w:sz w:val="24"/>
        </w:rPr>
        <w:t xml:space="preserve"> график Б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необходимо привести  зависимость  изменения потребляемой мощности (пот</w:t>
        <w:softHyphen/>
        <w:t xml:space="preserve">ребляемого тока) задающим генератором от  вырабатываемой  им частоты  колебаний (рисунок № 8, график А) с </w:t>
      </w:r>
      <w:r>
        <w:rPr>
          <w:smallCaps/>
          <w:sz w:val="24"/>
        </w:rPr>
        <w:t xml:space="preserve">отсутствующим </w:t>
      </w:r>
      <w:r>
        <w:rPr>
          <w:sz w:val="24"/>
        </w:rPr>
        <w:t>в его электрической схеме в качестве стабилизирующего элемента КР. Так, при росте вырабатываемой ЗГ частоты непрерывно рас</w:t>
        <w:softHyphen/>
        <w:t>тет потребляемый</w:t>
      </w:r>
      <w:r>
        <w:rPr>
          <w:b/>
          <w:sz w:val="24"/>
        </w:rPr>
        <w:t xml:space="preserve"> </w:t>
      </w:r>
      <w:r>
        <w:rPr>
          <w:sz w:val="24"/>
        </w:rPr>
        <w:t>им ток. Кроме того, необходимо помнить, что все закономерности изменения параметра</w:t>
      </w:r>
      <w:r>
        <w:rPr>
          <w:sz w:val="24"/>
          <w:lang w:val="en-US" w:eastAsia="en-US"/>
        </w:rPr>
        <w:t xml:space="preserve"> 1п</w:t>
      </w:r>
      <w:r>
        <w:rPr>
          <w:sz w:val="24"/>
        </w:rPr>
        <w:t xml:space="preserve"> (потребляемого то</w:t>
        <w:softHyphen/>
        <w:t>ка) обнаруживаемые рисунком № 8, график Б, возникают на Фо</w:t>
        <w:softHyphen/>
        <w:t xml:space="preserve">не именно этой зависимости. Необходимо отметить, что участки рисунка № 8, графика Б соответствуют участкам рисунка  № 6, графика Б и дополняют </w:t>
      </w:r>
      <w:r>
        <w:rPr>
          <w:smallCaps/>
          <w:sz w:val="24"/>
        </w:rPr>
        <w:t xml:space="preserve">друг </w:t>
      </w:r>
      <w:r>
        <w:rPr>
          <w:sz w:val="24"/>
        </w:rPr>
        <w:t>друга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55219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05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524885" cy="423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Таким  образом, участок</w:t>
      </w:r>
      <w:r>
        <w:rPr>
          <w:sz w:val="24"/>
          <w:lang w:val="en-US" w:eastAsia="en-US"/>
        </w:rPr>
        <w:t xml:space="preserve"> 1-2</w:t>
      </w:r>
      <w:r>
        <w:rPr>
          <w:sz w:val="24"/>
        </w:rPr>
        <w:t xml:space="preserve"> (рисунок № 8, график Б) ха</w:t>
        <w:softHyphen/>
        <w:t>рактеризует изменение параметра</w:t>
      </w:r>
      <w:r>
        <w:rPr>
          <w:sz w:val="24"/>
          <w:lang w:val="en-US" w:eastAsia="en-US"/>
        </w:rPr>
        <w:t xml:space="preserve"> 1п</w:t>
      </w:r>
      <w:r>
        <w:rPr>
          <w:sz w:val="24"/>
        </w:rPr>
        <w:t xml:space="preserve"> при отсутствии  резонанса в  электрической цепи КГ, вследствие чего наблюдается увели</w:t>
        <w:softHyphen/>
        <w:t>чение исследуемого параметра аналогичного увеличению, предс</w:t>
        <w:softHyphen/>
        <w:t>тавленному рисунком № 8 (график А). Точка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начало возбуж</w:t>
        <w:softHyphen/>
        <w:t>дения КР. а участок</w:t>
      </w:r>
      <w:r>
        <w:rPr>
          <w:sz w:val="24"/>
          <w:lang w:val="en-US" w:eastAsia="en-US"/>
        </w:rPr>
        <w:t xml:space="preserve"> 2-3</w:t>
      </w:r>
      <w:r>
        <w:rPr>
          <w:sz w:val="24"/>
        </w:rPr>
        <w:t xml:space="preserve"> отражает резонанс с постоянным  уве</w:t>
        <w:softHyphen/>
        <w:t>личением  амплитуды колебаний КС и соответствует участку</w:t>
      </w:r>
      <w:r>
        <w:rPr>
          <w:sz w:val="24"/>
          <w:lang w:val="en-US" w:eastAsia="en-US"/>
        </w:rPr>
        <w:t xml:space="preserve"> 2-3 </w:t>
      </w:r>
      <w:r>
        <w:rPr>
          <w:sz w:val="24"/>
        </w:rPr>
        <w:t xml:space="preserve">рисунка № 6, графика Б. Этот участок обнаруживает постоянное </w:t>
      </w:r>
      <w:r>
        <w:rPr>
          <w:sz w:val="24"/>
          <w:szCs w:val="28"/>
        </w:rPr>
        <w:t>сокращение величины потребляемого тока КГ, вследствие сокра</w:t>
        <w:softHyphen/>
        <w:t>щения потребляемой мощности при постоянном  росте  амплитуды колебаний  вдоль  этого  участка.  Это  явление  наблюдается вплоть до точки</w:t>
      </w:r>
      <w:r>
        <w:rPr>
          <w:sz w:val="24"/>
          <w:szCs w:val="28"/>
          <w:lang w:val="en-US" w:eastAsia="en-US"/>
        </w:rPr>
        <w:t xml:space="preserve"> 3,</w:t>
      </w:r>
      <w:r>
        <w:rPr>
          <w:sz w:val="24"/>
          <w:szCs w:val="28"/>
        </w:rPr>
        <w:t xml:space="preserve"> имевшей максимальную амплитуду  колебаний вдоль  всего участка возбуждения КР. Отсюда следует, что чем выше добротность КР, используемого в КС, тем ниже потребляе</w:t>
        <w:softHyphen/>
        <w:t>мый ток КГ вдоль всего участка возбуждения применяемого КР с экстремальным значением в точке</w:t>
      </w:r>
      <w:r>
        <w:rPr>
          <w:sz w:val="24"/>
          <w:szCs w:val="28"/>
          <w:lang w:val="en-US" w:eastAsia="en-US"/>
        </w:rPr>
        <w:t xml:space="preserve"> 3.</w:t>
      </w:r>
      <w:r>
        <w:rPr>
          <w:sz w:val="24"/>
          <w:szCs w:val="28"/>
        </w:rPr>
        <w:t xml:space="preserve"> Рисунок №</w:t>
      </w:r>
      <w:r>
        <w:rPr>
          <w:sz w:val="24"/>
          <w:szCs w:val="28"/>
          <w:lang w:val="en-US" w:eastAsia="en-US"/>
        </w:rPr>
        <w:t xml:space="preserve"> 9</w:t>
      </w:r>
      <w:r>
        <w:rPr>
          <w:sz w:val="24"/>
          <w:szCs w:val="28"/>
        </w:rPr>
        <w:t xml:space="preserve"> демонстрирует различия величин потребляемых токов вдоль участка  возбужде</w:t>
        <w:softHyphen/>
        <w:t xml:space="preserve">ния КР, имеющих различные добротности. Далее следует участок </w:t>
      </w:r>
      <w:r>
        <w:rPr>
          <w:sz w:val="24"/>
          <w:szCs w:val="28"/>
          <w:lang w:val="en-US" w:eastAsia="en-US"/>
        </w:rPr>
        <w:t>3-4.</w:t>
      </w:r>
      <w:r>
        <w:rPr>
          <w:sz w:val="24"/>
          <w:szCs w:val="28"/>
        </w:rPr>
        <w:t xml:space="preserve">  представляющий  интервал, характеризующийся постоянным сокращением амплитуды колебаний  КГ.  Как  следствие  этого, рисунок №</w:t>
      </w:r>
      <w:r>
        <w:rPr>
          <w:sz w:val="24"/>
          <w:szCs w:val="28"/>
          <w:lang w:val="en-US" w:eastAsia="en-US"/>
        </w:rPr>
        <w:t xml:space="preserve"> 8,</w:t>
      </w:r>
      <w:r>
        <w:rPr>
          <w:sz w:val="24"/>
          <w:szCs w:val="28"/>
        </w:rPr>
        <w:t xml:space="preserve"> график Б демонстрирует постоянное (вдоль данно</w:t>
        <w:softHyphen/>
        <w:t>го участка) увеличение параметра 1п. В точке</w:t>
      </w:r>
      <w:r>
        <w:rPr>
          <w:sz w:val="24"/>
          <w:szCs w:val="28"/>
          <w:lang w:val="en-US" w:eastAsia="en-US"/>
        </w:rPr>
        <w:t xml:space="preserve">  4</w:t>
      </w:r>
      <w:r>
        <w:rPr>
          <w:sz w:val="24"/>
          <w:szCs w:val="28"/>
        </w:rPr>
        <w:t xml:space="preserve">  наблюдается срыв КР из режима возбуждения, после чего участок</w:t>
      </w:r>
      <w:r>
        <w:rPr>
          <w:sz w:val="24"/>
          <w:szCs w:val="28"/>
          <w:lang w:val="en-US" w:eastAsia="en-US"/>
        </w:rPr>
        <w:t xml:space="preserve"> 5-6</w:t>
      </w:r>
      <w:r>
        <w:rPr>
          <w:sz w:val="24"/>
          <w:szCs w:val="28"/>
        </w:rPr>
        <w:t xml:space="preserve"> харак</w:t>
        <w:softHyphen/>
        <w:t>теризуется постоянным увеличением  параметра</w:t>
      </w:r>
      <w:r>
        <w:rPr>
          <w:sz w:val="24"/>
          <w:szCs w:val="28"/>
          <w:lang w:val="en-US" w:eastAsia="en-US"/>
        </w:rPr>
        <w:t xml:space="preserve">  1п</w:t>
      </w:r>
      <w:r>
        <w:rPr>
          <w:sz w:val="24"/>
          <w:szCs w:val="28"/>
        </w:rPr>
        <w:t xml:space="preserve">  аналогично рисунку №</w:t>
      </w:r>
      <w:r>
        <w:rPr>
          <w:sz w:val="24"/>
          <w:szCs w:val="28"/>
          <w:lang w:val="en-US" w:eastAsia="en-US"/>
        </w:rPr>
        <w:t xml:space="preserve"> 8</w:t>
      </w:r>
      <w:r>
        <w:rPr>
          <w:sz w:val="24"/>
          <w:szCs w:val="28"/>
        </w:rPr>
        <w:t xml:space="preserve"> графика А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Таким образом, выявляется характер информационного вли</w:t>
        <w:softHyphen/>
        <w:t>яния  на  вещество  применяемых  в качестве РС КР. Ясно, что влияние информационных потоков должно вести за собой немину</w:t>
        <w:softHyphen/>
        <w:t>емое изменение мощности потребляемой КС, включающей  в  себя КР  и  ЗГ.  В свою очередь, данное изменение должно находить отражение в соответствующем изменении параметра потребляемо</w:t>
        <w:softHyphen/>
        <w:t>го этой КС  тока</w:t>
      </w:r>
      <w:r>
        <w:rPr>
          <w:sz w:val="24"/>
          <w:lang w:val="en-US" w:eastAsia="en-US"/>
        </w:rPr>
        <w:t xml:space="preserve"> 1п.</w:t>
      </w:r>
      <w:r>
        <w:rPr>
          <w:sz w:val="24"/>
        </w:rPr>
        <w:t xml:space="preserve"> Причем влияние излучения времени приво</w:t>
        <w:softHyphen/>
        <w:t>дит к  сокращению  параметра добротности, использованного в качестве РС КР, которое характеризуется определенным  сокра</w:t>
        <w:softHyphen/>
        <w:t>щением  амплитуды резонанса КС вдоль всего участка резонирования. Это в свою очередь приводит к адекватному  увеличению потребляемой  мощности КС. находящей отражение в увеличении параметра</w:t>
      </w:r>
      <w:r>
        <w:rPr>
          <w:sz w:val="24"/>
          <w:lang w:val="en-US" w:eastAsia="en-US"/>
        </w:rPr>
        <w:t xml:space="preserve"> 1п.</w:t>
      </w:r>
    </w:p>
    <w:p>
      <w:pPr>
        <w:pStyle w:val="Normal"/>
        <w:ind w:right="-1050" w:firstLine="720"/>
        <w:jc w:val="both"/>
        <w:rPr>
          <w:sz w:val="24"/>
        </w:rPr>
      </w:pPr>
      <w:r>
        <w:rPr>
          <w:sz w:val="24"/>
        </w:rPr>
        <w:t>Обратный эффект, связанный с  поглощением  времени  или сокращением  информации  в  данной пространственной области, приводит к противоположным результатам, выраженным в  умень</w:t>
        <w:softHyphen/>
        <w:t>шении потребления электрического тока данным КГ.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Каким же образом реализовать на практике  данные  соот</w:t>
        <w:softHyphen/>
        <w:t>ветствия  информационного влияния? Обратимся к графикам, ха</w:t>
        <w:softHyphen/>
        <w:t xml:space="preserve">рактеризующим изменения параметра добротности КР,  использованного  в  качестве  РС информационного влияния, вызванного излучением времени (рисунок № 10). График А характеризует КР </w:t>
      </w:r>
      <w:r>
        <w:rPr>
          <w:sz w:val="24"/>
          <w:lang w:val="en-US" w:eastAsia="en-US"/>
        </w:rPr>
        <w:t>(1),</w:t>
      </w:r>
      <w:r>
        <w:rPr>
          <w:sz w:val="24"/>
        </w:rPr>
        <w:t xml:space="preserve">  имеющий меньший параметр добротности по отношению к КР (2) график Б. И как следствие,  любому  произвольно  взятому значению Кп (внутреннего электросопротивления ЗГ) с соответ</w:t>
        <w:softHyphen/>
        <w:t xml:space="preserve">ствующим  ему значением </w:t>
      </w:r>
      <w:r>
        <w:rPr>
          <w:sz w:val="24"/>
          <w:lang w:val="en-US"/>
        </w:rPr>
        <w:t>f</w:t>
      </w:r>
      <w:r>
        <w:rPr>
          <w:sz w:val="24"/>
        </w:rPr>
        <w:t>ген (частоты вырабатываемой ЗГ) бу</w:t>
        <w:softHyphen/>
        <w:t>дет иметь место соотношение 1п1</w:t>
      </w:r>
      <w:r>
        <w:rPr>
          <w:sz w:val="24"/>
          <w:lang w:val="en-US" w:eastAsia="en-US"/>
        </w:rPr>
        <w:t xml:space="preserve"> &gt;</w:t>
      </w:r>
      <w:r>
        <w:rPr>
          <w:sz w:val="24"/>
        </w:rPr>
        <w:t xml:space="preserve"> 1п2,</w:t>
      </w:r>
    </w:p>
    <w:p>
      <w:pPr>
        <w:pStyle w:val="Normal"/>
        <w:ind w:right="-1050" w:firstLine="720"/>
        <w:jc w:val="both"/>
        <w:rPr/>
      </w:pPr>
      <w:r>
        <w:rPr>
          <w:sz w:val="24"/>
        </w:rPr>
        <w:t>где</w:t>
      </w:r>
      <w:r>
        <w:rPr>
          <w:sz w:val="24"/>
          <w:lang w:val="en-US" w:eastAsia="en-US"/>
        </w:rPr>
        <w:t xml:space="preserve"> 1п1 -</w:t>
      </w:r>
      <w:r>
        <w:rPr>
          <w:sz w:val="24"/>
        </w:rPr>
        <w:t xml:space="preserve"> ток, потребляемый КГ при использовании КР №</w:t>
      </w:r>
      <w:r>
        <w:rPr>
          <w:sz w:val="24"/>
          <w:lang w:val="en-US" w:eastAsia="en-US"/>
        </w:rPr>
        <w:t xml:space="preserve"> 1 </w:t>
      </w:r>
      <w:r>
        <w:rPr>
          <w:sz w:val="24"/>
        </w:rPr>
        <w:t>и Фиксированном значении Кп с соответствующей ему амплитудой колебаний;</w:t>
      </w:r>
    </w:p>
    <w:p>
      <w:pPr>
        <w:pStyle w:val="Normal"/>
        <w:ind w:right="-1050" w:firstLine="720"/>
        <w:jc w:val="both"/>
        <w:rPr/>
      </w:pPr>
      <w:r>
        <w:rPr>
          <w:sz w:val="24"/>
          <w:lang w:val="en-US" w:eastAsia="en-US"/>
        </w:rPr>
        <w:t>1п2 -</w:t>
      </w:r>
      <w:r>
        <w:rPr>
          <w:sz w:val="24"/>
        </w:rPr>
        <w:t xml:space="preserve"> ток, потребляемый КГ при использовании КР № 2 при том же Фиксированном значении Кп с соответствующей этому КР амплитудой колебани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положим,  что  выбранному  параметру 1п2 (рисунок № </w:t>
      </w:r>
      <w:r>
        <w:rPr>
          <w:sz w:val="24"/>
          <w:lang w:val="en-US" w:eastAsia="en-US"/>
        </w:rPr>
        <w:t>10)</w:t>
      </w:r>
      <w:r>
        <w:rPr>
          <w:sz w:val="24"/>
        </w:rPr>
        <w:t xml:space="preserve"> на участке 2-3 графика Б соответствует определенное зна</w:t>
        <w:softHyphen/>
        <w:t xml:space="preserve">чение параметра Кп  (электросопротивления  ЗГ)  с  некоторым значением амплитуды колебаний КС (назовем его </w:t>
      </w:r>
      <w:r>
        <w:rPr>
          <w:smallCaps/>
          <w:sz w:val="24"/>
        </w:rPr>
        <w:t xml:space="preserve">ап) </w:t>
      </w:r>
      <w:r>
        <w:rPr>
          <w:sz w:val="24"/>
        </w:rPr>
        <w:t>и значени</w:t>
        <w:softHyphen/>
        <w:t xml:space="preserve">ем  частоты резонанса  </w:t>
      </w:r>
      <w:r>
        <w:rPr>
          <w:sz w:val="24"/>
          <w:lang w:val="en-US"/>
        </w:rPr>
        <w:t>f</w:t>
      </w:r>
      <w:r>
        <w:rPr>
          <w:sz w:val="24"/>
        </w:rPr>
        <w:t>рез (в соответствии с рисунком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6, график Б). После влияния на исследуемый КР излучения  време</w:t>
        <w:softHyphen/>
        <w:t>ни, вызванного некоторым процессом, будет наблюдаться увели</w:t>
        <w:softHyphen/>
        <w:t>чение  параметра</w:t>
      </w:r>
      <w:r>
        <w:rPr>
          <w:sz w:val="24"/>
          <w:lang w:val="en-US" w:eastAsia="en-US"/>
        </w:rPr>
        <w:t xml:space="preserve"> 1п</w:t>
      </w:r>
      <w:r>
        <w:rPr>
          <w:sz w:val="24"/>
        </w:rPr>
        <w:t xml:space="preserve"> (вследствие сокращения амплитуды</w:t>
      </w:r>
      <w:r>
        <w:rPr>
          <w:b/>
          <w:sz w:val="24"/>
        </w:rPr>
        <w:t xml:space="preserve"> </w:t>
      </w:r>
      <w:r>
        <w:rPr>
          <w:sz w:val="24"/>
        </w:rPr>
        <w:t>колеба</w:t>
        <w:softHyphen/>
        <w:t>ний в резонансе КС) в соответствии с интенсивностью воздейс</w:t>
        <w:softHyphen/>
        <w:t>твия. Потребляемый ток КГ, таким образом, увеличится до зна</w:t>
        <w:softHyphen/>
        <w:t>чения</w:t>
      </w:r>
      <w:r>
        <w:rPr>
          <w:sz w:val="24"/>
          <w:lang w:val="en-US" w:eastAsia="en-US"/>
        </w:rPr>
        <w:t xml:space="preserve"> 1п1,</w:t>
      </w:r>
      <w:r>
        <w:rPr>
          <w:sz w:val="24"/>
        </w:rPr>
        <w:t xml:space="preserve"> лежащего на графике А,</w:t>
      </w:r>
    </w:p>
    <w:p>
      <w:pPr>
        <w:pStyle w:val="Normal"/>
        <w:ind w:firstLine="720"/>
        <w:jc w:val="both"/>
        <w:rPr/>
      </w:pPr>
      <w:r>
        <w:rPr>
          <w:sz w:val="24"/>
        </w:rPr>
        <w:t>Мы выбрали строго Фиксированные значения параметров</w:t>
      </w:r>
      <w:r>
        <w:rPr>
          <w:sz w:val="24"/>
          <w:lang w:val="en-US" w:eastAsia="en-US"/>
        </w:rPr>
        <w:t xml:space="preserve">  1п </w:t>
      </w:r>
      <w:r>
        <w:rPr>
          <w:sz w:val="24"/>
        </w:rPr>
        <w:t>и  Кп, но, очевидно, на участке г-3 вышеописанные соответст</w:t>
        <w:softHyphen/>
        <w:t>вия будут иметь место вдоль всего этого участка, поэтому па</w:t>
        <w:softHyphen/>
        <w:t>раметр</w:t>
      </w:r>
      <w:r>
        <w:rPr>
          <w:sz w:val="24"/>
          <w:lang w:val="en-US" w:eastAsia="en-US"/>
        </w:rPr>
        <w:t xml:space="preserve"> 1п</w:t>
      </w:r>
      <w:r>
        <w:rPr>
          <w:sz w:val="24"/>
        </w:rPr>
        <w:t xml:space="preserve"> можно выбрать произвольно при условии, что он  ле</w:t>
        <w:softHyphen/>
        <w:t>жит в области участка</w:t>
      </w:r>
      <w:r>
        <w:rPr>
          <w:sz w:val="24"/>
          <w:lang w:val="en-US" w:eastAsia="en-US"/>
        </w:rPr>
        <w:t xml:space="preserve"> 2-3.</w:t>
      </w:r>
      <w:r>
        <w:rPr>
          <w:sz w:val="24"/>
        </w:rPr>
        <w:t xml:space="preserve"> После получения КР информационно</w:t>
        <w:softHyphen/>
        <w:t>го "сообщения" он будет Функционировать по закону графика А. Следовательно, для достижения выбранного  значения</w:t>
      </w:r>
      <w:r>
        <w:rPr>
          <w:sz w:val="24"/>
          <w:lang w:val="en-US" w:eastAsia="en-US"/>
        </w:rPr>
        <w:t xml:space="preserve">  1пг</w:t>
      </w:r>
      <w:r>
        <w:rPr>
          <w:sz w:val="24"/>
        </w:rPr>
        <w:t xml:space="preserve">  при изменении  соответствующего  параметра Ап  необходимо иметь значение внутреннего электросопротивления ЗГ  равным  </w:t>
      </w:r>
      <w:r>
        <w:rPr>
          <w:sz w:val="24"/>
          <w:lang w:val="en-US"/>
        </w:rPr>
        <w:t>R</w:t>
      </w:r>
      <w:r>
        <w:rPr>
          <w:sz w:val="24"/>
        </w:rPr>
        <w:t>п-</w:t>
      </w:r>
      <w:r>
        <w:rPr>
          <w:sz w:val="24"/>
          <w:lang w:val="en-US"/>
        </w:rPr>
        <w:t>R</w:t>
      </w:r>
      <w:r>
        <w:rPr>
          <w:sz w:val="24"/>
        </w:rPr>
        <w:t xml:space="preserve">х, где  </w:t>
      </w:r>
      <w:r>
        <w:rPr>
          <w:sz w:val="24"/>
          <w:lang w:val="en-US"/>
        </w:rPr>
        <w:t>R</w:t>
      </w:r>
      <w:r>
        <w:rPr>
          <w:sz w:val="24"/>
        </w:rPr>
        <w:t>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которое изменение параметра внутреннего электро</w:t>
        <w:softHyphen/>
        <w:t>сопротивления ЗГ, полученное при достижении строго  Фиксиро</w:t>
        <w:softHyphen/>
        <w:t>ванного параметра</w:t>
      </w:r>
      <w:r>
        <w:rPr>
          <w:sz w:val="24"/>
          <w:lang w:val="en-US" w:eastAsia="en-US"/>
        </w:rPr>
        <w:t xml:space="preserve"> 1п2</w:t>
      </w:r>
      <w:r>
        <w:rPr>
          <w:sz w:val="24"/>
        </w:rPr>
        <w:t xml:space="preserve"> под влиянием вызванного информационным потоком  изменения параметра амплитуды колебаний данного К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549650" cy="3865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>Компенсируя изменением внутреннего  электросопротивления  ЗГ потери амплитуды колебаний в резонансе данной КС,</w:t>
      </w:r>
      <w:r>
        <w:rPr>
          <w:b/>
          <w:sz w:val="24"/>
        </w:rPr>
        <w:t xml:space="preserve"> </w:t>
      </w:r>
      <w:r>
        <w:rPr>
          <w:sz w:val="24"/>
        </w:rPr>
        <w:t>мы немину</w:t>
        <w:softHyphen/>
        <w:t>емо  получим  некоторое</w:t>
      </w:r>
      <w:r>
        <w:rPr>
          <w:sz w:val="24"/>
          <w:lang w:val="en-US" w:eastAsia="en-US"/>
        </w:rPr>
        <w:t xml:space="preserve">  (</w:t>
      </w: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6, график Б) увеличение характеризующего параметра частоты резонанса  (</w:t>
      </w:r>
      <w:r>
        <w:rPr>
          <w:sz w:val="24"/>
          <w:lang w:val="en-US"/>
        </w:rPr>
        <w:t>f</w:t>
      </w:r>
      <w:r>
        <w:rPr>
          <w:sz w:val="24"/>
        </w:rPr>
        <w:t>рез).  Таким образом,  обнаруживается  зависимость, при которой излучение времени (излучение информации) приводит к характерному  сок</w:t>
        <w:softHyphen/>
        <w:t>ращению  параметра  добротности  КР (применяемого в качестве РС), обнаруживаемому в адекватном сокращении амплитуды коле</w:t>
        <w:softHyphen/>
        <w:t>баний КС  с соответствующим увеличением характеризующего па</w:t>
        <w:softHyphen/>
        <w:t>раметра частоты резонанса.</w:t>
      </w:r>
    </w:p>
    <w:p>
      <w:pPr>
        <w:pStyle w:val="Normal"/>
        <w:ind w:firstLine="720"/>
        <w:jc w:val="both"/>
        <w:rPr/>
      </w:pPr>
      <w:r>
        <w:rPr>
          <w:sz w:val="24"/>
        </w:rPr>
        <w:t>Легко  проследить,  что  обратное  влияние, связанное с поглощением времени  в  некоторой  пространственной  области (поглощения информации), приводит к противоположному эффекту изменений  ЭФП КР на данном участке резонирования. Предполо</w:t>
        <w:softHyphen/>
        <w:t>жим, что обусловленное параметром амплитуды колебаний в  ре</w:t>
        <w:softHyphen/>
        <w:t>зонансе КГ изменение потребляемого тока показано на  рисунке №</w:t>
      </w:r>
      <w:r>
        <w:rPr>
          <w:sz w:val="24"/>
          <w:lang w:val="en-US" w:eastAsia="en-US"/>
        </w:rPr>
        <w:t xml:space="preserve"> 11,</w:t>
      </w:r>
      <w:r>
        <w:rPr>
          <w:sz w:val="24"/>
        </w:rPr>
        <w:t xml:space="preserve"> график А. После тестирования данного КР влиянием пог</w:t>
        <w:softHyphen/>
        <w:t xml:space="preserve">лощения плотности времени, мы имеем сокращение параметра  </w:t>
      </w:r>
      <w:r>
        <w:rPr>
          <w:sz w:val="24"/>
          <w:lang w:val="en-US"/>
        </w:rPr>
        <w:t>I</w:t>
      </w:r>
      <w:r>
        <w:rPr>
          <w:sz w:val="24"/>
        </w:rPr>
        <w:t>п вследствие увеличения амплитуды колебаний до значения, допус</w:t>
        <w:softHyphen/>
        <w:t xml:space="preserve">тим, </w:t>
      </w:r>
      <w:r>
        <w:rPr>
          <w:sz w:val="24"/>
          <w:lang w:val="en-US"/>
        </w:rPr>
        <w:t>I</w:t>
      </w:r>
      <w:r>
        <w:rPr>
          <w:sz w:val="24"/>
        </w:rPr>
        <w:t>п2 (график Б) при данном строго Фиксированном парамет</w:t>
        <w:softHyphen/>
        <w:t xml:space="preserve">ре  внутреннего  электросопротивления ЗГ. Компенсируя данное изменение параметра потребляемого тока  изменением  величины внутреннего электросопротивления ЗГ </w:t>
      </w:r>
      <w:r>
        <w:rPr>
          <w:sz w:val="24"/>
          <w:lang w:val="en-US"/>
        </w:rPr>
        <w:t>R</w:t>
      </w:r>
      <w:r>
        <w:rPr>
          <w:sz w:val="24"/>
        </w:rPr>
        <w:t>п+</w:t>
      </w:r>
      <w:r>
        <w:rPr>
          <w:sz w:val="24"/>
          <w:lang w:val="en-US"/>
        </w:rPr>
        <w:t>R</w:t>
      </w:r>
      <w:r>
        <w:rPr>
          <w:sz w:val="24"/>
        </w:rPr>
        <w:t xml:space="preserve">х,  получаем  строго Фиксированный параметр величины </w:t>
      </w:r>
      <w:r>
        <w:rPr>
          <w:sz w:val="24"/>
          <w:lang w:val="en-US"/>
        </w:rPr>
        <w:t>I</w:t>
      </w:r>
      <w:r>
        <w:rPr>
          <w:sz w:val="24"/>
        </w:rPr>
        <w:t>п1. Этот ток будет характе</w:t>
        <w:softHyphen/>
        <w:t>ризоваться новой, увеличившейся амплитудой колебаний и новым параметром внутреннего электросопротивления ЗГ. Однако в со</w:t>
        <w:softHyphen/>
        <w:t xml:space="preserve">ответствии  с  рисунком  № 6,  график Б увеличение величины внутреннего лектросопротивления ЗГ  приводит  к  некоторому сокращению  параметра  </w:t>
      </w:r>
      <w:r>
        <w:rPr>
          <w:sz w:val="24"/>
          <w:lang w:val="en-US"/>
        </w:rPr>
        <w:t>f</w:t>
      </w:r>
      <w:r>
        <w:rPr>
          <w:sz w:val="24"/>
        </w:rPr>
        <w:t>рез.  Данный  метод получил название компенсационного. Исследования показывают, что метод компен</w:t>
        <w:softHyphen/>
        <w:t>сации обладает значительно большей чувствительностью к обна</w:t>
        <w:softHyphen/>
        <w:t>ружению информационных взаимодействий по сравнению с  тради</w:t>
        <w:softHyphen/>
        <w:t>ционной  методикой регистрации изменения резонансной частоты К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531870" cy="383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использовании  компенсационного  метода  необходимо отметить, что участок резонирования</w:t>
      </w:r>
      <w:r>
        <w:rPr>
          <w:sz w:val="24"/>
          <w:lang w:val="en-US" w:eastAsia="en-US"/>
        </w:rPr>
        <w:t xml:space="preserve"> 3-4</w:t>
      </w:r>
      <w:r>
        <w:rPr>
          <w:sz w:val="24"/>
        </w:rPr>
        <w:t xml:space="preserve"> </w:t>
      </w:r>
      <w:r>
        <w:rPr>
          <w:smallCaps/>
          <w:sz w:val="24"/>
        </w:rPr>
        <w:t>(рисунок</w:t>
      </w:r>
      <w:r>
        <w:rPr>
          <w:smallCap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№</w:t>
      </w:r>
      <w:r>
        <w:rPr>
          <w:sz w:val="24"/>
        </w:rPr>
        <w:t xml:space="preserve"> 8, график Б)  характеризуется  обратными  соотношениями  изменений ЭФП применяемых КР. Ввиду того, что  на  соответствующем  этому участку кривой изменения частоты резонанса отсутствует какое бы то ни было изменение параметра </w:t>
      </w:r>
      <w:r>
        <w:rPr>
          <w:sz w:val="24"/>
          <w:lang w:val="en-US"/>
        </w:rPr>
        <w:t>f</w:t>
      </w:r>
      <w:r>
        <w:rPr>
          <w:sz w:val="24"/>
        </w:rPr>
        <w:t>рез, а  это,  в  конечном счете, и обусловливает отсутствие изменений данного парамет</w:t>
        <w:softHyphen/>
        <w:t>ра (</w:t>
      </w:r>
      <w:r>
        <w:rPr>
          <w:sz w:val="24"/>
          <w:lang w:val="en-US"/>
        </w:rPr>
        <w:t>f</w:t>
      </w:r>
      <w:r>
        <w:rPr>
          <w:sz w:val="24"/>
        </w:rPr>
        <w:t>рез) на участке</w:t>
      </w:r>
      <w:r>
        <w:rPr>
          <w:sz w:val="24"/>
          <w:lang w:val="en-US" w:eastAsia="en-US"/>
        </w:rPr>
        <w:t xml:space="preserve"> 3-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етод компенсации позволяет Фиксировать Фоновые </w:t>
      </w:r>
      <w:r>
        <w:rPr>
          <w:smallCaps/>
          <w:sz w:val="24"/>
        </w:rPr>
        <w:t>флукту</w:t>
      </w:r>
      <w:r>
        <w:rPr>
          <w:sz w:val="24"/>
        </w:rPr>
        <w:t>ации  энергоинформационного взаимодействия природных процес</w:t>
        <w:softHyphen/>
        <w:t>сов, а также  отдельные,  единичные  информационные  потоки. Примером могут служить результаты обнаружения изменения  Фо</w:t>
        <w:softHyphen/>
        <w:t>нового  параметра  плотности  времени, вызванные интенсивным таянием снежного покрова</w:t>
      </w:r>
      <w:r>
        <w:rPr>
          <w:sz w:val="24"/>
          <w:lang w:val="en-US" w:eastAsia="en-US"/>
        </w:rPr>
        <w:t xml:space="preserve">  24.03.</w:t>
      </w:r>
      <w:r>
        <w:rPr>
          <w:sz w:val="24"/>
        </w:rPr>
        <w:t>94г.</w:t>
      </w:r>
      <w:r>
        <w:rPr>
          <w:sz w:val="24"/>
          <w:lang w:val="en-US" w:eastAsia="en-US"/>
        </w:rPr>
        <w:t xml:space="preserve">  -  25.03.</w:t>
      </w:r>
      <w:r>
        <w:rPr>
          <w:sz w:val="24"/>
        </w:rPr>
        <w:t>94г.   (данные представлены в таблице №</w:t>
      </w:r>
      <w:r>
        <w:rPr>
          <w:sz w:val="24"/>
          <w:lang w:val="en-US" w:eastAsia="en-US"/>
        </w:rPr>
        <w:t xml:space="preserve"> 4).</w:t>
      </w:r>
      <w:r>
        <w:rPr>
          <w:sz w:val="24"/>
        </w:rPr>
        <w:t xml:space="preserve"> Из нее следует, что под влияни</w:t>
        <w:softHyphen/>
        <w:t>ем информационного потока, вызванного процессом таяния снеж</w:t>
        <w:softHyphen/>
        <w:t>ного  покрова, имело место определенное изменение ЭФП тести</w:t>
        <w:softHyphen/>
        <w:t xml:space="preserve">руемых КР. Так, наблюдалось увеличение параметра </w:t>
      </w:r>
      <w:r>
        <w:rPr>
          <w:sz w:val="24"/>
          <w:lang w:val="en-US"/>
        </w:rPr>
        <w:t>f</w:t>
      </w:r>
      <w:r>
        <w:rPr>
          <w:sz w:val="24"/>
        </w:rPr>
        <w:t>рез (полу</w:t>
        <w:softHyphen/>
        <w:t xml:space="preserve">ченной с использованием метода компенсации) в соответствии с коэффициентом рецепции, с одновременным Фиксированием сокращения  амплитуды  колебаний  в  резонансе КС </w:t>
      </w:r>
      <w:r>
        <w:rPr>
          <w:smallCaps/>
          <w:sz w:val="24"/>
        </w:rPr>
        <w:t xml:space="preserve">при </w:t>
      </w:r>
      <w:r>
        <w:rPr>
          <w:sz w:val="24"/>
        </w:rPr>
        <w:t xml:space="preserve">поочередным подключением к ней применявшихся РС КР. </w:t>
      </w:r>
      <w:r>
        <w:rPr>
          <w:smallCaps/>
          <w:sz w:val="24"/>
        </w:rPr>
        <w:t xml:space="preserve">этому </w:t>
      </w:r>
      <w:r>
        <w:rPr>
          <w:sz w:val="24"/>
        </w:rPr>
        <w:t>информационно</w:t>
        <w:softHyphen/>
        <w:t>му влиянию на начальном этапе эксперимента подвергались  все КР, представленные в таблице №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дующие природные процессы характеризовались на мо</w:t>
        <w:softHyphen/>
        <w:t>мент с 25.03.94г. по 27.03.94г. сменой "знака"  информацион</w:t>
        <w:softHyphen/>
        <w:t xml:space="preserve">ного  влияния </w:t>
      </w:r>
      <w:r>
        <w:rPr>
          <w:smallCaps/>
          <w:sz w:val="24"/>
        </w:rPr>
        <w:t xml:space="preserve">ввиду </w:t>
      </w:r>
      <w:r>
        <w:rPr>
          <w:sz w:val="24"/>
        </w:rPr>
        <w:t xml:space="preserve">изменения погодных условий, определивших сокращение величины плотности времени (поглощение информации Фоном). Это вызвало некоторое сокращение параметра </w:t>
      </w:r>
      <w:r>
        <w:rPr>
          <w:sz w:val="24"/>
          <w:lang w:val="en-US"/>
        </w:rPr>
        <w:t>f</w:t>
      </w:r>
      <w:r>
        <w:rPr>
          <w:sz w:val="24"/>
        </w:rPr>
        <w:t>рез  Фо</w:t>
        <w:softHyphen/>
        <w:t xml:space="preserve">новых  РС  (КР),  роль  которых была отведена индикаторам №№ </w:t>
      </w:r>
      <w:r>
        <w:rPr>
          <w:sz w:val="24"/>
          <w:lang w:val="en-US" w:eastAsia="en-US"/>
        </w:rPr>
        <w:t>1,2.</w:t>
      </w:r>
      <w:r>
        <w:rPr>
          <w:sz w:val="24"/>
        </w:rPr>
        <w:t xml:space="preserve">  В то же время РС (КР) №№</w:t>
      </w:r>
      <w:r>
        <w:rPr>
          <w:sz w:val="24"/>
          <w:lang w:val="en-US" w:eastAsia="en-US"/>
        </w:rPr>
        <w:t xml:space="preserve"> 3,4,5,</w:t>
      </w:r>
      <w:r>
        <w:rPr>
          <w:sz w:val="24"/>
        </w:rPr>
        <w:t xml:space="preserve"> подвергшиеся на данном этапе эксперимента влиянию единичного  информационного  про</w:t>
        <w:softHyphen/>
        <w:t xml:space="preserve">цесса, связанного с увяданием некоторого объема растительной ткани, обнаружили обратную картину изменений ЭФП, выраженную в некотором увеличении контролируемого параметра </w:t>
      </w:r>
      <w:r>
        <w:rPr>
          <w:sz w:val="24"/>
          <w:lang w:val="en-US"/>
        </w:rPr>
        <w:t>f</w:t>
      </w:r>
      <w:r>
        <w:rPr>
          <w:sz w:val="24"/>
        </w:rPr>
        <w:t>рез. Таким образом выявилось  присутствие  в  пространственной  области единичного  информационного обмена с РС (КР) явления излуче</w:t>
        <w:softHyphen/>
        <w:t>ния времени. После прекращения информационного влияния на РС №№</w:t>
      </w:r>
      <w:r>
        <w:rPr>
          <w:sz w:val="24"/>
          <w:lang w:val="en-US" w:eastAsia="en-US"/>
        </w:rPr>
        <w:t xml:space="preserve"> 3,4,5</w:t>
      </w:r>
      <w:r>
        <w:rPr>
          <w:sz w:val="24"/>
        </w:rPr>
        <w:t xml:space="preserve"> (непосредственно после третьего измерения) у данных РС наблюдалось некоторое сокращение параметра  </w:t>
      </w:r>
      <w:r>
        <w:rPr>
          <w:sz w:val="24"/>
          <w:lang w:val="en-US"/>
        </w:rPr>
        <w:t>f</w:t>
      </w:r>
      <w:r>
        <w:rPr>
          <w:sz w:val="24"/>
        </w:rPr>
        <w:t>рез,  и  это несмотря  на увеличение этого параметра, демонстрируемое фо</w:t>
        <w:softHyphen/>
        <w:t xml:space="preserve">новыми РС </w:t>
      </w:r>
      <w:r>
        <w:rPr>
          <w:sz w:val="24"/>
          <w:lang w:val="en-US" w:eastAsia="en-US"/>
        </w:rPr>
        <w:t xml:space="preserve"> №№ 1,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561080" cy="3204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роме  того, наблюдалось адекватное изменение амплитуды колебаний в резонансе КГ при подключении к его электрической схеме исследуемых КР. Так, РС (КР), обнаружившие  сокращение параметра  </w:t>
      </w:r>
      <w:r>
        <w:rPr>
          <w:sz w:val="24"/>
          <w:lang w:val="en-US"/>
        </w:rPr>
        <w:t>f</w:t>
      </w:r>
      <w:r>
        <w:rPr>
          <w:sz w:val="24"/>
        </w:rPr>
        <w:t>рез, под воздействием информационного влияния на этапе</w:t>
      </w:r>
      <w:r>
        <w:rPr>
          <w:sz w:val="24"/>
          <w:lang w:val="en-US" w:eastAsia="en-US"/>
        </w:rPr>
        <w:t xml:space="preserve"> 2-4</w:t>
      </w:r>
      <w:r>
        <w:rPr>
          <w:sz w:val="24"/>
        </w:rPr>
        <w:t xml:space="preserve"> демонстрируют также некоторое увеличение параметра </w:t>
      </w:r>
      <w:r>
        <w:rPr>
          <w:sz w:val="24"/>
          <w:lang w:val="en-US"/>
        </w:rPr>
        <w:t>fm</w:t>
      </w:r>
      <w:r>
        <w:rPr>
          <w:sz w:val="24"/>
        </w:rPr>
        <w:t xml:space="preserve">ах, характеризующего параметр </w:t>
      </w:r>
      <w:r>
        <w:rPr>
          <w:sz w:val="24"/>
          <w:lang w:val="en-US"/>
        </w:rPr>
        <w:t>Q</w:t>
      </w:r>
      <w:r>
        <w:rPr>
          <w:sz w:val="24"/>
        </w:rPr>
        <w:t>. И наоборот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показывает опыт, метод компенсации может  быть  ис</w:t>
        <w:softHyphen/>
        <w:t>пользован  как  один из основных при решении многих уфологи</w:t>
        <w:softHyphen/>
        <w:t>ческих задач, в частности, при исследовании посадочных  мест НЛО, для регистрации информационного обмена в контактных си</w:t>
        <w:softHyphen/>
        <w:t>туациях, прежде всего телепатических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адочный  след Д-121 (Орехово-Зуевский район Московс</w:t>
        <w:softHyphen/>
        <w:t>кой обл.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обнаружил следующие величины изменений  параметра </w:t>
      </w:r>
      <w:r>
        <w:rPr>
          <w:sz w:val="24"/>
          <w:lang w:val="en-US"/>
        </w:rPr>
        <w:t>f</w:t>
      </w:r>
      <w:r>
        <w:rPr>
          <w:sz w:val="24"/>
        </w:rPr>
        <w:t>рез, полученных с использованием метода компенсации (табли</w:t>
        <w:softHyphen/>
        <w:t>ца №</w:t>
      </w:r>
      <w:r>
        <w:rPr>
          <w:sz w:val="24"/>
          <w:lang w:val="en-US" w:eastAsia="en-US"/>
        </w:rPr>
        <w:t xml:space="preserve"> 5).</w:t>
      </w:r>
      <w:r>
        <w:rPr>
          <w:sz w:val="24"/>
        </w:rPr>
        <w:t xml:space="preserve"> КР, используемые в качестве РС, находились в прост</w:t>
        <w:softHyphen/>
        <w:t>ранственной области этого посадочного следа в течени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</w:t>
        <w:softHyphen/>
        <w:t>нут.</w:t>
      </w:r>
    </w:p>
    <w:p>
      <w:pPr>
        <w:pStyle w:val="Normal"/>
        <w:ind w:firstLine="720"/>
        <w:jc w:val="both"/>
        <w:rPr/>
      </w:pPr>
      <w:r>
        <w:rPr>
          <w:sz w:val="24"/>
        </w:rPr>
        <w:t>На  месте  посадки НЛО была обнаружена зона воздействия на растительный покров, приведшая к  "почернению"  произрас</w:t>
        <w:softHyphen/>
        <w:t>тавшей в ее области растительной ткани в радиусе</w:t>
      </w:r>
      <w:r>
        <w:rPr>
          <w:sz w:val="24"/>
          <w:lang w:val="en-US" w:eastAsia="en-US"/>
        </w:rPr>
        <w:t xml:space="preserve">  2</w:t>
      </w:r>
      <w:r>
        <w:rPr>
          <w:sz w:val="24"/>
        </w:rPr>
        <w:t xml:space="preserve">  м  (об</w:t>
        <w:softHyphen/>
        <w:t>ласть сильного влияния). Кроме того, имела место зона радиу</w:t>
        <w:softHyphen/>
        <w:t>сом</w:t>
      </w:r>
      <w:r>
        <w:rPr>
          <w:sz w:val="24"/>
          <w:lang w:val="en-US" w:eastAsia="en-US"/>
        </w:rPr>
        <w:t xml:space="preserve">  2, 5</w:t>
      </w:r>
      <w:r>
        <w:rPr>
          <w:sz w:val="24"/>
        </w:rPr>
        <w:t xml:space="preserve">  м, визуально обнаруживаемая по серому цвету расти</w:t>
        <w:softHyphen/>
        <w:t>тельного покрова (область слабого влияния). Опрос  очевидцев позволил  сделать  вывод  о принадлежности объекта к подтипу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"ТИПИЧНЫХ ДИСКОИДОВ".</w:t>
      </w:r>
    </w:p>
    <w:p>
      <w:pPr>
        <w:pStyle w:val="Normal"/>
        <w:ind w:firstLine="720"/>
        <w:jc w:val="both"/>
        <w:rPr/>
      </w:pPr>
      <w:r>
        <w:rPr>
          <w:sz w:val="24"/>
        </w:rPr>
        <w:t>РС (КР) располагались вдоль радиуса зоны влияния,  при</w:t>
        <w:softHyphen/>
        <w:t>чем РС</w:t>
      </w:r>
      <w:r>
        <w:rPr>
          <w:sz w:val="24"/>
          <w:lang w:val="en-US" w:eastAsia="en-US"/>
        </w:rPr>
        <w:t xml:space="preserve"> №№ 1,2,3 -</w:t>
      </w:r>
      <w:r>
        <w:rPr>
          <w:sz w:val="24"/>
        </w:rPr>
        <w:t xml:space="preserve"> в области сильного влияния, РС №</w:t>
      </w:r>
      <w:r>
        <w:rPr>
          <w:sz w:val="24"/>
          <w:lang w:val="en-US" w:eastAsia="en-US"/>
        </w:rPr>
        <w:t xml:space="preserve"> 4 -</w:t>
      </w:r>
      <w:r>
        <w:rPr>
          <w:sz w:val="24"/>
        </w:rPr>
        <w:t xml:space="preserve"> в об</w:t>
        <w:softHyphen/>
        <w:t>ласти  слабого  влияния,  а  РС</w:t>
      </w:r>
      <w:r>
        <w:rPr>
          <w:sz w:val="24"/>
          <w:lang w:val="en-US" w:eastAsia="en-US"/>
        </w:rPr>
        <w:t xml:space="preserve">  №№ 5,</w:t>
      </w:r>
      <w:r>
        <w:rPr>
          <w:sz w:val="24"/>
        </w:rPr>
        <w:t xml:space="preserve"> 6 являлись Фоновыми РС сравнения и информационному влиянию посадочного следа НЛО не подвергались, отражая,  таким  образом,  Фоновые  Флуктуации энергоинформационного взаимодейст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Данные представлены в таблице</w:t>
      </w:r>
      <w:r>
        <w:rPr>
          <w:sz w:val="24"/>
          <w:lang w:val="en-US" w:eastAsia="en-US"/>
        </w:rPr>
        <w:t xml:space="preserve"> № 5.</w:t>
      </w:r>
      <w:r>
        <w:rPr>
          <w:sz w:val="24"/>
        </w:rPr>
        <w:t xml:space="preserve"> из которой  следует, что область сильного влияния (центральная область посадочно</w:t>
        <w:softHyphen/>
        <w:t>го следа) обнаружила явление излучения времени  по отношению к  аналогичному Фоновому параметру на период измерений. В то же время РС №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подвергшаяся тестированию в области слабого влияния,  показала  иной эффек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кращение контролируемого параметра  </w:t>
      </w:r>
      <w:r>
        <w:rPr>
          <w:sz w:val="24"/>
          <w:lang w:val="en-US"/>
        </w:rPr>
        <w:t>f</w:t>
      </w:r>
      <w:r>
        <w:rPr>
          <w:i/>
          <w:sz w:val="24"/>
        </w:rPr>
        <w:t>рез,</w:t>
      </w:r>
      <w:r>
        <w:rPr>
          <w:sz w:val="24"/>
        </w:rPr>
        <w:t xml:space="preserve">  вызванное  поглощением  времени,  в данной пространственной области так же относительно Фонового  пара</w:t>
        <w:softHyphen/>
        <w:t>метр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542665" cy="4918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>Данные  таблицы №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 свидетельствуют об адекватной реакции РС на изменение параметров </w:t>
      </w:r>
      <w:r>
        <w:rPr>
          <w:sz w:val="24"/>
          <w:lang w:val="en-US"/>
        </w:rPr>
        <w:t>f</w:t>
      </w:r>
      <w:r>
        <w:rPr>
          <w:sz w:val="24"/>
        </w:rPr>
        <w:t>рез  соответствующего  па</w:t>
        <w:softHyphen/>
        <w:t xml:space="preserve">раметра амплитуды колебаний КГ. РС (КР), обнаружившие эффект увеличения  параметра  </w:t>
      </w:r>
      <w:r>
        <w:rPr>
          <w:sz w:val="24"/>
          <w:lang w:val="en-US"/>
        </w:rPr>
        <w:t>f</w:t>
      </w:r>
      <w:r>
        <w:rPr>
          <w:sz w:val="24"/>
        </w:rPr>
        <w:t>рез.  демонстрируют  соответствующее сокращение параметра амплитуды колебаний в резонансе (</w:t>
      </w:r>
      <w:r>
        <w:rPr>
          <w:sz w:val="24"/>
          <w:lang w:val="en-US"/>
        </w:rPr>
        <w:t>fm</w:t>
      </w:r>
      <w:r>
        <w:rPr>
          <w:sz w:val="24"/>
        </w:rPr>
        <w:t xml:space="preserve">ах). Обратный эффект сокращения параметра </w:t>
      </w:r>
      <w:r>
        <w:rPr>
          <w:sz w:val="24"/>
          <w:lang w:val="en-US"/>
        </w:rPr>
        <w:t>f</w:t>
      </w:r>
      <w:r>
        <w:rPr>
          <w:sz w:val="24"/>
        </w:rPr>
        <w:t>рез РС (КР)  обнаружи</w:t>
        <w:softHyphen/>
        <w:t>вает и увеличение амплитуды колебаний, характеризующееся из</w:t>
        <w:softHyphen/>
        <w:t xml:space="preserve">менением параметра </w:t>
      </w:r>
      <w:r>
        <w:rPr>
          <w:sz w:val="24"/>
          <w:lang w:val="en-US"/>
        </w:rPr>
        <w:t>fm</w:t>
      </w:r>
      <w:r>
        <w:rPr>
          <w:sz w:val="24"/>
        </w:rPr>
        <w:t>ах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аключение главы необходимо обратить особое внимание на  характер изменения параметра резонансной частоты колеба</w:t>
        <w:softHyphen/>
        <w:t xml:space="preserve">ний КР под влиянием различных информационных потоков. Анализ показывает,  что  изменение  параметра </w:t>
      </w:r>
      <w:r>
        <w:rPr>
          <w:sz w:val="24"/>
          <w:lang w:val="en-US"/>
        </w:rPr>
        <w:t>f</w:t>
      </w:r>
      <w:r>
        <w:rPr>
          <w:sz w:val="24"/>
        </w:rPr>
        <w:t>грез не может тракто</w:t>
        <w:softHyphen/>
        <w:t>ваться  как изменение "темпа хода времени". Смысл информаци</w:t>
        <w:softHyphen/>
        <w:t>онного влияния заключается в изменении собственной  энтропии РС, адекватно изменяющей всевозможные ЭФП, в том числе и па</w:t>
        <w:softHyphen/>
        <w:t xml:space="preserve">раметр </w:t>
      </w:r>
      <w:r>
        <w:rPr>
          <w:sz w:val="24"/>
          <w:lang w:val="en-US"/>
        </w:rPr>
        <w:t>f</w:t>
      </w:r>
      <w:r>
        <w:rPr>
          <w:sz w:val="24"/>
        </w:rPr>
        <w:t>ре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520" w:right="4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440" w:right="600" w:hanging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34:00Z</dcterms:created>
  <dc:creator>Spektr</dc:creator>
  <dc:description/>
  <dc:language>en-US</dc:language>
  <cp:lastModifiedBy>Наталия</cp:lastModifiedBy>
  <dcterms:modified xsi:type="dcterms:W3CDTF">2003-04-21T05:39:00Z</dcterms:modified>
  <cp:revision>3</cp:revision>
  <dc:subject/>
  <dc:title>4</dc:title>
</cp:coreProperties>
</file>