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lang w:val="en-US" w:eastAsia="en-US"/>
        </w:rPr>
        <w:t>Глава 3.</w:t>
      </w:r>
      <w:r>
        <w:rPr>
          <w:b/>
          <w:bCs/>
          <w:sz w:val="24"/>
        </w:rPr>
        <w:t xml:space="preserve"> РЕГИСТРИРОВАНИЕ ФЛУКТУАЦИИ ПЛОТНОСТИ ВРЕМЕНИ ФОНА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предыдущей  главе указывалось на необходимость рассмотрения, каких бы то ни было единичных  процессов  энергоин</w:t>
        <w:softHyphen/>
        <w:t>формационного обмена с позиций холистического  подхода. Такой подход рассматривает комплекс происходящих природных явлений как единый процесс, который может характеризоваться  некото</w:t>
        <w:softHyphen/>
        <w:t>рым параметром или Фоновым значением. Это  Фоновое  значение энергоинформационного  взаимодействия  может рассматриваться как флуктуации плотности времени Ф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зырев  отмечал, что природные биопроцессы, в частнос</w:t>
        <w:softHyphen/>
        <w:t>ти массовое увядание растительного покрова и  сезонные  про</w:t>
        <w:softHyphen/>
        <w:t>цессы сброса лиственного покрова, имевшие  место  в  осенний период в средней полосе России, должны вызывать  интенсивное изменение Фоновых Флуктуации плотности времени. Формирующие</w:t>
        <w:softHyphen/>
        <w:t>ся  вследствие этих процессов информационные потоки способны воздействовать на разнообразные рецепторные системы (вещест</w:t>
        <w:softHyphen/>
        <w:t>ва), определенным образом изменяя</w:t>
      </w:r>
      <w:r>
        <w:rPr>
          <w:b/>
          <w:sz w:val="24"/>
        </w:rPr>
        <w:t xml:space="preserve">  </w:t>
      </w:r>
      <w:r>
        <w:rPr>
          <w:sz w:val="24"/>
        </w:rPr>
        <w:t>их  энтропию.  Необходимо отметить,  что этот эффект неоднократно наблюдался в различ</w:t>
        <w:softHyphen/>
        <w:t>ных сферах научной деятельности. Это, в частности, "сезонный дрейф" теневого тока  Фотоэлектронных  умножителей  (ФЭУ)  и других  Фотоэлектронных  приборов.  В качестве примера можно так же привести данные из</w:t>
      </w:r>
      <w:r>
        <w:rPr>
          <w:sz w:val="24"/>
          <w:lang w:val="en-US" w:eastAsia="en-US"/>
        </w:rPr>
        <w:t xml:space="preserve"> [4,5]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ходя из холистического подхода  к проблеме  энергоинформационных  взаимодействий, существует необходимость вести постоянную регистрацию Фоновых Флуктуации  некоторыми техни</w:t>
        <w:softHyphen/>
        <w:t>ческими  средствами.  Это особенно необходимо при построении Функциональных зависимостей изменений  плотности  времени  в пространственных  областях  посадочных  мест НЛО при решении вопросов, связанных с регистрацией знергоинформационного об</w:t>
        <w:softHyphen/>
        <w:t>мена контактных ситуаций, в том числе телепатических.  Реше</w:t>
        <w:softHyphen/>
        <w:t>ние  этих узкоспециальных задач невозможно без выяснения ха</w:t>
        <w:softHyphen/>
        <w:t>рактера информационных влияний, обусловленных как простейши</w:t>
        <w:softHyphen/>
        <w:t>ми (единичными), так и глобальными (Флуктуационными) процес</w:t>
        <w:softHyphen/>
        <w:t>сами,  без выявления ряда закономерностей адекватной реакции на них применяемых рецепторных систем.</w:t>
      </w:r>
    </w:p>
    <w:p>
      <w:pPr>
        <w:pStyle w:val="Normal"/>
        <w:ind w:firstLine="720"/>
        <w:jc w:val="both"/>
        <w:rPr/>
      </w:pPr>
      <w:r>
        <w:rPr>
          <w:sz w:val="24"/>
        </w:rPr>
        <w:t>В лаборатории  ВЕГА проводятся постоянные работы, свя</w:t>
        <w:softHyphen/>
        <w:t>занные с регистрацией Флуктуации энергоинформационных  взаи</w:t>
        <w:softHyphen/>
        <w:t>модействий  Фона.  В качестве рецепторных систем регистрации подобных взаимодействий используются   кварцевые  резонаторы (КР), имеющие частоту резонанса 8 МГц и</w:t>
      </w:r>
      <w:r>
        <w:rPr>
          <w:sz w:val="24"/>
          <w:lang w:val="en-US" w:eastAsia="en-US"/>
        </w:rPr>
        <w:t xml:space="preserve"> 32768</w:t>
      </w:r>
      <w:r>
        <w:rPr>
          <w:sz w:val="24"/>
        </w:rPr>
        <w:t xml:space="preserve">  Гц,  В  нашей работе</w:t>
      </w:r>
      <w:r>
        <w:rPr>
          <w:sz w:val="24"/>
          <w:lang w:val="en-US" w:eastAsia="en-US"/>
        </w:rPr>
        <w:t xml:space="preserve"> [2]</w:t>
      </w:r>
      <w:r>
        <w:rPr>
          <w:sz w:val="24"/>
        </w:rPr>
        <w:t xml:space="preserve"> показано, что энергоинформационное взаимодействие Фона  может  быть  обнаружено  через  регистрацию изменений структуры кристаллической решетки пьезоэлементов применяемых КР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, процессы, характеризующиеся увеличением  собствен</w:t>
        <w:softHyphen/>
        <w:t>ной энтропии исследуемой системы, излучают информацию в "ок</w:t>
        <w:softHyphen/>
        <w:t xml:space="preserve">ружающее" пространство. Здесь имеет место явление увеличения плотности  времени,  которое  приводит  к эффекту увеличения частоты резонанса </w:t>
      </w:r>
      <w:r>
        <w:rPr>
          <w:sz w:val="24"/>
          <w:lang w:val="en-US"/>
        </w:rPr>
        <w:t>f</w:t>
      </w:r>
      <w:r>
        <w:rPr>
          <w:sz w:val="24"/>
        </w:rPr>
        <w:t>рез, а также к соответствующему  сокраще</w:t>
        <w:softHyphen/>
        <w:t>нию добротности применяемых в качестве РС кварцевых резона</w:t>
        <w:softHyphen/>
        <w:t>торов. В свою очередь, энергоинформационное  влияние,  обус</w:t>
        <w:softHyphen/>
        <w:t>ловленное  процессами, идущими с сокращением энтропии иссле</w:t>
        <w:softHyphen/>
        <w:t>дуемой системы, поглощает информацию</w:t>
      </w:r>
      <w:r>
        <w:rPr>
          <w:b/>
          <w:sz w:val="24"/>
        </w:rPr>
        <w:t xml:space="preserve"> </w:t>
      </w:r>
      <w:r>
        <w:rPr>
          <w:sz w:val="24"/>
        </w:rPr>
        <w:t>из пространства и вызы</w:t>
        <w:softHyphen/>
        <w:t xml:space="preserve">вает  обратные  реакции  применяемых рецепторных систем. Эти закономерности позволяют проанализировать данные  таблицы № </w:t>
      </w:r>
      <w:r>
        <w:rPr>
          <w:sz w:val="24"/>
          <w:lang w:val="en-US" w:eastAsia="en-US"/>
        </w:rPr>
        <w:t>3,</w:t>
      </w:r>
      <w:r>
        <w:rPr>
          <w:sz w:val="24"/>
        </w:rPr>
        <w:t xml:space="preserve"> представляющие последовательность измерений ЭФП использу</w:t>
        <w:softHyphen/>
        <w:t>емых Р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373880" cy="542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542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4163060" cy="659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659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исунок №3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афик, характеризующий изменение параметра частоты резонанса КР(8 МГц), возникающего под влиянием фоновых флуктуаций энергоинформационного обмена а природе (изменения плотности времен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144645" cy="658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исунок  №4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График, характеризующий изменение параметра добротности (</w:t>
      </w:r>
      <w:r>
        <w:rPr>
          <w:sz w:val="24"/>
          <w:lang w:val="en-US"/>
        </w:rPr>
        <w:t>fmax</w:t>
      </w:r>
      <w:r>
        <w:rPr>
          <w:sz w:val="24"/>
        </w:rPr>
        <w:t>) КР (32768 Гц), возникающего под влиянием фоновых флуктуаций энергоинформационного обмена в природе (изменения плотности времен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исунок</w:t>
      </w:r>
      <w:r>
        <w:rPr>
          <w:sz w:val="24"/>
          <w:lang w:val="en-US" w:eastAsia="en-US"/>
        </w:rPr>
        <w:t xml:space="preserve">  № 3</w:t>
      </w:r>
      <w:r>
        <w:rPr>
          <w:sz w:val="24"/>
        </w:rPr>
        <w:t xml:space="preserve"> представляет последовательность изменения частоты резонанса (</w:t>
      </w:r>
      <w:r>
        <w:rPr>
          <w:sz w:val="24"/>
          <w:lang w:val="en-US"/>
        </w:rPr>
        <w:t>f</w:t>
      </w:r>
      <w:r>
        <w:rPr>
          <w:sz w:val="24"/>
        </w:rPr>
        <w:t>рез) КР (8 МГц), используемых в качестве РС обнаружения Фоновых Флуктуации энергоинформационного взаимодействия. В качестве задающего (возбуждающего КР) генера</w:t>
        <w:softHyphen/>
        <w:t xml:space="preserve">тора использовался  мультивибратор,  реализованный  на </w:t>
      </w:r>
      <w:r>
        <w:rPr>
          <w:i/>
          <w:sz w:val="24"/>
        </w:rPr>
        <w:t xml:space="preserve">ТТЛ </w:t>
      </w:r>
      <w:r>
        <w:rPr>
          <w:sz w:val="24"/>
        </w:rPr>
        <w:t>структуре  К155ЛАЗ. График показывает наличие на начальном этапе измерений значительных перепадов частоты резонанса  в районе 7-11,</w:t>
      </w:r>
      <w:r>
        <w:rPr>
          <w:sz w:val="24"/>
          <w:lang w:val="en-US" w:eastAsia="en-US"/>
        </w:rPr>
        <w:t xml:space="preserve"> 11-16</w:t>
      </w:r>
      <w:r>
        <w:rPr>
          <w:sz w:val="24"/>
        </w:rPr>
        <w:t xml:space="preserve"> измерений, которые объясняются изменения</w:t>
        <w:softHyphen/>
        <w:t>ми  погодных  условий, вызвавших интенсивное таяние снежного покрова. Этот природный процесс и обусловил некоторое увели</w:t>
        <w:softHyphen/>
        <w:t>чение активности времени, то есть излучение времени. Из гра</w:t>
        <w:softHyphen/>
        <w:t>фика также следует, что вслед за каждым повышением  темпера</w:t>
        <w:softHyphen/>
        <w:t>туры окружающей  среды,  вызывавшей, как отмечалось, таяние снежного покрова, имело место обратное  явление</w:t>
      </w:r>
      <w:r>
        <w:rPr>
          <w:sz w:val="24"/>
          <w:lang w:val="en-US" w:eastAsia="en-US"/>
        </w:rPr>
        <w:t xml:space="preserve">  -</w:t>
      </w:r>
      <w:r>
        <w:rPr>
          <w:sz w:val="24"/>
        </w:rPr>
        <w:t xml:space="preserve">  снижение температуры,  вызывавшее, в свою очередь, некоторое сокраще</w:t>
        <w:softHyphen/>
        <w:t xml:space="preserve">ние параметра </w:t>
      </w:r>
      <w:r>
        <w:rPr>
          <w:sz w:val="24"/>
          <w:lang w:val="en-US"/>
        </w:rPr>
        <w:t>f</w:t>
      </w:r>
      <w:r>
        <w:rPr>
          <w:sz w:val="24"/>
        </w:rPr>
        <w:t>рез под влиянием поглощения времени, обуслов</w:t>
        <w:softHyphen/>
        <w:t>ленное процессом кристаллизации.  Необходимо  отметить,  что вышеописанная  картина изменения активности времени является характерным примером постоянного изменения Фоновых  Флуктуа</w:t>
        <w:softHyphen/>
        <w:t>ции в зимний период.</w:t>
      </w:r>
    </w:p>
    <w:p>
      <w:pPr>
        <w:pStyle w:val="Normal"/>
        <w:ind w:firstLine="720"/>
        <w:jc w:val="both"/>
        <w:rPr/>
      </w:pPr>
      <w:r>
        <w:rPr>
          <w:sz w:val="24"/>
        </w:rPr>
        <w:t>Рисунок  №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 также демонстрирует реакцию данной РС на "набирающие силы" весенние биопроцессы Формирования травяно</w:t>
        <w:softHyphen/>
        <w:t>го и лиственного покровов (начиная с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 измерения).  В ре</w:t>
        <w:softHyphen/>
        <w:t xml:space="preserve">зультате наблюдается постоянное снижение параметра </w:t>
      </w:r>
      <w:r>
        <w:rPr>
          <w:sz w:val="24"/>
          <w:lang w:val="en-US"/>
        </w:rPr>
        <w:t>f</w:t>
      </w:r>
      <w:r>
        <w:rPr>
          <w:sz w:val="24"/>
        </w:rPr>
        <w:t>рез, ха</w:t>
        <w:softHyphen/>
        <w:t>рактеризующее  постоянно  нарастающее явление сокращения ак</w:t>
        <w:softHyphen/>
        <w:t>тивности времени на данном этапе (измерения</w:t>
      </w:r>
      <w:r>
        <w:rPr>
          <w:sz w:val="24"/>
          <w:lang w:val="en-US" w:eastAsia="en-US"/>
        </w:rPr>
        <w:t xml:space="preserve"> 18-25),</w:t>
      </w:r>
      <w:r>
        <w:rPr>
          <w:sz w:val="24"/>
        </w:rPr>
        <w:t xml:space="preserve">  вызван</w:t>
        <w:softHyphen/>
        <w:t>ное  поглощением  информации из Фона под влиянием биопроцес</w:t>
        <w:softHyphen/>
        <w:t>сов, идущих с сокращением энтропии биосистем. Данные процес</w:t>
        <w:softHyphen/>
        <w:t>сы, начиная с</w:t>
      </w:r>
      <w:r>
        <w:rPr>
          <w:sz w:val="24"/>
          <w:lang w:val="en-US" w:eastAsia="en-US"/>
        </w:rPr>
        <w:t xml:space="preserve"> 24</w:t>
      </w:r>
      <w:r>
        <w:rPr>
          <w:sz w:val="24"/>
        </w:rPr>
        <w:t xml:space="preserve"> измерения, стабилизируются и  соответствуют (в  дальнейшем) летнему периоду измерений  или среднему лет</w:t>
        <w:softHyphen/>
        <w:t>нему показателю. График позволяет проследить характер  энергоинформационного взаимодействия Фона, адекватно отражающего преобладающие в природе события (явления).</w:t>
      </w:r>
    </w:p>
    <w:p>
      <w:pPr>
        <w:pStyle w:val="Normal"/>
        <w:ind w:firstLine="720"/>
        <w:jc w:val="both"/>
        <w:rPr/>
      </w:pPr>
      <w:r>
        <w:rPr>
          <w:sz w:val="24"/>
        </w:rPr>
        <w:t>Ему соответствует рисунок №</w:t>
      </w:r>
      <w:r>
        <w:rPr>
          <w:sz w:val="24"/>
          <w:lang w:val="en-US" w:eastAsia="en-US"/>
        </w:rPr>
        <w:t xml:space="preserve"> 4,</w:t>
      </w:r>
      <w:r>
        <w:rPr>
          <w:sz w:val="24"/>
        </w:rPr>
        <w:t xml:space="preserve"> представляющий  характер изменения параметра добротности КР</w:t>
      </w:r>
      <w:r>
        <w:rPr>
          <w:sz w:val="24"/>
          <w:lang w:val="en-US" w:eastAsia="en-US"/>
        </w:rPr>
        <w:t xml:space="preserve"> (32768</w:t>
      </w:r>
      <w:r>
        <w:rPr>
          <w:sz w:val="24"/>
        </w:rPr>
        <w:t xml:space="preserve"> Гц), которые   мо</w:t>
        <w:softHyphen/>
        <w:t>гут  быть  использованы для данных целей. Результаты анализа изменений данного параметра,  полученного  с  использованием амплитудного детектора ВЕГА</w:t>
      </w:r>
      <w:r>
        <w:rPr>
          <w:sz w:val="24"/>
          <w:lang w:val="en-US" w:eastAsia="en-US"/>
        </w:rPr>
        <w:t>-028,</w:t>
      </w:r>
      <w:r>
        <w:rPr>
          <w:sz w:val="24"/>
        </w:rPr>
        <w:t xml:space="preserve"> обнаруживают наличие рез</w:t>
        <w:softHyphen/>
        <w:t>кого  увеличения  данного параметра, начиная с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измерения, что соответствует вышеописанной реакции РС  на  происходящие природные  биопроцессы,  связанные  с поглощением информации вследствие приобретения биосистемами  некоторой  структурной организ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Изменение  "знака" информационного влияния Фона, харак</w:t>
        <w:softHyphen/>
        <w:t>теризующееся излучением или  поглощением  информации,  может использоваться  при проведении исследований "единичных" про</w:t>
        <w:softHyphen/>
        <w:t xml:space="preserve">цессов, а также при решении задач уфологического  характера. Речь  идет  о выборе наиболее благоприятных условий Фона для проведения  исследований,  в  частности посадочных мест НЛО. Так, исследования пространственных областей посадочных  мест НЛО, характеризующихся  постоянно  </w:t>
      </w:r>
      <w:r>
        <w:rPr>
          <w:smallCaps/>
          <w:sz w:val="24"/>
        </w:rPr>
        <w:t xml:space="preserve">функционирующим  </w:t>
      </w:r>
      <w:r>
        <w:rPr>
          <w:sz w:val="24"/>
        </w:rPr>
        <w:t>Фактором излучения времени, целесообразно проводить в момент Фонового параметра,  соответствующего  поглощению  плотности  времени (весна),  и наоборот, для выявления Функциональных распреде</w:t>
        <w:softHyphen/>
        <w:t>лений,  характеризующихся  обратным  знаком  информационного влияния,  измерения  необходимо проводить в момент излучения времени Фон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left="520" w:right="40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638" w:before="960" w:after="0"/>
      <w:ind w:left="2160" w:right="1800" w:hanging="10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5:24:00Z</dcterms:created>
  <dc:creator>Spektr</dc:creator>
  <dc:description/>
  <dc:language>en-US</dc:language>
  <cp:lastModifiedBy>Наталия</cp:lastModifiedBy>
  <dcterms:modified xsi:type="dcterms:W3CDTF">2003-04-21T05:24:00Z</dcterms:modified>
  <cp:revision>2</cp:revision>
  <dc:subject/>
  <dc:title>3</dc:title>
</cp:coreProperties>
</file>