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4"/>
          <w:lang w:val="en-US" w:eastAsia="en-US"/>
        </w:rPr>
        <w:t>Глава 5.</w:t>
      </w:r>
      <w:r>
        <w:rPr>
          <w:b/>
          <w:bCs/>
          <w:sz w:val="24"/>
        </w:rPr>
        <w:t xml:space="preserve"> ОПРЕДЕЛЕНИЕ  ТОЧНЫХ  КООРДИНАТ РАСПОЛОЖЕНИЯ НА МЕСТНОСТИ ПОСАДОЧНЫХ СЛЕДОВ НЛО И ИХ ИССЛЕДОВАНИЕ С ИСПОЛЬЗОВАНИЕМ ПЕРЕДВИЖНОГО ИЗМЕРИТЕЛЬНОГО КОМПЛЕКСА ВЕГА-027 МИЦАР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Опыт работы уфологической лаборатории ВЕГА  показывает, что  лишь  пять процентов очевидцев, наблюдавших процесс по</w:t>
        <w:softHyphen/>
        <w:t>садки (низкого зависания) НЛО на поверхность земли, способны указать точные координаты  посадочных  мест.  В  подавляющем числе  случаев (в силу различных причин) решить вопрос опре</w:t>
        <w:softHyphen/>
        <w:t>деления точных, строго привязанных к  ориентирам,  координат местонахождений  посадочных  мест не удается. При полном от</w:t>
        <w:softHyphen/>
        <w:t>сутствии на почве, растительном  покрове  Физических  следов (воздействий)  решение данной проблемы представляется весьма сложной задачей. До настоящего времени метод биолокации  оставался  единственным,  способным помочь в данных ситуациях, но, к сожалению, не всегда приносящим  желанные  результаты. Поэтому  необходим "приборный метод</w:t>
      </w:r>
      <w:r>
        <w:rPr>
          <w:sz w:val="24"/>
          <w:lang w:val="en-US" w:eastAsia="en-US"/>
        </w:rPr>
        <w:t>",</w:t>
      </w:r>
      <w:r>
        <w:rPr>
          <w:sz w:val="24"/>
        </w:rPr>
        <w:t xml:space="preserve"> позволяющий дистанци</w:t>
        <w:softHyphen/>
        <w:t>онно определять точные координаты  посадочных  мест НЛО  на различных предполагаемых площадях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ередвижной измерительный комплекс ВЕГА-027-МИЦАР (Фото № 1), разработанный в лаборатории </w:t>
      </w:r>
      <w:r>
        <w:rPr>
          <w:smallCaps/>
          <w:sz w:val="24"/>
        </w:rPr>
        <w:t xml:space="preserve">вега, </w:t>
      </w:r>
      <w:r>
        <w:rPr>
          <w:sz w:val="24"/>
        </w:rPr>
        <w:t>предназначен для ука</w:t>
        <w:softHyphen/>
        <w:t>занных целей. В основе его работы лежит принцип, разработан</w:t>
        <w:softHyphen/>
        <w:t>ный Козыревы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озможность рефлекторных  оптических  систем отражать (Фокусировать) излучение времени, вызванное в прос</w:t>
        <w:softHyphen/>
        <w:t>транстве определенными процессами.</w:t>
      </w:r>
    </w:p>
    <w:p>
      <w:pPr>
        <w:pStyle w:val="Normal"/>
        <w:ind w:firstLine="720"/>
        <w:jc w:val="both"/>
        <w:rPr/>
      </w:pPr>
      <w:r>
        <w:rPr>
          <w:sz w:val="24"/>
        </w:rPr>
        <w:t>Наши исследования посадочных мест НЛО посредством Физи</w:t>
        <w:softHyphen/>
        <w:t>ческих  свойств времени позволяют утверждать о присутствии в их пространственных  областях  Функциональных  распределений изменения плотности времени (в зависимости от типа "объекта" в  соответствии с классификатором ВЕГА</w:t>
      </w:r>
      <w:r>
        <w:rPr>
          <w:sz w:val="24"/>
          <w:lang w:val="en-US" w:eastAsia="en-US"/>
        </w:rPr>
        <w:t xml:space="preserve"> [2]),</w:t>
      </w:r>
      <w:r>
        <w:rPr>
          <w:sz w:val="24"/>
        </w:rPr>
        <w:t xml:space="preserve"> значительно от</w:t>
        <w:softHyphen/>
        <w:t>личающихся своими характеристиками от общего Фонового  пара</w:t>
        <w:softHyphen/>
        <w:t>мет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 образом, основной задачей является дистанционная регистрация отклонений от общего Фонового параметра плотнос</w:t>
        <w:softHyphen/>
        <w:t>ти времени окружавшего пространства (местности),  вызванного процессами, имевшими место, предположительно, "на борту объ</w:t>
        <w:softHyphen/>
        <w:t>екта"  и сформировавшими долгофункционирующие пространствен</w:t>
        <w:softHyphen/>
        <w:t>ные области с Функциональным распределением изменения  плот</w:t>
        <w:softHyphen/>
        <w:t>ности времен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состав передвижного измерительного комплекса ВЕГА-027 </w:t>
      </w:r>
      <w:r>
        <w:rPr>
          <w:smallCaps/>
          <w:sz w:val="24"/>
          <w:szCs w:val="32"/>
        </w:rPr>
        <w:t>мицар</w:t>
      </w:r>
      <w:r>
        <w:rPr>
          <w:smallCaps/>
          <w:sz w:val="24"/>
        </w:rPr>
        <w:t xml:space="preserve">  </w:t>
      </w:r>
      <w:r>
        <w:rPr>
          <w:sz w:val="24"/>
        </w:rPr>
        <w:t>входят  следующие  основные узлы и прибор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установка пространственной ориентации на базе геодези</w:t>
        <w:softHyphen/>
        <w:t>ческой треноги с использованием механической системы  ориен</w:t>
        <w:softHyphen/>
        <w:t>тации  телевизионной  камеры, позволяющей производить прямое зондирование местности оптической системой на основе  телес</w:t>
        <w:softHyphen/>
        <w:t>копа</w:t>
      </w:r>
      <w:r>
        <w:rPr>
          <w:sz w:val="24"/>
          <w:lang w:val="en-US" w:eastAsia="en-US"/>
        </w:rPr>
        <w:t xml:space="preserve">  -</w:t>
      </w:r>
      <w:r>
        <w:rPr>
          <w:sz w:val="24"/>
        </w:rPr>
        <w:t xml:space="preserve"> рефлектора Мицар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ндикаторная  камера, внутри корпуса которой размещена находящаяся в главном Фокусе оптической системы РС и первич</w:t>
        <w:softHyphen/>
        <w:t>ная электронная схема обработки полезного сигнал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mallCaps/>
          <w:sz w:val="24"/>
        </w:rPr>
        <w:t xml:space="preserve">цифровой  </w:t>
      </w:r>
      <w:r>
        <w:rPr>
          <w:sz w:val="24"/>
        </w:rPr>
        <w:t>частотомер  ВЕГА-027  и амплитудный детектор ВЕГА-028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источник  стабилизированного  питания напряжением</w:t>
      </w:r>
      <w:r>
        <w:rPr>
          <w:sz w:val="24"/>
          <w:lang w:val="en-US" w:eastAsia="en-US"/>
        </w:rPr>
        <w:t xml:space="preserve"> 9</w:t>
      </w:r>
      <w:r>
        <w:rPr>
          <w:sz w:val="24"/>
        </w:rPr>
        <w:t xml:space="preserve"> В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оединительные экранированные кабели и разъемы.</w:t>
      </w:r>
    </w:p>
    <w:p>
      <w:pPr>
        <w:pStyle w:val="Normal"/>
        <w:ind w:firstLine="720"/>
        <w:jc w:val="both"/>
        <w:rPr/>
      </w:pPr>
      <w:r>
        <w:rPr>
          <w:sz w:val="24"/>
        </w:rPr>
        <w:t>На корпусе основной оптической системы мицар установле</w:t>
        <w:softHyphen/>
        <w:t>на гидирующая дополнительная оптическая система  (</w:t>
      </w:r>
      <w:r>
        <w:rPr>
          <w:sz w:val="24"/>
          <w:lang w:val="en-US"/>
        </w:rPr>
        <w:t>F</w:t>
      </w:r>
      <w:r>
        <w:rPr>
          <w:sz w:val="24"/>
        </w:rPr>
        <w:t>=60 см), позволяющая  вести одновременно визуальные наблюдения иссле</w:t>
        <w:softHyphen/>
        <w:t>дуемого пространственного участка (участка местности) и  при необходимости</w:t>
      </w:r>
      <w:r>
        <w:rPr>
          <w:sz w:val="24"/>
          <w:lang w:val="en-US" w:eastAsia="en-US"/>
        </w:rPr>
        <w:t xml:space="preserve">  -</w:t>
      </w:r>
      <w:r>
        <w:rPr>
          <w:sz w:val="24"/>
        </w:rPr>
        <w:t xml:space="preserve">  производить Фотографирование обнаруженного посадочного следа.</w:t>
      </w:r>
    </w:p>
    <w:p>
      <w:pPr>
        <w:pStyle w:val="Normal"/>
        <w:ind w:firstLine="720"/>
        <w:jc w:val="both"/>
        <w:rPr/>
      </w:pPr>
      <w:r>
        <w:rPr>
          <w:sz w:val="24"/>
        </w:rPr>
        <w:t>В  процессе  зондирования  местности с расположенным на ней  предполагаемым посадочным следом НЛО (вдоль линии гори</w:t>
        <w:softHyphen/>
        <w:t>зонта)  оптической  системой  измерительного  комплекса</w:t>
      </w:r>
      <w:r>
        <w:rPr>
          <w:sz w:val="24"/>
          <w:lang w:val="en-US" w:eastAsia="en-US"/>
        </w:rPr>
        <w:t xml:space="preserve">  ВЕ</w:t>
        <w:softHyphen/>
        <w:t>ГА-027-МИЦАР</w:t>
      </w:r>
      <w:r>
        <w:rPr>
          <w:sz w:val="24"/>
        </w:rPr>
        <w:t xml:space="preserve"> происходит считывание полезного сигнала Флукту</w:t>
        <w:softHyphen/>
        <w:t xml:space="preserve">ации  плотности времени Фона, </w:t>
      </w:r>
      <w:r>
        <w:rPr>
          <w:smallCaps/>
          <w:sz w:val="24"/>
        </w:rPr>
        <w:t xml:space="preserve">при </w:t>
      </w:r>
      <w:r>
        <w:rPr>
          <w:sz w:val="24"/>
        </w:rPr>
        <w:t>этом в Фокальной плоскости оптической системы Мицар (в соответствии с теорией и практи</w:t>
        <w:softHyphen/>
        <w:t>ческими опытами Козырева</w:t>
      </w:r>
      <w:r>
        <w:rPr>
          <w:sz w:val="24"/>
          <w:lang w:val="en-US" w:eastAsia="en-US"/>
        </w:rPr>
        <w:t xml:space="preserve"> [6,7,8])</w:t>
      </w:r>
      <w:r>
        <w:rPr>
          <w:sz w:val="24"/>
        </w:rPr>
        <w:t xml:space="preserve"> возникает адекватное Флуктуациям плотности времени  изменение  (отсутствие  изменения при  зондировании  Фона)  </w:t>
      </w:r>
      <w:r>
        <w:rPr>
          <w:smallCaps/>
          <w:sz w:val="24"/>
        </w:rPr>
        <w:t xml:space="preserve">структуры </w:t>
      </w:r>
      <w:r>
        <w:rPr>
          <w:sz w:val="24"/>
        </w:rPr>
        <w:t>вещества, находящегося в главном Фокусе оптической системы в качестве РС КР.  В  свою очередь,  излучение  времени, вызванное в данной пространст</w:t>
        <w:softHyphen/>
        <w:t>венной области процессом посадки  (низкого  зависания)  НЛО, воздействуя  посредством  оптической  системы на вещество РС (пластины кварца) КР, приводит к адекватному увеличению час</w:t>
        <w:softHyphen/>
        <w:t>тоты ее собственных колебаний (метод компенсации). Таким об</w:t>
        <w:softHyphen/>
        <w:t>разом, интенсивность изменения выходного параметра РС харак</w:t>
        <w:softHyphen/>
        <w:t>теризует величину изменения плотности времени в  исследуемой пространственной области зондир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drawing>
          <wp:inline distT="0" distB="0" distL="0" distR="0">
            <wp:extent cx="3541395" cy="413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 термином "пространственная область"  здесь  и  выше следует понимать некоторый район местности, определяемый ус</w:t>
        <w:softHyphen/>
        <w:t>ловиями  зондирования:  параметрами  применяемой  оптической системы,  ее разрешающей способностью, выбранной координатой расположения установки относительно исследуемого предполага</w:t>
        <w:softHyphen/>
        <w:t>емого посадочного следа НЛО  с учетом рельефа  данной  мест</w:t>
        <w:softHyphen/>
        <w:t>но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Для  определения точных координат посадочного следа не</w:t>
        <w:softHyphen/>
        <w:t>обходимо  по  этой методике производить зондирование из двух максимально удаленных друг от друга точек местности в  целях выявления  направлений (азимутов), отвечающих изложенным условиям обнаружения. Их пересечение и даст искомый посадочный след НЛО. Этот способ получил название "двойного  зондирова</w:t>
        <w:softHyphen/>
        <w:t>ния". Опыт показывает, что в случаях, когда участок местнос</w:t>
        <w:softHyphen/>
        <w:t>ти с предполагаемым посадочным следом НЛО имеет значительную площадь, следует прибегать к неоднократному "двойному зонди</w:t>
        <w:softHyphen/>
        <w:t>рованию"</w:t>
      </w:r>
      <w:r>
        <w:rPr>
          <w:sz w:val="24"/>
          <w:lang w:val="en-US" w:eastAsia="en-US"/>
        </w:rPr>
        <w:t xml:space="preserve">  (</w:t>
      </w:r>
      <w:r>
        <w:rPr>
          <w:sz w:val="24"/>
        </w:rPr>
        <w:t>в  частности, "парному"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</w:t>
      </w:r>
      <w:r>
        <w:rPr>
          <w:smallCaps/>
          <w:sz w:val="24"/>
        </w:rPr>
        <w:t xml:space="preserve">повторному), </w:t>
      </w:r>
      <w:r>
        <w:rPr>
          <w:sz w:val="24"/>
        </w:rPr>
        <w:t>сокращая после каждого "двойного зондирования"  масштаб  исследуемого участк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/>
      <w:ind w:left="520" w:right="40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5:42:00Z</dcterms:created>
  <dc:creator>Spektr</dc:creator>
  <dc:description/>
  <dc:language>en-US</dc:language>
  <cp:lastModifiedBy>Наталия</cp:lastModifiedBy>
  <dcterms:modified xsi:type="dcterms:W3CDTF">2003-04-21T05:44:00Z</dcterms:modified>
  <cp:revision>3</cp:revision>
  <dc:subject/>
  <dc:title>5</dc:title>
</cp:coreProperties>
</file>