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lang w:val="en-US" w:eastAsia="en-US"/>
        </w:rPr>
        <w:t>Глава 1.</w:t>
      </w:r>
      <w:r>
        <w:rPr>
          <w:b/>
          <w:bCs/>
          <w:sz w:val="24"/>
        </w:rPr>
        <w:t xml:space="preserve"> УЧЕНИЕ КОЗЫРЕВА</w:t>
      </w:r>
      <w:r>
        <w:rPr>
          <w:b/>
          <w:bCs/>
          <w:sz w:val="24"/>
          <w:lang w:val="en-US" w:eastAsia="en-US"/>
        </w:rPr>
        <w:t xml:space="preserve"> -</w:t>
      </w:r>
      <w:r>
        <w:rPr>
          <w:b/>
          <w:bCs/>
          <w:sz w:val="24"/>
        </w:rPr>
        <w:t xml:space="preserve"> ЭТАП РАЗВИТИЯ ТЕОРИИ ИНФОРМАЦИИ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 моменту  возникновения термодинамики как науки (около двухсот лет назад) в естествознании господствовала механика Ньютона, механика обратимого времени, механика "однажды соз</w:t>
        <w:softHyphen/>
        <w:t>данного" неразвивающегося мира. Даже живая природа трактова</w:t>
        <w:softHyphen/>
        <w:t>лась неизменной и неподвижной в своем развитии, основополож</w:t>
        <w:softHyphen/>
        <w:t>ник научной биологии, автор классификации видов Карл  Линней представлял  биологические виды как созданные одновременно и не имеющие развития. Понятие времени в том естествознании не существовало.</w:t>
      </w:r>
    </w:p>
    <w:p>
      <w:pPr>
        <w:pStyle w:val="Normal"/>
        <w:ind w:firstLine="720"/>
        <w:jc w:val="both"/>
        <w:rPr/>
      </w:pPr>
      <w:r>
        <w:rPr>
          <w:sz w:val="24"/>
        </w:rPr>
        <w:t>Француз Сади Карно в</w:t>
      </w:r>
      <w:r>
        <w:rPr>
          <w:sz w:val="24"/>
          <w:lang w:val="en-US" w:eastAsia="en-US"/>
        </w:rPr>
        <w:t xml:space="preserve">  1824</w:t>
      </w:r>
      <w:r>
        <w:rPr>
          <w:sz w:val="24"/>
        </w:rPr>
        <w:t xml:space="preserve">  г.  опубликовал  небольшую брошюру  под названием "Размышления о движущей силе огня и о машинах, способных развить эту силу". Эти размышления и  по</w:t>
        <w:softHyphen/>
        <w:t>родили  термодинамику. Как это часто бывает, современники не оценили должным образом этот труд, на протяжении целого ряда лет работа Карно оставалась "не востребованной". Лишь в</w:t>
      </w:r>
      <w:r>
        <w:rPr>
          <w:sz w:val="24"/>
          <w:lang w:val="en-US" w:eastAsia="en-US"/>
        </w:rPr>
        <w:t xml:space="preserve"> 1834 </w:t>
      </w:r>
      <w:r>
        <w:rPr>
          <w:sz w:val="24"/>
        </w:rPr>
        <w:t>г. другой Французский</w:t>
      </w:r>
      <w:r>
        <w:rPr>
          <w:b/>
          <w:sz w:val="24"/>
        </w:rPr>
        <w:t xml:space="preserve"> </w:t>
      </w:r>
      <w:r>
        <w:rPr>
          <w:sz w:val="24"/>
        </w:rPr>
        <w:t>Физик и инженер Бенуа  Поль  Клайперон обратил  внимание на этот труд и привел его изложение к сов</w:t>
        <w:softHyphen/>
        <w:t>ременной математической Форме. Благодаря независимым друг от друга исследованиям нескольких ученых: врача Роберта Майера (1840 г.),  естествоиспытателя Германа Гельмгольца (1847 г.) и Физика Джеймса Джоуля (1843 г.) - был  еще  раз  (после  Карно) сформулирован  закон  сохранения  и  превращения энергии или первое начало термодинамики. После  повторного  издания  уже упомянутой работы Карно в</w:t>
      </w:r>
      <w:r>
        <w:rPr>
          <w:sz w:val="24"/>
          <w:lang w:val="en-US" w:eastAsia="en-US"/>
        </w:rPr>
        <w:t xml:space="preserve"> 1878</w:t>
      </w:r>
      <w:r>
        <w:rPr>
          <w:sz w:val="24"/>
        </w:rPr>
        <w:t xml:space="preserve"> г. выяснилось, что этот выда</w:t>
        <w:softHyphen/>
        <w:t>ющийся  ученый является первооткрывателем не только первого, но и второго  начала  современной  термодинамики.  Несколько позднее к первым двум началам "присоединилось" треть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ео</w:t>
        <w:softHyphen/>
        <w:t>рема Нернста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никло  понятие  энтропии  благодаря усилиям Рудольфа Клаузиуса  (1865г.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  еще  не раскрытое и не понятое в своем величии,  по образному выражению Ф. Вальда, как "тень царицы мира" - энергии. Одним из безусловных достижений первого эта</w:t>
        <w:softHyphen/>
        <w:t>па развития термодинамики явилось присутствие во втором  на</w:t>
        <w:softHyphen/>
        <w:t>чале  времени необратимого возрастания энтропии в самопроиз</w:t>
        <w:softHyphen/>
        <w:t>вольных процессах. Однако в остальном  термодинамика  Факти</w:t>
        <w:softHyphen/>
        <w:t>чески являлась термостатик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укой о равновесия и равно</w:t>
        <w:softHyphen/>
        <w:t>весных процессах. Завершился же первый этап "далеко идущими" выводами  Томпсона о "тепловой смерти мира" как о неизбежном результате е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 Дарвина  в  биологии  определило собой второй этап развития термодинамики, который следует назвать  эволю</w:t>
        <w:softHyphen/>
        <w:t>ционной  Физикой.  В её основе лежит вероятностная трактовка энтропии, данная Больцманом и выраженная его Великой  Форму</w:t>
        <w:softHyphen/>
        <w:t>л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947545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6" r="-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/>
        </w:rPr>
        <w:t>S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нтропия,  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стоянная Больцмана,   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ак  называемый  статистический вес состояния системы (о котором мы будем говорить подробнее далее).</w:t>
      </w:r>
    </w:p>
    <w:p>
      <w:pPr>
        <w:pStyle w:val="Normal"/>
        <w:ind w:firstLine="720"/>
        <w:jc w:val="both"/>
        <w:rPr/>
      </w:pPr>
      <w:r>
        <w:rPr>
          <w:sz w:val="24"/>
        </w:rPr>
        <w:t>Энтропия выражается через логарифм статистического веса состояния  системы,  а вероятность состояния экспоненциально растет с ростом энтропии. Возрастание энтропии в необратимых процессах означает возрастание вероятности состояния. Неупо</w:t>
        <w:softHyphen/>
        <w:t>рядоченное  состояние более вероятно, чем упорядоченное. Эти выводы ознаменовали научную революцию! Но очередное (в кото</w:t>
        <w:softHyphen/>
        <w:t>рый раз!) неприятие современниками его  работ  сыграло  свою роль в самоубийстве Больцмана в</w:t>
      </w:r>
      <w:r>
        <w:rPr>
          <w:sz w:val="24"/>
          <w:lang w:val="en-US" w:eastAsia="en-US"/>
        </w:rPr>
        <w:t xml:space="preserve"> 1906</w:t>
      </w:r>
      <w:r>
        <w:rPr>
          <w:sz w:val="24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 усилиям  Больцмана и Гиббса, энтропия обрела "свое величие"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она  перестала  быть  мерой  обесценивания энергии  и  стала мерой упорядоченности системы, объективной характеристикой принципиального недостатка информации о сис</w:t>
        <w:softHyphen/>
        <w:t>теме. Значение энтропии как одной из самых главных  Физичес</w:t>
        <w:softHyphen/>
        <w:t>ких  характеристик любых систем резко возросло. На этой базе трудами Онзагера, Пригожина и др. была создана линейная тер</w:t>
        <w:softHyphen/>
        <w:t>модинамика,  которая обратилась к изучению открытых неравно</w:t>
        <w:softHyphen/>
        <w:t>весных систем, в этой науке зависимость от времени приобрел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личественный  смысл. Она не ограничивается </w:t>
      </w:r>
      <w:r>
        <w:rPr>
          <w:smallCaps/>
          <w:sz w:val="24"/>
        </w:rPr>
        <w:t xml:space="preserve">простой </w:t>
      </w:r>
      <w:r>
        <w:rPr>
          <w:sz w:val="24"/>
        </w:rPr>
        <w:t>конста</w:t>
        <w:softHyphen/>
        <w:t>тацией самого Факта возрастания энтропии в необратимых  про</w:t>
        <w:softHyphen/>
        <w:t>цессах, а вычисляет скорость этого возраст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изводную продукции энтропии по времени, называемую функцией  диссипа</w:t>
        <w:softHyphen/>
        <w:t>ции. Сформулировалась новая область Физ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изика диссипативных систем (Пригожий), синергетика (Хакен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о третьего этапа развития современной термодинами</w:t>
        <w:softHyphen/>
        <w:t>ки, по нашему мнению, связано с возникновением теории инфор</w:t>
        <w:softHyphen/>
        <w:t>мации,  логическим  продолжением которой явилась теория Н.А. Козырева.  Это  наука  сегодняшнего  дня. Остановимся на нем подробнее.</w:t>
      </w:r>
    </w:p>
    <w:p>
      <w:pPr>
        <w:pStyle w:val="Normal"/>
        <w:ind w:firstLine="720"/>
        <w:jc w:val="both"/>
        <w:rPr/>
      </w:pPr>
      <w:r>
        <w:rPr>
          <w:sz w:val="24"/>
        </w:rPr>
        <w:t>Обратимся вновь к истории. В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годах нашего века  воз</w:t>
        <w:softHyphen/>
        <w:t>никла новая нау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ибернетика.  Ее  основоположник Ноберт Винер назвал свою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ставшую классической) книгу "Кибернетика или  управление и связь в животном и машине". Основные зада</w:t>
        <w:softHyphen/>
        <w:t>чи, решаемые этой наукой, можно сформулировать следующим об</w:t>
        <w:softHyphen/>
        <w:t>разом: выяснение природы способов реализации теории информа</w:t>
        <w:softHyphen/>
        <w:t>ции и нахождение условий оптимальной передачи информ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Как  это  не удивительно, существует прямая связь между термодинамикой и теорией информации. Это утверждение  стано</w:t>
        <w:softHyphen/>
        <w:t>вится понятным, если проанализировать основное уравнение те</w:t>
        <w:softHyphen/>
        <w:t>ории информации, которое устанавливает логарифмическую зави</w:t>
        <w:softHyphen/>
        <w:t>симость между количеством информации</w:t>
      </w:r>
      <w:r>
        <w:rPr>
          <w:sz w:val="24"/>
          <w:lang w:val="en-US" w:eastAsia="en-US"/>
        </w:rPr>
        <w:t xml:space="preserve"> (I)</w:t>
      </w:r>
      <w:r>
        <w:rPr>
          <w:sz w:val="24"/>
        </w:rPr>
        <w:t xml:space="preserve"> и числом равноверо</w:t>
        <w:softHyphen/>
        <w:t>ятных событий (Р), из которого производится выбо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600200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ории  информации  основание  логарифма  принимается равным </w:t>
      </w:r>
      <w:r>
        <w:rPr>
          <w:smallCaps/>
          <w:sz w:val="24"/>
        </w:rPr>
        <w:t xml:space="preserve">двум. </w:t>
      </w:r>
      <w:r>
        <w:rPr>
          <w:sz w:val="24"/>
        </w:rPr>
        <w:t>Для того чтобы понять  смысл  этого  выражения, приведем прим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росим монету. Выпадение герба или решки означает сооб</w:t>
        <w:softHyphen/>
        <w:t>щение  определенного количества информации о результате дан</w:t>
        <w:softHyphen/>
        <w:t>ного бросания. Очевидно, что в данном случае число  равнове</w:t>
        <w:softHyphen/>
        <w:t>роятных  событий  равно</w:t>
      </w:r>
      <w:r>
        <w:rPr>
          <w:sz w:val="24"/>
          <w:lang w:val="en-US" w:eastAsia="en-US"/>
        </w:rPr>
        <w:t xml:space="preserve">  2,</w:t>
      </w:r>
      <w:r>
        <w:rPr>
          <w:sz w:val="24"/>
        </w:rPr>
        <w:t xml:space="preserve"> а получаемое при этом количество информации</w:t>
      </w:r>
      <w:r>
        <w:rPr>
          <w:sz w:val="24"/>
          <w:lang w:val="en-US" w:eastAsia="en-US"/>
        </w:rPr>
        <w:t xml:space="preserve"> - 1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200785" cy="29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1" r="-3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Информация вычисляется в бита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в  двоичных  единицах (</w:t>
      </w:r>
      <w:r>
        <w:rPr>
          <w:sz w:val="24"/>
          <w:lang w:val="en-US"/>
        </w:rPr>
        <w:t>binary</w:t>
      </w:r>
      <w:r>
        <w:rPr>
          <w:sz w:val="24"/>
        </w:rPr>
        <w:t xml:space="preserve"> </w:t>
      </w:r>
      <w:r>
        <w:rPr>
          <w:sz w:val="24"/>
          <w:lang w:val="en-US"/>
        </w:rPr>
        <w:t>digits</w:t>
      </w:r>
      <w:r>
        <w:rPr>
          <w:sz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</w:rPr>
        <w:t>Реализация  менее вероятного события дает больше инфор</w:t>
        <w:softHyphen/>
        <w:t>мации рецепторной системе, это  непосредственно  следует  из данного выражения. Иными словами, чем больше неопределеннос</w:t>
        <w:softHyphen/>
        <w:t>ти  до  получения сообщения о событии, тем больше количество информации при получении  сообщения.  Однако  выражение  (2) справедливо лишь при наличии равновероятных событий. Уравне</w:t>
        <w:softHyphen/>
        <w:t>ние  теории информации, учитывающее разно вероятностные собы</w:t>
        <w:softHyphen/>
        <w:t>т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ормула Шеннона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298065" cy="45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где 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которое конечное значение вероятностей,</w:t>
      </w: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быт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а величина далеко не случайно  была  названа  автором информационной энтропи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 использовании  этой </w:t>
      </w:r>
      <w:r>
        <w:rPr>
          <w:smallCaps/>
          <w:sz w:val="24"/>
        </w:rPr>
        <w:t xml:space="preserve">формулы </w:t>
      </w:r>
      <w:r>
        <w:rPr>
          <w:sz w:val="24"/>
        </w:rPr>
        <w:t>существует возможность определить вероятность появления буквы в данном тексте.  Для русскоязычного варианта она равна</w:t>
      </w:r>
      <w:r>
        <w:rPr>
          <w:sz w:val="24"/>
          <w:lang w:val="en-US" w:eastAsia="en-US"/>
        </w:rPr>
        <w:t xml:space="preserve"> I = 4,35</w:t>
      </w:r>
      <w:r>
        <w:rPr>
          <w:sz w:val="24"/>
        </w:rPr>
        <w:t xml:space="preserve"> бит. Из выше представленного  выражения непосредственно следует общий вывод о том, что математическое выражение для </w:t>
      </w:r>
      <w:r>
        <w:rPr>
          <w:smallCaps/>
          <w:sz w:val="24"/>
        </w:rPr>
        <w:t xml:space="preserve">энтропии  </w:t>
      </w:r>
      <w:r>
        <w:rPr>
          <w:sz w:val="24"/>
        </w:rPr>
        <w:t>тождественно выражению для информации, взятому с обратным знаком. Увели</w:t>
        <w:softHyphen/>
        <w:t>чение информации эквивалентно сокращению энтропии. Это  один из  основных законов мироздания! За передачу информации при</w:t>
        <w:softHyphen/>
        <w:t>ходится платить повышением энтропии, при этом система, полу</w:t>
        <w:softHyphen/>
        <w:t>чившая информацию, автоматически уменьшает  свою  "собствен</w:t>
        <w:softHyphen/>
        <w:t xml:space="preserve">ную"  </w:t>
      </w:r>
      <w:r>
        <w:rPr>
          <w:smallCaps/>
          <w:sz w:val="24"/>
        </w:rPr>
        <w:t xml:space="preserve">энтропию.  </w:t>
      </w:r>
      <w:r>
        <w:rPr>
          <w:sz w:val="24"/>
        </w:rPr>
        <w:t>Мы видим, что информация имеет вполне опре</w:t>
        <w:softHyphen/>
        <w:t>деленный термодинамический смысл, определённым образом  свя</w:t>
        <w:softHyphen/>
        <w:t>занный с понятием энтроп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необходимо подытожить, что  понятие  ин</w:t>
        <w:softHyphen/>
        <w:t>формации характеризуется двумя положени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нформация означает выбор неких  ситуаций  из  большого числа равновероятных или не равновероятных возможностей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информацией следует считать лишь такой  выбор,  который можно </w:t>
      </w:r>
      <w:r>
        <w:rPr>
          <w:smallCaps/>
          <w:sz w:val="24"/>
        </w:rPr>
        <w:t xml:space="preserve">воспринять </w:t>
      </w:r>
      <w:r>
        <w:rPr>
          <w:sz w:val="24"/>
        </w:rPr>
        <w:t>и запомн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едовательно, на повестку дня встает вопрос о  получе</w:t>
        <w:softHyphen/>
        <w:t xml:space="preserve">нии  информации,  ее  восприятии, или рецепции. Для рецепции информации необходим определенный уровень </w:t>
      </w:r>
      <w:r>
        <w:rPr>
          <w:smallCaps/>
          <w:sz w:val="24"/>
        </w:rPr>
        <w:t xml:space="preserve">восприятия,  </w:t>
      </w:r>
      <w:r>
        <w:rPr>
          <w:sz w:val="24"/>
        </w:rPr>
        <w:t>опре</w:t>
        <w:softHyphen/>
        <w:t>деленная  "емкость", способность воспринимать сообщение, что является необходимым, но далеко недостаточным условием восп</w:t>
        <w:softHyphen/>
        <w:t>риятия. В пользу данного утверждения говорит весь  наш  пов</w:t>
        <w:softHyphen/>
        <w:t>седневный опыт.</w:t>
      </w:r>
    </w:p>
    <w:p>
      <w:pPr>
        <w:pStyle w:val="Normal"/>
        <w:ind w:firstLine="720"/>
        <w:jc w:val="both"/>
        <w:rPr/>
      </w:pPr>
      <w:r>
        <w:rPr>
          <w:sz w:val="24"/>
        </w:rPr>
        <w:t>Достаточным  условием  является наличие некоторой цели, но  ее наличие определяет и неустойчив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стижение цели есть переход</w:t>
      </w:r>
      <w:r>
        <w:rPr>
          <w:b/>
          <w:sz w:val="24"/>
        </w:rPr>
        <w:t xml:space="preserve"> </w:t>
      </w:r>
      <w:r>
        <w:rPr>
          <w:sz w:val="24"/>
        </w:rPr>
        <w:t>из менее устойчивого в более устойчивое состоя</w:t>
        <w:softHyphen/>
        <w:t>ние. Очень важным является и то, что процесс рецепции инфор</w:t>
        <w:softHyphen/>
        <w:t>мации оказывается возможным лишь благодаря  оттоку  энтропии из рецепторной (воспринимающей) 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очка данных положений наряду с понятием ценности ин</w:t>
        <w:softHyphen/>
        <w:t>формации, о которой мы будем говорить ниже, является тем ба</w:t>
        <w:softHyphen/>
        <w:t>зисом,  на  котором  лежит учение Н.А. Козырева, являясь, на сегодняшний день, вершиной айсберга, имя которому все та  же теория информ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В  соответствии с учением Козырева время обладает физи</w:t>
        <w:softHyphen/>
        <w:t>ческими свойствами, благодаря которым информация от  идущего процесса,  связанного  с</w:t>
      </w:r>
      <w:r>
        <w:rPr>
          <w:b/>
          <w:sz w:val="24"/>
        </w:rPr>
        <w:t xml:space="preserve">  </w:t>
      </w:r>
      <w:r>
        <w:rPr>
          <w:sz w:val="24"/>
        </w:rPr>
        <w:t>изменением организованности данной системы, уносится временем и способна быть воспринята другой системой,  проявляющейся в адекватном изменении энтропии ре</w:t>
        <w:softHyphen/>
        <w:t>цепторной системы. Процессы, вызывающие рост энтропии систе</w:t>
        <w:softHyphen/>
        <w:t>мы, излучают информацию, используя в качестве носителя  вре</w:t>
        <w:softHyphen/>
        <w:t>мя.  При этом у находящегося вблизи данного процесса вещест</w:t>
        <w:softHyphen/>
        <w:t>ва, выполняющего роль рецепторной системы (РС),  уменьшается энтроп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порядочивается его структурная организация. Про</w:t>
        <w:softHyphen/>
        <w:t>цессы, характеризующиеся обратным эффектом уменьшения энтро</w:t>
        <w:softHyphen/>
        <w:t>пии "передающей" системы приводят к противоположным  резуль</w:t>
        <w:softHyphen/>
        <w:t>татам РС. В свою очередь, степень активности времени опреде</w:t>
        <w:softHyphen/>
        <w:t>ляет его плотность. "Действие плотности времени противодейс</w:t>
        <w:softHyphen/>
        <w:t>твует обычному ходу событий".</w:t>
      </w:r>
    </w:p>
    <w:p>
      <w:pPr>
        <w:pStyle w:val="Normal"/>
        <w:ind w:firstLine="720"/>
        <w:jc w:val="both"/>
        <w:rPr/>
      </w:pPr>
      <w:r>
        <w:rPr>
          <w:sz w:val="24"/>
        </w:rPr>
        <w:t>Учение Козырева обосновало существование  принципиально нового  не электромагнитного  канала передачи информации, су</w:t>
        <w:softHyphen/>
        <w:t>ществование которого непосредственно вытекает</w:t>
      </w:r>
      <w:r>
        <w:rPr>
          <w:b/>
          <w:sz w:val="24"/>
        </w:rPr>
        <w:t xml:space="preserve"> </w:t>
      </w:r>
      <w:r>
        <w:rPr>
          <w:sz w:val="24"/>
        </w:rPr>
        <w:t>из теории  ин</w:t>
        <w:softHyphen/>
        <w:t>формации,  а его обнаружение (рецепция) невозможно без расс</w:t>
        <w:softHyphen/>
        <w:t>мотрения  вопроса о ценности данного информационного потока, предложенного для данной рецепторной (индикаторной) 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прос о ценности информации исследовался рядом отечес</w:t>
        <w:softHyphen/>
        <w:t>твенных ученых "советского периода"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.М.  Бонгардом.  Р.</w:t>
      </w:r>
      <w:r>
        <w:rPr>
          <w:sz w:val="24"/>
          <w:lang w:val="en-US" w:eastAsia="en-US"/>
        </w:rPr>
        <w:t xml:space="preserve">Л. </w:t>
      </w:r>
      <w:r>
        <w:rPr>
          <w:sz w:val="24"/>
        </w:rPr>
        <w:t>Стратоновичем, А.А. Харкевичем. Так, в заслуживающей особого внимания  книге  Бонгарда</w:t>
      </w:r>
      <w:r>
        <w:rPr>
          <w:sz w:val="24"/>
          <w:lang w:val="en-US" w:eastAsia="en-US"/>
        </w:rPr>
        <w:t xml:space="preserve">  [1],</w:t>
      </w:r>
      <w:r>
        <w:rPr>
          <w:sz w:val="24"/>
        </w:rPr>
        <w:t xml:space="preserve"> степень полезности сообщения (ценности информации) связывается с увеличением  вероятности достижения  некоторой  цели после получения сообщения. Можно представить ценность информации</w:t>
      </w:r>
      <w:r>
        <w:rPr>
          <w:sz w:val="24"/>
          <w:lang w:val="en-US" w:eastAsia="en-US"/>
        </w:rPr>
        <w:t xml:space="preserve"> (V),</w:t>
      </w:r>
      <w:r>
        <w:rPr>
          <w:sz w:val="24"/>
        </w:rPr>
        <w:t xml:space="preserve"> по Вонгарду, </w:t>
      </w:r>
      <w:r>
        <w:rPr>
          <w:smallCaps/>
          <w:sz w:val="24"/>
        </w:rPr>
        <w:t>формул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322830" cy="45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где Р и 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роятности достижения некоторой цели до  и после  получения информации. Очевидно, что ценность информа</w:t>
        <w:softHyphen/>
        <w:t xml:space="preserve">ции функционально связана с ее рецепцией. Выяснение  вопроса о  ценности информации возможно лишь после решения некоторых последствий ее </w:t>
      </w:r>
      <w:r>
        <w:rPr>
          <w:smallCaps/>
          <w:sz w:val="24"/>
        </w:rPr>
        <w:t xml:space="preserve">восприятия </w:t>
      </w:r>
      <w:r>
        <w:rPr>
          <w:sz w:val="24"/>
        </w:rPr>
        <w:t>рецептором.  Иными  словами,  цен</w:t>
        <w:softHyphen/>
        <w:t>ность  данной информации проявляется в результатах рецепции, то есть она непосредственно связана с "уровнем рецепции".</w:t>
      </w:r>
    </w:p>
    <w:p>
      <w:pPr>
        <w:pStyle w:val="Normal"/>
        <w:ind w:firstLine="720"/>
        <w:jc w:val="both"/>
        <w:rPr/>
      </w:pPr>
      <w:r>
        <w:rPr>
          <w:sz w:val="24"/>
        </w:rPr>
        <w:t>Возвращаясь к формуле  [4],  необходимо  отметить,  что ценность информации</w:t>
      </w:r>
      <w:r>
        <w:rPr>
          <w:sz w:val="24"/>
          <w:lang w:val="en-US" w:eastAsia="en-US"/>
        </w:rPr>
        <w:t xml:space="preserve"> [V]</w:t>
      </w:r>
      <w:r>
        <w:rPr>
          <w:sz w:val="24"/>
        </w:rPr>
        <w:t xml:space="preserve"> может быть и отрицательн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дезин</w:t>
        <w:softHyphen/>
        <w:t>формацией, если получаемая рецептором  информация  содержит ложные  сведения, отдаляющие достижение некоторой пели. Дан</w:t>
        <w:softHyphen/>
        <w:t>ные положения могут быть вполне определённым образом  реали</w:t>
        <w:softHyphen/>
        <w:t>зованы в рамках учения Козырева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 они нацелены на утверждение о том, что существуют ситуации, в которых ценность (последствия) получения  инфор</w:t>
        <w:softHyphen/>
        <w:t>мации  несоизмеримо  велика  по  сравнению с ее количеством. Это, прежде всего, так называемые триггерные ситуации (осно</w:t>
        <w:softHyphen/>
        <w:t>ванные на срабатывании большого предварительного запаса  ин</w:t>
        <w:softHyphen/>
        <w:t>формации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б этом предстоит говорить в последующей глав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520" w:right="4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11:00Z</dcterms:created>
  <dc:creator>Spektr</dc:creator>
  <dc:description/>
  <dc:language>en-US</dc:language>
  <cp:lastModifiedBy>Наталия</cp:lastModifiedBy>
  <dcterms:modified xsi:type="dcterms:W3CDTF">2003-04-21T05:25:00Z</dcterms:modified>
  <cp:revision>3</cp:revision>
  <dc:subject/>
  <dc:title>I</dc:title>
</cp:coreProperties>
</file>